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sz w:val="22"/>
        </w:rPr>
        <w:t xml:space="preserve">Филиал ОАО "ПТС 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2"/>
        </w:rPr>
      </w:pPr>
      <w:r>
        <w:rPr>
          <w:sz w:val="22"/>
        </w:rPr>
        <w:t xml:space="preserve">НЕКРАСОВСКИЙ ТЕЛЕФОННЫЙ УЗЕЛ  </w:t>
        <w:tab/>
        <w:tab/>
        <w:tab/>
        <w:tab/>
        <w:t>Гл. инженер филиала ОАО "ПТС"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…………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                                  1997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ЛЖНОСТНАЯ ИНСТРУКЦИЯ</w:t>
      </w:r>
    </w:p>
    <w:p>
      <w:pPr>
        <w:pStyle w:val="Normal"/>
        <w:jc w:val="center"/>
        <w:rPr/>
      </w:pPr>
      <w:r>
        <w:rPr>
          <w:sz w:val="22"/>
        </w:rPr>
        <w:t xml:space="preserve">Инженера </w:t>
      </w:r>
      <w:r>
        <w:rPr>
          <w:sz w:val="22"/>
          <w:lang w:val="en-US"/>
        </w:rPr>
        <w:t xml:space="preserve">I (II) </w:t>
      </w:r>
      <w:r>
        <w:rPr>
          <w:sz w:val="22"/>
        </w:rPr>
        <w:t>кат. (руководителя) электронной АТ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Инженер 1(2) кат. электронной АТС назначается и увольняется приказом  по узлу, по представлению руководства станционного цнха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  <w:t>Инженер 1(2) кат. электронной АТС находится в непосредственном подчинении у начальника цеха и начальника участка.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Инженер 1(2) кат. электронной АТС является административно-техническим руководителем всей работы станции, его распоряжения являются обязательными к исполнению для всех работников АТС.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На должность инженера 1(2) кат. назначается лицо с высшим техническим образованием и стажем работы по специальности не менее 3-х л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>ФУНКЦИИ</w:t>
      </w:r>
    </w:p>
    <w:p>
      <w:pPr>
        <w:pStyle w:val="Normal"/>
        <w:rPr>
          <w:sz w:val="22"/>
        </w:rPr>
      </w:pPr>
      <w:r>
        <w:rPr>
          <w:sz w:val="22"/>
        </w:rPr>
        <w:t>Инженер 1(2) кат. электронной АТС осуществляет:</w:t>
      </w:r>
    </w:p>
    <w:p>
      <w:pPr>
        <w:pStyle w:val="Normal"/>
        <w:rPr>
          <w:sz w:val="22"/>
        </w:rPr>
      </w:pPr>
      <w:r>
        <w:rPr>
          <w:sz w:val="22"/>
        </w:rPr>
        <w:t xml:space="preserve">2.1.  Эксплуатацию станционного оборудования в соответствии с инструкциями Министерства связи и ПТС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ообслуживанию АТС и отдельных видов оборудованя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Организацию и проведение мероприятий, направленных на улучшение технического состояния оборудования АТС и качественных показателей ее работы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Своевременное оформление заказов на изготовление и ремонт необходимых инструментов, приборов, деталей и материалов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Участие в строительстве и приемке в эксплуатацию нового оборудования (при расширении и дополнении), контроль за качаством и сроками строительства, своевременное предъявление рекламаций заводам-изготовителям по качеству оборудования, участие в составлении контрактов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Контроль за работой посторонних организаций на действующем оборудовании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Своевременное оформление заказов на спец. одежду и спец. обувь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Изучение, обобщение и внедрение оптимальных методов труда, организацию рационализаторской работы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Своевременное представление в отдел эксплуатации станционных сооружений ПТС и ЦТЭ узла отчетов и сводок (через цех).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Четкое ведение технической документации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Ведение учета по расходу драгоценных металлов, материалов, зап. Частей, спец. одежды и проч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Содержание технических помещений в соответствии с требованиями инструкций и рекомендаций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Контроль за работой средств охранно-пожарной сигнализации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Контроль за организацией пропускного режима на АТС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Организация (на этапе пускаАТС и расширения) подключения абонентов, работы бюро ремонта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Взаимодействие с иностранными специалистами в соответстии с инструкцией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Обеспечение мероприятий по охране труда, технике безопасности, пожарной безопасности и гражданской оборон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ДОЛЖНОСТНЫЕ ОБЯЗАННОСТИ.</w:t>
      </w:r>
    </w:p>
    <w:p>
      <w:pPr>
        <w:pStyle w:val="Normal"/>
        <w:rPr>
          <w:sz w:val="22"/>
        </w:rPr>
      </w:pPr>
      <w:r>
        <w:rPr>
          <w:sz w:val="22"/>
        </w:rPr>
        <w:t>3.1. Инженер 1(2) кат. АТС должен знать:</w:t>
      </w:r>
    </w:p>
    <w:p>
      <w:pPr>
        <w:pStyle w:val="Normal"/>
        <w:rPr>
          <w:sz w:val="22"/>
        </w:rPr>
      </w:pPr>
      <w:r>
        <w:rPr>
          <w:sz w:val="22"/>
        </w:rPr>
        <w:t xml:space="preserve">кроме общих специальных знаний по программе, установленной для инженера проводной связи -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се функциональные и монтажные схемы оборудования и аппаратуры своей станци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нцип работы всех станций, включенных в городскую телефонную сеть, принцип работы аппаратуры уплотнения, соединительных линий между АТС, принцип организации магистральной и распределительной сети, принцип организации междугородней связи, аппаратуры АОН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авила и нормы выполнения всех видов работ по технической эксплуатации, основы технического нрмирования, экономику организации производства, труда и управления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авила по охране труда, технике безопасности, противопожарной защите и производственной санитарии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ТП КСУКС ТУ, КзоТ, инструкцию по работе с иностранныим специалистами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ложения и  инструкции ОАО "ПТС" и НТУ.</w:t>
      </w:r>
    </w:p>
    <w:p>
      <w:pPr>
        <w:pStyle w:val="Normal"/>
        <w:ind w:left="60" w:hanging="0"/>
        <w:rPr/>
      </w:pPr>
      <w:r>
        <w:rPr>
          <w:sz w:val="22"/>
          <w:lang w:val="en-US"/>
        </w:rPr>
        <w:t xml:space="preserve">3.2. </w:t>
      </w:r>
      <w:r>
        <w:rPr>
          <w:sz w:val="22"/>
        </w:rPr>
        <w:t>Инженер 1(2) кат. АТС должен уметь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служивать оборудование станции (текущее обслуживание, профилактические проверки, ремонт)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амостоятельно решать все технические вопросы эксплуатации, ремонта, реконструкции и строительства АСТ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оставлять проекты, сметы на ремонт оборудования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изводить анализ работы сооружений связи и проводить мероприятия по их усовершенствованию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3.3. В долженостные обязанности инженера 1(2) кат. электронной АТС входят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рганизация и контроль эксплуатации станционного оборудования персоналом АТС, обеспечение бесперебойного с высокими качественными показателями действия АТС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еспечение эксплуатации АТС в соответствии с действующими правилами и нормами, учет качественных показателей работы АТС в соответствии с утвержденными формами учета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оставление  и доведение до исполнителей плана профилактических работ осмотра и ремонта оборудования автозала кросса контроль и обеспечение выполнения указанных планов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рганизация о контроль за работами по подключению абонентов организация и контроль за работой бюро ремонта в соответствии с инструкциями и ведение всех форм учета и отчетности о бюро ремонта в соответствии с утвержденными формами учета (на этапе пуска или расширения АТС)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рганизация отправки в ремонт вышедшего из строя оборудования в соответствии с инструкциями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подача заявок на капитальный ремонт оборудования,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еспечение контроля и наблюдения за качеством работы оборудования и учетом нагрузки по всем видам сообщений и потерь, обеспечение качества связи в пределах усатновенных норм по потерям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нализ качественных показателей работы оборудования, а при необходимости, дополнительно к плановым, организация проверки оборудования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верка качества работы исполнителей в соответствии с СТП КСУКС ТУ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аспределение абонентов по абонентским группам с учетом равномерной загрузки приборов, разработка и реализация мероприятий по повышению использования оборудования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еспечение технического персонала описаниями, схемами, планами, инструкциями, технологическими картами и всеми необходимыми принадлежностями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самостоятельное решение всех технических вопросов эксплуатации, ремонта станции </w:t>
      </w:r>
      <w:r>
        <w:rPr>
          <w:sz w:val="22"/>
          <w:lang w:val="en-US"/>
        </w:rPr>
        <w:t>;</w:t>
      </w:r>
      <w:r>
        <w:rPr>
          <w:sz w:val="22"/>
        </w:rPr>
        <w:t xml:space="preserve">  вопросы реконструкции и строительства АТС осуществляет через технический отдел узла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истематический инструктаж подчиненных работников организация технической учебы,ъ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контроль наличия и исправности проверочной аппаратуры, обеспечение надлежащего состояния при эксплуатации и хранения измерительных приборов</w:t>
      </w:r>
      <w:r>
        <w:rPr>
          <w:sz w:val="22"/>
          <w:lang w:val="en-US"/>
        </w:rPr>
        <w:t>;</w:t>
      </w:r>
      <w:r>
        <w:rPr>
          <w:sz w:val="22"/>
        </w:rPr>
        <w:t xml:space="preserve"> не допускать применения неисправных и с истекшим сроком проверки, вести учет измерительных приборов в отдельных журналах установленной формы, обеспечивать своевременную проверку ее  и ремонт через метролога узла, оказывать необходимое содействие выездным группам измерительной лаборатории и метрологу узла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частие в составлении колнтрактов на поставку оборудованиия иностранными фирмами, контроль соответствия полученного оборудования (наименований и цен), предусмотренному контракту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абота над сокращением затрат труда на обслуживание АТС путем внедрения автоматической проверочной аппаратуры, изучение и внедрение современных приемов и методов труда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одействие развитию рационализаторства и изобретательства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нятие мер по материальному обеспечению АТС, а именно: своевременная и в установленном порядке подача заявок на необходимые материалы, запасные части, инструмент, спец. одежду и т.п., проверка обеспеченности ими и ведение их учета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нтроль правильности расхода и учета материалов, деталей, запасных частей и представление отчетов об их использовании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принятие мер к замене непригодных к дальнейшей работе и употреблению оборудования, приборов, инструментов и материалов, их списанию и сдачи на склад</w:t>
      </w:r>
      <w:r>
        <w:rPr>
          <w:sz w:val="22"/>
          <w:lang w:val="en-US"/>
        </w:rPr>
        <w:t xml:space="preserve">; </w:t>
      </w:r>
      <w:r>
        <w:rPr>
          <w:sz w:val="22"/>
        </w:rPr>
        <w:t>обеспечение содержания оборудования и помещений АТС в абсолютной чистоте и поддержание в этих помещениях влажности и температуры в установленных пределах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еспечение должной трудовой дисциплины, пожарной безопасности, техники безопасности и охраны труда, соблюдение работниками правил внутреннего распорядка, правил пром. санитарии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рганизация дежурства по АТС в выходные и праздничные дни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ыполнение разовых поручений руководства цеха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А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нженер 1(2) кат. электронной АТС в пределах возложенных на него обязанностей имеет право:</w:t>
      </w:r>
    </w:p>
    <w:p>
      <w:pPr>
        <w:pStyle w:val="Normal"/>
        <w:rPr>
          <w:sz w:val="22"/>
        </w:rPr>
      </w:pPr>
      <w:r>
        <w:rPr>
          <w:sz w:val="22"/>
        </w:rPr>
        <w:t xml:space="preserve">4.1. Осуществлять контроль за работой подчиненного ему персонала, предъявлять требование п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ыполнению правил, инструкций, положений СТП (методик) КСУКС, действующих на узле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Представлять подчиненных ему работников к поощрениюб перемещению, а также к наложению взысканий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В аварийных случаях привлекать к устранению возникшего повреждения весь персонал АТС, независимо от его повседневных обязанностей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Отстранять от работы лиц, виновных в нарушении правил ОТ, ТБ и ППБ, с последующим уведомлением инженера участка и начаотника станционного цех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ТВЕТСТВЕННО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нженер 1(2) кат. электронной АТС несет ответственность:</w:t>
      </w:r>
    </w:p>
    <w:p>
      <w:pPr>
        <w:pStyle w:val="Normal"/>
        <w:rPr>
          <w:sz w:val="22"/>
        </w:rPr>
      </w:pPr>
      <w:r>
        <w:rPr>
          <w:sz w:val="22"/>
        </w:rPr>
        <w:t xml:space="preserve">5.1. За бесперебойную с высокими качественными показателями раблоту АТСб за правильное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олное использование оборудования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За полное и своевременное выполнение обязанностей и требований, указанных в настоящей инструкции, а также приказов, распоряжений вышестоящих организаций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За соблюдение требований трудового законодательства, правил ОТ, ТБ и ППБ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За сохранность оборудования, приборов, инсьтрументов и за правильное их использование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За своевременные проверки станционным персоналом стативов СЦВ и аналогичных им, и выполнение инструкций по их обслуживан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анционного цеха № 1 </w:t>
        <w:tab/>
        <w:tab/>
        <w:t>подпись</w:t>
        <w:tab/>
        <w:tab/>
        <w:tab/>
        <w:t>фи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Зам. нач. филиала ОАО "ПТС"</w:t>
      </w:r>
    </w:p>
    <w:p>
      <w:pPr>
        <w:pStyle w:val="Normal"/>
        <w:rPr>
          <w:sz w:val="22"/>
        </w:rPr>
      </w:pPr>
      <w:r>
        <w:rPr>
          <w:sz w:val="22"/>
        </w:rPr>
        <w:t>НЕКРАСОВСКИЙ ТЕЛЕФОННЫЙ УЗЕЛ</w:t>
      </w:r>
    </w:p>
    <w:p>
      <w:pPr>
        <w:pStyle w:val="Normal"/>
        <w:rPr>
          <w:sz w:val="22"/>
        </w:rPr>
      </w:pPr>
      <w:r>
        <w:rPr>
          <w:sz w:val="22"/>
        </w:rPr>
        <w:t>по экономике</w:t>
        <w:tab/>
        <w:tab/>
        <w:tab/>
        <w:tab/>
        <w:t xml:space="preserve">подпись </w:t>
        <w:tab/>
        <w:tab/>
        <w:tab/>
        <w:t>фи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юрисконсульт</w:t>
        <w:tab/>
        <w:tab/>
        <w:tab/>
        <w:tab/>
        <w:t>подпись</w:t>
        <w:tab/>
        <w:tab/>
        <w:tab/>
        <w:t>фи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ПОЛНЕНИЕ К ДОЛЖНОСТНОЙ ИНСТРУКЦ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а станционного цеха № 1</w:t>
      </w:r>
    </w:p>
    <w:p>
      <w:pPr>
        <w:pStyle w:val="Normal"/>
        <w:rPr>
          <w:sz w:val="22"/>
        </w:rPr>
      </w:pPr>
      <w:r>
        <w:rPr>
          <w:sz w:val="22"/>
        </w:rPr>
        <w:t>Начальников участков</w:t>
      </w:r>
    </w:p>
    <w:p>
      <w:pPr>
        <w:pStyle w:val="Normal"/>
        <w:rPr>
          <w:sz w:val="22"/>
        </w:rPr>
      </w:pPr>
      <w:r>
        <w:rPr>
          <w:sz w:val="22"/>
        </w:rPr>
        <w:t>Инженера-рукоыодителя АТСШ, АТСК, ЭАТС</w:t>
      </w:r>
    </w:p>
    <w:p>
      <w:pPr>
        <w:pStyle w:val="Normal"/>
        <w:rPr>
          <w:sz w:val="22"/>
        </w:rPr>
      </w:pPr>
      <w:r>
        <w:rPr>
          <w:sz w:val="22"/>
        </w:rPr>
        <w:t>Инженера б/к АТС малой емкости</w:t>
      </w:r>
    </w:p>
    <w:p>
      <w:pPr>
        <w:pStyle w:val="Normal"/>
        <w:rPr>
          <w:sz w:val="22"/>
        </w:rPr>
      </w:pPr>
      <w:r>
        <w:rPr>
          <w:sz w:val="22"/>
        </w:rPr>
        <w:t>Инженеров 1 и2 категории АТСШ, АТСК, ЭАТС</w:t>
      </w:r>
    </w:p>
    <w:p>
      <w:pPr>
        <w:pStyle w:val="Normal"/>
        <w:rPr>
          <w:sz w:val="22"/>
        </w:rPr>
      </w:pPr>
      <w:r>
        <w:rPr>
          <w:sz w:val="22"/>
        </w:rPr>
        <w:t>Инженера ГЦТО</w:t>
      </w:r>
    </w:p>
    <w:p>
      <w:pPr>
        <w:pStyle w:val="Normal"/>
        <w:rPr>
          <w:sz w:val="22"/>
        </w:rPr>
      </w:pPr>
      <w:r>
        <w:rPr>
          <w:sz w:val="22"/>
        </w:rPr>
        <w:t>Инженера по техническому контролю, одновременно выполняющего функции бригадира регулировочной мастерской АТС</w:t>
      </w:r>
    </w:p>
    <w:p>
      <w:pPr>
        <w:pStyle w:val="Normal"/>
        <w:rPr>
          <w:sz w:val="22"/>
        </w:rPr>
      </w:pPr>
      <w:r>
        <w:rPr>
          <w:sz w:val="22"/>
        </w:rPr>
        <w:t>Старшего электромеханика (электромонтера 6 разряда)</w:t>
      </w:r>
    </w:p>
    <w:p>
      <w:pPr>
        <w:pStyle w:val="Normal"/>
        <w:rPr>
          <w:sz w:val="22"/>
        </w:rPr>
      </w:pPr>
      <w:r>
        <w:rPr>
          <w:sz w:val="22"/>
        </w:rPr>
        <w:t>Бригадира регулировочной мастерск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ОЛЖНОСТНЫЕ ОБЯЗАННОСТИ</w:t>
      </w:r>
    </w:p>
    <w:p>
      <w:pPr>
        <w:pStyle w:val="Normal"/>
        <w:rPr>
          <w:sz w:val="22"/>
        </w:rPr>
      </w:pPr>
      <w:r>
        <w:rPr>
          <w:sz w:val="22"/>
        </w:rPr>
        <w:t xml:space="preserve"> …… </w:t>
      </w:r>
      <w:r>
        <w:rPr>
          <w:sz w:val="22"/>
        </w:rPr>
        <w:t>обязан соблюдать тайну передаваемых по сети телефонных переговоров и иных сообщений, а также всех сведений к ним относящих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ТВЕТСТВЕННО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…… </w:t>
      </w:r>
      <w:r>
        <w:rPr>
          <w:sz w:val="22"/>
        </w:rPr>
        <w:t>несет ответственность за разглашение тайны передаваемых по сети телефонных переговоров и иных сообщений, а также ввсех сведений к ним относящих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станционного цеха № 1       </w:t>
        <w:tab/>
        <w:tab/>
        <w:t>подпись</w:t>
        <w:tab/>
        <w:tab/>
        <w:t>фи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Зам. главного инженера филиала ОАО</w:t>
      </w:r>
    </w:p>
    <w:p>
      <w:pPr>
        <w:pStyle w:val="Normal"/>
        <w:rPr>
          <w:sz w:val="22"/>
        </w:rPr>
      </w:pPr>
      <w:r>
        <w:rPr>
          <w:sz w:val="22"/>
        </w:rPr>
        <w:t xml:space="preserve">"ПТС" Некрасовский телефонный узел  </w:t>
        <w:tab/>
        <w:tab/>
        <w:t>подпись</w:t>
        <w:tab/>
        <w:tab/>
        <w:t>фи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знакомлен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5:02:00Z</dcterms:created>
  <dc:creator>Рудик </dc:creator>
  <dc:description/>
  <dc:language>en-US</dc:language>
  <cp:lastModifiedBy>Рудик </cp:lastModifiedBy>
  <dcterms:modified xsi:type="dcterms:W3CDTF">2001-09-12T12:43:00Z</dcterms:modified>
  <cp:revision>23</cp:revision>
  <dc:subject/>
  <dc:title/>
</cp:coreProperties>
</file>