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jc w:val="center"/>
        <w:rPr>
          <w:rFonts w:ascii="Times New Roman" w:hAnsi="Times New Roman" w:cs="Times New Roman"/>
          <w:sz w:val="40"/>
        </w:rPr>
      </w:pPr>
      <w:r>
        <w:rPr>
          <w:rFonts w:cs="Times New Roman" w:ascii="Times New Roman" w:hAnsi="Times New Roman"/>
          <w:b/>
          <w:sz w:val="40"/>
        </w:rPr>
        <w:t xml:space="preserve">S3 COM </w:t>
      </w:r>
      <w:r>
        <w:rPr>
          <w:rFonts w:cs="Times New Roman" w:ascii="Times New Roman" w:hAnsi="Times New Roman"/>
          <w:b/>
          <w:sz w:val="28"/>
        </w:rPr>
        <w:t>(S3/S3+)</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jc w:val="center"/>
        <w:rPr>
          <w:rFonts w:ascii="Times New Roman" w:hAnsi="Times New Roman" w:cs="Times New Roman"/>
          <w:sz w:val="12"/>
        </w:rPr>
      </w:pPr>
      <w:r>
        <w:rPr>
          <w:rFonts w:cs="Times New Roman" w:ascii="Times New Roman" w:hAnsi="Times New Roman"/>
          <w:sz w:val="12"/>
        </w:rPr>
        <w:t>ИНСТРУКЦ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QUICK REFERENCE</w:t>
      </w:r>
    </w:p>
    <w:p>
      <w:pPr>
        <w:pStyle w:val="Style17"/>
        <w:widowControl/>
        <w:rPr>
          <w:rFonts w:ascii="Times New Roman" w:hAnsi="Times New Roman" w:cs="Times New Roman"/>
          <w:sz w:val="12"/>
        </w:rPr>
      </w:pPr>
      <w:r>
        <w:rPr>
          <w:rFonts w:cs="Times New Roman" w:ascii="Times New Roman" w:hAnsi="Times New Roman"/>
          <w:sz w:val="12"/>
        </w:rPr>
        <w:tab/>
        <w:t>(БЫСТРОЕ ОЗНАКОМЛ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KEYPAD</w:t>
      </w:r>
    </w:p>
    <w:p>
      <w:pPr>
        <w:pStyle w:val="Style17"/>
        <w:widowControl/>
        <w:rPr>
          <w:rFonts w:ascii="Times New Roman" w:hAnsi="Times New Roman" w:cs="Times New Roman"/>
          <w:sz w:val="12"/>
        </w:rPr>
      </w:pPr>
      <w:r>
        <w:rPr>
          <w:rFonts w:cs="Times New Roman" w:ascii="Times New Roman" w:hAnsi="Times New Roman"/>
          <w:sz w:val="12"/>
        </w:rPr>
        <w:tab/>
        <w:t>(КЛАВИАТУ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26">
                <wp:simplePos x="0" y="0"/>
                <wp:positionH relativeFrom="column">
                  <wp:posOffset>379730</wp:posOffset>
                </wp:positionH>
                <wp:positionV relativeFrom="paragraph">
                  <wp:posOffset>-4445</wp:posOffset>
                </wp:positionV>
                <wp:extent cx="274955" cy="274955"/>
                <wp:effectExtent l="6985" t="6985" r="6350" b="6350"/>
                <wp:wrapNone/>
                <wp:docPr id="1"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9977" y="0"/>
                              </a:moveTo>
                              <a:lnTo>
                                <a:pt x="9977" y="0"/>
                              </a:lnTo>
                              <a:lnTo>
                                <a:pt x="9792" y="0"/>
                              </a:lnTo>
                              <a:lnTo>
                                <a:pt x="9607" y="0"/>
                              </a:lnTo>
                              <a:lnTo>
                                <a:pt x="9423" y="0"/>
                              </a:lnTo>
                              <a:lnTo>
                                <a:pt x="9238" y="0"/>
                              </a:lnTo>
                              <a:lnTo>
                                <a:pt x="9099" y="0"/>
                              </a:lnTo>
                              <a:lnTo>
                                <a:pt x="8915" y="46"/>
                              </a:lnTo>
                              <a:lnTo>
                                <a:pt x="8730" y="46"/>
                              </a:lnTo>
                              <a:lnTo>
                                <a:pt x="8545" y="92"/>
                              </a:lnTo>
                              <a:lnTo>
                                <a:pt x="8406" y="92"/>
                              </a:lnTo>
                              <a:lnTo>
                                <a:pt x="8222" y="139"/>
                              </a:lnTo>
                              <a:lnTo>
                                <a:pt x="8037" y="139"/>
                              </a:lnTo>
                              <a:lnTo>
                                <a:pt x="7898" y="185"/>
                              </a:lnTo>
                              <a:lnTo>
                                <a:pt x="7714" y="231"/>
                              </a:lnTo>
                              <a:lnTo>
                                <a:pt x="7529" y="277"/>
                              </a:lnTo>
                              <a:lnTo>
                                <a:pt x="7390" y="323"/>
                              </a:lnTo>
                              <a:lnTo>
                                <a:pt x="7206" y="370"/>
                              </a:lnTo>
                              <a:lnTo>
                                <a:pt x="7021" y="416"/>
                              </a:lnTo>
                              <a:lnTo>
                                <a:pt x="6882" y="462"/>
                              </a:lnTo>
                              <a:lnTo>
                                <a:pt x="6697" y="508"/>
                              </a:lnTo>
                              <a:lnTo>
                                <a:pt x="6559" y="600"/>
                              </a:lnTo>
                              <a:lnTo>
                                <a:pt x="6374" y="647"/>
                              </a:lnTo>
                              <a:lnTo>
                                <a:pt x="6236" y="693"/>
                              </a:lnTo>
                              <a:lnTo>
                                <a:pt x="6051" y="785"/>
                              </a:lnTo>
                              <a:lnTo>
                                <a:pt x="5912" y="831"/>
                              </a:lnTo>
                              <a:lnTo>
                                <a:pt x="5727" y="924"/>
                              </a:lnTo>
                              <a:lnTo>
                                <a:pt x="5589" y="970"/>
                              </a:lnTo>
                              <a:lnTo>
                                <a:pt x="5404" y="1062"/>
                              </a:lnTo>
                              <a:lnTo>
                                <a:pt x="5266" y="1155"/>
                              </a:lnTo>
                              <a:lnTo>
                                <a:pt x="5127" y="1247"/>
                              </a:lnTo>
                              <a:lnTo>
                                <a:pt x="4988" y="1293"/>
                              </a:lnTo>
                              <a:lnTo>
                                <a:pt x="4804" y="1386"/>
                              </a:lnTo>
                              <a:lnTo>
                                <a:pt x="4665" y="1478"/>
                              </a:lnTo>
                              <a:lnTo>
                                <a:pt x="4527" y="1570"/>
                              </a:lnTo>
                              <a:lnTo>
                                <a:pt x="4388" y="1663"/>
                              </a:lnTo>
                              <a:lnTo>
                                <a:pt x="4249" y="1801"/>
                              </a:lnTo>
                              <a:lnTo>
                                <a:pt x="4111" y="1894"/>
                              </a:lnTo>
                              <a:lnTo>
                                <a:pt x="3972" y="1986"/>
                              </a:lnTo>
                              <a:lnTo>
                                <a:pt x="3834" y="2079"/>
                              </a:lnTo>
                              <a:lnTo>
                                <a:pt x="3695" y="2217"/>
                              </a:lnTo>
                              <a:lnTo>
                                <a:pt x="3557" y="2309"/>
                              </a:lnTo>
                              <a:lnTo>
                                <a:pt x="3418" y="2402"/>
                              </a:lnTo>
                              <a:lnTo>
                                <a:pt x="3279" y="2540"/>
                              </a:lnTo>
                              <a:lnTo>
                                <a:pt x="3141" y="2679"/>
                              </a:lnTo>
                              <a:lnTo>
                                <a:pt x="3002" y="2771"/>
                              </a:lnTo>
                              <a:lnTo>
                                <a:pt x="2910" y="2910"/>
                              </a:lnTo>
                              <a:lnTo>
                                <a:pt x="2771" y="3002"/>
                              </a:lnTo>
                              <a:lnTo>
                                <a:pt x="2679" y="3141"/>
                              </a:lnTo>
                              <a:lnTo>
                                <a:pt x="2540" y="3279"/>
                              </a:lnTo>
                              <a:lnTo>
                                <a:pt x="2402" y="3418"/>
                              </a:lnTo>
                              <a:lnTo>
                                <a:pt x="2309" y="3557"/>
                              </a:lnTo>
                              <a:lnTo>
                                <a:pt x="2217" y="3695"/>
                              </a:lnTo>
                              <a:lnTo>
                                <a:pt x="2079" y="3834"/>
                              </a:lnTo>
                              <a:lnTo>
                                <a:pt x="1986" y="3972"/>
                              </a:lnTo>
                              <a:lnTo>
                                <a:pt x="1894" y="4111"/>
                              </a:lnTo>
                              <a:lnTo>
                                <a:pt x="1801" y="4249"/>
                              </a:lnTo>
                              <a:lnTo>
                                <a:pt x="1663" y="4388"/>
                              </a:lnTo>
                              <a:lnTo>
                                <a:pt x="1570" y="4527"/>
                              </a:lnTo>
                              <a:lnTo>
                                <a:pt x="1478" y="4665"/>
                              </a:lnTo>
                              <a:lnTo>
                                <a:pt x="1386" y="4804"/>
                              </a:lnTo>
                              <a:lnTo>
                                <a:pt x="1293" y="4942"/>
                              </a:lnTo>
                              <a:lnTo>
                                <a:pt x="1247" y="5127"/>
                              </a:lnTo>
                              <a:lnTo>
                                <a:pt x="1155" y="5266"/>
                              </a:lnTo>
                              <a:lnTo>
                                <a:pt x="1062" y="5404"/>
                              </a:lnTo>
                              <a:lnTo>
                                <a:pt x="970" y="5589"/>
                              </a:lnTo>
                              <a:lnTo>
                                <a:pt x="924" y="5727"/>
                              </a:lnTo>
                              <a:lnTo>
                                <a:pt x="831" y="5912"/>
                              </a:lnTo>
                              <a:lnTo>
                                <a:pt x="785" y="6051"/>
                              </a:lnTo>
                              <a:lnTo>
                                <a:pt x="693" y="6236"/>
                              </a:lnTo>
                              <a:lnTo>
                                <a:pt x="647" y="6374"/>
                              </a:lnTo>
                              <a:lnTo>
                                <a:pt x="600" y="6559"/>
                              </a:lnTo>
                              <a:lnTo>
                                <a:pt x="508" y="6697"/>
                              </a:lnTo>
                              <a:lnTo>
                                <a:pt x="462" y="6882"/>
                              </a:lnTo>
                              <a:lnTo>
                                <a:pt x="416" y="7021"/>
                              </a:lnTo>
                              <a:lnTo>
                                <a:pt x="370" y="7206"/>
                              </a:lnTo>
                              <a:lnTo>
                                <a:pt x="323" y="7390"/>
                              </a:lnTo>
                              <a:lnTo>
                                <a:pt x="277" y="7529"/>
                              </a:lnTo>
                              <a:lnTo>
                                <a:pt x="231" y="7714"/>
                              </a:lnTo>
                              <a:lnTo>
                                <a:pt x="185" y="7898"/>
                              </a:lnTo>
                              <a:lnTo>
                                <a:pt x="139" y="8037"/>
                              </a:lnTo>
                              <a:lnTo>
                                <a:pt x="139" y="8222"/>
                              </a:lnTo>
                              <a:lnTo>
                                <a:pt x="92" y="8406"/>
                              </a:lnTo>
                              <a:lnTo>
                                <a:pt x="92" y="8545"/>
                              </a:lnTo>
                              <a:lnTo>
                                <a:pt x="46" y="8730"/>
                              </a:lnTo>
                              <a:lnTo>
                                <a:pt x="46" y="8915"/>
                              </a:lnTo>
                              <a:lnTo>
                                <a:pt x="0" y="9099"/>
                              </a:lnTo>
                              <a:lnTo>
                                <a:pt x="0" y="9238"/>
                              </a:lnTo>
                              <a:lnTo>
                                <a:pt x="0" y="9423"/>
                              </a:lnTo>
                              <a:lnTo>
                                <a:pt x="0" y="9607"/>
                              </a:lnTo>
                              <a:lnTo>
                                <a:pt x="0" y="9792"/>
                              </a:lnTo>
                              <a:lnTo>
                                <a:pt x="0" y="9931"/>
                              </a:lnTo>
                              <a:lnTo>
                                <a:pt x="0" y="9977"/>
                              </a:lnTo>
                              <a:lnTo>
                                <a:pt x="0" y="10115"/>
                              </a:lnTo>
                              <a:lnTo>
                                <a:pt x="0" y="10300"/>
                              </a:lnTo>
                              <a:lnTo>
                                <a:pt x="0" y="10485"/>
                              </a:lnTo>
                              <a:lnTo>
                                <a:pt x="0" y="10670"/>
                              </a:lnTo>
                              <a:lnTo>
                                <a:pt x="0" y="10808"/>
                              </a:lnTo>
                              <a:lnTo>
                                <a:pt x="46" y="10993"/>
                              </a:lnTo>
                              <a:lnTo>
                                <a:pt x="46" y="11178"/>
                              </a:lnTo>
                              <a:lnTo>
                                <a:pt x="92" y="11363"/>
                              </a:lnTo>
                              <a:lnTo>
                                <a:pt x="92" y="11501"/>
                              </a:lnTo>
                              <a:lnTo>
                                <a:pt x="139" y="11686"/>
                              </a:lnTo>
                              <a:lnTo>
                                <a:pt x="139" y="11871"/>
                              </a:lnTo>
                              <a:lnTo>
                                <a:pt x="185" y="12009"/>
                              </a:lnTo>
                              <a:lnTo>
                                <a:pt x="231" y="12194"/>
                              </a:lnTo>
                              <a:lnTo>
                                <a:pt x="277" y="12379"/>
                              </a:lnTo>
                              <a:lnTo>
                                <a:pt x="323" y="12517"/>
                              </a:lnTo>
                              <a:lnTo>
                                <a:pt x="370" y="12702"/>
                              </a:lnTo>
                              <a:lnTo>
                                <a:pt x="416" y="12887"/>
                              </a:lnTo>
                              <a:lnTo>
                                <a:pt x="462" y="13025"/>
                              </a:lnTo>
                              <a:lnTo>
                                <a:pt x="508" y="13210"/>
                              </a:lnTo>
                              <a:lnTo>
                                <a:pt x="554" y="13349"/>
                              </a:lnTo>
                              <a:lnTo>
                                <a:pt x="647" y="13533"/>
                              </a:lnTo>
                              <a:lnTo>
                                <a:pt x="693" y="13672"/>
                              </a:lnTo>
                              <a:lnTo>
                                <a:pt x="785" y="13857"/>
                              </a:lnTo>
                              <a:lnTo>
                                <a:pt x="831" y="13995"/>
                              </a:lnTo>
                              <a:lnTo>
                                <a:pt x="924" y="14180"/>
                              </a:lnTo>
                              <a:lnTo>
                                <a:pt x="970" y="14319"/>
                              </a:lnTo>
                              <a:lnTo>
                                <a:pt x="1062" y="14503"/>
                              </a:lnTo>
                              <a:lnTo>
                                <a:pt x="1155" y="14642"/>
                              </a:lnTo>
                              <a:lnTo>
                                <a:pt x="1201" y="14781"/>
                              </a:lnTo>
                              <a:lnTo>
                                <a:pt x="1293" y="14965"/>
                              </a:lnTo>
                              <a:lnTo>
                                <a:pt x="1386" y="15104"/>
                              </a:lnTo>
                              <a:lnTo>
                                <a:pt x="1478" y="15242"/>
                              </a:lnTo>
                              <a:lnTo>
                                <a:pt x="1570" y="15381"/>
                              </a:lnTo>
                              <a:lnTo>
                                <a:pt x="1663" y="15520"/>
                              </a:lnTo>
                              <a:lnTo>
                                <a:pt x="1755" y="15704"/>
                              </a:lnTo>
                              <a:lnTo>
                                <a:pt x="1848" y="15843"/>
                              </a:lnTo>
                              <a:lnTo>
                                <a:pt x="1986" y="15982"/>
                              </a:lnTo>
                              <a:lnTo>
                                <a:pt x="2079" y="16120"/>
                              </a:lnTo>
                              <a:lnTo>
                                <a:pt x="2171" y="16259"/>
                              </a:lnTo>
                              <a:lnTo>
                                <a:pt x="2309" y="16397"/>
                              </a:lnTo>
                              <a:lnTo>
                                <a:pt x="2402" y="16490"/>
                              </a:lnTo>
                              <a:lnTo>
                                <a:pt x="2540" y="16628"/>
                              </a:lnTo>
                              <a:lnTo>
                                <a:pt x="2633" y="16767"/>
                              </a:lnTo>
                              <a:lnTo>
                                <a:pt x="2771" y="16905"/>
                              </a:lnTo>
                              <a:lnTo>
                                <a:pt x="2864" y="17044"/>
                              </a:lnTo>
                              <a:lnTo>
                                <a:pt x="3002" y="17136"/>
                              </a:lnTo>
                              <a:lnTo>
                                <a:pt x="3141" y="17275"/>
                              </a:lnTo>
                              <a:lnTo>
                                <a:pt x="3279" y="17367"/>
                              </a:lnTo>
                              <a:lnTo>
                                <a:pt x="3372" y="17506"/>
                              </a:lnTo>
                              <a:lnTo>
                                <a:pt x="3510" y="17598"/>
                              </a:lnTo>
                              <a:lnTo>
                                <a:pt x="3649" y="17737"/>
                              </a:lnTo>
                              <a:lnTo>
                                <a:pt x="3788" y="17829"/>
                              </a:lnTo>
                              <a:lnTo>
                                <a:pt x="3926" y="17968"/>
                              </a:lnTo>
                              <a:lnTo>
                                <a:pt x="4065" y="18060"/>
                              </a:lnTo>
                              <a:lnTo>
                                <a:pt x="4203" y="18152"/>
                              </a:lnTo>
                              <a:lnTo>
                                <a:pt x="4342" y="18245"/>
                              </a:lnTo>
                              <a:lnTo>
                                <a:pt x="4480" y="18337"/>
                              </a:lnTo>
                              <a:lnTo>
                                <a:pt x="4665" y="18430"/>
                              </a:lnTo>
                              <a:lnTo>
                                <a:pt x="4804" y="18522"/>
                              </a:lnTo>
                              <a:lnTo>
                                <a:pt x="4942" y="18614"/>
                              </a:lnTo>
                              <a:lnTo>
                                <a:pt x="5081" y="18707"/>
                              </a:lnTo>
                              <a:lnTo>
                                <a:pt x="5266" y="18799"/>
                              </a:lnTo>
                              <a:lnTo>
                                <a:pt x="5404" y="18891"/>
                              </a:lnTo>
                              <a:lnTo>
                                <a:pt x="5543" y="18938"/>
                              </a:lnTo>
                              <a:lnTo>
                                <a:pt x="5727" y="19030"/>
                              </a:lnTo>
                              <a:lnTo>
                                <a:pt x="5866" y="19122"/>
                              </a:lnTo>
                              <a:lnTo>
                                <a:pt x="6051" y="19169"/>
                              </a:lnTo>
                              <a:lnTo>
                                <a:pt x="6189" y="19261"/>
                              </a:lnTo>
                              <a:lnTo>
                                <a:pt x="6374" y="19307"/>
                              </a:lnTo>
                              <a:lnTo>
                                <a:pt x="6513" y="19353"/>
                              </a:lnTo>
                              <a:lnTo>
                                <a:pt x="6697" y="19446"/>
                              </a:lnTo>
                              <a:lnTo>
                                <a:pt x="6836" y="19492"/>
                              </a:lnTo>
                              <a:lnTo>
                                <a:pt x="7021" y="19538"/>
                              </a:lnTo>
                              <a:lnTo>
                                <a:pt x="7206" y="19584"/>
                              </a:lnTo>
                              <a:lnTo>
                                <a:pt x="7344" y="19630"/>
                              </a:lnTo>
                              <a:lnTo>
                                <a:pt x="7529" y="19677"/>
                              </a:lnTo>
                              <a:lnTo>
                                <a:pt x="7714" y="19723"/>
                              </a:lnTo>
                              <a:lnTo>
                                <a:pt x="7852" y="19769"/>
                              </a:lnTo>
                              <a:lnTo>
                                <a:pt x="8037" y="19769"/>
                              </a:lnTo>
                              <a:lnTo>
                                <a:pt x="8222" y="19815"/>
                              </a:lnTo>
                              <a:lnTo>
                                <a:pt x="8406" y="19861"/>
                              </a:lnTo>
                              <a:lnTo>
                                <a:pt x="8545" y="19861"/>
                              </a:lnTo>
                              <a:lnTo>
                                <a:pt x="8730" y="19908"/>
                              </a:lnTo>
                              <a:lnTo>
                                <a:pt x="8915" y="19908"/>
                              </a:lnTo>
                              <a:lnTo>
                                <a:pt x="9099" y="19954"/>
                              </a:lnTo>
                              <a:lnTo>
                                <a:pt x="9238" y="19954"/>
                              </a:lnTo>
                              <a:lnTo>
                                <a:pt x="9423" y="19954"/>
                              </a:lnTo>
                              <a:lnTo>
                                <a:pt x="9607" y="19954"/>
                              </a:lnTo>
                              <a:lnTo>
                                <a:pt x="9792" y="19954"/>
                              </a:lnTo>
                              <a:lnTo>
                                <a:pt x="9977" y="20000"/>
                              </a:lnTo>
                              <a:lnTo>
                                <a:pt x="9977" y="20000"/>
                              </a:lnTo>
                              <a:lnTo>
                                <a:pt x="9977" y="20000"/>
                              </a:lnTo>
                              <a:lnTo>
                                <a:pt x="10115" y="19954"/>
                              </a:lnTo>
                              <a:lnTo>
                                <a:pt x="10300" y="19954"/>
                              </a:lnTo>
                              <a:lnTo>
                                <a:pt x="10485" y="19954"/>
                              </a:lnTo>
                              <a:lnTo>
                                <a:pt x="10670" y="19954"/>
                              </a:lnTo>
                              <a:lnTo>
                                <a:pt x="10808" y="19954"/>
                              </a:lnTo>
                              <a:lnTo>
                                <a:pt x="10993" y="19908"/>
                              </a:lnTo>
                              <a:lnTo>
                                <a:pt x="11178" y="19908"/>
                              </a:lnTo>
                              <a:lnTo>
                                <a:pt x="11363" y="19861"/>
                              </a:lnTo>
                              <a:lnTo>
                                <a:pt x="11501" y="19861"/>
                              </a:lnTo>
                              <a:lnTo>
                                <a:pt x="11686" y="19815"/>
                              </a:lnTo>
                              <a:lnTo>
                                <a:pt x="11871" y="19815"/>
                              </a:lnTo>
                              <a:lnTo>
                                <a:pt x="12055" y="19769"/>
                              </a:lnTo>
                              <a:lnTo>
                                <a:pt x="12194" y="19723"/>
                              </a:lnTo>
                              <a:lnTo>
                                <a:pt x="12379" y="19677"/>
                              </a:lnTo>
                              <a:lnTo>
                                <a:pt x="12564" y="19630"/>
                              </a:lnTo>
                              <a:lnTo>
                                <a:pt x="12702" y="19584"/>
                              </a:lnTo>
                              <a:lnTo>
                                <a:pt x="12887" y="19538"/>
                              </a:lnTo>
                              <a:lnTo>
                                <a:pt x="13072" y="19492"/>
                              </a:lnTo>
                              <a:lnTo>
                                <a:pt x="13210" y="19446"/>
                              </a:lnTo>
                              <a:lnTo>
                                <a:pt x="13395" y="19353"/>
                              </a:lnTo>
                              <a:lnTo>
                                <a:pt x="13533" y="19307"/>
                              </a:lnTo>
                              <a:lnTo>
                                <a:pt x="13718" y="19261"/>
                              </a:lnTo>
                              <a:lnTo>
                                <a:pt x="13857" y="19169"/>
                              </a:lnTo>
                              <a:lnTo>
                                <a:pt x="14042" y="19122"/>
                              </a:lnTo>
                              <a:lnTo>
                                <a:pt x="14180" y="19030"/>
                              </a:lnTo>
                              <a:lnTo>
                                <a:pt x="14365" y="18984"/>
                              </a:lnTo>
                              <a:lnTo>
                                <a:pt x="14503" y="18891"/>
                              </a:lnTo>
                              <a:lnTo>
                                <a:pt x="14642" y="18799"/>
                              </a:lnTo>
                              <a:lnTo>
                                <a:pt x="14827" y="18707"/>
                              </a:lnTo>
                              <a:lnTo>
                                <a:pt x="14965" y="18614"/>
                              </a:lnTo>
                              <a:lnTo>
                                <a:pt x="15104" y="18568"/>
                              </a:lnTo>
                              <a:lnTo>
                                <a:pt x="15242" y="18476"/>
                              </a:lnTo>
                              <a:lnTo>
                                <a:pt x="15427" y="18337"/>
                              </a:lnTo>
                              <a:lnTo>
                                <a:pt x="15566" y="18245"/>
                              </a:lnTo>
                              <a:lnTo>
                                <a:pt x="15704" y="18152"/>
                              </a:lnTo>
                              <a:lnTo>
                                <a:pt x="15843" y="18060"/>
                              </a:lnTo>
                              <a:lnTo>
                                <a:pt x="15982" y="17968"/>
                              </a:lnTo>
                              <a:lnTo>
                                <a:pt x="16120" y="17829"/>
                              </a:lnTo>
                              <a:lnTo>
                                <a:pt x="16259" y="17737"/>
                              </a:lnTo>
                              <a:lnTo>
                                <a:pt x="16397" y="17644"/>
                              </a:lnTo>
                              <a:lnTo>
                                <a:pt x="16536" y="17506"/>
                              </a:lnTo>
                              <a:lnTo>
                                <a:pt x="16674" y="17413"/>
                              </a:lnTo>
                              <a:lnTo>
                                <a:pt x="16767" y="17275"/>
                              </a:lnTo>
                              <a:lnTo>
                                <a:pt x="16905" y="17182"/>
                              </a:lnTo>
                              <a:lnTo>
                                <a:pt x="17044" y="17044"/>
                              </a:lnTo>
                              <a:lnTo>
                                <a:pt x="17182" y="16905"/>
                              </a:lnTo>
                              <a:lnTo>
                                <a:pt x="17275" y="16767"/>
                              </a:lnTo>
                              <a:lnTo>
                                <a:pt x="17413" y="16674"/>
                              </a:lnTo>
                              <a:lnTo>
                                <a:pt x="17506" y="16536"/>
                              </a:lnTo>
                              <a:lnTo>
                                <a:pt x="17644" y="16397"/>
                              </a:lnTo>
                              <a:lnTo>
                                <a:pt x="17737" y="16259"/>
                              </a:lnTo>
                              <a:lnTo>
                                <a:pt x="17829" y="16120"/>
                              </a:lnTo>
                              <a:lnTo>
                                <a:pt x="17968" y="15982"/>
                              </a:lnTo>
                              <a:lnTo>
                                <a:pt x="18060" y="15843"/>
                              </a:lnTo>
                              <a:lnTo>
                                <a:pt x="18152" y="15704"/>
                              </a:lnTo>
                              <a:lnTo>
                                <a:pt x="18245" y="15566"/>
                              </a:lnTo>
                              <a:lnTo>
                                <a:pt x="18337" y="15427"/>
                              </a:lnTo>
                              <a:lnTo>
                                <a:pt x="18476" y="15242"/>
                              </a:lnTo>
                              <a:lnTo>
                                <a:pt x="18568" y="15104"/>
                              </a:lnTo>
                              <a:lnTo>
                                <a:pt x="18614" y="14965"/>
                              </a:lnTo>
                              <a:lnTo>
                                <a:pt x="18707" y="14827"/>
                              </a:lnTo>
                              <a:lnTo>
                                <a:pt x="18799" y="14642"/>
                              </a:lnTo>
                              <a:lnTo>
                                <a:pt x="18891" y="14503"/>
                              </a:lnTo>
                              <a:lnTo>
                                <a:pt x="18984" y="14365"/>
                              </a:lnTo>
                              <a:lnTo>
                                <a:pt x="19030" y="14180"/>
                              </a:lnTo>
                              <a:lnTo>
                                <a:pt x="19122" y="14042"/>
                              </a:lnTo>
                              <a:lnTo>
                                <a:pt x="19169" y="13857"/>
                              </a:lnTo>
                              <a:lnTo>
                                <a:pt x="19261" y="13718"/>
                              </a:lnTo>
                              <a:lnTo>
                                <a:pt x="19307" y="13533"/>
                              </a:lnTo>
                              <a:lnTo>
                                <a:pt x="19353" y="13395"/>
                              </a:lnTo>
                              <a:lnTo>
                                <a:pt x="19446" y="13210"/>
                              </a:lnTo>
                              <a:lnTo>
                                <a:pt x="19492" y="13072"/>
                              </a:lnTo>
                              <a:lnTo>
                                <a:pt x="19538" y="12887"/>
                              </a:lnTo>
                              <a:lnTo>
                                <a:pt x="19584" y="12702"/>
                              </a:lnTo>
                              <a:lnTo>
                                <a:pt x="19630" y="12564"/>
                              </a:lnTo>
                              <a:lnTo>
                                <a:pt x="19677" y="12379"/>
                              </a:lnTo>
                              <a:lnTo>
                                <a:pt x="19723" y="12194"/>
                              </a:lnTo>
                              <a:lnTo>
                                <a:pt x="19769" y="12055"/>
                              </a:lnTo>
                              <a:lnTo>
                                <a:pt x="19815" y="11871"/>
                              </a:lnTo>
                              <a:lnTo>
                                <a:pt x="19815" y="11686"/>
                              </a:lnTo>
                              <a:lnTo>
                                <a:pt x="19861" y="11501"/>
                              </a:lnTo>
                              <a:lnTo>
                                <a:pt x="19861" y="11363"/>
                              </a:lnTo>
                              <a:lnTo>
                                <a:pt x="19908" y="11178"/>
                              </a:lnTo>
                              <a:lnTo>
                                <a:pt x="19908" y="10993"/>
                              </a:lnTo>
                              <a:lnTo>
                                <a:pt x="19954" y="10808"/>
                              </a:lnTo>
                              <a:lnTo>
                                <a:pt x="19954" y="10670"/>
                              </a:lnTo>
                              <a:lnTo>
                                <a:pt x="19954" y="10485"/>
                              </a:lnTo>
                              <a:lnTo>
                                <a:pt x="19954" y="10300"/>
                              </a:lnTo>
                              <a:lnTo>
                                <a:pt x="19954" y="10115"/>
                              </a:lnTo>
                              <a:lnTo>
                                <a:pt x="19954" y="9977"/>
                              </a:lnTo>
                              <a:lnTo>
                                <a:pt x="20000" y="9977"/>
                              </a:lnTo>
                              <a:lnTo>
                                <a:pt x="19954" y="9792"/>
                              </a:lnTo>
                              <a:lnTo>
                                <a:pt x="19954" y="9607"/>
                              </a:lnTo>
                              <a:lnTo>
                                <a:pt x="19954" y="9423"/>
                              </a:lnTo>
                              <a:lnTo>
                                <a:pt x="19954" y="9238"/>
                              </a:lnTo>
                              <a:lnTo>
                                <a:pt x="19954" y="9099"/>
                              </a:lnTo>
                              <a:lnTo>
                                <a:pt x="19908" y="8915"/>
                              </a:lnTo>
                              <a:lnTo>
                                <a:pt x="19908" y="8730"/>
                              </a:lnTo>
                              <a:lnTo>
                                <a:pt x="19861" y="8545"/>
                              </a:lnTo>
                              <a:lnTo>
                                <a:pt x="19861" y="8406"/>
                              </a:lnTo>
                              <a:lnTo>
                                <a:pt x="19815" y="8222"/>
                              </a:lnTo>
                              <a:lnTo>
                                <a:pt x="19769" y="8037"/>
                              </a:lnTo>
                              <a:lnTo>
                                <a:pt x="19769" y="7852"/>
                              </a:lnTo>
                              <a:lnTo>
                                <a:pt x="19723" y="7714"/>
                              </a:lnTo>
                              <a:lnTo>
                                <a:pt x="19677" y="7529"/>
                              </a:lnTo>
                              <a:lnTo>
                                <a:pt x="19630" y="7344"/>
                              </a:lnTo>
                              <a:lnTo>
                                <a:pt x="19584" y="7206"/>
                              </a:lnTo>
                              <a:lnTo>
                                <a:pt x="19538" y="7021"/>
                              </a:lnTo>
                              <a:lnTo>
                                <a:pt x="19492" y="6836"/>
                              </a:lnTo>
                              <a:lnTo>
                                <a:pt x="19446" y="6697"/>
                              </a:lnTo>
                              <a:lnTo>
                                <a:pt x="19353" y="6513"/>
                              </a:lnTo>
                              <a:lnTo>
                                <a:pt x="19307" y="6374"/>
                              </a:lnTo>
                              <a:lnTo>
                                <a:pt x="19261" y="6189"/>
                              </a:lnTo>
                              <a:lnTo>
                                <a:pt x="19169" y="6051"/>
                              </a:lnTo>
                              <a:lnTo>
                                <a:pt x="19122" y="5866"/>
                              </a:lnTo>
                              <a:lnTo>
                                <a:pt x="19030" y="5727"/>
                              </a:lnTo>
                              <a:lnTo>
                                <a:pt x="18938" y="5543"/>
                              </a:lnTo>
                              <a:lnTo>
                                <a:pt x="18891" y="5404"/>
                              </a:lnTo>
                              <a:lnTo>
                                <a:pt x="18799" y="5266"/>
                              </a:lnTo>
                              <a:lnTo>
                                <a:pt x="18707" y="5081"/>
                              </a:lnTo>
                              <a:lnTo>
                                <a:pt x="18614" y="4942"/>
                              </a:lnTo>
                              <a:lnTo>
                                <a:pt x="18522" y="4804"/>
                              </a:lnTo>
                              <a:lnTo>
                                <a:pt x="18430" y="4665"/>
                              </a:lnTo>
                              <a:lnTo>
                                <a:pt x="18337" y="4480"/>
                              </a:lnTo>
                              <a:lnTo>
                                <a:pt x="18245" y="4342"/>
                              </a:lnTo>
                              <a:lnTo>
                                <a:pt x="18152" y="4203"/>
                              </a:lnTo>
                              <a:lnTo>
                                <a:pt x="18060" y="4065"/>
                              </a:lnTo>
                              <a:lnTo>
                                <a:pt x="17968" y="3926"/>
                              </a:lnTo>
                              <a:lnTo>
                                <a:pt x="17829" y="3788"/>
                              </a:lnTo>
                              <a:lnTo>
                                <a:pt x="17737" y="3649"/>
                              </a:lnTo>
                              <a:lnTo>
                                <a:pt x="17598" y="3510"/>
                              </a:lnTo>
                              <a:lnTo>
                                <a:pt x="17506" y="3372"/>
                              </a:lnTo>
                              <a:lnTo>
                                <a:pt x="17367" y="3279"/>
                              </a:lnTo>
                              <a:lnTo>
                                <a:pt x="17275" y="3141"/>
                              </a:lnTo>
                              <a:lnTo>
                                <a:pt x="17136" y="3002"/>
                              </a:lnTo>
                              <a:lnTo>
                                <a:pt x="17044" y="2864"/>
                              </a:lnTo>
                              <a:lnTo>
                                <a:pt x="16905" y="2771"/>
                              </a:lnTo>
                              <a:lnTo>
                                <a:pt x="16767" y="2633"/>
                              </a:lnTo>
                              <a:lnTo>
                                <a:pt x="16628" y="2540"/>
                              </a:lnTo>
                              <a:lnTo>
                                <a:pt x="16490" y="2402"/>
                              </a:lnTo>
                              <a:lnTo>
                                <a:pt x="16397" y="2309"/>
                              </a:lnTo>
                              <a:lnTo>
                                <a:pt x="16259" y="2171"/>
                              </a:lnTo>
                              <a:lnTo>
                                <a:pt x="16120" y="2079"/>
                              </a:lnTo>
                              <a:lnTo>
                                <a:pt x="15982" y="1986"/>
                              </a:lnTo>
                              <a:lnTo>
                                <a:pt x="15843" y="1848"/>
                              </a:lnTo>
                              <a:lnTo>
                                <a:pt x="15704" y="1755"/>
                              </a:lnTo>
                              <a:lnTo>
                                <a:pt x="15520" y="1663"/>
                              </a:lnTo>
                              <a:lnTo>
                                <a:pt x="15381" y="1570"/>
                              </a:lnTo>
                              <a:lnTo>
                                <a:pt x="15242" y="1478"/>
                              </a:lnTo>
                              <a:lnTo>
                                <a:pt x="15104" y="1386"/>
                              </a:lnTo>
                              <a:lnTo>
                                <a:pt x="14965" y="1293"/>
                              </a:lnTo>
                              <a:lnTo>
                                <a:pt x="14781" y="1201"/>
                              </a:lnTo>
                              <a:lnTo>
                                <a:pt x="14642" y="1155"/>
                              </a:lnTo>
                              <a:lnTo>
                                <a:pt x="14503" y="1062"/>
                              </a:lnTo>
                              <a:lnTo>
                                <a:pt x="14319" y="970"/>
                              </a:lnTo>
                              <a:lnTo>
                                <a:pt x="14180" y="924"/>
                              </a:lnTo>
                              <a:lnTo>
                                <a:pt x="13995" y="831"/>
                              </a:lnTo>
                              <a:lnTo>
                                <a:pt x="13857" y="785"/>
                              </a:lnTo>
                              <a:lnTo>
                                <a:pt x="13672" y="693"/>
                              </a:lnTo>
                              <a:lnTo>
                                <a:pt x="13533" y="647"/>
                              </a:lnTo>
                              <a:lnTo>
                                <a:pt x="13349" y="554"/>
                              </a:lnTo>
                              <a:lnTo>
                                <a:pt x="13210" y="508"/>
                              </a:lnTo>
                              <a:lnTo>
                                <a:pt x="13025" y="462"/>
                              </a:lnTo>
                              <a:lnTo>
                                <a:pt x="12887" y="416"/>
                              </a:lnTo>
                              <a:lnTo>
                                <a:pt x="12702" y="370"/>
                              </a:lnTo>
                              <a:lnTo>
                                <a:pt x="12517" y="323"/>
                              </a:lnTo>
                              <a:lnTo>
                                <a:pt x="12379" y="277"/>
                              </a:lnTo>
                              <a:lnTo>
                                <a:pt x="12194" y="231"/>
                              </a:lnTo>
                              <a:lnTo>
                                <a:pt x="12009" y="185"/>
                              </a:lnTo>
                              <a:lnTo>
                                <a:pt x="11871" y="139"/>
                              </a:lnTo>
                              <a:lnTo>
                                <a:pt x="11686" y="139"/>
                              </a:lnTo>
                              <a:lnTo>
                                <a:pt x="11501" y="92"/>
                              </a:lnTo>
                              <a:lnTo>
                                <a:pt x="11363" y="92"/>
                              </a:lnTo>
                              <a:lnTo>
                                <a:pt x="11178" y="46"/>
                              </a:lnTo>
                              <a:lnTo>
                                <a:pt x="10993" y="46"/>
                              </a:lnTo>
                              <a:lnTo>
                                <a:pt x="10808" y="0"/>
                              </a:lnTo>
                              <a:lnTo>
                                <a:pt x="10670" y="0"/>
                              </a:lnTo>
                              <a:lnTo>
                                <a:pt x="10485" y="0"/>
                              </a:lnTo>
                              <a:lnTo>
                                <a:pt x="10300" y="0"/>
                              </a:lnTo>
                              <a:lnTo>
                                <a:pt x="10115" y="0"/>
                              </a:lnTo>
                              <a:lnTo>
                                <a:pt x="9977" y="0"/>
                              </a:lnTo>
                              <a:lnTo>
                                <a:pt x="9977" y="0"/>
                              </a:lnTo>
                              <a:lnTo>
                                <a:pt x="9977" y="0"/>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77,0l9977,0l9792,0l9607,0l9423,0l9238,0l9099,0l8915,46l8730,46l8545,92l8406,92l8222,139l8037,139l7898,185l7714,231l7529,277l7390,323l7206,370l7021,416l6882,462l6697,508l6559,600l6374,647l6236,693l6051,785l5912,831l5727,924l5589,970l5404,1062l5266,1155l5127,1247l4988,1293l4804,1386l4665,1478l4527,1570l4388,1663l4249,1801l4111,1894l3972,1986l3834,2079l3695,2217l3557,2309l3418,2402l3279,2540l3141,2679l3002,2771l2910,2910l2771,3002l2679,3141l2540,3279l2402,3418l2309,3557l2217,3695l2079,3834l1986,3972l1894,4111l1801,4249l1663,4388l1570,4527l1478,4665l1386,4804l1293,4942l1247,5127l1155,5266l1062,5404l970,5589l924,5727l831,5912l785,6051l693,6236l647,6374l600,6559l508,6697l462,6882l416,7021l370,7206l323,7390l277,7529l231,7714l185,7898l139,8037l139,8222l92,8406l92,8545l46,8730l46,8915l0,9099l0,9238l0,9423l0,9607l0,9792l0,9931l0,9977l0,10115l0,10300l0,10485l0,10670l0,10808l46,10993l46,11178l92,11363l92,11501l139,11686l139,11871l185,12009l231,12194l277,12379l323,12517l370,12702l416,12887l462,13025l508,13210l554,13349l647,13533l693,13672l785,13857l831,13995l924,14180l970,14319l1062,14503l1155,14642l1201,14781l1293,14965l1386,15104l1478,15242l1570,15381l1663,15520l1755,15704l1848,15843l1986,15982l2079,16120l2171,16259l2309,16397l2402,16490l2540,16628l2633,16767l2771,16905l2864,17044l3002,17136l3141,17275l3279,17367l3372,17506l3510,17598l3649,17737l3788,17829l3926,17968l4065,18060l4203,18152l4342,18245l4480,18337l4665,18430l4804,18522l4942,18614l5081,18707l5266,18799l5404,18891l5543,18938l5727,19030l5866,19122l6051,19169l6189,19261l6374,19307l6513,19353l6697,19446l6836,19492l7021,19538l7206,19584l7344,19630l7529,19677l7714,19723l7852,19769l8037,19769l8222,19815l8406,19861l8545,19861l8730,19908l8915,19908l9099,19954l9238,19954l9423,19954l9607,19954l9792,19954l9977,20000l9977,20000l9977,20000l10115,19954l10300,19954l10485,19954l10670,19954l10808,19954l10993,19908l11178,19908l11363,19861l11501,19861l11686,19815l11871,19815l12055,19769l12194,19723l12379,19677l12564,19630l12702,19584l12887,19538l13072,19492l13210,19446l13395,19353l13533,19307l13718,19261l13857,19169l14042,19122l14180,19030l14365,18984l14503,18891l14642,18799l14827,18707l14965,18614l15104,18568l15242,18476l15427,18337l15566,18245l15704,18152l15843,18060l15982,17968l16120,17829l16259,17737l16397,17644l16536,17506l16674,17413l16767,17275l16905,17182l17044,17044l17182,16905l17275,16767l17413,16674l17506,16536l17644,16397l17737,16259l17829,16120l17968,15982l18060,15843l18152,15704l18245,15566l18337,15427l18476,15242l18568,15104l18614,14965l18707,14827l18799,14642l18891,14503l18984,14365l19030,14180l19122,14042l19169,13857l19261,13718l19307,13533l19353,13395l19446,13210l19492,13072l19538,12887l19584,12702l19630,12564l19677,12379l19723,12194l19769,12055l19815,11871l19815,11686l19861,11501l19861,11363l19908,11178l19908,10993l19954,10808l19954,10670l19954,10485l19954,10300l19954,10115l19954,9977l20000,9977l19954,9792l19954,9607l19954,9423l19954,9238l19954,9099l19908,8915l19908,8730l19861,8545l19861,8406l19815,8222l19769,8037l19769,7852l19723,7714l19677,7529l19630,7344l19584,7206l19538,7021l19492,6836l19446,6697l19353,6513l19307,6374l19261,6189l19169,6051l19122,5866l19030,5727l18938,5543l18891,5404l18799,5266l18707,5081l18614,4942l18522,4804l18430,4665l18337,4480l18245,4342l18152,4203l18060,4065l17968,3926l17829,3788l17737,3649l17598,3510l17506,3372l17367,3279l17275,3141l17136,3002l17044,2864l16905,2771l16767,2633l16628,2540l16490,2402l16397,2309l16259,2171l16120,2079l15982,1986l15843,1848l15704,1755l15520,1663l15381,1570l15242,1478l15104,1386l14965,1293l14781,1201l14642,1155l14503,1062l14319,970l14180,924l13995,831l13857,785l13672,693l13533,647l13349,554l13210,508l13025,462l12887,416l12702,370l12517,323l12379,277l12194,231l12009,185l11871,139l11686,139l11501,92l11363,92l11178,46l10993,46l10808,0l10670,0l10485,0l10300,0l10115,0l9977,0l9977,0l9977,0e" stroked="t" o:allowincell="f" style="position:absolute;margin-left:29.9pt;margin-top:-0.35pt;width:21.6pt;height:21.6pt;mso-wrap-style:none;v-text-anchor:middle">
                <v:imagedata r:id="rId3" o:detectmouseclick="t"/>
                <v:stroke color="black" weight="12600" joinstyle="round" endcap="flat"/>
                <w10:wrap type="none"/>
              </v:shape>
            </w:pict>
          </mc:Fallback>
        </mc:AlternateContent>
      </w:r>
    </w:p>
    <w:p>
      <w:pPr>
        <w:pStyle w:val="Style17"/>
        <w:widowControl/>
        <w:rPr/>
      </w:pPr>
      <w:r>
        <w:rPr>
          <w:rFonts w:cs="Times New Roman" w:ascii="Times New Roman" w:hAnsi="Times New Roman"/>
          <w:sz w:val="12"/>
        </w:rPr>
        <w:t xml:space="preserve">  </w:t>
      </w:r>
      <w:r>
        <w:rPr>
          <w:rFonts w:cs="Times New Roman" w:ascii="Times New Roman" w:hAnsi="Times New Roman"/>
          <w:sz w:val="12"/>
        </w:rPr>
        <w:tab/>
        <w:t xml:space="preserve">  I</w:t>
        <w:tab/>
      </w:r>
      <w:r>
        <w:rPr>
          <w:rFonts w:cs="Times New Roman" w:ascii="Times New Roman" w:hAnsi="Times New Roman"/>
          <w:b/>
          <w:sz w:val="12"/>
        </w:rPr>
        <w:t xml:space="preserve">POWER </w:t>
      </w:r>
      <w:r>
        <w:rPr>
          <w:rFonts w:cs="Times New Roman" w:ascii="Times New Roman" w:hAnsi="Times New Roman"/>
          <w:sz w:val="12"/>
        </w:rPr>
        <w:t>(ВКЛ/ОТКЛ)</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НАЖАТЬ И УДЕРЖИВАТЬ ДО ВКЛЮЧЕНИЯ/ВЫКЛЮЧЕНИЯ ПИТ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 xml:space="preserve">     </w:t>
      </w:r>
      <w:r>
        <w:rPr>
          <w:rFonts w:cs="Times New Roman" w:ascii="Times New Roman" w:hAnsi="Times New Roman"/>
          <w:sz w:val="36"/>
        </w:rPr>
        <w:t xml:space="preserve">   </w:t>
      </w:r>
      <w:r>
        <w:rPr>
          <w:rFonts w:cs="Times New Roman" w:ascii="Monotype Sorts" w:hAnsi="Monotype Sorts"/>
          <w:sz w:val="36"/>
        </w:rPr>
        <w:t>&amp;</w:t>
      </w:r>
      <w:r>
        <w:rPr>
          <w:rFonts w:cs="Times New Roman" w:ascii="Times New Roman" w:hAnsi="Times New Roman"/>
          <w:sz w:val="12"/>
        </w:rPr>
        <w:tab/>
      </w:r>
      <w:r>
        <w:rPr>
          <w:rFonts w:cs="Times New Roman" w:ascii="Times New Roman" w:hAnsi="Times New Roman"/>
          <w:b/>
          <w:sz w:val="12"/>
        </w:rPr>
        <w:t>CALL</w:t>
      </w:r>
      <w:r>
        <w:rPr>
          <w:rFonts w:cs="Times New Roman" w:ascii="Times New Roman" w:hAnsi="Times New Roman"/>
          <w:sz w:val="12"/>
        </w:rPr>
        <w:t xml:space="preserve">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1) ПОСЛЕ НАБОРА ТЕЛ.  НОМЕРА НАЖАТЬ ДЛЯ ПОСЫЛКИ ВЫЗОВА.</w:t>
      </w:r>
    </w:p>
    <w:p>
      <w:pPr>
        <w:pStyle w:val="Style17"/>
        <w:widowControl/>
        <w:rPr>
          <w:rFonts w:ascii="Times New Roman" w:hAnsi="Times New Roman" w:cs="Times New Roman"/>
          <w:sz w:val="12"/>
        </w:rPr>
      </w:pPr>
      <w:r>
        <w:rPr>
          <w:rFonts w:cs="Times New Roman" w:ascii="Times New Roman" w:hAnsi="Times New Roman"/>
          <w:sz w:val="12"/>
        </w:rPr>
        <w:tab/>
        <w:tab/>
        <w:t>2) ЕСЛИ ДИСПЛЕЙ ОЧИЩЕН, ТО ДОСТУП К СПИСКУ ПОСЛЕДНИХ НАБРАННЫХ ТЕЛЕФОННЫХ НОМЕ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 xml:space="preserve">              </w:t>
      </w:r>
      <w:r>
        <w:rPr>
          <w:rFonts w:cs="Times New Roman" w:ascii="Monotype Sorts" w:hAnsi="Monotype Sorts"/>
          <w:sz w:val="36"/>
        </w:rPr>
        <w:t>%</w:t>
      </w:r>
      <w:r>
        <w:rPr>
          <w:rFonts w:cs="Times New Roman" w:ascii="Times New Roman" w:hAnsi="Times New Roman"/>
          <w:sz w:val="36"/>
        </w:rPr>
        <w:tab/>
      </w:r>
      <w:r>
        <w:rPr>
          <w:rFonts w:cs="Times New Roman" w:ascii="Times New Roman" w:hAnsi="Times New Roman"/>
          <w:b/>
          <w:sz w:val="12"/>
        </w:rPr>
        <w:t>END</w:t>
      </w:r>
      <w:r>
        <w:rPr>
          <w:rFonts w:cs="Times New Roman" w:ascii="Times New Roman" w:hAnsi="Times New Roman"/>
          <w:sz w:val="12"/>
        </w:rPr>
        <w:t>(КОНЕЦ СВЯЗ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1) НАЖАТЬ ДЛЯ ОКОНЧАНИЯ СВЯЗИ.</w:t>
      </w:r>
    </w:p>
    <w:p>
      <w:pPr>
        <w:pStyle w:val="Style17"/>
        <w:widowControl/>
        <w:rPr>
          <w:rFonts w:ascii="Times New Roman" w:hAnsi="Times New Roman" w:cs="Times New Roman"/>
          <w:sz w:val="12"/>
        </w:rPr>
      </w:pPr>
      <w:r>
        <w:rPr>
          <w:rFonts w:cs="Times New Roman" w:ascii="Times New Roman" w:hAnsi="Times New Roman"/>
          <w:sz w:val="12"/>
        </w:rPr>
        <w:tab/>
        <w:tab/>
        <w:t>2) НАЖАТЬ ДЛЯ ПЕРЕХОДА В СОСТОЯНИЕ “ИСХОД"(STANDBY).</w:t>
      </w:r>
    </w:p>
    <w:p>
      <w:pPr>
        <w:pStyle w:val="Style17"/>
        <w:widowControl/>
        <w:rPr/>
      </w:pPr>
      <w:r>
        <w:rPr>
          <w:rFonts w:cs="Times New Roman" w:ascii="Times New Roman" w:hAnsi="Times New Roman"/>
          <w:sz w:val="12"/>
        </w:rPr>
        <w:t xml:space="preserve">            </w:t>
      </w:r>
      <w:r>
        <w:rPr>
          <w:rFonts w:cs="Times New Roman" w:ascii="Wingdings" w:hAnsi="Wingdings"/>
          <w:b/>
          <w:sz w:val="36"/>
        </w:rPr>
        <w:t>&amp;</w:t>
      </w:r>
      <w:r>
        <w:rPr>
          <w:rFonts w:cs="Times New Roman" w:ascii="Times New Roman" w:hAnsi="Times New Roman"/>
          <w:sz w:val="36"/>
        </w:rPr>
        <w:tab/>
      </w:r>
      <w:r>
        <w:rPr>
          <w:rFonts w:cs="Times New Roman" w:ascii="Times New Roman" w:hAnsi="Times New Roman"/>
          <w:b/>
          <w:sz w:val="12"/>
        </w:rPr>
        <w:t>PHONE BOOK</w:t>
      </w:r>
      <w:r>
        <w:rPr>
          <w:rFonts w:cs="Times New Roman" w:ascii="Times New Roman" w:hAnsi="Times New Roman"/>
          <w:sz w:val="12"/>
        </w:rPr>
        <w:t>(“ТЕЛЕФОННАЯ КНИГ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ДЛЯ ЗАПИСИ ТЕЛЕФОННЫХ НОМЕРОВ И ИМЁН.</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19">
                <wp:simplePos x="0" y="0"/>
                <wp:positionH relativeFrom="column">
                  <wp:posOffset>92710</wp:posOffset>
                </wp:positionH>
                <wp:positionV relativeFrom="paragraph">
                  <wp:posOffset>70485</wp:posOffset>
                </wp:positionV>
                <wp:extent cx="541655" cy="90805"/>
                <wp:effectExtent l="6985" t="6985" r="6350" b="6350"/>
                <wp:wrapNone/>
                <wp:docPr id="2" name=""/>
                <a:graphic xmlns:a="http://schemas.openxmlformats.org/drawingml/2006/main">
                  <a:graphicData uri="http://schemas.microsoft.com/office/word/2010/wordprocessingShape">
                    <wps:wsp>
                      <wps:cNvSpPr/>
                      <wps:spPr>
                        <a:xfrm>
                          <a:off x="0" y="0"/>
                          <a:ext cx="541800" cy="90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3pt;margin-top:5.55pt;width:42.6pt;height:7.1pt;mso-wrap-style:none;v-text-anchor:middle">
                <v:imagedata r:id="rId5" o:detectmouseclick="t"/>
                <v:stroke color="black" weight="12600" joinstyle="round" endcap="flat"/>
                <w10:wrap type="none"/>
              </v:shape>
            </w:pict>
          </mc:Fallback>
        </mc:AlternateContent>
      </w:r>
    </w:p>
    <w:p>
      <w:pPr>
        <w:pStyle w:val="Style17"/>
        <w:widowControl/>
        <w:rPr/>
      </w:pPr>
      <w:r>
        <mc:AlternateContent>
          <mc:Choice Requires="wps">
            <w:drawing>
              <wp:anchor behindDoc="0" distT="0" distB="0" distL="114935" distR="114935" simplePos="0" locked="0" layoutInCell="0" allowOverlap="1" relativeHeight="17">
                <wp:simplePos x="0" y="0"/>
                <wp:positionH relativeFrom="column">
                  <wp:posOffset>92710</wp:posOffset>
                </wp:positionH>
                <wp:positionV relativeFrom="paragraph">
                  <wp:posOffset>38735</wp:posOffset>
                </wp:positionV>
                <wp:extent cx="361315" cy="271145"/>
                <wp:effectExtent l="6985" t="6985" r="6350" b="6350"/>
                <wp:wrapNone/>
                <wp:docPr id="3" name=""/>
                <a:graphic xmlns:a="http://schemas.openxmlformats.org/drawingml/2006/main">
                  <a:graphicData uri="http://schemas.microsoft.com/office/word/2010/wordprocessingShape">
                    <wps:wsp>
                      <wps:cNvSpPr/>
                      <wps:spPr>
                        <a:xfrm>
                          <a:off x="0" y="0"/>
                          <a:ext cx="361440" cy="27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3pt;margin-top:3.05pt;width:28.4pt;height:21.3pt;mso-wrap-style:none;v-text-anchor:middle">
                <v:imagedata r:id="rId7"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3390</wp:posOffset>
                </wp:positionH>
                <wp:positionV relativeFrom="paragraph">
                  <wp:posOffset>38735</wp:posOffset>
                </wp:positionV>
                <wp:extent cx="180975" cy="271145"/>
                <wp:effectExtent l="6985" t="6985" r="6350" b="6350"/>
                <wp:wrapNone/>
                <wp:docPr id="4" name=""/>
                <a:graphic xmlns:a="http://schemas.openxmlformats.org/drawingml/2006/main">
                  <a:graphicData uri="http://schemas.microsoft.com/office/word/2010/wordprocessingShape">
                    <wps:wsp>
                      <wps:cNvSpPr/>
                      <wps:spPr>
                        <a:xfrm>
                          <a:off x="0" y="0"/>
                          <a:ext cx="181080" cy="27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5.7pt;margin-top:3.05pt;width:14.2pt;height:21.3pt;mso-wrap-style:none;v-text-anchor:middle">
                <v:imagedata r:id="rId9" o:detectmouseclick="t"/>
                <v:stroke color="black" weight="12600" joinstyle="round" endcap="flat"/>
                <w10:wrap type="none"/>
              </v:shape>
            </w:pict>
          </mc:Fallback>
        </mc:AlternateContent>
      </w:r>
      <w:r>
        <w:rPr>
          <w:rFonts w:cs="Times New Roman" w:ascii="Times New Roman" w:hAnsi="Times New Roman"/>
          <w:sz w:val="12"/>
        </w:rPr>
        <w:tab/>
        <w:tab/>
      </w:r>
      <w:r>
        <w:rPr>
          <w:rFonts w:cs="Times New Roman" w:ascii="Times New Roman" w:hAnsi="Times New Roman"/>
          <w:b/>
          <w:sz w:val="12"/>
        </w:rPr>
        <w:t>SOFT KEYS</w:t>
      </w:r>
      <w:r>
        <w:rPr>
          <w:rFonts w:cs="Times New Roman" w:ascii="Times New Roman" w:hAnsi="Times New Roman"/>
          <w:sz w:val="12"/>
        </w:rPr>
        <w:t>(ДИАЛОГОВЫЕ КЛАВИШ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1) ДЛЯ ВЫБОРА ФУНКЦИЙ, ОТОБРАЖАЕМЫХ НАД ЭТИМИ КЛАВИШАМИ.</w:t>
      </w:r>
    </w:p>
    <w:p>
      <w:pPr>
        <w:pStyle w:val="Style17"/>
        <w:widowControl/>
        <w:rPr>
          <w:rFonts w:ascii="Times New Roman" w:hAnsi="Times New Roman" w:cs="Times New Roman"/>
          <w:sz w:val="12"/>
        </w:rPr>
      </w:pPr>
      <w:r>
        <w:rPr>
          <w:rFonts w:cs="Times New Roman" w:ascii="Times New Roman" w:hAnsi="Times New Roman"/>
          <w:sz w:val="12"/>
        </w:rPr>
        <w:tab/>
        <w:tab/>
        <w:t xml:space="preserve">  (ФУНКЦИИ КЛАВИШ МОГУТ МЕНЯТЬСЯ В ЗАВИСИМОСТИ ОТ РЕЖИМА/СОСТОЯНИЯ ТЕЛЕФОНА.  </w:t>
        <w:tab/>
        <w:tab/>
        <w:tab/>
        <w:t>НАПРИМЕР, В СОСТОЯНИИ “STANDBY”(ИСХО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tab/>
      </w:r>
      <w:r>
        <w:rPr>
          <w:rFonts w:cs="Times New Roman" w:ascii="Times New Roman" w:hAnsi="Times New Roman"/>
          <w:b/>
          <w:sz w:val="12"/>
        </w:rPr>
        <w:t>“OPTIONS"</w:t>
      </w:r>
      <w:r>
        <w:rPr>
          <w:rFonts w:cs="Times New Roman" w:ascii="Times New Roman" w:hAnsi="Times New Roman"/>
          <w:sz w:val="12"/>
        </w:rPr>
        <w:t>(ВАРИАНТ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rPr>
      </w:pPr>
      <w:r>
        <w:rPr>
          <w:rFonts w:cs="Times New Roman" w:ascii="Times New Roman" w:hAnsi="Times New Roman"/>
        </w:rPr>
        <w:tab/>
        <w:tab/>
        <w:t>1) ОБЕСПЕЧИВАЕТ ДОСТУП К СПИСКУ ФУНКЦИЙ.</w:t>
      </w:r>
    </w:p>
    <w:p>
      <w:pPr>
        <w:pStyle w:val="Style17"/>
        <w:widowControl/>
        <w:rPr>
          <w:rFonts w:ascii="Times New Roman" w:hAnsi="Times New Roman" w:cs="Times New Roman"/>
          <w:sz w:val="12"/>
        </w:rPr>
      </w:pPr>
      <w:r>
        <w:rPr>
          <w:rFonts w:cs="Times New Roman" w:ascii="Times New Roman" w:hAnsi="Times New Roman"/>
          <w:sz w:val="12"/>
        </w:rPr>
        <w:tab/>
        <w:tab/>
        <w:t>2) ВЫБОР УСЛУГ ВО ВРЕМЯ ЗВОН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w:t>
      </w:r>
      <w:r>
        <w:rPr>
          <w:rFonts w:cs="Times New Roman" w:ascii="Times New Roman" w:hAnsi="Times New Roman"/>
          <w:sz w:val="12"/>
        </w:rPr>
        <w:tab/>
        <w:tab/>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rPr>
      </w:pPr>
      <w:r>
        <w:rPr>
          <w:rFonts w:cs="Times New Roman" w:ascii="Times New Roman" w:hAnsi="Times New Roman"/>
        </w:rPr>
        <w:tab/>
        <w:tab/>
        <w:t>1) ДЛЯ ПРОСТОГО ДОСТУПА К ИМЕНАМ КЛАВИШ БЫСТРОГО НАБ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28"/>
        </w:rPr>
        <w:t>C</w:t>
      </w:r>
      <w:r>
        <w:rPr>
          <w:rFonts w:cs="Times New Roman" w:ascii="Times New Roman" w:hAnsi="Times New Roman"/>
          <w:sz w:val="12"/>
        </w:rPr>
        <w:tab/>
        <w:tab/>
      </w:r>
      <w:r>
        <w:rPr>
          <w:rFonts w:cs="Times New Roman" w:ascii="Times New Roman" w:hAnsi="Times New Roman"/>
          <w:b/>
          <w:sz w:val="12"/>
        </w:rPr>
        <w:t xml:space="preserve">CLEAR </w:t>
      </w:r>
      <w:r>
        <w:rPr>
          <w:rFonts w:cs="Times New Roman" w:ascii="Times New Roman" w:hAnsi="Times New Roman"/>
          <w:sz w:val="12"/>
        </w:rPr>
        <w:t>(ОЧИС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1) КРАТКОВРЕМЕННО НАЖАТЬ ДЛЯ СТИРАНИЯ ПОСЛЕДНЕГО ВВЕДЁННОГО СИМВОЛА.</w:t>
      </w:r>
    </w:p>
    <w:p>
      <w:pPr>
        <w:pStyle w:val="Style17"/>
        <w:widowControl/>
        <w:rPr>
          <w:rFonts w:ascii="Times New Roman" w:hAnsi="Times New Roman" w:cs="Times New Roman"/>
          <w:sz w:val="12"/>
        </w:rPr>
      </w:pPr>
      <w:r>
        <w:rPr>
          <w:rFonts w:cs="Times New Roman" w:ascii="Times New Roman" w:hAnsi="Times New Roman"/>
          <w:sz w:val="12"/>
        </w:rPr>
        <w:tab/>
        <w:tab/>
        <w:t>2) НАЖАТЬ И УДЕРЖИВАТЬ ДЛЯ СТИРАНИЯ ВСЕГО ЭКРАНА.</w:t>
      </w:r>
    </w:p>
    <w:p>
      <w:pPr>
        <w:pStyle w:val="Style17"/>
        <w:widowControl/>
        <w:rPr>
          <w:rFonts w:ascii="Times New Roman" w:hAnsi="Times New Roman" w:cs="Times New Roman"/>
          <w:sz w:val="12"/>
        </w:rPr>
      </w:pPr>
      <w:r>
        <w:rPr>
          <w:rFonts w:cs="Times New Roman" w:ascii="Times New Roman" w:hAnsi="Times New Roman"/>
          <w:sz w:val="12"/>
        </w:rPr>
        <w:tab/>
        <w:tab/>
        <w:t>3) ЕСЛИ В СПИСКЕ, ТО НАЖАТЬ “С" ДЛЯ ЛИСТАНИЯ НАЗА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b/>
          <w:sz w:val="28"/>
        </w:rPr>
        <w:t>i</w:t>
      </w:r>
      <w:r>
        <w:rPr>
          <w:rFonts w:cs="Times New Roman" w:ascii="Times New Roman" w:hAnsi="Times New Roman"/>
          <w:sz w:val="12"/>
        </w:rPr>
        <w:tab/>
        <w:tab/>
      </w:r>
      <w:r>
        <w:rPr>
          <w:rFonts w:cs="Times New Roman" w:ascii="Times New Roman" w:hAnsi="Times New Roman"/>
          <w:b/>
          <w:sz w:val="12"/>
        </w:rPr>
        <w:t>INFORMATIONS</w:t>
      </w:r>
      <w:r>
        <w:rPr>
          <w:rFonts w:cs="Times New Roman" w:ascii="Times New Roman" w:hAnsi="Times New Roman"/>
          <w:sz w:val="12"/>
        </w:rPr>
        <w:t xml:space="preserve"> (ИНФОРМАЦ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1) ДЛЯ ПОЛУЧЕНИЯ СОВЕТА В СЛУЧАЕ СОМНЕНИЙ.</w:t>
      </w:r>
    </w:p>
    <w:p>
      <w:pPr>
        <w:pStyle w:val="Style17"/>
        <w:widowControl/>
        <w:rPr>
          <w:rFonts w:ascii="Times New Roman" w:hAnsi="Times New Roman" w:cs="Times New Roman"/>
          <w:sz w:val="12"/>
        </w:rPr>
      </w:pPr>
      <w:r>
        <w:rPr>
          <w:rFonts w:cs="Times New Roman" w:ascii="Times New Roman" w:hAnsi="Times New Roman"/>
          <w:sz w:val="12"/>
        </w:rPr>
        <w:tab/>
        <w:tab/>
        <w:t xml:space="preserve">2) ЕСЛИ ОТОБРАЖЕНИЕ "i" ПУЛЬСИРУЕТ НА ЭКРАНЕ, ТО НАЖАТЬ "i" ДЛЯ СЧИТЫВАНИЯ НОВОГО </w:t>
        <w:tab/>
        <w:tab/>
        <w:tab/>
        <w:tab/>
        <w:t>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DISPLAYS</w:t>
      </w:r>
    </w:p>
    <w:p>
      <w:pPr>
        <w:pStyle w:val="Style17"/>
        <w:widowControl/>
        <w:rPr>
          <w:rFonts w:ascii="Times New Roman" w:hAnsi="Times New Roman" w:cs="Times New Roman"/>
          <w:sz w:val="12"/>
        </w:rPr>
      </w:pPr>
      <w:r>
        <w:rPr>
          <w:rFonts w:cs="Times New Roman" w:ascii="Times New Roman" w:hAnsi="Times New Roman"/>
          <w:sz w:val="12"/>
        </w:rPr>
        <w:tab/>
        <w:t>(ИНДИКАТОР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28"/>
        </w:rPr>
        <w:t>&gt;&gt;&gt;&gt;</w:t>
      </w:r>
      <w:r>
        <w:rPr>
          <w:rFonts w:cs="Times New Roman" w:ascii="Times New Roman" w:hAnsi="Times New Roman"/>
          <w:b/>
          <w:sz w:val="12"/>
        </w:rPr>
        <w:tab/>
      </w:r>
      <w:r>
        <w:rPr>
          <w:rFonts w:cs="Times New Roman" w:ascii="Times New Roman" w:hAnsi="Times New Roman"/>
          <w:sz w:val="12"/>
        </w:rPr>
        <w:t>1) ПУЛЬСИРУЕТ ПРИ ПОИСКЕ СЕТИ.</w:t>
      </w:r>
    </w:p>
    <w:p>
      <w:pPr>
        <w:pStyle w:val="Style17"/>
        <w:widowControl/>
        <w:rPr>
          <w:rFonts w:ascii="Times New Roman" w:hAnsi="Times New Roman" w:cs="Times New Roman"/>
          <w:sz w:val="12"/>
        </w:rPr>
      </w:pPr>
      <w:r>
        <w:rPr>
          <w:rFonts w:cs="Times New Roman" w:ascii="Times New Roman" w:hAnsi="Times New Roman"/>
          <w:sz w:val="12"/>
        </w:rPr>
        <w:tab/>
        <w:tab/>
        <w:t xml:space="preserve">2) ПОСТОЯННОЕ ИЗОБРАЖЕНИЕ ОТОБРАЖАЕТ СИЛУ СИГНАЛА СТАНЦИИ (СЛАБЫЙ СИГНАЛ МОЖЕТ ВЛИЯТЬ </w:t>
        <w:tab/>
        <w:tab/>
        <w:t>НА КАЧЕСТВО СВЯЗ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93345</wp:posOffset>
                </wp:positionV>
                <wp:extent cx="271145" cy="180975"/>
                <wp:effectExtent l="7620" t="6985" r="6350" b="6350"/>
                <wp:wrapNone/>
                <wp:docPr id="5" name=""/>
                <a:graphic xmlns:a="http://schemas.openxmlformats.org/drawingml/2006/main">
                  <a:graphicData uri="http://schemas.microsoft.com/office/word/2010/wordprocessingShape">
                    <wps:wsp>
                      <wps:cNvSpPr/>
                      <wps:spPr>
                        <a:xfrm>
                          <a:off x="0" y="0"/>
                          <a:ext cx="27108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4pt;margin-top:7.35pt;width:21.3pt;height:14.2pt;mso-wrap-style:none;v-text-anchor:middle">
                <v:imagedata r:id="rId11"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93345</wp:posOffset>
                </wp:positionV>
                <wp:extent cx="271145" cy="180975"/>
                <wp:effectExtent l="7620" t="6985" r="6350" b="6350"/>
                <wp:wrapNone/>
                <wp:docPr id="6" name=""/>
                <a:graphic xmlns:a="http://schemas.openxmlformats.org/drawingml/2006/main">
                  <a:graphicData uri="http://schemas.microsoft.com/office/word/2010/wordprocessingShape">
                    <wps:wsp>
                      <wps:cNvSpPr/>
                      <wps:spPr>
                        <a:xfrm>
                          <a:off x="0" y="0"/>
                          <a:ext cx="27108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5.7pt;margin-top:7.35pt;width:21.3pt;height:14.2pt;mso-wrap-style:none;v-text-anchor:middle">
                <v:imagedata r:id="rId13" o:detectmouseclick="t"/>
                <v:stroke color="black" weight="12600" joinstyle="round" endcap="flat"/>
                <w10:wrap type="none"/>
              </v:shape>
            </w:pict>
          </mc:Fallback>
        </mc:AlternateContent>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64135</wp:posOffset>
                </wp:positionV>
                <wp:extent cx="90805" cy="635"/>
                <wp:effectExtent l="635" t="6350" r="635" b="6350"/>
                <wp:wrapNone/>
                <wp:docPr id="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5.05pt" to="14.4pt,5.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2"/>
        </w:rPr>
        <w:tab/>
        <w:tab/>
        <w:t>УРОВЕНЬ ЗАРЯДА БАТАРЕ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93345</wp:posOffset>
                </wp:positionV>
                <wp:extent cx="541655" cy="180975"/>
                <wp:effectExtent l="6985" t="6985" r="6350" b="6350"/>
                <wp:wrapNone/>
                <wp:docPr id="8" name=""/>
                <a:graphic xmlns:a="http://schemas.openxmlformats.org/drawingml/2006/main">
                  <a:graphicData uri="http://schemas.microsoft.com/office/word/2010/wordprocessingShape">
                    <wps:wsp>
                      <wps:cNvSpPr/>
                      <wps:spPr>
                        <a:xfrm>
                          <a:off x="0" y="0"/>
                          <a:ext cx="54180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4pt;margin-top:7.35pt;width:42.6pt;height:14.2pt;mso-wrap-style:none;v-text-anchor:middle">
                <v:imagedata r:id="rId15"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183515</wp:posOffset>
                </wp:positionV>
                <wp:extent cx="90805" cy="635"/>
                <wp:effectExtent l="635" t="6350" r="635" b="6350"/>
                <wp:wrapNone/>
                <wp:docPr id="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4.45pt" to="14.4pt,14.45pt" stroked="t" o:allowincell="f" style="position:absolute">
                <v:stroke color="black" weight="12600" joinstyle="miter" endcap="flat"/>
                <v:fill o:detectmouseclick="t" on="false"/>
                <w10:wrap type="none"/>
              </v:line>
            </w:pict>
          </mc:Fallback>
        </mc:AlternateContent>
      </w:r>
    </w:p>
    <w:p>
      <w:pPr>
        <w:pStyle w:val="Style17"/>
        <w:widowControl/>
        <w:rPr>
          <w:rFonts w:ascii="Times New Roman" w:hAnsi="Times New Roman" w:cs="Times New Roman"/>
          <w:sz w:val="12"/>
        </w:rPr>
      </w:pPr>
      <w:r>
        <w:rPr>
          <w:rFonts w:cs="Times New Roman" w:ascii="Times New Roman" w:hAnsi="Times New Roman"/>
          <w:sz w:val="12"/>
        </w:rPr>
        <w:tab/>
        <w:tab/>
        <w:t>ПУЛЬСИРУЮЩЕЕ ИЗОБРАЖЕНИЕ И ЗВУКОВОЙ СИГНАЛ “beep”, ЕСЛИ БАТАРЕЯ ПОЧТИ ПУСТА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pPr>
      <w:r>
        <w:rPr>
          <w:rFonts w:cs="Times New Roman" w:ascii="Times New Roman" w:hAnsi="Times New Roman"/>
          <w:b/>
          <w:sz w:val="12"/>
        </w:rPr>
        <w:t>OPERATOR  NAME</w:t>
      </w:r>
      <w:r>
        <w:rPr>
          <w:rFonts w:cs="Times New Roman" w:ascii="Times New Roman" w:hAnsi="Times New Roman"/>
          <w:sz w:val="12"/>
        </w:rPr>
        <w:tab/>
        <w:t>(ИМЯ ОПЕРАТОРА GSM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t xml:space="preserve">ВЫЗЫВАТЬ АБОНЕНТОВ И ПРИНИМАТЬ ВЫЗОВЫ МОЖНО ТОЛЬКО В ТОМ СЛУЧАЕ, ЕСЛИ НА ДИСПЛЕЕ </w:t>
        <w:tab/>
        <w:tab/>
        <w:tab/>
        <w:t>ОТОБРАЖАЕТСЯ ИМЯ ОПЕРАТОРА GSM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20">
                <wp:simplePos x="0" y="0"/>
                <wp:positionH relativeFrom="column">
                  <wp:posOffset>273050</wp:posOffset>
                </wp:positionH>
                <wp:positionV relativeFrom="paragraph">
                  <wp:posOffset>52070</wp:posOffset>
                </wp:positionV>
                <wp:extent cx="271145" cy="271145"/>
                <wp:effectExtent l="6985" t="6985" r="6350" b="6350"/>
                <wp:wrapNone/>
                <wp:docPr id="10" name=""/>
                <a:graphic xmlns:a="http://schemas.openxmlformats.org/drawingml/2006/main">
                  <a:graphicData uri="http://schemas.microsoft.com/office/word/2010/wordprocessingShape">
                    <wps:wsp>
                      <wps:cNvSpPr/>
                      <wps:spPr>
                        <a:xfrm>
                          <a:off x="0" y="0"/>
                          <a:ext cx="271080" cy="27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1.5pt;margin-top:4.1pt;width:21.3pt;height:21.3pt;mso-wrap-style:none;v-text-anchor:middle">
                <v:imagedata r:id="rId17" o:detectmouseclick="t"/>
                <v:stroke color="black" weight="12600" joinstyle="round" endcap="flat"/>
                <w10:wrap type="none"/>
              </v:shape>
            </w:pict>
          </mc:Fallback>
        </mc:AlternateContent>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22">
                <wp:simplePos x="0" y="0"/>
                <wp:positionH relativeFrom="column">
                  <wp:posOffset>182880</wp:posOffset>
                </wp:positionH>
                <wp:positionV relativeFrom="paragraph">
                  <wp:posOffset>22860</wp:posOffset>
                </wp:positionV>
                <wp:extent cx="90805" cy="635"/>
                <wp:effectExtent l="635" t="6350" r="635" b="6350"/>
                <wp:wrapNone/>
                <wp:docPr id="1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8pt" to="2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113030</wp:posOffset>
                </wp:positionV>
                <wp:extent cx="90805" cy="635"/>
                <wp:effectExtent l="635" t="6350" r="635" b="6350"/>
                <wp:wrapNone/>
                <wp:docPr id="1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8.9pt" to="21.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3560</wp:posOffset>
                </wp:positionH>
                <wp:positionV relativeFrom="paragraph">
                  <wp:posOffset>22860</wp:posOffset>
                </wp:positionV>
                <wp:extent cx="180340" cy="142875"/>
                <wp:effectExtent l="6350" t="6985" r="6985" b="5715"/>
                <wp:wrapNone/>
                <wp:docPr id="13" name=""/>
                <a:graphic xmlns:a="http://schemas.openxmlformats.org/drawingml/2006/main">
                  <a:graphicData uri="http://schemas.microsoft.com/office/word/2010/wordprocessingShape">
                    <wps:wsp>
                      <wps:cNvSpPr/>
                      <wps:spPr>
                        <a:xfrm>
                          <a:off x="0" y="0"/>
                          <a:ext cx="180360" cy="142920"/>
                        </a:xfrm>
                        <a:custGeom>
                          <a:avLst/>
                          <a:gdLst/>
                          <a:ahLst/>
                          <a:rect l="l" t="t" r="r" b="b"/>
                          <a:pathLst>
                            <a:path w="20000" h="20000">
                              <a:moveTo>
                                <a:pt x="0" y="0"/>
                              </a:moveTo>
                              <a:lnTo>
                                <a:pt x="211" y="5333"/>
                              </a:lnTo>
                              <a:lnTo>
                                <a:pt x="3310" y="5333"/>
                              </a:lnTo>
                              <a:lnTo>
                                <a:pt x="3310" y="14667"/>
                              </a:lnTo>
                              <a:lnTo>
                                <a:pt x="3873" y="15911"/>
                              </a:lnTo>
                              <a:lnTo>
                                <a:pt x="3873" y="17333"/>
                              </a:lnTo>
                              <a:lnTo>
                                <a:pt x="4296" y="18578"/>
                              </a:lnTo>
                              <a:lnTo>
                                <a:pt x="5141" y="18578"/>
                              </a:lnTo>
                              <a:lnTo>
                                <a:pt x="5563" y="20000"/>
                              </a:lnTo>
                              <a:lnTo>
                                <a:pt x="6901" y="20000"/>
                              </a:lnTo>
                              <a:lnTo>
                                <a:pt x="7324" y="18578"/>
                              </a:lnTo>
                              <a:lnTo>
                                <a:pt x="7324" y="12000"/>
                              </a:lnTo>
                              <a:lnTo>
                                <a:pt x="7887" y="9244"/>
                              </a:lnTo>
                              <a:lnTo>
                                <a:pt x="7887" y="6578"/>
                              </a:lnTo>
                              <a:lnTo>
                                <a:pt x="8803" y="5333"/>
                              </a:lnTo>
                              <a:lnTo>
                                <a:pt x="9225" y="3911"/>
                              </a:lnTo>
                              <a:lnTo>
                                <a:pt x="20000" y="3911"/>
                              </a:lnTo>
                              <a:lnTo>
                                <a:pt x="20000" y="5333"/>
                              </a:lnTo>
                              <a:lnTo>
                                <a:pt x="13662" y="5333"/>
                              </a:lnTo>
                              <a:lnTo>
                                <a:pt x="12817" y="3911"/>
                              </a:lnTo>
                            </a:path>
                          </a:pathLst>
                        </a:custGeom>
                        <a:blipFill rotWithShape="0">
                          <a:blip r:embed="rId18"/>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11,5333l3310,5333l3310,14667l3873,15911l3873,17333l4296,18578l5141,18578l5563,20000l6901,20000l7324,18578l7324,12000l7887,9244l7887,6578l8803,5333l9225,3911l20000,3911l20000,5333l13662,5333l12817,3911e" stroked="t" o:allowincell="f" style="position:absolute;margin-left:42.8pt;margin-top:1.8pt;width:14.15pt;height:11.2pt;mso-wrap-style:none;v-text-anchor:middle">
                <v:imagedata r:id="rId19" o:detectmouseclick="t"/>
                <v:stroke color="black" weight="12600" joinstyle="round" endcap="flat"/>
                <w10:wrap type="none"/>
              </v:shape>
            </w:pict>
          </mc:Fallback>
        </mc:AlternateContent>
      </w:r>
      <w:r>
        <w:rPr>
          <w:rFonts w:cs="Times New Roman" w:ascii="Times New Roman" w:hAnsi="Times New Roman"/>
          <w:sz w:val="12"/>
        </w:rPr>
        <w:tab/>
        <w:tab/>
        <w:t>ПОДКЛЮЧЕНО ЗАРЯДНОЕ УСТРОЙСТВО ИЛИ ПИТАНИЕ ОТ АВТОМОБИЛЬНОГО АККУМУЛЯТ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114935</wp:posOffset>
                </wp:positionV>
                <wp:extent cx="183515" cy="274955"/>
                <wp:effectExtent l="5715" t="3810" r="5715" b="3810"/>
                <wp:wrapNone/>
                <wp:docPr id="1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9.05pt" to="37.1pt,30.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2"/>
        </w:rPr>
        <w:tab/>
        <w:tab/>
        <w:t>КЛАВИАТУРА ЗАБЛОКИРОВАНА.  МОЖНО ТОЛЬКО ОТВЕЧАТЬ НА ВЫЗОВЫ.</w:t>
      </w:r>
    </w:p>
    <w:p>
      <w:pPr>
        <w:pStyle w:val="Style17"/>
        <w:widowControl/>
        <w:rPr>
          <w:rFonts w:ascii="Times New Roman" w:hAnsi="Times New Roman" w:cs="Times New Roman"/>
          <w:sz w:val="12"/>
        </w:rPr>
      </w:pPr>
      <w:r>
        <w:rPr>
          <w:rFonts w:cs="Times New Roman" w:ascii="Times New Roman" w:hAnsi="Times New Roman"/>
          <w:sz w:val="36"/>
        </w:rPr>
        <w:t xml:space="preserve">   </w:t>
      </w:r>
      <w:r>
        <w:rPr>
          <w:rFonts w:cs="Times New Roman" w:ascii="Monotype Sorts" w:hAnsi="Monotype Sorts"/>
          <w:sz w:val="48"/>
        </w:rPr>
        <w:t>&amp;</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pPr>
      <w:r>
        <w:rPr>
          <w:rFonts w:cs="Times New Roman" w:ascii="Times New Roman" w:hAnsi="Times New Roman"/>
          <w:b/>
          <w:sz w:val="12"/>
        </w:rPr>
        <w:t>DIVERT</w:t>
        <w:tab/>
      </w:r>
      <w:r>
        <w:rPr>
          <w:rFonts w:cs="Times New Roman" w:ascii="Times New Roman" w:hAnsi="Times New Roman"/>
          <w:sz w:val="12"/>
        </w:rPr>
        <w:tab/>
        <w:t>(ПЕРЕАДРЕСАЦИЯ).  ВСЕ ВЫЗОВЫ ПЕРЕАДРЕСОВЫВАЮТС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12"/>
        </w:rPr>
        <w:t>SILENT</w:t>
        <w:tab/>
      </w:r>
      <w:r>
        <w:rPr>
          <w:rFonts w:cs="Times New Roman" w:ascii="Times New Roman" w:hAnsi="Times New Roman"/>
          <w:sz w:val="12"/>
        </w:rPr>
        <w:tab/>
        <w:t>(БЕЗ ЗВУКА).  ЗВОНОК ОТКЛЮЧЕН.</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28">
                <wp:simplePos x="0" y="0"/>
                <wp:positionH relativeFrom="column">
                  <wp:posOffset>273050</wp:posOffset>
                </wp:positionH>
                <wp:positionV relativeFrom="paragraph">
                  <wp:posOffset>100965</wp:posOffset>
                </wp:positionV>
                <wp:extent cx="635" cy="271145"/>
                <wp:effectExtent l="3175" t="635" r="3175" b="635"/>
                <wp:wrapNone/>
                <wp:docPr id="15"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5pt,7.95pt" to="21.5pt,29.25pt" stroked="t" o:allowincell="f" style="position:absolute">
                <v:stroke color="black" weight="6480" dashstyle="shortdot" joinstyle="miter" endcap="flat"/>
                <v:fill o:detectmouseclick="t" on="false"/>
                <w10:wrap type="none"/>
              </v:line>
            </w:pict>
          </mc:Fallback>
        </mc:AlternateContent>
      </w:r>
    </w:p>
    <w:p>
      <w:pPr>
        <w:pStyle w:val="Style17"/>
        <w:widowControl/>
        <w:rPr/>
      </w:pP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72390</wp:posOffset>
                </wp:positionV>
                <wp:extent cx="180975" cy="635"/>
                <wp:effectExtent l="635" t="38100" r="0" b="38100"/>
                <wp:wrapNone/>
                <wp:docPr id="1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5.7pt" to="14.4pt,5.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2"/>
        </w:rPr>
        <w:t xml:space="preserve">              </w:t>
      </w:r>
      <w:r>
        <w:rPr>
          <w:rFonts w:cs="Times New Roman" w:ascii="Wingdings" w:hAnsi="Wingdings"/>
          <w:sz w:val="24"/>
        </w:rPr>
        <w:t>%</w:t>
      </w:r>
      <w:r>
        <w:rPr>
          <w:rFonts w:cs="Times New Roman" w:ascii="Times New Roman" w:hAnsi="Times New Roman"/>
          <w:sz w:val="12"/>
        </w:rPr>
        <w:tab/>
        <w:t>ПРОВЕРКА (“СОРТИРОВКА”) ВЫЗОВОВ.  ЗВОНОК СЛЫШЕН ТОЛЬКО ПРИ ПОЛУЧЕНИИ ВЫЗОВА ОТ “ИЗВЕСТНОГО"</w:t>
        <w:tab/>
        <w:tab/>
        <w:t>АБОНЕНТА (Т.Е. ОТ АБОНЕНТА, ТЕЛЕФОННЫЙ НОМЕР КОТОРОГО СОДЕРЖИТСЯ В “PHONE BOOK”).</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CCESSORIES</w:t>
      </w:r>
    </w:p>
    <w:p>
      <w:pPr>
        <w:pStyle w:val="Style17"/>
        <w:widowControl/>
        <w:rPr>
          <w:rFonts w:ascii="Times New Roman" w:hAnsi="Times New Roman" w:cs="Times New Roman"/>
          <w:sz w:val="12"/>
        </w:rPr>
      </w:pPr>
      <w:r>
        <w:rPr>
          <w:rFonts w:cs="Times New Roman" w:ascii="Times New Roman" w:hAnsi="Times New Roman"/>
          <w:sz w:val="12"/>
        </w:rPr>
        <w:tab/>
        <w:t>(ПРИНАДЛЕЖ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13030</wp:posOffset>
                </wp:positionV>
                <wp:extent cx="180975" cy="90805"/>
                <wp:effectExtent l="3175" t="5715" r="3175" b="5715"/>
                <wp:wrapNone/>
                <wp:docPr id="17"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8.9pt" to="28.6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3390</wp:posOffset>
                </wp:positionH>
                <wp:positionV relativeFrom="paragraph">
                  <wp:posOffset>113030</wp:posOffset>
                </wp:positionV>
                <wp:extent cx="180975" cy="90805"/>
                <wp:effectExtent l="3175" t="5715" r="3175" b="5715"/>
                <wp:wrapNone/>
                <wp:docPr id="18"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8.9pt" to="49.9pt,16pt" stroked="t" o:allowincell="f" style="position:absolute">
                <v:stroke color="black" weight="12600" joinstyle="miter" endcap="flat"/>
                <v:fill o:detectmouseclick="t" on="false"/>
                <w10:wrap type="none"/>
              </v:line>
            </w:pict>
          </mc:Fallback>
        </mc:AlternateContent>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29">
                <wp:simplePos x="0" y="0"/>
                <wp:positionH relativeFrom="column">
                  <wp:posOffset>92710</wp:posOffset>
                </wp:positionH>
                <wp:positionV relativeFrom="paragraph">
                  <wp:posOffset>84455</wp:posOffset>
                </wp:positionV>
                <wp:extent cx="90805" cy="180975"/>
                <wp:effectExtent l="6985" t="6985" r="6350" b="6350"/>
                <wp:wrapNone/>
                <wp:docPr id="19" name=""/>
                <a:graphic xmlns:a="http://schemas.openxmlformats.org/drawingml/2006/main">
                  <a:graphicData uri="http://schemas.microsoft.com/office/word/2010/wordprocessingShape">
                    <wps:wsp>
                      <wps:cNvSpPr/>
                      <wps:spPr>
                        <a:xfrm>
                          <a:off x="0" y="0"/>
                          <a:ext cx="9072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3pt;margin-top:6.65pt;width:7.1pt;height:14.2pt;mso-wrap-style:none;v-text-anchor:middle">
                <v:imagedata r:id="rId21"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3220</wp:posOffset>
                </wp:positionH>
                <wp:positionV relativeFrom="paragraph">
                  <wp:posOffset>24765</wp:posOffset>
                </wp:positionV>
                <wp:extent cx="17145" cy="279400"/>
                <wp:effectExtent l="6350" t="635" r="6350" b="635"/>
                <wp:wrapNone/>
                <wp:docPr id="20" name=""/>
                <a:graphic xmlns:a="http://schemas.openxmlformats.org/drawingml/2006/main">
                  <a:graphicData uri="http://schemas.microsoft.com/office/word/2010/wordprocessingShape">
                    <wps:wsp>
                      <wps:cNvSpPr/>
                      <wps:spPr>
                        <a:xfrm>
                          <a:off x="0" y="0"/>
                          <a:ext cx="17280" cy="27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1.95pt" to="29.9pt,23.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2"/>
        </w:rPr>
        <w:tab/>
        <w:tab/>
        <w:t>АКТИВИРОВАНЫ  ДЕЙСТВИЯ СИСТЕМЫ “HANDS FREE”.</w:t>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34">
                <wp:simplePos x="0" y="0"/>
                <wp:positionH relativeFrom="column">
                  <wp:posOffset>453390</wp:posOffset>
                </wp:positionH>
                <wp:positionV relativeFrom="paragraph">
                  <wp:posOffset>55880</wp:posOffset>
                </wp:positionV>
                <wp:extent cx="180975" cy="635"/>
                <wp:effectExtent l="635" t="6350" r="635" b="6350"/>
                <wp:wrapNone/>
                <wp:docPr id="2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4pt" to="49.9pt,4.4pt" stroked="t" o:allowincell="f" style="position:absolute">
                <v:stroke color="black" weight="12600" joinstyle="miter" endcap="flat"/>
                <v:fill o:detectmouseclick="t" on="false"/>
                <w10:wrap type="none"/>
              </v:line>
            </w:pict>
          </mc:Fallback>
        </mc:AlternateContent>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32">
                <wp:simplePos x="0" y="0"/>
                <wp:positionH relativeFrom="column">
                  <wp:posOffset>182880</wp:posOffset>
                </wp:positionH>
                <wp:positionV relativeFrom="paragraph">
                  <wp:posOffset>26670</wp:posOffset>
                </wp:positionV>
                <wp:extent cx="180975" cy="90805"/>
                <wp:effectExtent l="3175" t="5715" r="3175" b="5715"/>
                <wp:wrapNone/>
                <wp:docPr id="22"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1pt" to="28.6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3390</wp:posOffset>
                </wp:positionH>
                <wp:positionV relativeFrom="paragraph">
                  <wp:posOffset>26670</wp:posOffset>
                </wp:positionV>
                <wp:extent cx="180975" cy="90805"/>
                <wp:effectExtent l="3175" t="5715" r="3175" b="5715"/>
                <wp:wrapNone/>
                <wp:docPr id="23"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2.1pt" to="49.9pt,9.2pt" stroked="t" o:allowincell="f" style="position:absolute">
                <v:stroke color="black" weight="12600" joinstyle="miter" endcap="flat"/>
                <v:fill o:detectmouseclick="t" on="false"/>
                <w10:wrap type="none"/>
              </v:line>
            </w:pict>
          </mc:Fallback>
        </mc:AlternateConten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48"/>
        </w:rPr>
        <w:t xml:space="preserve">  </w:t>
      </w:r>
      <w:r>
        <w:rPr>
          <w:rFonts w:cs="Times New Roman" w:ascii="Monotype Sorts" w:hAnsi="Monotype Sorts"/>
          <w:sz w:val="48"/>
        </w:rPr>
        <w:t>&amp;</w:t>
      </w:r>
      <w:r>
        <mc:AlternateContent>
          <mc:Choice Requires="wps">
            <w:drawing>
              <wp:anchor behindDoc="0" distT="0" distB="0" distL="114935" distR="114935" simplePos="0" locked="0" layoutInCell="0" allowOverlap="1" relativeHeight="36">
                <wp:simplePos x="0" y="0"/>
                <wp:positionH relativeFrom="column">
                  <wp:posOffset>633730</wp:posOffset>
                </wp:positionH>
                <wp:positionV relativeFrom="paragraph">
                  <wp:posOffset>2540</wp:posOffset>
                </wp:positionV>
                <wp:extent cx="635" cy="361315"/>
                <wp:effectExtent l="38100" t="635" r="38100" b="0"/>
                <wp:wrapNone/>
                <wp:docPr id="2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0.2pt" to="49.9pt,28.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2"/>
        </w:rPr>
        <w:tab/>
      </w:r>
      <w:r>
        <w:rPr>
          <w:rFonts w:cs="Times New Roman" w:ascii="Times New Roman" w:hAnsi="Times New Roman"/>
          <w:sz w:val="12"/>
          <w:lang w:val="en-US"/>
        </w:rPr>
        <w:t xml:space="preserve">                      </w:t>
      </w:r>
      <w:r>
        <w:rPr>
          <w:rFonts w:cs="Times New Roman" w:ascii="Times New Roman" w:hAnsi="Times New Roman"/>
          <w:sz w:val="12"/>
        </w:rPr>
        <w:t>УСТАНОВЛЕН АВТОМАТИЧЕСКИЙ ОТВЕТ НА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100330</wp:posOffset>
                </wp:positionV>
                <wp:extent cx="271145" cy="180975"/>
                <wp:effectExtent l="6985" t="6985" r="6350" b="6350"/>
                <wp:wrapNone/>
                <wp:docPr id="25" name=""/>
                <a:graphic xmlns:a="http://schemas.openxmlformats.org/drawingml/2006/main">
                  <a:graphicData uri="http://schemas.microsoft.com/office/word/2010/wordprocessingShape">
                    <wps:wsp>
                      <wps:cNvSpPr/>
                      <wps:spPr>
                        <a:xfrm>
                          <a:off x="0" y="0"/>
                          <a:ext cx="27108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0.2pt;margin-top:7.9pt;width:21.3pt;height:14.2pt;mso-wrap-style:none;v-text-anchor:middle">
                <v:imagedata r:id="rId23"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100330</wp:posOffset>
                </wp:positionV>
                <wp:extent cx="271145" cy="180975"/>
                <wp:effectExtent l="6985" t="6985" r="6350" b="6350"/>
                <wp:wrapNone/>
                <wp:docPr id="26" name=""/>
                <a:graphic xmlns:a="http://schemas.openxmlformats.org/drawingml/2006/main">
                  <a:graphicData uri="http://schemas.microsoft.com/office/word/2010/wordprocessingShape">
                    <wps:wsp>
                      <wps:cNvSpPr/>
                      <wps:spPr>
                        <a:xfrm>
                          <a:off x="0" y="0"/>
                          <a:ext cx="27108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1.5pt;margin-top:7.9pt;width:21.3pt;height:14.2pt;mso-wrap-style:none;v-text-anchor:middle">
                <v:imagedata r:id="rId25" o:detectmouseclick="t"/>
                <v:stroke color="black" weight="12600" joinstyle="round" endcap="flat"/>
                <w10:wrap type="none"/>
              </v:shape>
            </w:pict>
          </mc:Fallback>
        </mc:AlternateContent>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39">
                <wp:simplePos x="0" y="0"/>
                <wp:positionH relativeFrom="column">
                  <wp:posOffset>-87630</wp:posOffset>
                </wp:positionH>
                <wp:positionV relativeFrom="paragraph">
                  <wp:posOffset>71755</wp:posOffset>
                </wp:positionV>
                <wp:extent cx="271145" cy="635"/>
                <wp:effectExtent l="635" t="38100" r="0" b="38100"/>
                <wp:wrapNone/>
                <wp:docPr id="2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65pt" to="14.4pt,5.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2"/>
        </w:rPr>
        <w:tab/>
        <w:tab/>
        <w:t>РЕЖИМ (СОСТОЯНИЕ) ЗАРЯДА В АВТОМОБИЛ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47625</wp:posOffset>
                </wp:positionV>
                <wp:extent cx="541655" cy="180975"/>
                <wp:effectExtent l="6985" t="6985" r="6350" b="6350"/>
                <wp:wrapNone/>
                <wp:docPr id="28" name=""/>
                <a:graphic xmlns:a="http://schemas.openxmlformats.org/drawingml/2006/main">
                  <a:graphicData uri="http://schemas.microsoft.com/office/word/2010/wordprocessingShape">
                    <wps:wsp>
                      <wps:cNvSpPr/>
                      <wps:spPr>
                        <a:xfrm>
                          <a:off x="0" y="0"/>
                          <a:ext cx="54180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0.2pt;margin-top:3.75pt;width:42.6pt;height:14.2pt;mso-wrap-style:none;v-text-anchor:middle">
                <v:imagedata r:id="rId27" o:detectmouseclick="t"/>
                <v:stroke color="black" weight="12600" joinstyle="round" endcap="flat"/>
                <w10:wrap type="none"/>
              </v:shape>
            </w:pict>
          </mc:Fallback>
        </mc:AlternateContent>
      </w:r>
      <w:r>
        <w:rPr>
          <w:rFonts w:cs="Times New Roman" w:ascii="Times New Roman" w:hAnsi="Times New Roman"/>
          <w:sz w:val="12"/>
        </w:rPr>
        <w:tab/>
        <w:tab/>
        <w:t>БАТАРЕЯ ПОЛНОСТЬЮ ЗАРЯЖЕНА (В АВТОМОБИЛЕ).</w:t>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41">
                <wp:simplePos x="0" y="0"/>
                <wp:positionH relativeFrom="column">
                  <wp:posOffset>-87630</wp:posOffset>
                </wp:positionH>
                <wp:positionV relativeFrom="paragraph">
                  <wp:posOffset>18415</wp:posOffset>
                </wp:positionV>
                <wp:extent cx="90805" cy="635"/>
                <wp:effectExtent l="635" t="6350" r="635" b="6350"/>
                <wp:wrapNone/>
                <wp:docPr id="2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1.45pt" to="0.2pt,1.45pt" stroked="t" o:allowincell="f" style="position:absolute">
                <v:stroke color="black" weight="12600" joinstyle="miter" endcap="flat"/>
                <v:fill o:detectmouseclick="t" on="false"/>
                <w10:wrap type="none"/>
              </v:line>
            </w:pict>
          </mc:Fallback>
        </mc:AlternateConten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12"/>
        </w:rPr>
        <w:t>“</w:t>
      </w:r>
      <w:r>
        <w:rPr>
          <w:rFonts w:cs="Times New Roman" w:ascii="Times New Roman" w:hAnsi="Times New Roman"/>
          <w:b/>
          <w:sz w:val="12"/>
        </w:rPr>
        <w:t>АВТОМОБИЛЬ”</w:t>
      </w:r>
      <w:r>
        <w:rPr>
          <w:rFonts w:cs="Times New Roman" w:ascii="Times New Roman" w:hAnsi="Times New Roman"/>
          <w:sz w:val="12"/>
        </w:rPr>
        <w:tab/>
        <w:t>НАСТРОЙКА ГРОМКОСТИ ЗВОНКА В АВТОМОБИЛ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12"/>
        </w:rPr>
        <w:t>FAX</w:t>
      </w:r>
      <w:r>
        <w:rPr>
          <w:rFonts w:cs="Times New Roman" w:ascii="Times New Roman" w:hAnsi="Times New Roman"/>
          <w:sz w:val="12"/>
        </w:rPr>
        <w:tab/>
        <w:tab/>
        <w:t>АКТИВИРОВАНА УСТАНОВКА, ПРИ КОТОРОЙ ВОЗМОЖЕН ПРИЁМ ВЫЗОВОВ ТОЛЬКО ТИПА “FAX”.</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12"/>
        </w:rPr>
        <w:t>DATA</w:t>
        <w:tab/>
      </w:r>
      <w:r>
        <w:rPr>
          <w:rFonts w:cs="Times New Roman" w:ascii="Times New Roman" w:hAnsi="Times New Roman"/>
          <w:sz w:val="12"/>
        </w:rPr>
        <w:tab/>
        <w:t>АКТИВИРОВАНА УСТАНОВКА, ПРИ КОТОРОЙ ВОЗМОЖЕН ПРИЁМ ВЫЗОВОВ ТОЛЬКО ТИПА “DATA”.</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rPr>
        <w:tab/>
      </w:r>
    </w:p>
    <w:p>
      <w:pPr>
        <w:pStyle w:val="Style17"/>
        <w:widowControl/>
        <w:rPr/>
      </w:pPr>
      <w:r>
        <w:rPr>
          <w:rFonts w:cs="Times New Roman" w:ascii="Times New Roman" w:hAnsi="Times New Roman"/>
          <w:sz w:val="12"/>
          <w:lang w:val="en-US"/>
        </w:rPr>
        <w:t xml:space="preserve">        </w:t>
      </w:r>
      <w:r>
        <w:rPr>
          <w:rFonts w:cs="Times New Roman" w:ascii="Times New Roman" w:hAnsi="Times New Roman"/>
          <w:sz w:val="12"/>
          <w:lang w:val="en-US"/>
        </w:rPr>
        <w:tab/>
      </w:r>
      <w:r>
        <w:rPr>
          <w:rFonts w:cs="Times New Roman" w:ascii="Times New Roman" w:hAnsi="Times New Roman"/>
          <w:b/>
          <w:sz w:val="12"/>
        </w:rPr>
        <w:t>INTRODUCTION/GENERAL PRECAUTIONS</w:t>
      </w:r>
    </w:p>
    <w:p>
      <w:pPr>
        <w:pStyle w:val="Style17"/>
        <w:widowControl/>
        <w:rPr>
          <w:rFonts w:ascii="Times New Roman" w:hAnsi="Times New Roman" w:cs="Times New Roman"/>
          <w:sz w:val="12"/>
        </w:rPr>
      </w:pPr>
      <w:r>
        <w:rPr>
          <w:rFonts w:cs="Times New Roman" w:ascii="Times New Roman" w:hAnsi="Times New Roman"/>
          <w:sz w:val="12"/>
        </w:rPr>
        <w:tab/>
        <w:t>(ВВЕДЕНИЕ/ОСНОВЫ БЕЗОПАС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ОБРО ПОЖАЛОВАТЬ В GSM (GLOBAL SYSTEM FOR MOBILE COMMUNICATIONS).  ВАШ ТЕЛЕФОН СООТВЕТСТВУЕТ ЦИФРОВОМУ СТАНДАРТУ, КОТОРЫЙ ДЕЙСТВУЕТ БОЛЕЕ ЧЕМ В 87 СТРАНАХ.</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ЕТЬ GSM ПРОДОЛЖАЕТ РАСШИРЯТЬСЯ.  У ВАШЕГО ОПЕРАТОРА GSM СЕТИ ВЫ МОЖЕТЕ ПРОВЕРИТЬ ТЕКУЩЕЕ И ПЛАНИРУЕМОЕ ПЕРЕКРЫТИЕ ТЕРРИТОРИИ GSM СЕТЬЮ (ЗОНЫ ОБСЛУЖИВАНИЯ).</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ТЕЛЕФОН ИМЕЕТ МНОГО СВОЙСТВ, КОТОРЫЕ МОГУТ КОРЕННЫМ ОБРАЗОМ УЛУЧШИТЬ ВАШ БИЗНЕС И ДОСУГ, И ПОЗВОЛЯТ ВАМ ОЩУТИТЬ ВСЮ ПРЕЛЕСТЬ МОБИЛЬНОЙ СВЯЗИ.</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А GSM СЕТЬ ТАКЖЕ СОДЕРЖИТ МНОГО ПОЛЕЗНЫХ (ЦЕННЫХ) СВОЙСТВ, КОТОРЫМИ МОЖНО ПРОСТО И НЕПОСРЕДСТВЕННО ПОЛЬЗОВАТЬСЯ, ИСПОЛЬЗУЯ ВАШ ТЕЛЕФОН.  НЕКОТОРЫЕ СЕТИ НЕ ПОДДЕРЖИВАЮТ ВСЕ ВОЗМОЖНОСТИ (УСТАНОВКИ).  В СЛУЧАЕ СОМНЕНИЙ КОНСУЛЬТИРУЙТЕСЬ У ВАШЕГО ОПЕРАТОРА.</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ХНОЛОГИЯ GSM ПРЕДОСТАВЛЯЕТ ВАМ КАК И ВЕЛИКОЛЕПНОЕ КАЧЕСТВО РАЗГОВОРА, ТАК И УВЕЛИЧИВАЕТ БЕЗОПАСНОСТЬ ПЕРЕХВАТА (ПОДСЛУШИВАНИЯ); ОДНАКО ВЫ ДОЛЖНЫ САМИ ОЗНАКОМИТЬСЯ С МЕТОДАМИ ПРЕДУПРЕЖДЕНИЯ НЕАВТОРИЗИРОВАННОГО ПОЛЬЗОВАНИЯ (ВАШИМ ТЕЛЕФОН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IM CARD</w:t>
      </w:r>
    </w:p>
    <w:p>
      <w:pPr>
        <w:pStyle w:val="Style17"/>
        <w:widowControl/>
        <w:rPr>
          <w:rFonts w:ascii="Times New Roman" w:hAnsi="Times New Roman" w:cs="Times New Roman"/>
          <w:sz w:val="12"/>
        </w:rPr>
      </w:pPr>
      <w:r>
        <w:rPr>
          <w:rFonts w:cs="Times New Roman" w:ascii="Times New Roman" w:hAnsi="Times New Roman"/>
          <w:sz w:val="12"/>
        </w:rPr>
        <w:tab/>
        <w:t>(SIM-КАР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ТЕЛЕФОННЫЙ НОМЕР И ПОДРОБНОСТИ ОБСЛУЖИВАНИЯ СОДЕРЖАТСЯ НА “SMART CARD"(SIM), КОТОРАЯ ДОЛЖНА БЫТЬ УСТАНОВЛЕНА В ВАШ ТЕЛЕФОН.</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ЕЗ SIM-КАРТЫ ВОЗМОЖЕН ТОЛЬКО ВЫЗОВ ЭКСТРЕННОЙ ПОМОЩИ (УТОЧНИТЬ ЭТУ ВОЗМОЖНОСТЬ У ОПЕРАТОРА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RADIO PRECAUTIONS</w:t>
      </w:r>
    </w:p>
    <w:p>
      <w:pPr>
        <w:pStyle w:val="Style17"/>
        <w:widowControl/>
        <w:rPr>
          <w:rFonts w:ascii="Times New Roman" w:hAnsi="Times New Roman" w:cs="Times New Roman"/>
          <w:sz w:val="12"/>
        </w:rPr>
      </w:pPr>
      <w:r>
        <w:rPr>
          <w:rFonts w:cs="Times New Roman" w:ascii="Times New Roman" w:hAnsi="Times New Roman"/>
          <w:sz w:val="12"/>
        </w:rPr>
        <w:tab/>
        <w:t>(РАДИО ПРЕДОСТОРОЖНОС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ТЕЛЕФОН СООТВЕТСТВУЕТ СТАНДАРТУ GSM И ДЕЙСТВУЕТ В ПРЕДЕЛАХ, ОПРЕДЕЛёННЫХ “RADIO PROTECTION COMISSION”.  ОДНАКО ИМЕЙТЕ В ВИДУ, ЧТО СУЩЕСТВУЕТ НЕБОЛЬШОЙ РИСК РАДИОПОМЕХ, И ПОЭТОМУ ВКЛЮЧЕНИЕ ТЕЛЕФОНА В ОПРЕДЕЛЁННЫХ СИТУАЦИЯХ ЗАПРЕЩЕ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ЗАПРЕЩЕНО ВКЛЮЧАТЬ ТЕЛЕФОН В САМОЛЁТЕ.</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ЗАПРЕЩЕНО ПОЛЬЗОВАТЬСЯ ТЕЛЕФОНОМ ВБЛИЗИ ЗАПРАВОЧНЫХ СТАНЦИЙ, ХРАНИЛИЩ ГОРЮЧЕГО, ХИМИЧЕСКИХ ПРОИЗВОДСТВ И ПРИ ВЗРЫВНЫХ РАБОТАХ.</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МЕДИЦИНСКОЕ ОБОРУДОВАНИЕ МОЖЕТ БЫТЬ НЕ ЗАЩИЩЕНО ОТ РАДИОПОМЕХ.  О ВОЗМОЖНОСТИ ПОЛЬЗОВАНИЯ ТЕЛЕФОНОМ В МЕДИЦИНСКИХ УЧРЕЖДЕНИЯХ КОНСУЛЬТИРУЙТЕСЬ С ВРАЧОМ ИЛИ ОТВЕТСТВЕННЫМ ПЕРСОНАЛОМ.  ВОЗМОЖНЫ ПОМЕХИ В РАБОТЕ СЛУХОВЫХ АППАРАТОВ И ЭЛЕКТРОННЫХ УСТРОЙСТВ СТИМУЛЯЦИИ СЕРДЕЧНОЙ ДЕЯТЕЛЬНОСТИ!</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ИЗБЕГАЙТЕ ПРИКОСНОВЕНИЯ К АНТЕННЕ ВО ВРЕМЯ СВЯЗИ.</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ПОЛЬЗОВАНИЕ ТЕЛЕФОНОМ ВБЛИЗИ ОТ ЭЛЕКТРОННЫХ УСТРОЙСТВ (РАДИО, TV, PCs И Т.Д.) МОЖЕТ ВЫЗВАТЬ НЕБОЛЬШИЕ ПОМЕХ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AR PRECAUTIONS</w:t>
      </w:r>
    </w:p>
    <w:p>
      <w:pPr>
        <w:pStyle w:val="Style17"/>
        <w:widowControl/>
        <w:rPr>
          <w:rFonts w:ascii="Times New Roman" w:hAnsi="Times New Roman" w:cs="Times New Roman"/>
          <w:sz w:val="12"/>
        </w:rPr>
      </w:pPr>
      <w:r>
        <w:rPr>
          <w:rFonts w:cs="Times New Roman" w:ascii="Times New Roman" w:hAnsi="Times New Roman"/>
          <w:sz w:val="12"/>
        </w:rPr>
        <w:tab/>
        <w:t>(ПРЕДОСТОРОЖНОСТЬ В АВТОМОБИЛ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НЕ БЕЗОПАСНО ДЕРЖАТЬ ТЕЛЕФОН В РУКЕ ПРИ УПРАВЛЕНИИ АВТОМОБИЛЕМ; ЭТО ЗАПРЕЩЕНО ЗАКОНОМ ВО МНОГИХ СТРАНАХ.</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tabs>
          <w:tab w:val="clear" w:pos="708"/>
          <w:tab w:val="left" w:pos="142" w:leader="none"/>
        </w:tabs>
        <w:rPr>
          <w:rFonts w:ascii="Times New Roman" w:hAnsi="Times New Roman" w:cs="Times New Roman"/>
          <w:sz w:val="12"/>
        </w:rPr>
      </w:pPr>
      <w:r>
        <w:rPr>
          <w:rFonts w:cs="Times New Roman" w:ascii="Times New Roman" w:hAnsi="Times New Roman"/>
          <w:sz w:val="12"/>
        </w:rPr>
        <w:tab/>
        <w:t>ДЛЯ ПОЛЬЗОВАНИЯ ТЕЛЕФОНОМ НАДО ОСТАНОВИТЬСЯ ИЛИ ИСПОЛЬЗОВАТЬ “HANDS-FREE" СИСТЕМУ.</w:t>
      </w:r>
    </w:p>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pPr>
      <w:r>
        <w:rPr>
          <w:rFonts w:cs="Times New Roman" w:ascii="Times New Roman" w:hAnsi="Times New Roman"/>
          <w:sz w:val="12"/>
        </w:rPr>
        <w:tab/>
      </w:r>
      <w:r>
        <w:rPr>
          <w:rFonts w:cs="Times New Roman" w:ascii="Times New Roman" w:hAnsi="Times New Roman"/>
          <w:b/>
          <w:sz w:val="12"/>
        </w:rPr>
        <w:t>GETTING STARTED</w:t>
      </w:r>
    </w:p>
    <w:p>
      <w:pPr>
        <w:pStyle w:val="Style17"/>
        <w:widowControl/>
        <w:rPr>
          <w:rFonts w:ascii="Times New Roman" w:hAnsi="Times New Roman" w:cs="Times New Roman"/>
          <w:sz w:val="12"/>
        </w:rPr>
      </w:pPr>
      <w:r>
        <w:rPr>
          <w:rFonts w:cs="Times New Roman" w:ascii="Times New Roman" w:hAnsi="Times New Roman"/>
          <w:sz w:val="12"/>
        </w:rPr>
        <w:tab/>
        <w:t>(ВКЛЮЧЕНИЕ ТЕЛЕФО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А КОРОБКА (УПАКОВКА) СОДЕРЖИТ ТЕЛЕФОН ПЛЮ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АККУМУЛЯТОРНУЮ БАТАРЕЮ (NiMh-НИКЕЛЬ МЕТАЛЛ ГИДРИД).</w:t>
      </w:r>
    </w:p>
    <w:p>
      <w:pPr>
        <w:pStyle w:val="Style17"/>
        <w:widowControl/>
        <w:rPr>
          <w:rFonts w:ascii="Times New Roman" w:hAnsi="Times New Roman" w:cs="Times New Roman"/>
          <w:sz w:val="12"/>
        </w:rPr>
      </w:pPr>
      <w:r>
        <w:rPr>
          <w:rFonts w:cs="Times New Roman" w:ascii="Times New Roman" w:hAnsi="Times New Roman"/>
          <w:sz w:val="12"/>
        </w:rPr>
        <w:t>- ОДНОЧАСОВОЕ (БЫСТРОЕ) ЗАРЯДНОЕ УСТРОЙСТВ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М ТАКЖЕ НЕОБХОДИМ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SIM-КАРТА (ПОСТАВЛЯЕТСЯ ВАШИМ ДИЛЕРОМ ИЛИ ОПЕРАТОРОМ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1 FITTING SIM-CARD</w:t>
      </w:r>
    </w:p>
    <w:p>
      <w:pPr>
        <w:pStyle w:val="Style17"/>
        <w:widowControl/>
        <w:rPr>
          <w:rFonts w:ascii="Times New Roman" w:hAnsi="Times New Roman" w:cs="Times New Roman"/>
          <w:sz w:val="12"/>
        </w:rPr>
      </w:pPr>
      <w:r>
        <w:rPr>
          <w:rFonts w:cs="Times New Roman" w:ascii="Times New Roman" w:hAnsi="Times New Roman"/>
          <w:sz w:val="12"/>
        </w:rPr>
        <w:tab/>
        <w:t>(УСТАНОВКА SIM-КАРТ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А SIM-КАРТА СОДЕРЖИТ “ЧИП" КОМПЮТЕРА С ПОДРОБНОСТЯМИ ОБСЛУЖИВАНИЯ И ТЕЛЕФОННЫМ НОМЕРОМ.  SIM-КАРТА ПОДОБНА БАНКОВСКОЙ КАРТОЧКЕ.  ХРАНИТЕ ЕЁ В НАДЁЖНОМ МЕСТЕ И ОБХОДИТЕСЬ С НЕЙ БЕРЕЖНО.  НЕ ГНИТЕ, НЕ ЦАРАПАЙТЕ. БОИТСЯ ВЛАГИ И СТАТИЧЕСКОГО ЭЛЕКТРИЧЕСТВА.</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ИМЕЙТЕ В ВИДУ, ЧТО В ВАШЕМ ТЕЛЕФОНЕ МОЖНО ПОЛЬЗОВАТЬСЯ ДРУГОЙ (“ЧУЖОЙ" SIM-КАРТОЙ), А ВАШУ SIM-КАРТУ МОЖНО ИСПОЛЬЗОВАТЬ С ДРУГИМ ТЕЛЕФОНОМ.  ОДНАКО ФИРМА, ПРЕДОСТАВЛЯЮЩАЯ УСЛУГИ (SERVICE PROVIDER) МОЖЕТ ОГРАНИЧИТЬ ЭТУ ГИБКОСТЬ.  НА SIM-КАРТЕ ИМЕЮТСЯ СЧЁТЧИКИ ВРЕМЕНИ И СТОИМОСТИ РАЗГОВОРОВ, А ТАКЖЕ ИМЕЕТСЯ “ТЕЛЕФОННАЯ КНИГА"(ПАМЯ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ВСТАВЬТЕ SIM-КАРТУ ЗОЛОТЫМИ КОНТАКТАМИ “ЧИПА" ВНИЗ (В СТОРОНУ КОНТАКТОВ СЧИТЫВАЮЩЕГО УСТРОЙСТВА).</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НАДАВИТЕ НА SIM-КАРТУ ДО ЩЕЛЧ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2 FITTING BATTERY</w:t>
      </w:r>
    </w:p>
    <w:p>
      <w:pPr>
        <w:pStyle w:val="Style17"/>
        <w:widowControl/>
        <w:rPr>
          <w:rFonts w:ascii="Times New Roman" w:hAnsi="Times New Roman" w:cs="Times New Roman"/>
          <w:sz w:val="12"/>
        </w:rPr>
      </w:pPr>
      <w:r>
        <w:rPr>
          <w:rFonts w:cs="Times New Roman" w:ascii="Times New Roman" w:hAnsi="Times New Roman"/>
          <w:sz w:val="12"/>
        </w:rPr>
        <w:tab/>
        <w:t>(ПРИСОЕДИНЕНИЕ АККУМУЛЯТОРНОЙ БАТАРЕ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СОВМЕСТИТЕ ВЫСТУПЫ НИЖНЕЙ ЧАСТИ БАТАРЕИ С ВЫСТУПАМИ НА КОРПУСЕ ТЕЛЕФОНА.</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НАЖМИТЕ НА ВЕРХНЮЮ ЧАСТЬ БАТАРЕИ ДО ЩЕЛЧКА, ПОДТВЕРЖДАЮЩЕГО НАДЁЖНОЕ КРЕПЛЕНИЕ БАТАРЕ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REMOVING BATTERY AND SIM</w:t>
      </w:r>
    </w:p>
    <w:p>
      <w:pPr>
        <w:pStyle w:val="Style17"/>
        <w:widowControl/>
        <w:rPr>
          <w:rFonts w:ascii="Times New Roman" w:hAnsi="Times New Roman" w:cs="Times New Roman"/>
          <w:sz w:val="12"/>
        </w:rPr>
      </w:pPr>
      <w:r>
        <w:rPr>
          <w:rFonts w:cs="Times New Roman" w:ascii="Times New Roman" w:hAnsi="Times New Roman"/>
          <w:sz w:val="12"/>
        </w:rPr>
        <w:tab/>
        <w:t>(СНЯТИЕ БАТАРЕИ И SIM-КАРТ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ЧТОБЫ НЕ ПОВРЕДИТЬ ПАМЯТЬ SIM-КАРТЫ, ВСЕГДА ПЕРЕД СНЯТИЕМ АККУМУЛЯТОРА ВЫКЛЮЧИТЕ ПИТАНИЕ ТЕЛЕФОНА И ДОЖДИТЕСЬ ПОКА ОЧИСТИТСЯ ЭКРАН ДИСПЛЕ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ДАВИТЕ НА ЗАЩЁЛКУ И ОТСОЕДИНИТЕ БАТАРЕЮ.</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SIM-КАРТА ПРОСТО ВЫНИМАЕТСЯ, ЕСЛИ СДВИНУТЬ ЕЁ ВНИЗ И ЗАТЕМ ПОДНЯТЬ ВВЕРХ.</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3 CHARGING BATTERY</w:t>
      </w:r>
    </w:p>
    <w:p>
      <w:pPr>
        <w:pStyle w:val="Style17"/>
        <w:widowControl/>
        <w:rPr>
          <w:rFonts w:ascii="Times New Roman" w:hAnsi="Times New Roman" w:cs="Times New Roman"/>
          <w:sz w:val="12"/>
        </w:rPr>
      </w:pPr>
      <w:r>
        <w:rPr>
          <w:rFonts w:cs="Times New Roman" w:ascii="Times New Roman" w:hAnsi="Times New Roman"/>
          <w:sz w:val="12"/>
        </w:rPr>
        <w:tab/>
        <w:t>(ЗАРЯД БАТАРЕ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ПОСТАВКЕ БАТАРЕЯ НЕ БУДЕТ ПОЛНОСТЬЮ ЗАРЯЖЕ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ПОДКЛЮЧИТЕ ЗАРЯДНОЕ УСТРОЙСТВО К СЕТИ ПЕРЕМЕННОГО ТОКА (220-240V/50Hz).</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ПОДКЛЮЧИТЕ КОННЕКТОР К ТЕЛЕФОН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CHARGING TIME</w:t>
      </w:r>
    </w:p>
    <w:p>
      <w:pPr>
        <w:pStyle w:val="Style17"/>
        <w:widowControl/>
        <w:rPr>
          <w:rFonts w:ascii="Times New Roman" w:hAnsi="Times New Roman" w:cs="Times New Roman"/>
          <w:sz w:val="12"/>
        </w:rPr>
      </w:pPr>
      <w:r>
        <w:rPr>
          <w:rFonts w:cs="Times New Roman" w:ascii="Times New Roman" w:hAnsi="Times New Roman"/>
          <w:sz w:val="12"/>
        </w:rPr>
        <w:tab/>
        <w:t>(ВРЕМЯ ЗАРЯД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РЕМЯ ПОЛНОГО ЗАРЯДА ПРИБЛИЗИТЕЛЬНО РАВНО 1-ому ЧАС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ВО ВРЕМЯ ЗАРЯДА СВЕТИТСЯ КРАСНЫЙ ИНДИКАТОР.  ПО ОКОНЧАНИИ ЗАРЯДА ИНДИКАТОР ГАСНЕТ.</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ЕСЛИ ИНДИКАТОР НЕ ЗАГОРАЕТСЯ ИЛИ ПУЛЬСИРУЕТ, ТО ПОДОЖДИТЕ ИЛИ ОБРАТИТЕСЬ К РАЗДЕЛУ “НЕИСПРАВНОСТИ"(TROUBLESHOOTING).</w:t>
      </w:r>
    </w:p>
    <w:p>
      <w:pPr>
        <w:pStyle w:val="Style17"/>
        <w:widowControl/>
        <w:numPr>
          <w:ilvl w:val="0"/>
          <w:numId w:val="1"/>
        </w:numPr>
        <w:rPr/>
      </w:pPr>
      <w:r>
        <w:rPr>
          <w:rFonts w:cs="Times New Roman" w:ascii="Times New Roman" w:hAnsi="Times New Roman"/>
          <w:sz w:val="12"/>
        </w:rPr>
        <w:t>ВО ВРЕМЯ ЗАРЯДА АККУМУЛЯТОР МОЖЕТ БЫТЬ ТЁПЛЫМ (НО НЕ ГОРЯЧИМ! ДОПУСКАЕТСЯ НАГРЕВ ДО 40</w:t>
      </w:r>
      <w:r>
        <w:rPr>
          <w:rFonts w:cs="Times New Roman" w:ascii="Times New Roman" w:hAnsi="Times New Roman"/>
          <w:sz w:val="12"/>
          <w:vertAlign w:val="superscript"/>
        </w:rPr>
        <w:t>0</w:t>
      </w:r>
      <w:r>
        <w:rPr>
          <w:rFonts w:cs="Times New Roman" w:ascii="Times New Roman" w:hAnsi="Times New Roman"/>
          <w:sz w:val="12"/>
        </w:rPr>
        <w:t xml:space="preserve">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USAGE TIMES</w:t>
      </w:r>
    </w:p>
    <w:p>
      <w:pPr>
        <w:pStyle w:val="Style17"/>
        <w:widowControl/>
        <w:rPr>
          <w:rFonts w:ascii="Times New Roman" w:hAnsi="Times New Roman" w:cs="Times New Roman"/>
          <w:sz w:val="12"/>
        </w:rPr>
      </w:pPr>
      <w:r>
        <w:rPr>
          <w:rFonts w:cs="Times New Roman" w:ascii="Times New Roman" w:hAnsi="Times New Roman"/>
          <w:sz w:val="12"/>
        </w:rPr>
        <w:tab/>
        <w:t>(ДЛИТЕЛЬНОСТЬ РАБОТЫ БЕЗ ПОДЗАРЯДК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10795</wp:posOffset>
                </wp:positionV>
                <wp:extent cx="541655" cy="180975"/>
                <wp:effectExtent l="6985" t="6985" r="6350" b="6350"/>
                <wp:wrapNone/>
                <wp:docPr id="30" name=""/>
                <a:graphic xmlns:a="http://schemas.openxmlformats.org/drawingml/2006/main">
                  <a:graphicData uri="http://schemas.microsoft.com/office/word/2010/wordprocessingShape">
                    <wps:wsp>
                      <wps:cNvSpPr/>
                      <wps:spPr>
                        <a:xfrm>
                          <a:off x="0" y="0"/>
                          <a:ext cx="541800" cy="181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1pt;margin-top:0.85pt;width:42.6pt;height:14.2pt;mso-wrap-style:none;v-text-anchor:middle">
                <v:imagedata r:id="rId29"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00965</wp:posOffset>
                </wp:positionV>
                <wp:extent cx="90805" cy="635"/>
                <wp:effectExtent l="635" t="6350" r="635" b="6350"/>
                <wp:wrapNone/>
                <wp:docPr id="3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95pt" to="-18.1pt,7.95pt" stroked="t" o:allowincell="f" style="position:absolute">
                <v:stroke color="black" weight="12600" joinstyle="miter" endcap="flat"/>
                <v:fill o:detectmouseclick="t" on="false"/>
                <w10:wrap type="none"/>
              </v:line>
            </w:pict>
          </mc:Fallback>
        </mc:AlternateContent>
      </w:r>
    </w:p>
    <w:p>
      <w:pPr>
        <w:pStyle w:val="Style17"/>
        <w:widowControl/>
        <w:ind w:left="708" w:hanging="0"/>
        <w:rPr>
          <w:rFonts w:ascii="Times New Roman" w:hAnsi="Times New Roman" w:cs="Times New Roman"/>
          <w:sz w:val="12"/>
        </w:rPr>
      </w:pPr>
      <w:r>
        <w:rPr>
          <w:rFonts w:cs="Times New Roman" w:ascii="Times New Roman" w:hAnsi="Times New Roman"/>
          <w:sz w:val="12"/>
        </w:rPr>
        <w:t xml:space="preserve">ИНДИКАТОР “БАТАРЕЯ" ПУЛЬСИРУЕТ И СЛЫШЕН “beep" ПРИ ПРИБЛИЖЕНИИ ПОЛНОГО РАЗРЯДА БАТАРЕИ (ОСТАЁТСЯ ОКОЛО 1 </w:t>
        <w:tab/>
        <w:t>МИН.  РАЗГОВ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РЕМЯ РАБОТЫ БЕЗ ПОДЗАРЯДКИ ЗАВИСИТ ОТ ВНЕШНИХ УСЛОВИЙ (РЕЛЬЕФ, НАЛИЧИЕ ПРЕПЯТСТВИЙ И ЭКРАНОВ ...) И ОТ КАЧЕСТВА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РЕМЯ В РЕЖИМЕ “STANDBY"(В РЕЖИМЕ ОЖИДАНИЯ)- ~20 ЧАС.</w:t>
      </w:r>
    </w:p>
    <w:p>
      <w:pPr>
        <w:pStyle w:val="Style17"/>
        <w:widowControl/>
        <w:rPr>
          <w:rFonts w:ascii="Times New Roman" w:hAnsi="Times New Roman" w:cs="Times New Roman"/>
          <w:sz w:val="12"/>
        </w:rPr>
      </w:pPr>
      <w:r>
        <w:rPr>
          <w:rFonts w:cs="Times New Roman" w:ascii="Times New Roman" w:hAnsi="Times New Roman"/>
          <w:sz w:val="12"/>
        </w:rPr>
        <w:t>2) ВРЕМЯ РАЗГОВОРА- ~100 МИН.</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4 SWITCH ON</w:t>
      </w:r>
    </w:p>
    <w:p>
      <w:pPr>
        <w:pStyle w:val="Style17"/>
        <w:widowControl/>
        <w:rPr>
          <w:rFonts w:ascii="Times New Roman" w:hAnsi="Times New Roman" w:cs="Times New Roman"/>
          <w:sz w:val="12"/>
        </w:rPr>
      </w:pPr>
      <w:r>
        <w:rPr>
          <w:rFonts w:cs="Times New Roman" w:ascii="Times New Roman" w:hAnsi="Times New Roman"/>
          <w:sz w:val="12"/>
        </w:rPr>
        <w:tab/>
        <w:t>(ВКЛЮЧЕНИЕ ТЕЛЕФО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И УДЕРЖИВАТЬ КНОПКУ “ВКЛ/ОТКЛ”.</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ВЫКЛЮЧЕНИЯ ТЕЛЕФОНА ТАКЖЕ НАЖАТЬ И УДЕРЖИВАТЬ КНОПКУ “ВКЛ/ОТКЛ”.</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tab/>
        <w:t>5 ENTER PIN</w:t>
      </w:r>
    </w:p>
    <w:p>
      <w:pPr>
        <w:pStyle w:val="Style17"/>
        <w:widowControl/>
        <w:rPr>
          <w:rFonts w:ascii="Times New Roman" w:hAnsi="Times New Roman" w:cs="Times New Roman"/>
          <w:sz w:val="12"/>
        </w:rPr>
      </w:pPr>
      <w:r>
        <w:rPr>
          <w:rFonts w:cs="Times New Roman" w:ascii="Times New Roman" w:hAnsi="Times New Roman"/>
          <w:sz w:val="12"/>
        </w:rPr>
        <w:tab/>
        <w:t>(ВВОД PIN-КОД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ПРЕДУПРЕЖДЕНИЯ НЕСАНКЦИОНИРОВАННОГО ПОЛЬЗОВАНИЯ ВАША SIM-КАРТА ЗАЩИЩЕНА КОДОМ PIN (PERSONAL IDENTIFICATION NUMBER), КОТОРЫЙ ПОСТАВЛЯЕТСЯ ВМЕСТЕ С SIM-КАРТО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ПОСЛЕ ВКЛЮЧЕНИЯ ТЕЛЕФОНА ОТОБРАЗИТСЯ:</w:t>
        <w:tab/>
      </w:r>
    </w:p>
    <w:p>
      <w:pPr>
        <w:pStyle w:val="Style17"/>
        <w:widowControl/>
        <w:rPr>
          <w:rFonts w:ascii="Times New Roman" w:hAnsi="Times New Roman" w:cs="Times New Roman"/>
          <w:sz w:val="12"/>
        </w:rPr>
      </w:pPr>
      <w:r>
        <w:rPr>
          <w:rFonts w:cs="Times New Roman" w:ascii="Times New Roman" w:hAnsi="Times New Roman"/>
          <w:sz w:val="12"/>
        </w:rPr>
      </w:r>
    </w:p>
    <w:tbl>
      <w:tblPr>
        <w:tblW w:w="2518" w:type="dxa"/>
        <w:jc w:val="left"/>
        <w:tblInd w:w="-115" w:type="dxa"/>
        <w:tblLayout w:type="fixed"/>
        <w:tblCellMar>
          <w:top w:w="0" w:type="dxa"/>
          <w:left w:w="108" w:type="dxa"/>
          <w:bottom w:w="0" w:type="dxa"/>
          <w:right w:w="108" w:type="dxa"/>
        </w:tblCellMar>
      </w:tblPr>
      <w:tblGrid>
        <w:gridCol w:w="839"/>
        <w:gridCol w:w="839"/>
        <w:gridCol w:w="839"/>
        <w:gridCol w:w="1"/>
      </w:tblGrid>
      <w:tr>
        <w:trPr/>
        <w:tc>
          <w:tcPr>
            <w:tcW w:w="2518" w:type="dxa"/>
            <w:gridSpan w:val="3"/>
            <w:tcBorders>
              <w:top w:val="single" w:sz="6" w:space="0" w:color="000000"/>
              <w:left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PLEASE</w:t>
            </w:r>
          </w:p>
        </w:tc>
      </w:tr>
      <w:tr>
        <w:trPr/>
        <w:tc>
          <w:tcPr>
            <w:tcW w:w="2518" w:type="dxa"/>
            <w:gridSpan w:val="3"/>
            <w:tcBorders>
              <w:left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ENTER YOUR PIN</w:t>
            </w:r>
          </w:p>
        </w:tc>
      </w:tr>
      <w:tr>
        <w:trPr/>
        <w:tc>
          <w:tcPr>
            <w:tcW w:w="2518" w:type="dxa"/>
            <w:gridSpan w:val="3"/>
            <w:tcBorders>
              <w:left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839" w:type="dxa"/>
            <w:tcBorders>
              <w:left w:val="single" w:sz="6" w:space="0" w:color="000000"/>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OS</w:t>
            </w:r>
          </w:p>
        </w:tc>
        <w:tc>
          <w:tcPr>
            <w:tcW w:w="839"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839"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K</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ВВЕДИТЕ ВАШ PIN)</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ВВЕДИТЕ ВАШ PIN (ОТОБРАЖАЕТСЯ В ВИДЕ ЗВЁЗДОЧЕК).</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НАДПИСЬЮ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ВВЕДЁТЕ НЕПРАВИЛЬНЫЙ PIN 3 РАЗА ПОДРЯД, ТО SIM-КАРТА БЛОКИРУЕТСЯ! (СМ.  “TROUBLESHOOTING”).</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ОТМЕНИТЬ ТРЕБОВАНИЕ КОНТРОЛЯ PIN (НЕКОТОРЫЕ SIM-КАРТЫ ЭТОГО НЕ ПОЗВОЛЯЮТ).  ВЫ МОЖЕТЕ ИЗМЕНИТЬ КОД PIN НА БОЛЕЕ УДОБНЫЙ ДЛЯ ЗАПОМИН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CONNECTING TO NETWORK</w:t>
      </w:r>
    </w:p>
    <w:p>
      <w:pPr>
        <w:pStyle w:val="Style17"/>
        <w:widowControl/>
        <w:rPr>
          <w:rFonts w:ascii="Times New Roman" w:hAnsi="Times New Roman" w:cs="Times New Roman"/>
          <w:sz w:val="12"/>
        </w:rPr>
      </w:pPr>
      <w:r>
        <w:rPr>
          <w:rFonts w:cs="Times New Roman" w:ascii="Times New Roman" w:hAnsi="Times New Roman"/>
          <w:sz w:val="12"/>
        </w:rPr>
        <w:tab/>
        <w:t>(РЕГИСТРАЦИЯ В GSM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СЛЕ ВЫПОЛНЕНИЯ ВЫШЕУКАЗАННЫХ ДЕЙСТВИЙ ВАШ ТЕЛЕФОН ИЩЕТ ВАШУ “ДОМАШНЮЮ" GSM СЕТЬ (СЕТЬ ТОГО ОПЕРАТОРА, ЧЬЯ КАРТОЧКА УСТАНОВЛЕНА В ТЕЛЕФОННЫЙ АППАРАТ).  ЭТО ПРОИСХОДИТ АВТОМАТИЧЕСКИ, НО МОЖЕТ ТРЕБОВАТЬ НЕСКОЛЬКО СЕКУН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ТЕЛЕФОН ГОТОВ К ИСПОЛЬЗОВАНИЮ ТОГДА, КОГДА НА ДИСПЛЕЕ ОТОБРАЗИТСЯ ИМЯ ОПЕРАТОРА GSM СЕТИ (ЧТО ПОДТВЕРЖДАЕТСЯ ТАКЖЕ ЗВУКОВЫМ СИГНАЛОМ “beep”) И ИНДИКАТОР СИЛЫ СИГНАЛА (В ЛЕВОМ ВЕРХНЕМ УГЛУ ДИСПЛЕЯ) ДОЛЖЕН ПОКАЗЫВАТЬ НЕСКОЛЬКО ЗАКРАШЕННЫХ ПОЛОС.  ПРИ ОЧЕНЬ СЛАБОМ СИГНАЛЕ ЕСТЬ РИСК ПОТЕРИ СВЯЗ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IF YOU CANNOT OBTAIN SERVICE?</w:t>
      </w:r>
    </w:p>
    <w:p>
      <w:pPr>
        <w:pStyle w:val="Style17"/>
        <w:widowControl/>
        <w:rPr>
          <w:rFonts w:ascii="Times New Roman" w:hAnsi="Times New Roman" w:cs="Times New Roman"/>
          <w:sz w:val="12"/>
        </w:rPr>
      </w:pPr>
      <w:r>
        <w:rPr>
          <w:rFonts w:cs="Times New Roman" w:ascii="Times New Roman" w:hAnsi="Times New Roman"/>
          <w:sz w:val="12"/>
        </w:rPr>
        <w:tab/>
        <w:t>(ЕСЛИ НЕТ КОНТАКТА С GSM СЕТЬЮ)</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ОЗМОЖНО, ЧТО СИЛА СИГНАЛА GSM СЕТИ СЛИШКОМ МАЛА.  ПОПЫТАЙТЕСЬ ПЕРЕМЕСТИТЬСЯ ВЫШЕ, БЛИЖЕ К ОКНУ ИЛИ ВЫЙТИ НА ОТКРЫТУЮ МЕСТНОСТЬ (НА КАЧЕСТВО СВЯЗИ ВЛИЯЮТ: РЕЛЬЕФ МЕСТНОСТИ, ЗДАНИЯ, ДЕРЕВЬЯ; НАХОЖДЕНИЕ В ПОДВАЛЬНЫХ ПОМЕЩЕНИЯХ, В АНГАРАХ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ОГУТ БЫТЬ И ДРУГИЕ ПРИЧИНЫ ОТСУТСТВИЯ СВЯЗИ.  ПРИ ЭТОМ МОЖЕТ ПУЛЬСИРОВАТЬ ИНДИКАТОР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ПОЛУЧЕНИЯ БОЛЕЕ ПОДРОБНОЙ ИНФОРМАЦИИ НАЖАТЬ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М.  ТАКЖЕ РАЗДЕЛ “TROUBLESHOOTING"(НЕИСПРАВ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CONNECTING TO OTHER NETWORKS</w:t>
      </w:r>
    </w:p>
    <w:p>
      <w:pPr>
        <w:pStyle w:val="Style17"/>
        <w:widowControl/>
        <w:rPr>
          <w:rFonts w:ascii="Times New Roman" w:hAnsi="Times New Roman" w:cs="Times New Roman"/>
          <w:sz w:val="12"/>
        </w:rPr>
      </w:pPr>
      <w:r>
        <w:rPr>
          <w:rFonts w:cs="Times New Roman" w:ascii="Times New Roman" w:hAnsi="Times New Roman"/>
          <w:sz w:val="12"/>
        </w:rPr>
        <w:tab/>
        <w:t>(РЕГИСТРАЦИЯ В ДРУГИХ СЕТЯХ)</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НАХОДИТЕСЬ ВНЕ ЗОНЫ ДЕЙСТВИЯ СЕТИ ВАШЕГО “ДОМАШНЕГО ОПЕРАТОРА”, НАПРИМЕР, ЗА ГРАНИЦЕЙ, ТО АВТОМАТИЧЕСКИ БУДЕТ СДЕЛАНА ПОПЫТКА ВЫБРАТЬ ДРУГОГО ОПЕРАТОРА В ЗАВИСИМОСТИ ОТ:</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СИЛЫ СИГНАЛА.</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НАЛИЧИЯ ДОГОВОРА О “ROAMING" ВАШЕГО ДОМАШНЕГО ОПЕРАТОРА С ДРУГИМИ ОПЕРАТОРАМИ.</w:t>
      </w:r>
    </w:p>
    <w:p>
      <w:pPr>
        <w:pStyle w:val="Style17"/>
        <w:widowControl/>
        <w:ind w:left="283" w:hanging="283"/>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ТАКЖЕ МОЖЕТЕ ИЗМЕНЯТЬ ВЫБОР ОПЕРАТОРА (ИЗМЕНИВ СПИСОК ПРЕДПОЧТИТЕЛЬНЫХ СЕТЕЙ ИЛИ ВЫБРАВ ОПЕРАТОРА В РУЧНОМ РЕЖИМ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MAKING CALLS</w:t>
      </w:r>
    </w:p>
    <w:p>
      <w:pPr>
        <w:pStyle w:val="Style17"/>
        <w:widowControl/>
        <w:rPr>
          <w:rFonts w:ascii="Times New Roman" w:hAnsi="Times New Roman" w:cs="Times New Roman"/>
          <w:sz w:val="12"/>
        </w:rPr>
      </w:pPr>
      <w:r>
        <w:rPr>
          <w:rFonts w:cs="Times New Roman" w:ascii="Times New Roman" w:hAnsi="Times New Roman"/>
          <w:sz w:val="12"/>
        </w:rPr>
        <w:tab/>
        <w:t>(ПОСЫЛКА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ТЕЛЕФОН ДОЛЖЕН БЫТЬ В ИСХОДНОМ РЕЖИМЕ (“STANDBY”).</w:t>
      </w:r>
    </w:p>
    <w:p>
      <w:pPr>
        <w:pStyle w:val="Style17"/>
        <w:widowControl/>
        <w:rPr>
          <w:rFonts w:ascii="Times New Roman" w:hAnsi="Times New Roman" w:cs="Times New Roman"/>
          <w:sz w:val="12"/>
        </w:rPr>
      </w:pPr>
      <w:r>
        <w:rPr>
          <w:rFonts w:cs="Times New Roman" w:ascii="Times New Roman" w:hAnsi="Times New Roman"/>
          <w:sz w:val="12"/>
        </w:rPr>
        <w:t>- НА ДИСПЛЕЕ ДОЛЖНО ОТОБРАЖАТЬСЯ ИМЯ ОПЕРАТ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НАБРАТЬ ТЕЛЕФОННЫЙ НОМЕР ОБЫЧНЫМ ОБРАЗОМ ИЛИ ИСПОЛЬЗУ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ПОВТОР ПОСЛЕДНЕГО НОМЕРА (REDIALLING).</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ТЕЛЕФОННУЮ КНИГУ/ ИМЕНА ИЛИ ТЕЛЕФОНЫ/ (PHONE BOOK/NAMES OR NUMBERS/).</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ТЕЛЕФОННУЮ КНИГУ/ПО НОМЕРУ ЯЧЕЙКИ ПАМЯТИ/ (PHONE BOOK/MEMORY NUMBERS/).</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КЛАВИШИ БЫСТРОГО НАБОРА (FAST DIAL KEY).</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ВЫДЕЛЕНИЕ НОМЕРА ИЗ ТЕКСТОВОГО СООБЩЕНИЯ (HIGHLIGHTED NUMBER IN A MESSAG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ВЫЗОВА-“ПОДНЯТЬ ТРУБКУ"(КРОМЕ СЛУЧАЯ “FAST DIAL”).</w:t>
      </w:r>
    </w:p>
    <w:p>
      <w:pPr>
        <w:pStyle w:val="Style17"/>
        <w:widowControl/>
        <w:rPr>
          <w:rFonts w:ascii="Times New Roman" w:hAnsi="Times New Roman" w:cs="Times New Roman"/>
          <w:sz w:val="12"/>
        </w:rPr>
      </w:pPr>
      <w:r>
        <w:rPr>
          <w:rFonts w:cs="Times New Roman" w:ascii="Times New Roman" w:hAnsi="Times New Roman"/>
          <w:sz w:val="12"/>
        </w:rPr>
        <w:t>2) ДЛЯ ОКОНЧАНИЯ ИЛИ ПРЕКРАЩЕНИЯ РАЗГОВОРА-“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DIALLING WITH NUMBER KEYS</w:t>
      </w:r>
    </w:p>
    <w:p>
      <w:pPr>
        <w:pStyle w:val="Style17"/>
        <w:widowControl/>
        <w:rPr>
          <w:rFonts w:ascii="Times New Roman" w:hAnsi="Times New Roman" w:cs="Times New Roman"/>
          <w:sz w:val="12"/>
        </w:rPr>
      </w:pPr>
      <w:r>
        <w:rPr>
          <w:rFonts w:cs="Times New Roman" w:ascii="Times New Roman" w:hAnsi="Times New Roman"/>
          <w:sz w:val="12"/>
        </w:rPr>
        <w:tab/>
        <w:t>(НАБОР ТЕЛ.  НОМЕРА С ПОМОЩЬЮ ЦИФРОВЫХ КЛАВИШ)</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БЕРИТЕ ТРЕБУЕМЫЙ ТЕЛ.  НО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ИСПРАВЛЕНИЯ ОШИБОК НАБ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ДЛЯ СТИРАНИЯ ПОСЛЕДНЕГО СИМВОЛА-КРАТКОВРЕМЕННО НАЖАТЬ “С"(CLEAR).</w:t>
      </w:r>
    </w:p>
    <w:p>
      <w:pPr>
        <w:pStyle w:val="Style17"/>
        <w:widowControl/>
        <w:rPr>
          <w:rFonts w:ascii="Times New Roman" w:hAnsi="Times New Roman" w:cs="Times New Roman"/>
          <w:sz w:val="12"/>
        </w:rPr>
      </w:pPr>
      <w:r>
        <w:rPr>
          <w:rFonts w:cs="Times New Roman" w:ascii="Times New Roman" w:hAnsi="Times New Roman"/>
          <w:sz w:val="12"/>
        </w:rPr>
        <w:tab/>
        <w:t>ДЛЯ СТИРАНИЯ ВСЕГО ЭКРАНА-НАЖАТЬ И УДЕРЖИВАТЬ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ДЛЯ ВЫЗОВА ПО ВВЕДЁННОМУ НОМЕРУ-“ПОДНЯТЬ ТРУБКУ”.</w:t>
      </w:r>
    </w:p>
    <w:p>
      <w:pPr>
        <w:pStyle w:val="Style17"/>
        <w:widowControl/>
        <w:rPr>
          <w:rFonts w:ascii="Times New Roman" w:hAnsi="Times New Roman" w:cs="Times New Roman"/>
          <w:sz w:val="12"/>
        </w:rPr>
      </w:pPr>
      <w:r>
        <w:rPr>
          <w:rFonts w:cs="Times New Roman" w:ascii="Times New Roman" w:hAnsi="Times New Roman"/>
          <w:sz w:val="12"/>
        </w:rPr>
        <w:t>3) ДЛЯ ОКОНЧАНИЯ СВЯЗИ-“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INTERNATIONAL CALLS</w:t>
      </w:r>
    </w:p>
    <w:p>
      <w:pPr>
        <w:pStyle w:val="Style17"/>
        <w:widowControl/>
        <w:rPr>
          <w:rFonts w:ascii="Times New Roman" w:hAnsi="Times New Roman" w:cs="Times New Roman"/>
          <w:sz w:val="12"/>
        </w:rPr>
      </w:pPr>
      <w:r>
        <w:rPr>
          <w:rFonts w:cs="Times New Roman" w:ascii="Times New Roman" w:hAnsi="Times New Roman"/>
          <w:sz w:val="12"/>
        </w:rPr>
        <w:tab/>
        <w:t>(МЕЖДУНАРОДНЫЕ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РАЗНЫЕ СТРАНЫ МОГУТ ИМЕТЬ ОТЛИЧНЫЕ КОДЫ  ВЫХОДА НА МЕЖДУНАРОДНУЮ АТ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ПРЕДОСТАВЛЕНИЯ АВТОМАТИЧЕСКОГО ДОСТУПА ИЗ ЛЮБОЙ СТРАН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ДОЛГО) КЛАВИШУ "0" ДО ОТОБРАЖЕНИЯ "+".</w:t>
      </w:r>
    </w:p>
    <w:p>
      <w:pPr>
        <w:pStyle w:val="Style17"/>
        <w:widowControl/>
        <w:rPr>
          <w:rFonts w:ascii="Times New Roman" w:hAnsi="Times New Roman" w:cs="Times New Roman"/>
          <w:sz w:val="12"/>
        </w:rPr>
      </w:pPr>
      <w:r>
        <w:rPr>
          <w:rFonts w:cs="Times New Roman" w:ascii="Times New Roman" w:hAnsi="Times New Roman"/>
          <w:sz w:val="12"/>
        </w:rPr>
        <w:t>2) ВВЕДИТЕ КОД СТРАНЫ, ГОРОДА ...(ЕСЛИ КОД НАЧИНАЕТСЯ С “НУЛЕЙ", ТО ИХ ВВОДИТЬ НЕ НАД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ПРИМЕР.</w:t>
        <w:tab/>
        <w:t>LONDON: + 44 171 (СМ.  “INTERNATIONAL CODE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REDIALLING BUSY NUMBERS</w:t>
      </w:r>
    </w:p>
    <w:p>
      <w:pPr>
        <w:pStyle w:val="Style17"/>
        <w:widowControl/>
        <w:rPr>
          <w:rFonts w:ascii="Times New Roman" w:hAnsi="Times New Roman" w:cs="Times New Roman"/>
          <w:sz w:val="12"/>
        </w:rPr>
      </w:pPr>
      <w:r>
        <w:rPr>
          <w:rFonts w:cs="Times New Roman" w:ascii="Times New Roman" w:hAnsi="Times New Roman"/>
          <w:sz w:val="12"/>
        </w:rPr>
        <w:tab/>
        <w:t>(ПОВТОРНЫЙ НАБОР НОМЕРА ЗАНЯТОГО АБОНЕН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ЗЫВАЕМЫЙ АБОНЕНТ ЗАНЯТ, ТО ОТОБРАЖАЕТСЯ “BUSY"(ЗАНЯТ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1) НАЖАТЬ КНОПКУ ПОД СЛОВОМ “AUTREDIAL" ДЛЯ МНОГОКРАТНЫХ ПОВТОРОВ ВЫЗОВА С ИНТЕРВАЛОМ В 15-ть МИНУТ.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ЛЮБОЙ ДРУГОЙ ВЫЗОВ ИЛИ ИНОЕ ДЕЙСТВИЕ ПРЕРЫВАЮТ ЭТОТ ПРОЦЕС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PROMPT" ДЛЯ НАПОМИНАНИЯ ЧЕРЕЗ 15-ть МИНУТ О НЕОБХОДИМОСТИ ПОВТОРА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FAST DIAL KEY</w:t>
      </w:r>
    </w:p>
    <w:p>
      <w:pPr>
        <w:pStyle w:val="Style17"/>
        <w:widowControl/>
        <w:rPr>
          <w:rFonts w:ascii="Times New Roman" w:hAnsi="Times New Roman" w:cs="Times New Roman"/>
          <w:sz w:val="12"/>
        </w:rPr>
      </w:pPr>
      <w:r>
        <w:rPr>
          <w:rFonts w:cs="Times New Roman" w:ascii="Times New Roman" w:hAnsi="Times New Roman"/>
          <w:sz w:val="12"/>
        </w:rPr>
        <w:tab/>
        <w:t>(КЛАВИШИ БЫСТРОГО НАБ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PROGRAMMING</w:t>
      </w:r>
    </w:p>
    <w:p>
      <w:pPr>
        <w:pStyle w:val="Style17"/>
        <w:widowControl/>
        <w:rPr>
          <w:rFonts w:ascii="Times New Roman" w:hAnsi="Times New Roman" w:cs="Times New Roman"/>
          <w:sz w:val="12"/>
        </w:rPr>
      </w:pPr>
      <w:r>
        <w:rPr>
          <w:rFonts w:cs="Times New Roman" w:ascii="Times New Roman" w:hAnsi="Times New Roman"/>
          <w:sz w:val="12"/>
        </w:rPr>
        <w:tab/>
        <w:t>(ПРОГРАММИРОВ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ВЫБРАТЬ ИМЯ ДЛЯ БЫСТРОГО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ВЫБОРА ИМЕНИ НАЖАТЬ КНОПКУ ПОД СЛОВОМ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IF THE NAME IS ALREADY IN YOUR PHONE BOOK</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ИМЯ УЖЕ ЕСТЬ В ВАШЕЙ ТЕЛЕФОННОЙ КНИГ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С ИЗОБРАЖЕНИЕМ “КНИГА”.</w:t>
      </w:r>
    </w:p>
    <w:p>
      <w:pPr>
        <w:pStyle w:val="Style17"/>
        <w:widowControl/>
        <w:rPr>
          <w:rFonts w:ascii="Times New Roman" w:hAnsi="Times New Roman" w:cs="Times New Roman"/>
          <w:sz w:val="12"/>
        </w:rPr>
      </w:pPr>
      <w:r>
        <w:rPr>
          <w:rFonts w:cs="Times New Roman" w:ascii="Times New Roman" w:hAnsi="Times New Roman"/>
          <w:sz w:val="12"/>
        </w:rPr>
        <w:t>2) ВЫБРАТЬ ТРЕБУЕМОЕ ИМЯ (СМ.  “DIALLING NAMES”).</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SE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МНИТЕ, ЧТО ОТОБРАЖАЮТСЯ ТОЛЬКО 7 БУКВ (СМ.  “CREATING PHONE BOOK”).</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IF THE NAME IS NOT IN PHONE BOOK:</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ИМЕНИ НЕТ В ТЕЛЕФОННОЙ КНИГ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ДИТЕ ТЕЛ.  №.</w:t>
      </w:r>
    </w:p>
    <w:p>
      <w:pPr>
        <w:pStyle w:val="Style17"/>
        <w:widowControl/>
        <w:rPr>
          <w:rFonts w:ascii="Times New Roman" w:hAnsi="Times New Roman" w:cs="Times New Roman"/>
          <w:sz w:val="12"/>
        </w:rPr>
      </w:pPr>
      <w:r>
        <w:rPr>
          <w:rFonts w:cs="Times New Roman" w:ascii="Times New Roman" w:hAnsi="Times New Roman"/>
          <w:sz w:val="12"/>
        </w:rPr>
        <w:t>2) НАЖМИТЕ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t>3) ВВЕДИТЕ ИМЯ (ДО 7-ми БУКВ).</w:t>
      </w:r>
    </w:p>
    <w:p>
      <w:pPr>
        <w:pStyle w:val="Style17"/>
        <w:widowControl/>
        <w:rPr>
          <w:rFonts w:ascii="Times New Roman" w:hAnsi="Times New Roman" w:cs="Times New Roman"/>
          <w:sz w:val="12"/>
        </w:rPr>
      </w:pPr>
      <w:r>
        <w:rPr>
          <w:rFonts w:cs="Times New Roman" w:ascii="Times New Roman" w:hAnsi="Times New Roman"/>
          <w:sz w:val="12"/>
        </w:rPr>
        <w:t>4) НАЖМИТЕ КНОПКУ ПОД СЛОВОМ “NAME OK”.</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ИНФОРМАЦИЯ БУДЕТ ВВЕДЕНА В ВАШУ ТЕЛЕФОННУЮ КНИГУ (PHONE BOOK).</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CALLING (EXEMPLE)</w:t>
      </w:r>
    </w:p>
    <w:p>
      <w:pPr>
        <w:pStyle w:val="Style17"/>
        <w:widowControl/>
        <w:rPr>
          <w:rFonts w:ascii="Times New Roman" w:hAnsi="Times New Roman" w:cs="Times New Roman"/>
          <w:sz w:val="12"/>
        </w:rPr>
      </w:pPr>
      <w:r>
        <w:rPr>
          <w:rFonts w:cs="Times New Roman" w:ascii="Times New Roman" w:hAnsi="Times New Roman"/>
          <w:sz w:val="12"/>
        </w:rPr>
        <w:tab/>
        <w:t>(ПРИМЕР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OFFIC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НАЖАТЬ И УДЕРЖИВАТЬ (ДОЛГОЕ НАЖАТИЕ ПРЕДУПРЕЖДАЕТ СЛУЧАЙНЫЕ ОПЕР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HANGING (EXEMPLE)</w:t>
      </w:r>
    </w:p>
    <w:p>
      <w:pPr>
        <w:pStyle w:val="Style17"/>
        <w:widowControl/>
        <w:rPr>
          <w:rFonts w:ascii="Times New Roman" w:hAnsi="Times New Roman" w:cs="Times New Roman"/>
          <w:sz w:val="12"/>
        </w:rPr>
      </w:pPr>
      <w:r>
        <w:rPr>
          <w:rFonts w:cs="Times New Roman" w:ascii="Times New Roman" w:hAnsi="Times New Roman"/>
          <w:sz w:val="12"/>
        </w:rPr>
        <w:tab/>
        <w:t>(ПРИМЕР ИЗМЕН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БЫСТРО ИЗМЕНИТЬ НОМЕР КЛАВИШИ БЫСТРОГО НАБ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OFFICE"(Т.Е.  ВЫДЕЛИТЬ ИМЯ “OFFIC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АТЬ КРАТКОВРЕМЕННО, ПОТОМ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ALTER"(ИЗМЕН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АТЬ, ПОТОМ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4) НАЖАТЬ КНОПКУ С ИЗОБРАЖЕНИЕМ “КНИГА" И ВЫБРАТЬ НОВОЕ ИМ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АТЬ КНОПКУ “С" И ВВЕСТИ НОВЫЙ НО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5)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NSWERING CALLS</w:t>
      </w:r>
    </w:p>
    <w:p>
      <w:pPr>
        <w:pStyle w:val="Style17"/>
        <w:widowControl/>
        <w:rPr>
          <w:rFonts w:ascii="Times New Roman" w:hAnsi="Times New Roman" w:cs="Times New Roman"/>
          <w:sz w:val="12"/>
        </w:rPr>
      </w:pPr>
      <w:r>
        <w:rPr>
          <w:rFonts w:cs="Times New Roman" w:ascii="Times New Roman" w:hAnsi="Times New Roman"/>
          <w:sz w:val="12"/>
        </w:rPr>
        <w:tab/>
        <w:t>(ОТВЕТ НА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ГДА ЗВЕНИТ ЗВОН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НА КНОПКУ ПОД СЛОВОМ “ANSWER"(ОТВЕТ)</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МИТЕ “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УСТАНОВИТЬ РЕЖИМ “ANY KEY ANSWER"(ОТВЕТ НА ВЫЗОВ НАЖАТИЕМ ЛЮБОЙ КНОПК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TO AVOID DISTURBANCE</w:t>
      </w:r>
    </w:p>
    <w:p>
      <w:pPr>
        <w:pStyle w:val="Style17"/>
        <w:widowControl/>
        <w:rPr>
          <w:rFonts w:ascii="Times New Roman" w:hAnsi="Times New Roman" w:cs="Times New Roman"/>
          <w:sz w:val="12"/>
        </w:rPr>
      </w:pPr>
      <w:r>
        <w:rPr>
          <w:rFonts w:cs="Times New Roman" w:ascii="Times New Roman" w:hAnsi="Times New Roman"/>
          <w:sz w:val="12"/>
        </w:rPr>
        <w:tab/>
        <w:t>(ЧТОБЫ ВАС НЕ ОТВЛЕКА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 НАЖМИТЕ КНОПКУ ПОД ИЗОБРАЖЕНИЕМ "</w:t>
      </w:r>
      <w:r>
        <w:rPr>
          <w:rFonts w:cs="Times New Roman" w:ascii="Wingdings" w:hAnsi="Wingdings"/>
          <w:sz w:val="12"/>
        </w:rPr>
        <w:t>%</w:t>
      </w:r>
      <w:r>
        <w:rPr>
          <w:rFonts w:cs="Times New Roman" w:ascii="Times New Roman" w:hAnsi="Times New Roman"/>
          <w:sz w:val="12"/>
        </w:rPr>
        <w:t xml:space="preserve"> off".</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ВМЕСТО КОЛОКОЛЬЧИКА ОТОБРАЖАЕТСЯ “DIVERT”, ЕСЛИ АКТИВИРОВАНА УСТАНОВКА “DIVERT IF NO REPLY"(ПЕРЕАДРЕСАЦИЯ, ЕСЛИ НЕТ ОТВЕ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МИТЕ “ПОЛОЖИТЬ ТРУБКУ" ДЛЯ ОТКАЗА ОТ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УСТАНОВИТЬ “DIVERT ALL CALLS"(ПЕРЕАДРЕСАЦИЯ ВСЕХ ВЫЗОВОВ) ИЛИ “RINGER OFF"(ЗВОНОК ОТКЛЮЧЕН).  ЕСЛИ ВЫ ХОТИТЕ ОТВЕЧАТЬ ТОЛЬКО НА ВАЖНЫЕ ВЫЗОВЫ, ТО ВЫБЕРИТЕ “CALL SCREENING"(СОРТИРОВКА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EFFECTIVE USE</w:t>
      </w:r>
    </w:p>
    <w:p>
      <w:pPr>
        <w:pStyle w:val="Style17"/>
        <w:widowControl/>
        <w:rPr>
          <w:rFonts w:ascii="Times New Roman" w:hAnsi="Times New Roman" w:cs="Times New Roman"/>
          <w:sz w:val="12"/>
        </w:rPr>
      </w:pPr>
      <w:r>
        <w:rPr>
          <w:rFonts w:cs="Times New Roman" w:ascii="Times New Roman" w:hAnsi="Times New Roman"/>
          <w:sz w:val="12"/>
        </w:rPr>
        <w:tab/>
        <w:t>(ЭФФЕКТИВНОЕ ИСПОЛЬЗОВ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УСТЬ ЛЮДИ ЗНАЮТ ВАШ МОБИЛЬНЫЙ НОМЕР, И ДЕРЖИТЕ ТЕЛЕФОН ВКЛЮЧЕННЫМ ДЛЯ ПРИЁМА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USING YOUR PHONE BOOK</w:t>
      </w:r>
    </w:p>
    <w:p>
      <w:pPr>
        <w:pStyle w:val="Style17"/>
        <w:widowControl/>
        <w:rPr>
          <w:rFonts w:ascii="Times New Roman" w:hAnsi="Times New Roman" w:cs="Times New Roman"/>
          <w:sz w:val="12"/>
        </w:rPr>
      </w:pPr>
      <w:r>
        <w:rPr>
          <w:rFonts w:cs="Times New Roman" w:ascii="Times New Roman" w:hAnsi="Times New Roman"/>
          <w:sz w:val="12"/>
        </w:rPr>
        <w:tab/>
        <w:t>(ПОЛЬЗОВАНИЕ ТЕЛЕФОННОЙ КНИГО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ХОЖДЕНИЕ И НАБОР БОЛЕЕ ДЛИННЫХ ТЕЛЕФОННЫХ НОМЕРОВ УТОМЛЯЮТ.  ЭТОТ ПРОЦЕСС МОЖНО УПРОСТИТЬ, ЕСЛИ НАБРАТЬ ТЕЛ.  НОМЕР ОДИН РАЗ И ВНЕСТИ ЕГО В ВАШУ ПЕРСОНАЛЬНУЮ ЭЛЕКТРОННУЮ ТЕЛЕФОННУЮ КНИГУ (PHONE BOOK).  КАК И В НОРМАЛЬНОЙ “БУМАЖНОЙ" ТЕЛЕФОННОЙ КНИГЕ, ИМЕНА ИСПОЛЬЗУЮТСЯ ДЛЯ ПОИСКА И ВЫЗОВА ТЕЛЕФОННЫХ НОМЕ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REATING PHONE BOOK</w:t>
      </w:r>
    </w:p>
    <w:p>
      <w:pPr>
        <w:pStyle w:val="Style17"/>
        <w:widowControl/>
        <w:rPr>
          <w:rFonts w:ascii="Times New Roman" w:hAnsi="Times New Roman" w:cs="Times New Roman"/>
          <w:sz w:val="12"/>
        </w:rPr>
      </w:pPr>
      <w:r>
        <w:rPr>
          <w:rFonts w:cs="Times New Roman" w:ascii="Times New Roman" w:hAnsi="Times New Roman"/>
          <w:sz w:val="12"/>
        </w:rPr>
        <w:tab/>
        <w:t>(СОЗДАНИЕ ТЕЛЕФОННОЙ КНИГ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БЕРИТЕ ПОЛНЫЙ ТЕЛЕФОННЫЙ НОМЕР</w:t>
      </w:r>
    </w:p>
    <w:p>
      <w:pPr>
        <w:pStyle w:val="Style17"/>
        <w:widowControl/>
        <w:ind w:firstLine="708"/>
        <w:rPr>
          <w:rFonts w:ascii="Times New Roman" w:hAnsi="Times New Roman" w:cs="Times New Roman"/>
          <w:sz w:val="12"/>
        </w:rPr>
      </w:pPr>
      <w:r>
        <w:rPr>
          <w:rFonts w:cs="Times New Roman" w:ascii="Times New Roman" w:hAnsi="Times New Roman"/>
          <w:sz w:val="12"/>
        </w:rPr>
        <w:tab/>
      </w:r>
    </w:p>
    <w:tbl>
      <w:tblPr>
        <w:tblW w:w="2518" w:type="dxa"/>
        <w:jc w:val="left"/>
        <w:tblInd w:w="-115" w:type="dxa"/>
        <w:tblLayout w:type="fixed"/>
        <w:tblCellMar>
          <w:top w:w="0" w:type="dxa"/>
          <w:left w:w="108" w:type="dxa"/>
          <w:bottom w:w="0" w:type="dxa"/>
          <w:right w:w="108" w:type="dxa"/>
        </w:tblCellMar>
      </w:tblPr>
      <w:tblGrid>
        <w:gridCol w:w="959"/>
        <w:gridCol w:w="779"/>
        <w:gridCol w:w="779"/>
        <w:gridCol w:w="1"/>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3210123456</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959"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PTIONS</w:t>
            </w:r>
          </w:p>
        </w:tc>
        <w:tc>
          <w:tcPr>
            <w:tcW w:w="779"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779" w:type="dxa"/>
            <w:tcBorders>
              <w:bottom w:val="single" w:sz="6" w:space="0" w:color="000000"/>
              <w:right w:val="single" w:sz="6" w:space="0" w:color="000000"/>
            </w:tcBorders>
          </w:tcPr>
          <w:p>
            <w:pPr>
              <w:pStyle w:val="Style17"/>
              <w:widowControl/>
              <w:shd w:fill="CCCCCC" w:val="clear"/>
              <w:rPr>
                <w:rFonts w:ascii="Times New Roman" w:hAnsi="Times New Roman" w:cs="Times New Roman"/>
                <w:sz w:val="12"/>
              </w:rPr>
            </w:pPr>
            <w:r>
              <w:rPr>
                <w:rFonts w:cs="Times New Roman" w:ascii="Times New Roman" w:hAnsi="Times New Roman"/>
                <w:sz w:val="12"/>
              </w:rPr>
              <w:t>SAVE</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УПРОЩЕНИЯ ПОЛЬЗОВАНИЯ ЗА ГРАНИЦЕЙ ВВЕДИТЕ ПОЛНЫЙ КОД (НАЧИНАЯ С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SAVE"(СОХРАНИ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tab/>
      </w:r>
    </w:p>
    <w:tbl>
      <w:tblPr>
        <w:tblW w:w="2518" w:type="dxa"/>
        <w:jc w:val="left"/>
        <w:tblInd w:w="-115" w:type="dxa"/>
        <w:tblLayout w:type="fixed"/>
        <w:tblCellMar>
          <w:top w:w="0" w:type="dxa"/>
          <w:left w:w="108" w:type="dxa"/>
          <w:bottom w:w="0" w:type="dxa"/>
          <w:right w:w="108" w:type="dxa"/>
        </w:tblCellMar>
      </w:tblPr>
      <w:tblGrid>
        <w:gridCol w:w="959"/>
        <w:gridCol w:w="779"/>
        <w:gridCol w:w="779"/>
        <w:gridCol w:w="1"/>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3210123456</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b/>
              <w:t>ADD NAME?</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959"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MEM No</w:t>
            </w:r>
          </w:p>
        </w:tc>
        <w:tc>
          <w:tcPr>
            <w:tcW w:w="779" w:type="dxa"/>
            <w:tcBorders>
              <w:bottom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779"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YES</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РЕКОМЕНДУЕТСЯ ВВЕСТИ ИМЯ.  ДЛЯ ЭТОГО НАЖМИТЕ КНОПКУ ПОД СЛОВОМ “YES"(Д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ДЛЯ ВВОДА БУКВ ИСПОЛЬЗУЙТЕ ЦИФРОВЫЕ КЛАВИШИ, ПРИ НАЖАТИИ НА КОТОРЫЕ ТЕПЕРЬ ВВОДЯТСЯ БУК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ПРИ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ДЛЯ ВВОДА БУКВЫ “В" НАДО НАЖАТЬ КЛАВИШУ “2" ДВАЖДЫ (ПОТОМУ, ЧТО БУКВА “В" РАСПОЛОЖЕНА НА КЛАВИШЕ “2" ВО ВТОРОЙ ПОЗИЦИИ).  КУРСОР ПЕРЕМЕСТИТСЯ АВТОМАТИЧЕСКИ НА СЛЕДУЮЩУЮ ПОЗИЦИЮ ВПЕРЁД ЧЕРЕЗ КОРОТКИЙ ПРОМЕЖУТОК ВРЕМЕНИ.</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ДЛЯ СТИРАНИЯ ПОСЛЕДНЕГО СИМВОЛА-КРАТКОВРЕМЕННО НАЖАТЬ КНОПКУ “С”.</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СТИРАНИЯ ВСЕГО ИМЕНИ-НАЖАТЬ И УДЕРЖИВ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ДЛЯ ПЕРЕХОДА НА МАЛЫЕ БУКВЫ-НАЖАТЬ КНОПКУ ПОД ИЗОБРАЖЕНИЕМ “A&gt;a”.</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ДЛЯ ПОДТВЕРЖДЕНИЯ ВВОДА-НАЖАТЬ КНОПКУ ПОД СЛОВОМ “NAME OK”.</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ДЛЯ ВЫЗОВА-“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ЛОЖИТЬ ТРУБКУ" ДЛЯ ОЧИСТКИ ДИСПЛЕЯ ПЕРЕД СЛЕДУЮЩИМ НАБОР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OPTION</w:t>
      </w:r>
    </w:p>
    <w:p>
      <w:pPr>
        <w:pStyle w:val="Style17"/>
        <w:widowControl/>
        <w:rPr>
          <w:rFonts w:ascii="Times New Roman" w:hAnsi="Times New Roman" w:cs="Times New Roman"/>
          <w:sz w:val="12"/>
        </w:rPr>
      </w:pPr>
      <w:r>
        <w:rPr>
          <w:rFonts w:cs="Times New Roman" w:ascii="Times New Roman" w:hAnsi="Times New Roman"/>
          <w:sz w:val="12"/>
        </w:rPr>
        <w:tab/>
        <w:t>(ВЫБО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СОЗДАВАТЬ ИЛИ РАСШИРЯТЬ СВОЮ ТЕЛЕФОННУЮ КНИГУ И СЛЕДУЮЩИМ ОБРАЗ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КНИГА”.</w:t>
      </w:r>
    </w:p>
    <w:p>
      <w:pPr>
        <w:pStyle w:val="Style17"/>
        <w:widowControl/>
        <w:rPr>
          <w:rFonts w:ascii="Times New Roman" w:hAnsi="Times New Roman" w:cs="Times New Roman"/>
          <w:sz w:val="12"/>
        </w:rPr>
      </w:pPr>
      <w:r>
        <w:rPr>
          <w:rFonts w:cs="Times New Roman" w:ascii="Times New Roman" w:hAnsi="Times New Roman"/>
          <w:sz w:val="12"/>
        </w:rPr>
        <w:t>2) ВЫБРАТЬ “NEW ENTRY"(НОВЫЙ ВВОД).</w:t>
      </w:r>
    </w:p>
    <w:p>
      <w:pPr>
        <w:pStyle w:val="Style17"/>
        <w:widowControl/>
        <w:rPr>
          <w:rFonts w:ascii="Times New Roman" w:hAnsi="Times New Roman" w:cs="Times New Roman"/>
          <w:sz w:val="12"/>
        </w:rPr>
      </w:pPr>
      <w:r>
        <w:rPr>
          <w:rFonts w:cs="Times New Roman" w:ascii="Times New Roman" w:hAnsi="Times New Roman"/>
          <w:sz w:val="12"/>
        </w:rPr>
        <w:t xml:space="preserve">3) НАЖАТЬ КНОПКУ ПОД СЛОВОМ “PROGRAM”.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А ТЕЛЕФОННАЯ КНИГА ЗАПОМИНАЕТСЯ НА SIM-КАРТЕ, КОТОРАЯ МОЖЕТ ИМЕТЬ ОГРАНИЧЕНИЯ НА ДЛИНУ ТЕЛЕФОННОГО НОМЕРА И ДЛИНУ ИМЕН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RESTRICTED USE</w:t>
      </w:r>
    </w:p>
    <w:p>
      <w:pPr>
        <w:pStyle w:val="Style17"/>
        <w:widowControl/>
        <w:rPr>
          <w:rFonts w:ascii="Times New Roman" w:hAnsi="Times New Roman" w:cs="Times New Roman"/>
          <w:sz w:val="12"/>
        </w:rPr>
      </w:pPr>
      <w:r>
        <w:rPr>
          <w:rFonts w:cs="Times New Roman" w:ascii="Times New Roman" w:hAnsi="Times New Roman"/>
          <w:sz w:val="12"/>
        </w:rPr>
        <w:tab/>
        <w:t>(ОГРАНИЧЕНИЕ ПОЛЬЗОВ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А ТЕЛЕФОННАЯ КНИГА МОЖЕТ ИМЕТЬ ОГРАНИЧЕНИЕ ПОЛЬЗОВ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OWN PHONE NUMBERS</w:t>
      </w:r>
    </w:p>
    <w:p>
      <w:pPr>
        <w:pStyle w:val="Style17"/>
        <w:widowControl/>
        <w:rPr>
          <w:rFonts w:ascii="Times New Roman" w:hAnsi="Times New Roman" w:cs="Times New Roman"/>
          <w:sz w:val="12"/>
        </w:rPr>
      </w:pPr>
      <w:r>
        <w:rPr>
          <w:rFonts w:cs="Times New Roman" w:ascii="Times New Roman" w:hAnsi="Times New Roman"/>
          <w:sz w:val="12"/>
        </w:rPr>
        <w:tab/>
        <w:t>(ВАШ СОБСТВЕННЫЙ ТЕЛЕФОННЫЙ НО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ВЫМ ВВОДИТСЯ В ТЕЛЕФОННУЮ КНИГУ ВАШ СОБСТВЕННЫЙ ТЕЛЕФОННЫЙ НОМЕР (ВАМ ПРЕДЛАГАЕТСЯ УСТАНОВИТЬ ВАШ НОМЕР).  ВЫ МОЖЕТЕ ТАКЖЕ ВВЕСТИ НОМЕРА ЛИНИЙ “FAX" И “DATA”.</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DIALLING NAMES</w:t>
      </w:r>
    </w:p>
    <w:p>
      <w:pPr>
        <w:pStyle w:val="Style17"/>
        <w:widowControl/>
        <w:rPr>
          <w:rFonts w:ascii="Times New Roman" w:hAnsi="Times New Roman" w:cs="Times New Roman"/>
          <w:sz w:val="12"/>
        </w:rPr>
      </w:pPr>
      <w:r>
        <w:rPr>
          <w:rFonts w:cs="Times New Roman" w:ascii="Times New Roman" w:hAnsi="Times New Roman"/>
          <w:sz w:val="12"/>
        </w:rPr>
        <w:tab/>
        <w:t>(ВЫЗОВ ТЕЛ.  НОМЕРА ПО ИМЕН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КНИГА" ДЛЯ ОТКРЫТИЯ ТЕЛЕФОННОЙ КНИГИ.</w:t>
      </w:r>
    </w:p>
    <w:p>
      <w:pPr>
        <w:pStyle w:val="Style17"/>
        <w:widowControl/>
        <w:rPr>
          <w:rFonts w:ascii="Times New Roman" w:hAnsi="Times New Roman" w:cs="Times New Roman"/>
          <w:sz w:val="12"/>
        </w:rPr>
      </w:pPr>
      <w:r>
        <w:rPr>
          <w:rFonts w:cs="Times New Roman" w:ascii="Times New Roman" w:hAnsi="Times New Roman"/>
          <w:sz w:val="12"/>
        </w:rPr>
        <w:tab/>
      </w:r>
    </w:p>
    <w:tbl>
      <w:tblPr>
        <w:tblW w:w="1668" w:type="dxa"/>
        <w:jc w:val="left"/>
        <w:tblInd w:w="-115" w:type="dxa"/>
        <w:tblLayout w:type="fixed"/>
        <w:tblCellMar>
          <w:top w:w="0" w:type="dxa"/>
          <w:left w:w="108" w:type="dxa"/>
          <w:bottom w:w="0" w:type="dxa"/>
          <w:right w:w="108" w:type="dxa"/>
        </w:tblCellMar>
      </w:tblPr>
      <w:tblGrid>
        <w:gridCol w:w="534"/>
        <w:gridCol w:w="425"/>
        <w:gridCol w:w="709"/>
      </w:tblGrid>
      <w:tr>
        <w:trPr/>
        <w:tc>
          <w:tcPr>
            <w:tcW w:w="1668" w:type="dxa"/>
            <w:gridSpan w:val="3"/>
            <w:tcBorders>
              <w:top w:val="single" w:sz="6" w:space="0" w:color="000000"/>
              <w:left w:val="single" w:sz="6" w:space="0" w:color="000000"/>
              <w:right w:val="single" w:sz="6" w:space="0" w:color="000000"/>
            </w:tcBorders>
          </w:tcPr>
          <w:p>
            <w:pPr>
              <w:pStyle w:val="Style17"/>
              <w:widowControl/>
              <w:rPr/>
            </w:pPr>
            <w:r>
              <w:rPr>
                <w:rFonts w:cs="Times New Roman" w:ascii="Times New Roman" w:hAnsi="Times New Roman"/>
                <w:sz w:val="12"/>
              </w:rPr>
              <w:t>OWN PHONE No.</w:t>
            </w:r>
          </w:p>
        </w:tc>
      </w:tr>
      <w:tr>
        <w:trPr/>
        <w:tc>
          <w:tcPr>
            <w:tcW w:w="166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NEW ENTRY</w:t>
            </w:r>
          </w:p>
        </w:tc>
      </w:tr>
      <w:tr>
        <w:trPr/>
        <w:tc>
          <w:tcPr>
            <w:tcW w:w="166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DAM</w:t>
            </w:r>
          </w:p>
        </w:tc>
      </w:tr>
      <w:tr>
        <w:trPr/>
        <w:tc>
          <w:tcPr>
            <w:tcW w:w="166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534"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Wingdings" w:hAnsi="Wingdings"/>
                <w:sz w:val="12"/>
              </w:rPr>
              <w:t>e</w:t>
            </w:r>
            <w:r>
              <w:rPr>
                <w:rFonts w:cs="Times New Roman" w:ascii="Times New Roman" w:hAnsi="Times New Roman"/>
                <w:sz w:val="12"/>
              </w:rPr>
              <w:t xml:space="preserve"> </w:t>
            </w:r>
            <w:r>
              <w:rPr>
                <w:rFonts w:cs="Times New Roman" w:ascii="Wingdings" w:hAnsi="Wingdings"/>
                <w:sz w:val="12"/>
              </w:rPr>
              <w:t>e</w:t>
            </w:r>
          </w:p>
        </w:tc>
        <w:tc>
          <w:tcPr>
            <w:tcW w:w="425"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709" w:type="dxa"/>
            <w:tcBorders>
              <w:bottom w:val="single" w:sz="6" w:space="0" w:color="000000"/>
              <w:right w:val="single" w:sz="6" w:space="0" w:color="000000"/>
            </w:tcBorders>
          </w:tcPr>
          <w:p>
            <w:pPr>
              <w:pStyle w:val="Style17"/>
              <w:widowControl/>
              <w:shd w:fill="CCCCCC" w:val="clear"/>
              <w:rPr>
                <w:rFonts w:ascii="Times New Roman" w:hAnsi="Times New Roman" w:cs="Times New Roman"/>
                <w:sz w:val="12"/>
              </w:rPr>
            </w:pPr>
            <w:r>
              <w:rPr>
                <w:rFonts w:cs="Times New Roman" w:ascii="Times New Roman" w:hAnsi="Times New Roman"/>
                <w:sz w:val="12"/>
              </w:rPr>
              <w:t>VIEW</w:t>
            </w:r>
          </w:p>
        </w:tc>
      </w:tr>
    </w:tbl>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rFonts w:ascii="Times New Roman" w:hAnsi="Times New Roman" w:cs="Times New Roman"/>
          <w:sz w:val="12"/>
        </w:rPr>
      </w:pPr>
      <w:r>
        <w:rPr>
          <w:rFonts w:cs="Times New Roman" w:ascii="Times New Roman" w:hAnsi="Times New Roman"/>
          <w:sz w:val="12"/>
        </w:rPr>
        <w:t>2) ВВЕДИТЕ ПЕРВУЮ БУКВУ ТРЕБУЕМОГО ИМЕН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АТЬ КНОПКУ ПОД “СТРЕЛКАМИ" ДЛЯ ЛИСТАНИЯ СПИСКА ИМЁН И ВЫБОРА ТРЕБУЕМОГО ИМЕНИ.  ДЛЯ ЛИСТАНИЯ “НАЗАД" НАЖ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НАЖАТЬ “ПОДНЯТЬ ТРУБКУ" ДЛЯ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ЖАТЬ КНОПКУ ПОД СЛОВОМ “TEL NO" ДЛЯ ПРОВЕРКИ ТЕЛЕФОННОГО НОМЕРА ИЛИ ДЛЯ ДОБАВЛЕНИЯ ДОПОЛНИТЕЛЬНЫХ ЦИФ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DIALLING MEMORY NUMBERS</w:t>
      </w:r>
    </w:p>
    <w:p>
      <w:pPr>
        <w:pStyle w:val="Style17"/>
        <w:widowControl/>
        <w:rPr>
          <w:rFonts w:ascii="Times New Roman" w:hAnsi="Times New Roman" w:cs="Times New Roman"/>
          <w:sz w:val="12"/>
        </w:rPr>
      </w:pPr>
      <w:r>
        <w:rPr>
          <w:rFonts w:cs="Times New Roman" w:ascii="Times New Roman" w:hAnsi="Times New Roman"/>
          <w:sz w:val="12"/>
        </w:rPr>
        <w:tab/>
        <w:t>(ВЫЗОВ ТЕЛ.  НОМЕРА ПО НОМЕРУ ЯЧЕЙКИ ПАМЯ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НАИБОЛЕЕ ЧАСТО ИСПОЛЬЗУЕМЫХ ТЕЛЕФОННЫХ НОМЕРОВ БОЛЕЕ БЫСТРЫМ ПУТЁМ ВЫЗОВА ЯВЛЯЕТСЯ ВЫЗОВ ТЕЛЕФОННОГО НОМЕРА ПО НОМЕРУ ЯЧЕЙКИ ПАМЯ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ДИТЕ НОМЕР ЯЧЕЙКИ ПАМЯТИ.</w:t>
      </w:r>
    </w:p>
    <w:p>
      <w:pPr>
        <w:pStyle w:val="Style17"/>
        <w:widowControl/>
        <w:rPr>
          <w:rFonts w:ascii="Times New Roman" w:hAnsi="Times New Roman" w:cs="Times New Roman"/>
          <w:sz w:val="12"/>
        </w:rPr>
      </w:pPr>
      <w:r>
        <w:rPr>
          <w:rFonts w:cs="Times New Roman" w:ascii="Times New Roman" w:hAnsi="Times New Roman"/>
          <w:sz w:val="12"/>
        </w:rPr>
        <w:t>2) НАЖАТЬ КНОПКУ “КНИГА”.</w:t>
      </w:r>
    </w:p>
    <w:p>
      <w:pPr>
        <w:pStyle w:val="Style17"/>
        <w:widowControl/>
        <w:rPr>
          <w:rFonts w:ascii="Times New Roman" w:hAnsi="Times New Roman" w:cs="Times New Roman"/>
          <w:sz w:val="12"/>
        </w:rPr>
      </w:pPr>
      <w:r>
        <w:rPr>
          <w:rFonts w:cs="Times New Roman" w:ascii="Times New Roman" w:hAnsi="Times New Roman"/>
          <w:sz w:val="12"/>
        </w:rPr>
        <w:t>3) ДЛЯ ВЫЗОВА-НАЖАТЬ “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ПРОВЕРКИ ТЕЛЕФОННОГО НОМЕРА НАЖАТЬ КНОПКУ ПОД СЛОВОМ “TEL NO”.</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ЗОВ ТЕЛ.  НОМЕРА ИЗ ЯЧЕЕК ПАМЯТИ 1-9 ПРОИСХОДИТ ЕЩЁ БЫСТРЕЕ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ДИТЕ НОМЕР ЯЧЕЙКИ ПАМЯТИ (1-9).</w:t>
      </w:r>
    </w:p>
    <w:p>
      <w:pPr>
        <w:pStyle w:val="Style17"/>
        <w:widowControl/>
        <w:rPr>
          <w:rFonts w:ascii="Times New Roman" w:hAnsi="Times New Roman" w:cs="Times New Roman"/>
          <w:sz w:val="12"/>
        </w:rPr>
      </w:pPr>
      <w:r>
        <w:rPr>
          <w:rFonts w:cs="Times New Roman" w:ascii="Times New Roman" w:hAnsi="Times New Roman"/>
          <w:sz w:val="12"/>
        </w:rPr>
        <w:t>2) ДЛЯ ВЫЗОВА-НАЖАТЬ “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SAVING WITHOUT NAMES</w:t>
      </w:r>
    </w:p>
    <w:p>
      <w:pPr>
        <w:pStyle w:val="Style17"/>
        <w:widowControl/>
        <w:rPr>
          <w:rFonts w:ascii="Times New Roman" w:hAnsi="Times New Roman" w:cs="Times New Roman"/>
          <w:sz w:val="12"/>
        </w:rPr>
      </w:pPr>
      <w:r>
        <w:rPr>
          <w:rFonts w:cs="Times New Roman" w:ascii="Times New Roman" w:hAnsi="Times New Roman"/>
          <w:sz w:val="12"/>
        </w:rPr>
        <w:tab/>
        <w:t>(ЗАПОМИНАНИЕ ТЕЛ.  НОМЕРА БЕЗ ИМЕН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ДИТЕ ТЕЛ.  НОМЕР.</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SAVE"(СОХРАНИТЬ).</w:t>
      </w:r>
    </w:p>
    <w:p>
      <w:pPr>
        <w:pStyle w:val="Style17"/>
        <w:widowControl/>
        <w:rPr>
          <w:rFonts w:ascii="Times New Roman" w:hAnsi="Times New Roman" w:cs="Times New Roman"/>
          <w:sz w:val="12"/>
        </w:rPr>
      </w:pPr>
      <w:r>
        <w:rPr>
          <w:rFonts w:cs="Times New Roman" w:ascii="Times New Roman" w:hAnsi="Times New Roman"/>
          <w:sz w:val="12"/>
        </w:rPr>
      </w:r>
    </w:p>
    <w:tbl>
      <w:tblPr>
        <w:tblW w:w="2518" w:type="dxa"/>
        <w:jc w:val="left"/>
        <w:tblInd w:w="-115" w:type="dxa"/>
        <w:tblLayout w:type="fixed"/>
        <w:tblCellMar>
          <w:top w:w="0" w:type="dxa"/>
          <w:left w:w="108" w:type="dxa"/>
          <w:bottom w:w="0" w:type="dxa"/>
          <w:right w:w="108" w:type="dxa"/>
        </w:tblCellMar>
      </w:tblPr>
      <w:tblGrid>
        <w:gridCol w:w="1101"/>
        <w:gridCol w:w="708"/>
        <w:gridCol w:w="708"/>
        <w:gridCol w:w="1"/>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_</w:t>
              <w:tab/>
              <w:tab/>
              <w:t>mem 6</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3210123456</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DD NAME?</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101"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MEM No</w:t>
            </w:r>
          </w:p>
        </w:tc>
        <w:tc>
          <w:tcPr>
            <w:tcW w:w="708"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708"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YES</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MEM No”.</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ОМЕР ОЧЕРЕДНОЙ СВОБОДНОЙ ЯЧЕЙКИ ПУЛЬСИРУЕТ.  ВЫ МОЖЕТЕ ИЗМЕНИТЬ НОМЕР ЯЧЕЙКИ ПАМЯТИ (В ЭТОМ СЛУЧАЕ ВВЕДИТЕ ЖЕЛАЕМЫЙ НОМЕР ЯЧЕЙКИ ПАМЯ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4)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ИМЕЕТЕ ЕЩЁ ОДНУ ВОЗМОЖНОСТЬ ВВЕСТИ ИМЯ НА ЭТОМ ШАГ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5) НАЖАТЬ КНОПКУ ПОД СЛОВОМ “NAME OK" ДЛЯ ЗАВЕРШЕНИЯ ПРОЦЕДУРЫ (В СЛУЧАЕ, ЕСЛИ ВЫ ВСЁ-ТАКИ НЕ ХОТИТЕ ВВОДИТЬ ИМ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FINDING NUMBERS</w:t>
      </w:r>
    </w:p>
    <w:p>
      <w:pPr>
        <w:pStyle w:val="Style17"/>
        <w:widowControl/>
        <w:rPr>
          <w:rFonts w:ascii="Times New Roman" w:hAnsi="Times New Roman" w:cs="Times New Roman"/>
          <w:sz w:val="12"/>
        </w:rPr>
      </w:pPr>
      <w:r>
        <w:rPr>
          <w:rFonts w:cs="Times New Roman" w:ascii="Times New Roman" w:hAnsi="Times New Roman"/>
          <w:sz w:val="12"/>
        </w:rPr>
        <w:tab/>
        <w:t>(ПОИСК ТЕЛЕФОННЫХ НОМЕ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ЕЗЫМЯННЫЕ ТЕЛЕФОННЫЕ НОМЕРА ЗАПОМИНАЮТСЯ ПОСЛЕ ИМЁН (Т.Е.  РАСПОЛАГАЮТСЯ В СПИСКЕ ТЕЛЕФОННОЙ КНИГИ ПОСЛЕ ИМЁН).</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КОНТРОЛЯ (ПРОВЕРК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КНИГА" И ИСПОЛЬЗОВАТЬ КНОПКУ “С" ДЛЯ ЛИСТАНИЯ НАЗА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AVING DTMF CODES</w:t>
      </w:r>
    </w:p>
    <w:p>
      <w:pPr>
        <w:pStyle w:val="Style17"/>
        <w:widowControl/>
        <w:rPr>
          <w:rFonts w:ascii="Times New Roman" w:hAnsi="Times New Roman" w:cs="Times New Roman"/>
          <w:sz w:val="12"/>
        </w:rPr>
      </w:pPr>
      <w:r>
        <w:rPr>
          <w:rFonts w:cs="Times New Roman" w:ascii="Times New Roman" w:hAnsi="Times New Roman"/>
          <w:sz w:val="12"/>
        </w:rPr>
        <w:tab/>
        <w:t>(ЗАПОМИНАНИЕ КОДОВ DTMF)</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ЗАПОМНИТЬ КОДЫ КОМАНД ДЛЯ ДОСТУПА/УПРАВЛЕНИЯ УДАЛЁННЫМИ ОБЪЕКТАМИ (НАПРИМЕР, АВТООТВЕТЧИКОМ ...) ИЛИ УСЛУГАМИ GSM СЕТИ (НАПРИМЕР, “ГОЛОСОВОЙ ПОЧТОВЫЙ ЯЩИ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ДИТЕ ТЕЛЕФОННЫЙ НОМЕР.</w:t>
      </w:r>
    </w:p>
    <w:p>
      <w:pPr>
        <w:pStyle w:val="Style17"/>
        <w:widowControl/>
        <w:rPr>
          <w:rFonts w:ascii="Times New Roman" w:hAnsi="Times New Roman" w:cs="Times New Roman"/>
          <w:sz w:val="12"/>
        </w:rPr>
      </w:pPr>
      <w:r>
        <w:rPr>
          <w:rFonts w:cs="Times New Roman" w:ascii="Times New Roman" w:hAnsi="Times New Roman"/>
          <w:sz w:val="12"/>
        </w:rPr>
        <w:t>2) НАЖАТЬ КНОПКУ “0" ДО ОТОБРАЖЕНИЯ "+" ДЛЯ ОТДЕЛЕНИЯ КОДА ОТ ТЕЛЕФОННОГО НОМЕРА.</w:t>
      </w:r>
    </w:p>
    <w:p>
      <w:pPr>
        <w:pStyle w:val="Style17"/>
        <w:widowControl/>
        <w:rPr>
          <w:rFonts w:ascii="Times New Roman" w:hAnsi="Times New Roman" w:cs="Times New Roman"/>
          <w:sz w:val="12"/>
        </w:rPr>
      </w:pPr>
      <w:r>
        <w:rPr>
          <w:rFonts w:cs="Times New Roman" w:ascii="Times New Roman" w:hAnsi="Times New Roman"/>
          <w:sz w:val="12"/>
        </w:rPr>
        <w:t>3) НАЖАТЬ И УДЕРЖИВАТЬ “0" ЕЩЁ РАЗ ДЛЯ ВВОДА ПАУЗЫ ДЛИТЕЛЬНОСТЬЮ 3-и СЕК.  ПРИ НЕОБХОДИМОСТИ ПОВТОРИТЬ.</w:t>
      </w:r>
    </w:p>
    <w:p>
      <w:pPr>
        <w:pStyle w:val="Style17"/>
        <w:widowControl/>
        <w:rPr>
          <w:rFonts w:ascii="Times New Roman" w:hAnsi="Times New Roman" w:cs="Times New Roman"/>
          <w:sz w:val="12"/>
        </w:rPr>
      </w:pPr>
      <w:r>
        <w:rPr>
          <w:rFonts w:cs="Times New Roman" w:ascii="Times New Roman" w:hAnsi="Times New Roman"/>
          <w:sz w:val="12"/>
        </w:rPr>
        <w:t>4) ВВЕДИТЕ DTMF КОД.</w:t>
      </w:r>
    </w:p>
    <w:p>
      <w:pPr>
        <w:pStyle w:val="Style17"/>
        <w:widowControl/>
        <w:rPr>
          <w:rFonts w:ascii="Times New Roman" w:hAnsi="Times New Roman" w:cs="Times New Roman"/>
          <w:sz w:val="12"/>
        </w:rPr>
      </w:pPr>
      <w:r>
        <w:rPr>
          <w:rFonts w:cs="Times New Roman" w:ascii="Times New Roman" w:hAnsi="Times New Roman"/>
          <w:sz w:val="12"/>
        </w:rPr>
        <w:t>5) НАЖАТЬ КНОПКУ ПОД СЛОВОМ “SAVE"(СОХРАНИТЬ) И ПРОДОЛЖИТЬ КАК ОБЫЧ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HECKING/EDITING OR DELETING</w:t>
      </w:r>
    </w:p>
    <w:p>
      <w:pPr>
        <w:pStyle w:val="Style17"/>
        <w:widowControl/>
        <w:rPr>
          <w:rFonts w:ascii="Times New Roman" w:hAnsi="Times New Roman" w:cs="Times New Roman"/>
          <w:sz w:val="12"/>
        </w:rPr>
      </w:pPr>
      <w:r>
        <w:rPr>
          <w:rFonts w:cs="Times New Roman" w:ascii="Times New Roman" w:hAnsi="Times New Roman"/>
          <w:sz w:val="12"/>
        </w:rPr>
        <w:tab/>
        <w:t>(ПРОВЕРКА/РЕДАКТИРОВАНИЕ ИЛИ УДАЛ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ПРОВЕРИТЬ, ОТРЕДАКТИРОВАТЬ ИЛИ УДАЛИТЬ ЗАПИСИ.  ДЛЯ УСКОРЕНИЯ ВЫЗОВА НАИБОЛЕЕ ЧАСТО ИСПОЛЬЗУЕМЫХ ТЕЛЕФОННЫХ НОМЕРОВ, РЕКОМЕНДУЕТСЯ ЗАПИСАТЬ ЭТИ ТЕЛЕФОННЫЕ НОМЕРА В ЯЧЕЙКИ 1-9.</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КНИГА" И ВЫБРАТЬ ТРЕБУЕМУЮ ЗАПИСЬ.</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TEL NO”.</w:t>
      </w:r>
    </w:p>
    <w:p>
      <w:pPr>
        <w:pStyle w:val="Style17"/>
        <w:widowControl/>
        <w:rPr>
          <w:rFonts w:ascii="Times New Roman" w:hAnsi="Times New Roman" w:cs="Times New Roman"/>
          <w:sz w:val="12"/>
        </w:rPr>
      </w:pPr>
      <w:r>
        <w:rPr>
          <w:rFonts w:cs="Times New Roman" w:ascii="Times New Roman" w:hAnsi="Times New Roman"/>
          <w:sz w:val="12"/>
        </w:rPr>
        <w:tab/>
      </w:r>
    </w:p>
    <w:tbl>
      <w:tblPr>
        <w:tblW w:w="2518" w:type="dxa"/>
        <w:jc w:val="left"/>
        <w:tblInd w:w="-115" w:type="dxa"/>
        <w:tblLayout w:type="fixed"/>
        <w:tblCellMar>
          <w:top w:w="0" w:type="dxa"/>
          <w:left w:w="108" w:type="dxa"/>
          <w:bottom w:w="0" w:type="dxa"/>
          <w:right w:w="108" w:type="dxa"/>
        </w:tblCellMar>
      </w:tblPr>
      <w:tblGrid>
        <w:gridCol w:w="959"/>
        <w:gridCol w:w="709"/>
        <w:gridCol w:w="850"/>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OFFICE</w:t>
              <w:tab/>
              <w:tab/>
              <w:t xml:space="preserve">     15</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45678910112</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959"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EDIT</w:t>
              <w:tab/>
            </w:r>
          </w:p>
        </w:tc>
        <w:tc>
          <w:tcPr>
            <w:tcW w:w="709"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850"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K</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EDIT"(РЕДАКТИРОВ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ТОБРАЗЯТСЯ: ТЕЛЕФОННЫЙ НОМЕР, НОМЕР ЯЧЕЙКИ ПАМЯТИ И ИМЯ, И БУДЕТ ПУЛЬСИРОВАТЬ СООБЩЕНИЕ “DELETE AND RE-WRITE AS REQIRED"(УДАЛИТЕ И ПЕРЕПИШИТЕ КАК ТРЕБУЕТС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ЯЧЕЙКА ПАМЯТИ УЖЕ ЗАДЕЙСТВОВАНА, ТО ВЫ МОЖЕТЕ ЗАМЕНИТЬ ИЛИ УДАЛИТЬ СТАРУЮ ЗАПИС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ПРОВЕРИТЬ ОБЪЁМ ИСПОЛЬЗОВАННОЙ ПАМЯТИ ВАШЕЙ ТЕЛЕФОННОЙ КНИГ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EDIT"(РЕДАКТИРОВАНИЕ), ПОТОМ ...</w:t>
      </w:r>
    </w:p>
    <w:p>
      <w:pPr>
        <w:pStyle w:val="Style17"/>
        <w:widowControl/>
        <w:rPr>
          <w:rFonts w:ascii="Times New Roman" w:hAnsi="Times New Roman" w:cs="Times New Roman"/>
          <w:sz w:val="12"/>
        </w:rPr>
      </w:pPr>
      <w:r>
        <w:rPr>
          <w:rFonts w:cs="Times New Roman" w:ascii="Times New Roman" w:hAnsi="Times New Roman"/>
          <w:sz w:val="12"/>
        </w:rPr>
        <w:t>2) НАЖАТЬ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DURING A CALL</w:t>
      </w:r>
    </w:p>
    <w:p>
      <w:pPr>
        <w:pStyle w:val="Style17"/>
        <w:widowControl/>
        <w:rPr>
          <w:rFonts w:ascii="Times New Roman" w:hAnsi="Times New Roman" w:cs="Times New Roman"/>
          <w:sz w:val="12"/>
        </w:rPr>
      </w:pPr>
      <w:r>
        <w:rPr>
          <w:rFonts w:cs="Times New Roman" w:ascii="Times New Roman" w:hAnsi="Times New Roman"/>
          <w:sz w:val="12"/>
        </w:rPr>
        <w:tab/>
        <w:t>(ВО ВРЕМЯ ВЫЗОВА/СВЯЗ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ЛЕДУЮЩИЕ ДЕЙСТВИЯ ВОЗМОЖНЫ ТОЛЬКО ВО ВРЕМЯ СЕАНСА СВЯЗ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MICROPHONE ON/OFF</w:t>
      </w:r>
    </w:p>
    <w:p>
      <w:pPr>
        <w:pStyle w:val="Style17"/>
        <w:widowControl/>
        <w:rPr>
          <w:rFonts w:ascii="Times New Roman" w:hAnsi="Times New Roman" w:cs="Times New Roman"/>
          <w:sz w:val="12"/>
        </w:rPr>
      </w:pPr>
      <w:r>
        <w:rPr>
          <w:rFonts w:cs="Times New Roman" w:ascii="Times New Roman" w:hAnsi="Times New Roman"/>
          <w:sz w:val="12"/>
        </w:rPr>
        <w:tab/>
        <w:t>(ВКЛЮЧЕНИЕ/ОТКЛЮЧЕНИЕ МИКРОФО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MUTE" ДЛЯ ОТКЛЮЧЕНИЯ МИКРОФОНА.</w:t>
      </w:r>
    </w:p>
    <w:p>
      <w:pPr>
        <w:pStyle w:val="Style17"/>
        <w:widowControl/>
        <w:rPr>
          <w:rFonts w:ascii="Times New Roman" w:hAnsi="Times New Roman" w:cs="Times New Roman"/>
          <w:sz w:val="12"/>
        </w:rPr>
      </w:pPr>
      <w:r>
        <w:rPr>
          <w:rFonts w:cs="Times New Roman" w:ascii="Times New Roman" w:hAnsi="Times New Roman"/>
          <w:sz w:val="12"/>
        </w:rPr>
        <w:t>2) ДЛЯ ПОДКЛЮЧЕНИЯ МИКРОФОНА НАЖАТЬ КНОПКУ ПОД СЛОВОМ “MUTE" ЕЩЁ РАЗ.</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ind w:firstLine="708"/>
        <w:rPr>
          <w:rFonts w:ascii="Times New Roman" w:hAnsi="Times New Roman" w:cs="Times New Roman"/>
          <w:b/>
          <w:b/>
          <w:sz w:val="12"/>
        </w:rPr>
      </w:pPr>
      <w:r>
        <w:rPr>
          <w:rFonts w:cs="Times New Roman" w:ascii="Times New Roman" w:hAnsi="Times New Roman"/>
          <w:b/>
          <w:sz w:val="12"/>
        </w:rPr>
        <w:t>RECORDING A NUMBER</w:t>
      </w:r>
    </w:p>
    <w:p>
      <w:pPr>
        <w:pStyle w:val="Style17"/>
        <w:widowControl/>
        <w:rPr>
          <w:rFonts w:ascii="Times New Roman" w:hAnsi="Times New Roman" w:cs="Times New Roman"/>
          <w:sz w:val="12"/>
        </w:rPr>
      </w:pPr>
      <w:r>
        <w:rPr>
          <w:rFonts w:cs="Times New Roman" w:ascii="Times New Roman" w:hAnsi="Times New Roman"/>
          <w:sz w:val="12"/>
        </w:rPr>
        <w:tab/>
        <w:t>(ЗАПИСЬ НОМЕ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ЗЫВАЮЩИЙ АБОНЕНТ ДИКТУЕТ ВАМ НОМЕР ТЕЛЕФОНА, ТО ВЫ МОЖЕТЕ ЗАПИСАТЬ ЭТОТ ТЕЛЕФОННЫЙ НО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ЕДИТЕ ТЕЛЕФОННЫЙ НОМЕР С ПОМОЩЬЮ ЦИФРОВЫХ КЛАВИШ.</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СЛЕ ОКОНЧАНИЯ СВЯЗИ ВЫ МОЖЕТЕ ЗВОНИТЬ ПО ЭТОМУ ТЕЛЕФОННОМУ НОМЕРУ ИЛИ ЗАПИСАТЬ ЕГО В ПАМЯ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ALL TIME/CHARGE</w:t>
      </w:r>
    </w:p>
    <w:p>
      <w:pPr>
        <w:pStyle w:val="Style17"/>
        <w:widowControl/>
        <w:rPr>
          <w:rFonts w:ascii="Times New Roman" w:hAnsi="Times New Roman" w:cs="Times New Roman"/>
          <w:sz w:val="12"/>
        </w:rPr>
      </w:pPr>
      <w:r>
        <w:rPr>
          <w:rFonts w:cs="Times New Roman" w:ascii="Times New Roman" w:hAnsi="Times New Roman"/>
          <w:sz w:val="12"/>
        </w:rPr>
        <w:tab/>
        <w:t>(ВРЕМЯ РАЗГОВОРА/СТОИМОС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i" ДЛЯ ДИНАМИЧЕСКОГО ОТОБРАЖЕНИЯ ВРЕМЕНИ РАЗГОВОРА И, ЕСЛИ УСТАНОВЛЕНО-ТАРИФНЫХ ЕДИНИЦ/СТОИМ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CALL WAITING</w:t>
      </w:r>
    </w:p>
    <w:p>
      <w:pPr>
        <w:pStyle w:val="Style17"/>
        <w:widowControl/>
        <w:rPr>
          <w:rFonts w:ascii="Times New Roman" w:hAnsi="Times New Roman" w:cs="Times New Roman"/>
          <w:sz w:val="12"/>
        </w:rPr>
      </w:pPr>
      <w:r>
        <w:rPr>
          <w:rFonts w:cs="Times New Roman" w:ascii="Times New Roman" w:hAnsi="Times New Roman"/>
          <w:sz w:val="12"/>
        </w:rPr>
        <w:tab/>
        <w:t>(ОЖИДАЮЩИЙ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О ВРЕМЯ СВЯЗИ ВАС МОГУТ ИЗВЕСТИТЬ О ТОМ, ЧТО ЕСТЬ ЕЩЁ ОДИН ВЫЗОВ, КОТОРЫЙ ОЖИДАЕТ СОЕДИНЕНИЯ С ВАМИ.  ВАМ НЕОБХОДИМО ЗАКАЗАТЬ ЭТУ УСЛУГУ У ОПЕРАТОРА СЕТИ ИЛИ У ПОСТАВЩИКА УСЛУГ, А ТАКЖЕ НЕОБХОДИМО АКТИВИРОВАТЬ УСТАНОВКУ “CALL WAITING" В ВАШЕМ ТЕЛЕФОН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ОЖИДАЮЩЕМ ВЫЗОВЕ ВЫ УСЛЫШИТЕ СПЕЦИАЛЬНЫЙ ТОН ВО ВРЕМЯ СВЯЗИ И НА ЭКРАНЕ ОТОБРАЗИТСЯ СООБЩЕНИЕ “CALL WAITING"(ОЖИДАЮЩИЙ ВЫЗОВ).</w:t>
      </w:r>
    </w:p>
    <w:p>
      <w:pPr>
        <w:pStyle w:val="Style17"/>
        <w:widowControl/>
        <w:rPr>
          <w:rFonts w:ascii="Times New Roman" w:hAnsi="Times New Roman" w:cs="Times New Roman"/>
          <w:sz w:val="12"/>
        </w:rPr>
      </w:pPr>
      <w:r>
        <w:rPr>
          <w:rFonts w:cs="Times New Roman" w:ascii="Times New Roman" w:hAnsi="Times New Roman"/>
          <w:sz w:val="12"/>
        </w:rPr>
        <w:tab/>
      </w:r>
    </w:p>
    <w:tbl>
      <w:tblPr>
        <w:tblW w:w="2518" w:type="dxa"/>
        <w:jc w:val="left"/>
        <w:tblInd w:w="-115" w:type="dxa"/>
        <w:tblLayout w:type="fixed"/>
        <w:tblCellMar>
          <w:top w:w="0" w:type="dxa"/>
          <w:left w:w="108" w:type="dxa"/>
          <w:bottom w:w="0" w:type="dxa"/>
          <w:right w:w="108" w:type="dxa"/>
        </w:tblCellMar>
      </w:tblPr>
      <w:tblGrid>
        <w:gridCol w:w="839"/>
        <w:gridCol w:w="839"/>
        <w:gridCol w:w="839"/>
        <w:gridCol w:w="1"/>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ALL WAITING</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839"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BUSY</w:t>
            </w:r>
          </w:p>
        </w:tc>
        <w:tc>
          <w:tcPr>
            <w:tcW w:w="839"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839" w:type="dxa"/>
            <w:tcBorders>
              <w:bottom w:val="single" w:sz="6" w:space="0" w:color="000000"/>
              <w:right w:val="single" w:sz="6" w:space="0" w:color="000000"/>
            </w:tcBorders>
          </w:tcPr>
          <w:p>
            <w:pPr>
              <w:pStyle w:val="Style17"/>
              <w:widowControl/>
              <w:shd w:fill="CCCCCC" w:val="clear"/>
              <w:rPr>
                <w:rFonts w:ascii="Times New Roman" w:hAnsi="Times New Roman" w:cs="Times New Roman"/>
                <w:sz w:val="12"/>
              </w:rPr>
            </w:pPr>
            <w:r>
              <w:rPr>
                <w:rFonts w:cs="Times New Roman" w:ascii="Times New Roman" w:hAnsi="Times New Roman"/>
                <w:sz w:val="12"/>
              </w:rPr>
              <w:t>SWAP</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ЭТОМ ВЫЗЫВАЮЩИЙ АБОНЕНТ СЛЫШИТ СИГНАЛ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ИМЕЕТЕ 3-и ВЫБОРА (ВОЗМОЖ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ОКОНЧАНИЯ ТЕКУЩЕГО СОЕДИНЕНИЯ “ПОЛОЖИТЬ ТРУБКУ”.  ВЫ УСЛЫШИТЕ ЗВОНОК ВЫЗОВА ОТ АБОНЕНТА, ОЖИДАЮЩЕГО СОЕДИНЕНИЯ.  ДЛЯ ОТВЕТА НА ВЫЗОВ-“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ДЛЯ ПРИНЯТИЯ ОЖИДАЮЩЕГО ВЫЗОВА И ПОСТАНОВКИ ТЕКУЩЕГО СОЕДИНЕНИЯ НА УДЕРЖАНИЕ-НАЖАТЬ КНОПКУ ПОД СЛОВОМ “SWAP"(ПЕРЕКЛЮЧИ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ТЕМ ВЫ ДОЛЖНЫ ПЕРЕКЛЮЧИТЬСЯ ОБРАТНО (НА УДЕРЖИВАЕМЫЙ РАЗГОВОР) ИЛИ ЗАКОНЧИТЬ НОВОЕ СОЕДИНЕНИЕ (КАК ОПИСАНО ВЫШ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НАЖМИТЕ КНОПКУ ПОД СЛОВОМ “BUSY"(ЗАНЯТО), ЕСЛИ НЕ ХОТИТЕ ПРЕРЫВАТЬ ТЕКУЩИЙ РАЗГОВОР.  ПРИ ЭТОМ АБОНЕНТ, ОЖИДАЮЩИЙ СОЕДИНЕНИЯ, УСЛЫШИТ СИГНАЛ “ЗАНЯТ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OPTION KEY</w:t>
      </w:r>
    </w:p>
    <w:p>
      <w:pPr>
        <w:pStyle w:val="Style17"/>
        <w:widowControl/>
        <w:rPr>
          <w:rFonts w:ascii="Times New Roman" w:hAnsi="Times New Roman" w:cs="Times New Roman"/>
          <w:sz w:val="12"/>
        </w:rPr>
      </w:pPr>
      <w:r>
        <w:rPr>
          <w:rFonts w:cs="Times New Roman" w:ascii="Times New Roman" w:hAnsi="Times New Roman"/>
          <w:sz w:val="12"/>
        </w:rPr>
        <w:tab/>
        <w:t>(КЛАВИША ВЫБ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О ВРЕМЯ СВЯЗИ ЭТА КЛАВИША ИМЕЕТ НЕСКОЛЬКО ФУНКЦИЙ:</w:t>
      </w:r>
    </w:p>
    <w:p>
      <w:pPr>
        <w:pStyle w:val="Style17"/>
        <w:widowControl/>
        <w:rPr>
          <w:rFonts w:ascii="Times New Roman" w:hAnsi="Times New Roman" w:cs="Times New Roman"/>
          <w:sz w:val="12"/>
        </w:rPr>
      </w:pPr>
      <w:r>
        <w:rPr>
          <w:rFonts w:cs="Times New Roman" w:ascii="Times New Roman" w:hAnsi="Times New Roman"/>
          <w:sz w:val="12"/>
        </w:rPr>
        <w:tab/>
      </w:r>
    </w:p>
    <w:tbl>
      <w:tblPr>
        <w:tblW w:w="2518" w:type="dxa"/>
        <w:jc w:val="left"/>
        <w:tblInd w:w="-115" w:type="dxa"/>
        <w:tblLayout w:type="fixed"/>
        <w:tblCellMar>
          <w:top w:w="0" w:type="dxa"/>
          <w:left w:w="108" w:type="dxa"/>
          <w:bottom w:w="0" w:type="dxa"/>
          <w:right w:w="108" w:type="dxa"/>
        </w:tblCellMar>
      </w:tblPr>
      <w:tblGrid>
        <w:gridCol w:w="839"/>
        <w:gridCol w:w="687"/>
        <w:gridCol w:w="991"/>
        <w:gridCol w:w="1"/>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VOLUME CONTROL</w:t>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SEND DTMF STRING</w:t>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IME/COST</w:t>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HANDS FREE</w:t>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NORMAL OPTIONS</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839"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Wingdings" w:hAnsi="Wingdings"/>
                <w:sz w:val="12"/>
              </w:rPr>
              <w:t>ee</w:t>
            </w:r>
          </w:p>
        </w:tc>
        <w:tc>
          <w:tcPr>
            <w:tcW w:w="687"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991"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VOLUME CONTROL</w:t>
      </w:r>
    </w:p>
    <w:p>
      <w:pPr>
        <w:pStyle w:val="Style17"/>
        <w:widowControl/>
        <w:rPr>
          <w:rFonts w:ascii="Times New Roman" w:hAnsi="Times New Roman" w:cs="Times New Roman"/>
          <w:sz w:val="12"/>
        </w:rPr>
      </w:pPr>
      <w:r>
        <w:rPr>
          <w:rFonts w:cs="Times New Roman" w:ascii="Times New Roman" w:hAnsi="Times New Roman"/>
          <w:sz w:val="12"/>
        </w:rPr>
        <w:tab/>
        <w:t>(УПРАВЛЕНИЕ УРОВНЕМ ГРОМК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ВЫБОРА ЭТОЙ ФУНКЦИИ НАЖАТЬ КНОПКУ ПОД СЛОВОМ “SELECT"(ВЫБРА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УВЕЛИЧЕНИЯ ГРОМКОСТИ ГРОМКОГОВОРИТЕЛЯ-НАЖИМАТЬ ЛЕВУЮ ДИАЛОГОВУЮ (SOFT) КНОПКУ, А ДЛЯ УМЕНЬШЕНИЯ ГРОМКОСТИ-НАЖИМ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HOLD CALL/3-WAY CALLS</w:t>
      </w:r>
    </w:p>
    <w:p>
      <w:pPr>
        <w:pStyle w:val="Style17"/>
        <w:widowControl/>
        <w:rPr>
          <w:rFonts w:ascii="Times New Roman" w:hAnsi="Times New Roman" w:cs="Times New Roman"/>
          <w:sz w:val="12"/>
        </w:rPr>
      </w:pPr>
      <w:r>
        <w:rPr>
          <w:rFonts w:cs="Times New Roman" w:ascii="Times New Roman" w:hAnsi="Times New Roman"/>
          <w:sz w:val="12"/>
        </w:rPr>
        <w:tab/>
        <w:t>(ПОСТАНОВКА ВЫЗОВА НА УДЕРЖАНИЕ/ТРЁХСТОРОННЯЯ СВЯЗ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О ВРЕМЯ СОЕДИНЕНИЯ ВЫ МОЖЕТЕ СДЕЛАТЬ ВЫЗОВ ЕЩЁ ОДНОГО АБОНЕНТА И ОРГАНИЗОВАТЬ ТРЁХСТОРОННЮЮ СВЯЗЬ.  ВЫ МОЖЕТЕ ПОСТАВИТЬ ПЕРВОГО АБОНЕНТА НА УДЕРЖАНИЕ, ПЕРЕГОВОРИТЬ СО ВТОРЫМ АБОНЕНТОМ И ВЕРНУТЬСЯ К ПЕРВОМУ АБОНЕНТУ ИЛИ ПЕРЕКЛЮЧАТЬСЯ МЕЖДУ АБОНЕНТАМИ.  ЭТА УСЛУГА МОЖЕТ ОТСУТСТВОВАТЬ В НЕКОТОРЫХ GSM СЕТЯХ.</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О ВРЕМЯ СОЕДИНЕНИЯ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ВЫБРАТЬ “HOLD CALL"(УДЕРЖАНИЕ ВЫЗОВА), ЗАТЕМ ...</w:t>
      </w:r>
    </w:p>
    <w:p>
      <w:pPr>
        <w:pStyle w:val="Style17"/>
        <w:widowControl/>
        <w:rPr>
          <w:rFonts w:ascii="Times New Roman" w:hAnsi="Times New Roman" w:cs="Times New Roman"/>
          <w:sz w:val="12"/>
        </w:rPr>
      </w:pPr>
      <w:r>
        <w:rPr>
          <w:rFonts w:cs="Times New Roman" w:ascii="Times New Roman" w:hAnsi="Times New Roman"/>
          <w:sz w:val="12"/>
        </w:rPr>
        <w:t>3) НАБРАТЬ ТЕЛЕФОННЫЙ НОМЕР ВТОРОГО АБОНЕНТА ИЛИ НАЖАТЬ КНОПКУ “КНИГА" И ВЫБРАТЬ ТРЕБУЕМЫЙ ТЕЛЕФОННЫЙ НОМЕР ИЗ “PHONE BOOK”.</w:t>
      </w:r>
    </w:p>
    <w:p>
      <w:pPr>
        <w:pStyle w:val="Style17"/>
        <w:widowControl/>
        <w:rPr>
          <w:rFonts w:ascii="Times New Roman" w:hAnsi="Times New Roman" w:cs="Times New Roman"/>
          <w:sz w:val="12"/>
        </w:rPr>
      </w:pPr>
      <w:r>
        <w:rPr>
          <w:rFonts w:cs="Times New Roman" w:ascii="Times New Roman" w:hAnsi="Times New Roman"/>
          <w:sz w:val="12"/>
        </w:rPr>
        <w:t>4) НАЖАТЬ “ПОДНЯТЬ ТРУБКУ" ДЛЯ ВЫЗОВА ВТОРОГО АБОНЕНТА.</w:t>
      </w:r>
    </w:p>
    <w:p>
      <w:pPr>
        <w:pStyle w:val="Style17"/>
        <w:widowControl/>
        <w:rPr>
          <w:rFonts w:ascii="Times New Roman" w:hAnsi="Times New Roman" w:cs="Times New Roman"/>
          <w:sz w:val="12"/>
        </w:rPr>
      </w:pPr>
      <w:r>
        <w:rPr>
          <w:rFonts w:cs="Times New Roman" w:ascii="Times New Roman" w:hAnsi="Times New Roman"/>
          <w:sz w:val="12"/>
        </w:rPr>
        <w:tab/>
      </w:r>
    </w:p>
    <w:tbl>
      <w:tblPr>
        <w:tblW w:w="2518" w:type="dxa"/>
        <w:jc w:val="left"/>
        <w:tblInd w:w="-115" w:type="dxa"/>
        <w:tblLayout w:type="fixed"/>
        <w:tblCellMar>
          <w:top w:w="0" w:type="dxa"/>
          <w:left w:w="108" w:type="dxa"/>
          <w:bottom w:w="0" w:type="dxa"/>
          <w:right w:w="108" w:type="dxa"/>
        </w:tblCellMar>
      </w:tblPr>
      <w:tblGrid>
        <w:gridCol w:w="675"/>
        <w:gridCol w:w="709"/>
        <w:gridCol w:w="1134"/>
      </w:tblGrid>
      <w:tr>
        <w:trPr/>
        <w:tc>
          <w:tcPr>
            <w:tcW w:w="2518"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ALL HELD</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518"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 = END/RETURN</w:t>
            </w:r>
          </w:p>
        </w:tc>
      </w:tr>
      <w:tr>
        <w:trPr/>
        <w:tc>
          <w:tcPr>
            <w:tcW w:w="2518"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675"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JOIN</w:t>
            </w:r>
          </w:p>
        </w:tc>
        <w:tc>
          <w:tcPr>
            <w:tcW w:w="709"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1134"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WAP</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ИМЕЕТЕ 3-и ВЫБОРА (ВОЗМОЖ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ОКОНЧАНИЯ НОВОГО СОЕДИНЕНИЯ И ВОЗВРАТА НА ПЕРВОЕ СОЕДИНЕНИЕ-НАЖ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SWAP" ДЛЯ ПЕРЕКЛЮЧЕНИЯ МЕЖДУ РАЗГОВОРАМИ (“BROKERS CALL”-“БРОКЕРСКИЙ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ДЛЯ ТРЁХСТОРОННЕЙ СВЯЗИ-НАЖАТЬ КНОПКУ ПОД СЛОВОМ “JOIN"(ОБЪЕДИНИТЬ).</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НАЖАТЬ КНОПКУ “ПОЛОЖИТЬ ТРУБКУ”, ТО ОТКЛЮЧАТСЯ (ЗАКОНЧАТСЯ) ВСЕ СОЕДИН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b/>
          <w:sz w:val="12"/>
        </w:rPr>
        <w:t xml:space="preserve"> </w:t>
      </w:r>
      <w:r>
        <w:rPr>
          <w:rFonts w:cs="Times New Roman" w:ascii="Times New Roman" w:hAnsi="Times New Roman"/>
          <w:b/>
          <w:sz w:val="12"/>
        </w:rPr>
        <w:t>АЛЬТЕРНАТИВНЫЙ МЕТОД УСТАНОВКИ ТРЁХСТОРОННЕГО СОЕДИН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О ВРЕМЯ СВЯЗИ НАБРАТЬ ТЕЛЕФОННЫЙ НОМЕР (ИЛИ СЧИТАТЬ ЕГО ИЗ ТЕЛЕФОННОЙ КНИГИ).</w:t>
      </w:r>
    </w:p>
    <w:p>
      <w:pPr>
        <w:pStyle w:val="Style17"/>
        <w:widowControl/>
        <w:rPr>
          <w:rFonts w:ascii="Times New Roman" w:hAnsi="Times New Roman" w:cs="Times New Roman"/>
          <w:sz w:val="12"/>
        </w:rPr>
      </w:pPr>
      <w:r>
        <w:rPr>
          <w:rFonts w:cs="Times New Roman" w:ascii="Times New Roman" w:hAnsi="Times New Roman"/>
          <w:sz w:val="12"/>
        </w:rPr>
        <w:t>2) НАЖАТЬ “ПОДНЯТЬ ТРУБКУ" ДЛЯ ВЫЗОВА ЕЩЁ ОДНОГО АБОНЕН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ONFERENCE CALLS</w:t>
      </w:r>
    </w:p>
    <w:p>
      <w:pPr>
        <w:pStyle w:val="Style17"/>
        <w:widowControl/>
        <w:rPr/>
      </w:pPr>
      <w:r>
        <w:rPr>
          <w:rFonts w:cs="Times New Roman" w:ascii="Times New Roman" w:hAnsi="Times New Roman"/>
          <w:sz w:val="12"/>
        </w:rPr>
        <w:tab/>
        <w:t>(</w:t>
      </w:r>
      <w:r>
        <w:rPr>
          <w:rFonts w:cs="Times New Roman" w:ascii="Times New Roman" w:hAnsi="Times New Roman"/>
          <w:i/>
          <w:sz w:val="12"/>
        </w:rPr>
        <w:t>КОНФЕРЕНЦ</w:t>
      </w:r>
      <w:r>
        <w:rPr>
          <w:rFonts w:cs="Times New Roman" w:ascii="Times New Roman" w:hAnsi="Times New Roman"/>
          <w:sz w:val="12"/>
        </w:rPr>
        <w:t xml:space="preserve"> СВЯЗ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ДОБАВИТЬ ПОСЛЕДУЮЩИЕ ВЫЗОВЫ С ЦЕЛЬЮ ОРГАНИЗАЦИИ ГРУППОВОЙ ДИСКУССИИ.  СЛЕДУЙТЕ ВЫШЕОПИСАННОЙ ПРОЦЕДУРЕ (HOLD CALL/3-WAY CALLS) И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JOIN"(ПОДКЛЮЧИ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ОПРЕДЕЛЕНИЯ СТАТУСА (СОСТОЯНИЯ) ГРУППЫ-ДВАЖДЫ НАЖАТЬ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ОЗМОЖНО ВЫБРАТЬ УПРАВЛЕНИЕ ГРУППОЙ АБОНЕНТОВ (СМ.  “GSM NETWORK CONTROL CODES”/”MULTI PARTY CALL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ND DTMF STRING</w:t>
      </w:r>
    </w:p>
    <w:p>
      <w:pPr>
        <w:pStyle w:val="Style17"/>
        <w:widowControl/>
        <w:rPr>
          <w:rFonts w:ascii="Times New Roman" w:hAnsi="Times New Roman" w:cs="Times New Roman"/>
          <w:sz w:val="12"/>
        </w:rPr>
      </w:pPr>
      <w:r>
        <w:rPr>
          <w:rFonts w:cs="Times New Roman" w:ascii="Times New Roman" w:hAnsi="Times New Roman"/>
          <w:sz w:val="12"/>
        </w:rPr>
        <w:tab/>
        <w:t>(ПЕРЕДАЧА ПОСЛЕДОВАТЕЛЬНОСТИ DTMF)</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ПЕРЕДАВАТЬ КОМАНДЫ ДЛЯ ДОСТУПА/УПРАВЛЕНИЯ УДАЛЁННЫМИ УСТРОЙСТВАМИ (НАПРИМЕР, АВТООТВЕТЧИКОМ ...) И УСЛУГАМИ GSM СЕТИ.  DTMF ТОНЫ МОЖНО ВКЛЮЧИТЬ ВО ВРЕМЯ СОЕДИНЕНИЯ.  DTMF ТОНЫ МОЖНО УСТАНОВИТЬ В ОБЩЕМ ПОРЯДКЕ ЧЕРЕЗ МЕНЮ (СМ.  “OPTIONS”/”SET UP”).</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TIME/CHARGE</w:t>
      </w:r>
    </w:p>
    <w:p>
      <w:pPr>
        <w:pStyle w:val="Style17"/>
        <w:widowControl/>
        <w:rPr>
          <w:rFonts w:ascii="Times New Roman" w:hAnsi="Times New Roman" w:cs="Times New Roman"/>
          <w:sz w:val="12"/>
        </w:rPr>
      </w:pPr>
      <w:r>
        <w:rPr>
          <w:rFonts w:cs="Times New Roman" w:ascii="Times New Roman" w:hAnsi="Times New Roman"/>
          <w:sz w:val="12"/>
        </w:rPr>
        <w:tab/>
        <w:t>(ВРЕМЯ/СТОИМОС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АКТИВИРОВАТЬ ОТОБРАЖЕНИЕ ВРЕМЕНИ/СТОИМОСТИ РАЗГОВОРА НАЖАТИЕМ КНОПКИ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NORMAL OPTIONS</w:t>
      </w:r>
    </w:p>
    <w:p>
      <w:pPr>
        <w:pStyle w:val="Style17"/>
        <w:widowControl/>
        <w:rPr>
          <w:rFonts w:ascii="Times New Roman" w:hAnsi="Times New Roman" w:cs="Times New Roman"/>
          <w:sz w:val="12"/>
        </w:rPr>
      </w:pPr>
      <w:r>
        <w:rPr>
          <w:rFonts w:cs="Times New Roman" w:ascii="Times New Roman" w:hAnsi="Times New Roman"/>
          <w:sz w:val="12"/>
        </w:rPr>
        <w:tab/>
        <w:t>(ОБРАЗЦЫ ВАРИАНТ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ПОЛУЧИТЬ ДОСТУП К ОБРАЗЦАМ ВАРИАНТОВ В РЕЖИМЕ “STAND BY"(ИСХО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OPTIONS</w:t>
      </w:r>
    </w:p>
    <w:p>
      <w:pPr>
        <w:pStyle w:val="Style17"/>
        <w:widowControl/>
        <w:rPr>
          <w:rFonts w:ascii="Times New Roman" w:hAnsi="Times New Roman" w:cs="Times New Roman"/>
          <w:sz w:val="12"/>
        </w:rPr>
      </w:pPr>
      <w:r>
        <w:rPr>
          <w:rFonts w:cs="Times New Roman" w:ascii="Times New Roman" w:hAnsi="Times New Roman"/>
          <w:sz w:val="12"/>
        </w:rPr>
        <w:tab/>
        <w:t>(ВАРИАНТ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GENERAL PRINCIPLES</w:t>
      </w:r>
    </w:p>
    <w:p>
      <w:pPr>
        <w:pStyle w:val="Style17"/>
        <w:widowControl/>
        <w:rPr>
          <w:rFonts w:ascii="Times New Roman" w:hAnsi="Times New Roman" w:cs="Times New Roman"/>
          <w:sz w:val="12"/>
        </w:rPr>
      </w:pPr>
      <w:r>
        <w:rPr>
          <w:rFonts w:cs="Times New Roman" w:ascii="Times New Roman" w:hAnsi="Times New Roman"/>
          <w:sz w:val="12"/>
        </w:rPr>
        <w:tab/>
        <w:t>(ОБЩИЕ ПОЛОЖ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ВАРИАНТЫ, ВЫБОР ...) ДЛЯ ДОСТУПА К СПИСКУ СВОЙСТВ, С ПОМОЩЬЮ КОТОРОГО ВЫ СМОЖЕТЕ ПОЛНОСТЬЮ ИСПОЛЬЗОВАТЬ ВОЗМОЖНОСТИ МОБИЛЬНОЙ СВЯЗИ.</w:t>
      </w:r>
    </w:p>
    <w:p>
      <w:pPr>
        <w:pStyle w:val="Style17"/>
        <w:widowControl/>
        <w:rPr>
          <w:rFonts w:ascii="Times New Roman" w:hAnsi="Times New Roman" w:cs="Times New Roman"/>
          <w:sz w:val="12"/>
        </w:rPr>
      </w:pPr>
      <w:r>
        <w:rPr>
          <w:rFonts w:cs="Times New Roman" w:ascii="Times New Roman" w:hAnsi="Times New Roman"/>
          <w:sz w:val="12"/>
        </w:rPr>
        <w:tab/>
      </w:r>
    </w:p>
    <w:tbl>
      <w:tblPr>
        <w:tblW w:w="2552" w:type="dxa"/>
        <w:jc w:val="left"/>
        <w:tblInd w:w="1127" w:type="dxa"/>
        <w:tblLayout w:type="fixed"/>
        <w:tblCellMar>
          <w:top w:w="0" w:type="dxa"/>
          <w:left w:w="108" w:type="dxa"/>
          <w:bottom w:w="0" w:type="dxa"/>
          <w:right w:w="108" w:type="dxa"/>
        </w:tblCellMar>
      </w:tblPr>
      <w:tblGrid>
        <w:gridCol w:w="1560"/>
        <w:gridCol w:w="628"/>
        <w:gridCol w:w="364"/>
      </w:tblGrid>
      <w:tr>
        <w:trPr/>
        <w:tc>
          <w:tcPr>
            <w:tcW w:w="2188" w:type="dxa"/>
            <w:gridSpan w:val="2"/>
            <w:tcBorders>
              <w:top w:val="single" w:sz="6" w:space="0" w:color="000000"/>
              <w:lef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RINGER</w:t>
            </w:r>
          </w:p>
        </w:tc>
        <w:tc>
          <w:tcPr>
            <w:tcW w:w="364" w:type="dxa"/>
            <w:tcBorders>
              <w:top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1</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DIVERT</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ONTROL USE</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MESSAGES</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4</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GSM SERVICE</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5</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IME/CHARGE</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LANGUAGE</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7</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AR USE</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8</w:t>
            </w:r>
          </w:p>
        </w:tc>
      </w:tr>
      <w:tr>
        <w:trPr/>
        <w:tc>
          <w:tcPr>
            <w:tcW w:w="2188" w:type="dxa"/>
            <w:gridSpan w:val="2"/>
            <w:tcBorders>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SET UP</w:t>
            </w:r>
          </w:p>
        </w:tc>
        <w:tc>
          <w:tcPr>
            <w:tcW w:w="364" w:type="dxa"/>
            <w:tcBorders>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9</w:t>
            </w:r>
          </w:p>
        </w:tc>
      </w:tr>
      <w:tr>
        <w:trPr/>
        <w:tc>
          <w:tcPr>
            <w:tcW w:w="2188" w:type="dxa"/>
            <w:gridSpan w:val="2"/>
            <w:tcBorders>
              <w:lef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364" w:type="dxa"/>
            <w:tcBorders>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560" w:type="dxa"/>
            <w:tcBorders>
              <w:left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992" w:type="dxa"/>
            <w:gridSpan w:val="2"/>
            <w:tcBorders>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r>
        <w:trPr/>
        <w:tc>
          <w:tcPr>
            <w:tcW w:w="2188" w:type="dxa"/>
            <w:gridSpan w:val="2"/>
            <w:tcBorders>
              <w:left w:val="single" w:sz="6" w:space="0" w:color="000000"/>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364" w:type="dxa"/>
            <w:tcBorders>
              <w:bottom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 xml:space="preserve"> </w:t>
      </w:r>
      <w:r>
        <w:rPr>
          <w:rFonts w:cs="Times New Roman" w:ascii="Times New Roman" w:hAnsi="Times New Roman"/>
          <w:sz w:val="12"/>
        </w:rPr>
        <w:tab/>
      </w:r>
      <w:r>
        <w:rPr>
          <w:rFonts w:cs="Times New Roman" w:ascii="Times New Roman" w:hAnsi="Times New Roman"/>
          <w:b/>
          <w:sz w:val="12"/>
        </w:rPr>
        <w:t xml:space="preserve">    </w:t>
      </w:r>
      <w:r>
        <w:rPr>
          <w:rFonts w:cs="Times New Roman" w:ascii="Wingdings" w:hAnsi="Wingdings"/>
          <w:sz w:val="12"/>
        </w:rPr>
        <w:t>ee</w:t>
      </w:r>
      <w:r>
        <w:rPr>
          <w:rFonts w:cs="Times New Roman" w:ascii="Times New Roman" w:hAnsi="Times New Roman"/>
          <w:b/>
          <w:sz w:val="12"/>
        </w:rPr>
        <w:t>/SELECT</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ИПОЛЬЗУЙТЕ ДВЕ ДИАЛОГОВЫЕ КЛАВИШИ ДЛЯ ПРОСМОТРА (СТРЕЛКИ) И ДЛЯ ВЫБОРА (SELECT); ПЕРЕМЕЩЕНИЕ В СПИСКЕ ПРОИСХОДИТ ПО КРУГ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ЛУЧАЕ ВЫБОРА ЖЕЛАЕМОГО ВАРИАНТА ВАМ МОЖЕТ БЫТЬ ПРЕДЛОЖЕН СЛЕДУЮЩИЙ СПИСОК; В НЕКОТОРЫХ СЛУЧАЯХ ЭТУ ПРОЦЕДУРУ НАДО ПОВТОРИТЬ НЕСКОЛЬКО РАЗ.</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КОНЦЕ КОНЦОВ ВАМ БУДЕТ ПРОСТО ПРЕДЛОЖЕ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T</w:t>
      </w:r>
      <w:r>
        <w:rPr>
          <w:rFonts w:cs="Times New Roman" w:ascii="Times New Roman" w:hAnsi="Times New Roman"/>
          <w:sz w:val="12"/>
        </w:rPr>
        <w:t xml:space="preserve"> (УСТАНОВИТЬ)</w:t>
      </w:r>
    </w:p>
    <w:p>
      <w:pPr>
        <w:pStyle w:val="Style17"/>
        <w:widowControl/>
        <w:rPr/>
      </w:pPr>
      <w:r>
        <w:rPr>
          <w:rFonts w:cs="Times New Roman" w:ascii="Times New Roman" w:hAnsi="Times New Roman"/>
          <w:sz w:val="12"/>
        </w:rPr>
        <w:tab/>
      </w:r>
      <w:r>
        <w:rPr>
          <w:rFonts w:cs="Times New Roman" w:ascii="Times New Roman" w:hAnsi="Times New Roman"/>
          <w:b/>
          <w:sz w:val="12"/>
        </w:rPr>
        <w:t>CLEAR</w:t>
      </w:r>
      <w:r>
        <w:rPr>
          <w:rFonts w:cs="Times New Roman" w:ascii="Times New Roman" w:hAnsi="Times New Roman"/>
          <w:sz w:val="12"/>
        </w:rPr>
        <w:t xml:space="preserve"> (ОЧИСТИТЬ, СТЕРЕТЬ, ОТМЕНИТЬ ...)</w:t>
      </w:r>
    </w:p>
    <w:p>
      <w:pPr>
        <w:pStyle w:val="Style17"/>
        <w:widowControl/>
        <w:rPr/>
      </w:pPr>
      <w:r>
        <w:rPr>
          <w:rFonts w:cs="Times New Roman" w:ascii="Times New Roman" w:hAnsi="Times New Roman"/>
          <w:sz w:val="12"/>
        </w:rPr>
        <w:tab/>
      </w:r>
      <w:r>
        <w:rPr>
          <w:rFonts w:cs="Times New Roman" w:ascii="Times New Roman" w:hAnsi="Times New Roman"/>
          <w:b/>
          <w:sz w:val="12"/>
        </w:rPr>
        <w:t>ON</w:t>
      </w:r>
      <w:r>
        <w:rPr>
          <w:rFonts w:cs="Times New Roman" w:ascii="Times New Roman" w:hAnsi="Times New Roman"/>
          <w:sz w:val="12"/>
        </w:rPr>
        <w:t xml:space="preserve"> (ВКЛЮЧИТЬ)</w:t>
      </w:r>
    </w:p>
    <w:p>
      <w:pPr>
        <w:pStyle w:val="Style17"/>
        <w:widowControl/>
        <w:rPr/>
      </w:pPr>
      <w:r>
        <w:rPr>
          <w:rFonts w:cs="Times New Roman" w:ascii="Times New Roman" w:hAnsi="Times New Roman"/>
          <w:sz w:val="12"/>
        </w:rPr>
        <w:tab/>
      </w:r>
      <w:r>
        <w:rPr>
          <w:rFonts w:cs="Times New Roman" w:ascii="Times New Roman" w:hAnsi="Times New Roman"/>
          <w:b/>
          <w:sz w:val="12"/>
        </w:rPr>
        <w:t>OFF</w:t>
      </w:r>
      <w:r>
        <w:rPr>
          <w:rFonts w:cs="Times New Roman" w:ascii="Times New Roman" w:hAnsi="Times New Roman"/>
          <w:sz w:val="12"/>
        </w:rPr>
        <w:t xml:space="preserve"> (ОТКЛЮЧИТЬ)</w:t>
      </w:r>
    </w:p>
    <w:p>
      <w:pPr>
        <w:pStyle w:val="Style17"/>
        <w:widowControl/>
        <w:rPr/>
      </w:pPr>
      <w:r>
        <w:rPr>
          <w:rFonts w:cs="Times New Roman" w:ascii="Times New Roman" w:hAnsi="Times New Roman"/>
          <w:sz w:val="12"/>
        </w:rPr>
        <w:tab/>
      </w:r>
      <w:r>
        <w:rPr>
          <w:rFonts w:cs="Times New Roman" w:ascii="Times New Roman" w:hAnsi="Times New Roman"/>
          <w:b/>
          <w:sz w:val="12"/>
        </w:rPr>
        <w:t>OK</w:t>
      </w:r>
      <w:r>
        <w:rPr>
          <w:rFonts w:cs="Times New Roman" w:ascii="Times New Roman" w:hAnsi="Times New Roman"/>
          <w:sz w:val="12"/>
        </w:rPr>
        <w:t xml:space="preserve"> (ДА)</w:t>
      </w:r>
    </w:p>
    <w:p>
      <w:pPr>
        <w:pStyle w:val="Style17"/>
        <w:widowControl/>
        <w:rPr>
          <w:rFonts w:ascii="Times New Roman" w:hAnsi="Times New Roman" w:cs="Times New Roman"/>
          <w:sz w:val="12"/>
        </w:rPr>
      </w:pPr>
      <w:r>
        <w:rPr>
          <w:rFonts w:cs="Times New Roman" w:ascii="Times New Roman" w:hAnsi="Times New Roman"/>
          <w:sz w:val="12"/>
        </w:rPr>
        <w:t>И Т.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OTHER CONTROLS</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РУГИЕ КЛАВИШИ УПРАВЛ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ВОЗВРАТА В ПРЕДЫДУЩИЙ СПИСОК-КРАТКОВРЕМЕННО НАЖАТЬ КНОПКУ “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_ _ _"ОБОЗНАЧАЕТ КОНЕЦ СПИСКА.  НАЖАВ КНОПКУ ПОД СЛОВОМ “RETURN"(ВОЗВРАТ), ВЫ МОЖЕТЕ ВЕРНУТЬСЯ НАЗА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ДЛЯ ПРОСМОТРА СПИСКА В ОБРАТНОМ ПОРЯДКЕ-НАЖ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Ы МОЖЕТЕ СДЕЛАТЬ ВЫБОР БЕЗ ПРОСМОТРА (ЛИСТАНИЯ) СПИСКА.  </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ЭТОГО НАД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ВВЕСТИ НОМЕР УСТАНОВКИ (НАПРИМЕР, “13" ЭТО ВЫБОР ТОНА ЗВОН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LEAVING THE OPTIONS MENU</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ХОД ИЗ МЕНЮ ВАРИАНТ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ВЫХОДА ИЗ МЕНЮ-НАЖАТЬ И УДЕРЖИВАТЬ КНОПКУ “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 ТЕЧЕНИЕ ПОЛМИНУТЫ ВЫ НЕ НАЖИМАЕТЕ НИКАКИЕ КЛАВИШИ, ТО ПРОИСХОДИТ АВТОМАТИЧЕСКИЙ ВЫХОД ИЗ МЕНЮ.</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RINGER (1)</w:t>
      </w:r>
    </w:p>
    <w:p>
      <w:pPr>
        <w:pStyle w:val="Style17"/>
        <w:widowControl/>
        <w:rPr>
          <w:rFonts w:ascii="Times New Roman" w:hAnsi="Times New Roman" w:cs="Times New Roman"/>
          <w:sz w:val="12"/>
        </w:rPr>
      </w:pPr>
      <w:r>
        <w:rPr>
          <w:rFonts w:cs="Times New Roman" w:ascii="Times New Roman" w:hAnsi="Times New Roman"/>
          <w:sz w:val="12"/>
        </w:rPr>
        <w:tab/>
        <w:t>(ЗВОН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ВЫБЕРИТЕ “RINGER"(ЗВОН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ПЕРЬ ВАМ НЕОБХОДИМО НАСТРОИТЬ СЛЕДУЮЩЕ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ON/OFF</w:t>
      </w:r>
    </w:p>
    <w:p>
      <w:pPr>
        <w:pStyle w:val="Style17"/>
        <w:widowControl/>
        <w:rPr>
          <w:rFonts w:ascii="Times New Roman" w:hAnsi="Times New Roman" w:cs="Times New Roman"/>
          <w:sz w:val="12"/>
        </w:rPr>
      </w:pPr>
      <w:r>
        <w:rPr>
          <w:rFonts w:cs="Times New Roman" w:ascii="Times New Roman" w:hAnsi="Times New Roman"/>
          <w:sz w:val="12"/>
        </w:rPr>
        <w:t>(ВКЛ/ОТКЛ)</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p>
    <w:tbl>
      <w:tblPr>
        <w:tblW w:w="2727" w:type="dxa"/>
        <w:jc w:val="left"/>
        <w:tblInd w:w="702" w:type="dxa"/>
        <w:tblLayout w:type="fixed"/>
        <w:tblCellMar>
          <w:top w:w="0" w:type="dxa"/>
          <w:left w:w="108" w:type="dxa"/>
          <w:bottom w:w="0" w:type="dxa"/>
          <w:right w:w="108" w:type="dxa"/>
        </w:tblCellMar>
      </w:tblPr>
      <w:tblGrid>
        <w:gridCol w:w="471"/>
        <w:gridCol w:w="1560"/>
        <w:gridCol w:w="696"/>
      </w:tblGrid>
      <w:tr>
        <w:trPr/>
        <w:tc>
          <w:tcPr>
            <w:tcW w:w="471" w:type="dxa"/>
            <w:tcBorders>
              <w:top w:val="single" w:sz="6" w:space="0" w:color="000000"/>
              <w:lef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gt;</w:t>
            </w:r>
          </w:p>
        </w:tc>
        <w:tc>
          <w:tcPr>
            <w:tcW w:w="1560" w:type="dxa"/>
            <w:tcBorders>
              <w:top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RINGER ON</w:t>
            </w:r>
          </w:p>
        </w:tc>
        <w:tc>
          <w:tcPr>
            <w:tcW w:w="696" w:type="dxa"/>
            <w:tcBorders>
              <w:top w:val="single" w:sz="6" w:space="0" w:color="000000"/>
              <w:right w:val="single" w:sz="6" w:space="0" w:color="000000"/>
            </w:tcBorders>
            <w:shd w:fill="CCCCCC" w:val="clear"/>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471" w:type="dxa"/>
            <w:tcBorders>
              <w:lef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1560" w:type="dxa"/>
            <w:tcBorders/>
          </w:tcPr>
          <w:p>
            <w:pPr>
              <w:pStyle w:val="Style17"/>
              <w:widowControl/>
              <w:rPr>
                <w:rFonts w:ascii="Times New Roman" w:hAnsi="Times New Roman" w:cs="Times New Roman"/>
                <w:sz w:val="12"/>
              </w:rPr>
            </w:pPr>
            <w:r>
              <w:rPr>
                <w:rFonts w:cs="Times New Roman" w:ascii="Times New Roman" w:hAnsi="Times New Roman"/>
                <w:sz w:val="12"/>
              </w:rPr>
              <w:t>VOLUME</w:t>
            </w:r>
          </w:p>
        </w:tc>
        <w:tc>
          <w:tcPr>
            <w:tcW w:w="696" w:type="dxa"/>
            <w:tcBorders>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471" w:type="dxa"/>
            <w:tcBorders>
              <w:lef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1560" w:type="dxa"/>
            <w:tcBorders/>
          </w:tcPr>
          <w:p>
            <w:pPr>
              <w:pStyle w:val="Style17"/>
              <w:widowControl/>
              <w:rPr>
                <w:rFonts w:ascii="Times New Roman" w:hAnsi="Times New Roman" w:cs="Times New Roman"/>
                <w:sz w:val="12"/>
              </w:rPr>
            </w:pPr>
            <w:r>
              <w:rPr>
                <w:rFonts w:cs="Times New Roman" w:ascii="Times New Roman" w:hAnsi="Times New Roman"/>
                <w:sz w:val="12"/>
              </w:rPr>
              <w:t>TONE</w:t>
            </w:r>
          </w:p>
        </w:tc>
        <w:tc>
          <w:tcPr>
            <w:tcW w:w="696" w:type="dxa"/>
            <w:tcBorders>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471" w:type="dxa"/>
            <w:tcBorders>
              <w:lef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1560"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696" w:type="dxa"/>
            <w:tcBorders>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471"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1560"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696"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FF</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ВЫБЕРЕТЕ “OFF”, ТО НА ДИСПЛЕЕ В РЕЖИМЕ “STAND BY" ОТОБРАЗИТСЯ СООБЩЕНИЕ “SILENT"(БЕЗ ЗВУКА).</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ВОЗМОЖНОСТИ БЫСТРОГО ВКЛЮЧЕНИЯ ЗВОНКА В ЭТОМ СЛУЧАЕ-НАЖАТЬ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VOLUME</w:t>
      </w:r>
    </w:p>
    <w:p>
      <w:pPr>
        <w:pStyle w:val="Style17"/>
        <w:widowControl/>
        <w:rPr>
          <w:rFonts w:ascii="Times New Roman" w:hAnsi="Times New Roman" w:cs="Times New Roman"/>
          <w:sz w:val="12"/>
        </w:rPr>
      </w:pPr>
      <w:r>
        <w:rPr>
          <w:rFonts w:cs="Times New Roman" w:ascii="Times New Roman" w:hAnsi="Times New Roman"/>
          <w:sz w:val="12"/>
        </w:rPr>
        <w:t>(УРОВЕНЬ ГРОМКОСТИ ЗВОН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С ПОМОЩЬЮ СТРЕЛОК НАСТРОИТЬ УРОВЕНЬ ГРОМКОСТИ ЗВОН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ЕРХНЯЯ ПОЗИЦИЯ ПРЕДЛАГАЕТ ТИХОЕ НАЧАЛО СИГНАЛА ВЫЗОВА С ПОСЛЕДУЮЩИМ НАРАСТАНИЕМ ГРОМК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b/>
          <w:sz w:val="12"/>
        </w:rPr>
        <w:t>TONE</w:t>
      </w:r>
    </w:p>
    <w:p>
      <w:pPr>
        <w:pStyle w:val="Style17"/>
        <w:widowControl/>
        <w:rPr>
          <w:rFonts w:ascii="Times New Roman" w:hAnsi="Times New Roman" w:cs="Times New Roman"/>
          <w:sz w:val="12"/>
        </w:rPr>
      </w:pPr>
      <w:r>
        <w:rPr>
          <w:rFonts w:cs="Times New Roman" w:ascii="Times New Roman" w:hAnsi="Times New Roman"/>
          <w:sz w:val="12"/>
        </w:rPr>
        <w:t>(ТОН СИГНАЛА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С ПОМОЩЬЮ СТРЕЛОК НАСТРОИТЬ ТОН СИГНАЛА ВЫЗОВА.</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А НАСТРОЙКА НЕ ЗАВИСИТ ОТ НАСТРОЙКИ СИГНАЛА ВЫЗОВА ДЛЯ СИСТЕМЫ “HANDS-FREE" В АВТОМОБИЛ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DIVERT (2)</w:t>
      </w:r>
    </w:p>
    <w:p>
      <w:pPr>
        <w:pStyle w:val="Style17"/>
        <w:widowControl/>
        <w:rPr>
          <w:rFonts w:ascii="Times New Roman" w:hAnsi="Times New Roman" w:cs="Times New Roman"/>
          <w:sz w:val="12"/>
        </w:rPr>
      </w:pPr>
      <w:r>
        <w:rPr>
          <w:rFonts w:cs="Times New Roman" w:ascii="Times New Roman" w:hAnsi="Times New Roman"/>
          <w:sz w:val="12"/>
        </w:rPr>
        <w:tab/>
        <w:t>(ПЕРЕАДРЕСАЦ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РУГОЕ НАЗВАНИЕ ЭТОЙ ФУНКЦИИ “CALL FORWARD”.  С ПОМОЩЬЮ ЭТОЙ ФУНКЦИИ ВХОДЯЩИЙ ВЫЗОВ ПЕРЕАДРЕСУЕТСЯ НА ДРУГОЙ ТЕЛЕФОННЫЙ НОМЕР.  ПЕРЕАДРЕСАЦИЯ ПРОИЗВОДИТСЯ GSM СЕТЬЮ, ОДНАКО ВЫ МОЖЕТЕ УПРАВЛЯТЬ КОГДА, КУДА И ПРИ КАКИХ УСЛОВИЯХ ВЫ ХОТИТЕ ПЕРЕАДРЕСОВЫВАТЬ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ЧАСТО ИСПОЛЬЗУЕТСЯ ПЕРЕАДРЕСАЦИЯ НА “VOICE MESSAGE"(ГОЛОСОВОЙ ПОЧТОВЫЙ ЯЩИК.  СМ.  “MESSAGES”-СООБЩЕНИЯ).  ВВЕДИТЕ ТЕЛ.  НОМЕР ВАШЕГО ЦЕНТРА СООБЩЕНИЙ (MESSAGE CENTRE NUMBER) КАК УКАЗАНО НИЖ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ОРМАЛЬНАЯ УСТАНОВКА УСЛОВИЯ ПЕРЕАДРЕСАЦИИ ЕСТЬ “IF NOT REACHABLE"(ЕСЛИ НЕДОСЯГАЕМ/Т.Е.  “ВНЕ ЗОНЫ”).  В ЭТОМ СЛУЧАЕ ВЫЗОВЫ ПЕРЕАДРЕСУЮТСЯ, ЕСЛИ ВАШ ТЕЛ.  ВЫКЛЮЧЕН ИЛИ НАХОДИТСЯ ВНЕ ЗОНЫ ДЕЙСТВИЯ GSM СЕТИ.  УСТАНОВКА ДАННОГО ТИПА ПЕРЕАДРЕСАЦИИ И ДРУГИХ ТИПОВ ПРИВЕДЕНА НИЖ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TTING DIVERT</w:t>
      </w:r>
    </w:p>
    <w:p>
      <w:pPr>
        <w:pStyle w:val="Style17"/>
        <w:widowControl/>
        <w:rPr>
          <w:rFonts w:ascii="Times New Roman" w:hAnsi="Times New Roman" w:cs="Times New Roman"/>
          <w:sz w:val="12"/>
        </w:rPr>
      </w:pPr>
      <w:r>
        <w:rPr>
          <w:rFonts w:cs="Times New Roman" w:ascii="Times New Roman" w:hAnsi="Times New Roman"/>
          <w:sz w:val="12"/>
        </w:rPr>
        <w:tab/>
        <w:t>(УСТАНОВКА ПЕРЕАДРЕС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СТРЕЛКАМИ ВЫБРАТЬ “DIVERT”.</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SELEСT”.</w:t>
      </w:r>
    </w:p>
    <w:p>
      <w:pPr>
        <w:pStyle w:val="Style17"/>
        <w:widowControl/>
        <w:rPr>
          <w:rFonts w:ascii="Times New Roman" w:hAnsi="Times New Roman" w:cs="Times New Roman"/>
          <w:sz w:val="12"/>
        </w:rPr>
      </w:pPr>
      <w:r>
        <w:rPr>
          <w:rFonts w:cs="Times New Roman" w:ascii="Times New Roman" w:hAnsi="Times New Roman"/>
          <w:sz w:val="12"/>
        </w:rPr>
        <w:tab/>
      </w:r>
    </w:p>
    <w:tbl>
      <w:tblPr>
        <w:tblW w:w="2235" w:type="dxa"/>
        <w:jc w:val="left"/>
        <w:tblInd w:w="-115" w:type="dxa"/>
        <w:tblLayout w:type="fixed"/>
        <w:tblCellMar>
          <w:top w:w="0" w:type="dxa"/>
          <w:left w:w="108" w:type="dxa"/>
          <w:bottom w:w="0" w:type="dxa"/>
          <w:right w:w="108" w:type="dxa"/>
        </w:tblCellMar>
      </w:tblPr>
      <w:tblGrid>
        <w:gridCol w:w="1117"/>
        <w:gridCol w:w="1117"/>
        <w:gridCol w:w="1"/>
      </w:tblGrid>
      <w:tr>
        <w:trPr/>
        <w:tc>
          <w:tcPr>
            <w:tcW w:w="2235" w:type="dxa"/>
            <w:gridSpan w:val="2"/>
            <w:tcBorders>
              <w:top w:val="single" w:sz="6" w:space="0" w:color="000000"/>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IF NOT REACHABLE</w:t>
            </w:r>
          </w:p>
        </w:tc>
      </w:tr>
      <w:tr>
        <w:trPr/>
        <w:tc>
          <w:tcPr>
            <w:tcW w:w="2235"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IF NO REPLY</w:t>
            </w:r>
          </w:p>
        </w:tc>
      </w:tr>
      <w:tr>
        <w:trPr/>
        <w:tc>
          <w:tcPr>
            <w:tcW w:w="2235"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LL CALLS</w:t>
            </w:r>
          </w:p>
        </w:tc>
      </w:tr>
      <w:tr>
        <w:trPr/>
        <w:tc>
          <w:tcPr>
            <w:tcW w:w="2235"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IF BUSY</w:t>
            </w:r>
          </w:p>
        </w:tc>
      </w:tr>
      <w:tr>
        <w:trPr/>
        <w:tc>
          <w:tcPr>
            <w:tcW w:w="2235"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117"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1117"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4) СТРЕЛКАМИ ВЫБРАТЬ ТРЕБУЕМОЕ УСЛОВИЕ ПЕРЕАДРЕСАЦИИ (МОЖНО ПОСЛЕДОВАТЕЛЬНО ВЫБРАТЬ НЕСКОЛЬКО УСЛОВИЙ ПЕРЕАДРЕСАЦИИ И КАЖДОМУ ТИПУ ЗАДАТЬ РАЗНЫЕ ТЕЛЕФОННЫЕ НОМЕРА ...).</w:t>
      </w:r>
    </w:p>
    <w:p>
      <w:pPr>
        <w:pStyle w:val="Style17"/>
        <w:widowControl/>
        <w:rPr>
          <w:rFonts w:ascii="Times New Roman" w:hAnsi="Times New Roman" w:cs="Times New Roman"/>
          <w:sz w:val="12"/>
        </w:rPr>
      </w:pPr>
      <w:r>
        <w:rPr>
          <w:rFonts w:cs="Times New Roman" w:ascii="Times New Roman" w:hAnsi="Times New Roman"/>
          <w:sz w:val="12"/>
        </w:rPr>
        <w:t>5) НАЖАТЬ КНОПКУ ПОД СЛОВОМ “SELECT"(ВЫБРАТЬ).</w:t>
      </w:r>
    </w:p>
    <w:p>
      <w:pPr>
        <w:pStyle w:val="Style17"/>
        <w:widowControl/>
        <w:rPr>
          <w:rFonts w:ascii="Times New Roman" w:hAnsi="Times New Roman" w:cs="Times New Roman"/>
          <w:sz w:val="12"/>
        </w:rPr>
      </w:pPr>
      <w:r>
        <w:rPr>
          <w:rFonts w:cs="Times New Roman" w:ascii="Times New Roman" w:hAnsi="Times New Roman"/>
          <w:sz w:val="12"/>
        </w:rPr>
        <w:t>6) НАЖАТЬ КНОПКУ ПОД СЛОВОМ “SET"(УСТАНОВИТЬ), ПОТОМ ...</w:t>
      </w:r>
    </w:p>
    <w:p>
      <w:pPr>
        <w:pStyle w:val="Style17"/>
        <w:widowControl/>
        <w:rPr>
          <w:rFonts w:ascii="Times New Roman" w:hAnsi="Times New Roman" w:cs="Times New Roman"/>
          <w:sz w:val="12"/>
        </w:rPr>
      </w:pPr>
      <w:r>
        <w:rPr>
          <w:rFonts w:cs="Times New Roman" w:ascii="Times New Roman" w:hAnsi="Times New Roman"/>
          <w:sz w:val="12"/>
        </w:rPr>
        <w:t>7) ВВЕДИТЕ ТЕЛЕФОННЫЙ НОМЕР (ИЛИ ИМЯ), НА КОТОРЫЙ ВЫ ХОТИТЕ ПЕРЕАДРЕСОВЫВАТЬ ВЫЗОВЫ (ИЛИ СЧИТАЙТЕ ЭТОТ ТЕЛ.  НОМЕР ИЛИ ИМЯ ИЗ ТЕЛЕФОННОЙ КНИГИ), ПОТОМ ...</w:t>
      </w:r>
    </w:p>
    <w:p>
      <w:pPr>
        <w:pStyle w:val="Style17"/>
        <w:widowControl/>
        <w:rPr>
          <w:rFonts w:ascii="Times New Roman" w:hAnsi="Times New Roman" w:cs="Times New Roman"/>
          <w:sz w:val="12"/>
        </w:rPr>
      </w:pPr>
      <w:r>
        <w:rPr>
          <w:rFonts w:cs="Times New Roman" w:ascii="Times New Roman" w:hAnsi="Times New Roman"/>
          <w:sz w:val="12"/>
        </w:rPr>
        <w:t>8) НАЖАТЬ КНОПКУ ПОД СЛОВОМ “DIVERT"(ПЕРЕАДРЕСАЦ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ЧЕРЕЗ НЕБОЛЬШОЙ ПРОМЕЖУТОК ВРЕМЕНИ GSM  СЕТЬ ПОДТВЕРДИТ ВАШ ЗАПРОС.</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ПЕРЕАДРЕСАЦИЯ АКТИВИРОВАНА, ТО ПРИ КАЖДОМ ВЫЗОВЕ НАДПИСЬ НА ДИСПЛЕЕ БУДЕТ НАПОМИНАТЬ ВАМ О НАЛИЧИИ ПЕРЕАДРЕС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LEARING DIVERT</w:t>
      </w:r>
    </w:p>
    <w:p>
      <w:pPr>
        <w:pStyle w:val="Style17"/>
        <w:widowControl/>
        <w:rPr>
          <w:rFonts w:ascii="Times New Roman" w:hAnsi="Times New Roman" w:cs="Times New Roman"/>
          <w:sz w:val="12"/>
        </w:rPr>
      </w:pPr>
      <w:r>
        <w:rPr>
          <w:rFonts w:cs="Times New Roman" w:ascii="Times New Roman" w:hAnsi="Times New Roman"/>
          <w:sz w:val="12"/>
        </w:rPr>
        <w:tab/>
        <w:t>(ОТМЕНА ПЕРЕАДРЕС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ЕЙСТВУЙТЕ ТАК ЖЕ, КАК И ПРИ УСТАНОВКЕ ПЕРЕАДРЕСАЦИИ, НО ДЛЯ ОТМЕНЫ ПЕРЕАДРЕС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CLEAR"(ОЧИСТ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СМ.  ТАКЖЕ ВАРИАНТ “DIVERT ALL CALL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RESETTING DIVERT</w:t>
      </w:r>
    </w:p>
    <w:p>
      <w:pPr>
        <w:pStyle w:val="Style17"/>
        <w:widowControl/>
        <w:rPr>
          <w:rFonts w:ascii="Times New Roman" w:hAnsi="Times New Roman" w:cs="Times New Roman"/>
          <w:sz w:val="12"/>
        </w:rPr>
      </w:pPr>
      <w:r>
        <w:rPr>
          <w:rFonts w:cs="Times New Roman" w:ascii="Times New Roman" w:hAnsi="Times New Roman"/>
          <w:sz w:val="12"/>
        </w:rPr>
        <w:tab/>
        <w:t>(ПЕРЕУСТАНОВКА ПЕРЕАДРЕС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ЛЕФОННЫЙ НОМЕР, ВВЕДЁННЫЙ ПРИ ПОСЛЕДНЕЙ (ПРЕДЫДУЩЕЙ) УСТАНОВКЕ ПЕРЕАДРЕСАЦИИ, ЗАПОМИНАЕТСЯ.</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1) ДЛЯ ПЕРЕУСТАНОВКИ ЭТОГО НОМЕРА-НАЖАТЬ КНОПКУ ПОД СЛОВОМ “SET”(УСТАНОВ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ХОТИТЕ УСТАНОВИТЬ ДРУГОЙ ТЕЛЕФОННЫЙ НОМЕР, ТО НАЖМИТЕ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HECKING DIVERT</w:t>
      </w:r>
    </w:p>
    <w:p>
      <w:pPr>
        <w:pStyle w:val="Style17"/>
        <w:widowControl/>
        <w:rPr>
          <w:rFonts w:ascii="Times New Roman" w:hAnsi="Times New Roman" w:cs="Times New Roman"/>
          <w:sz w:val="12"/>
        </w:rPr>
      </w:pPr>
      <w:r>
        <w:rPr>
          <w:rFonts w:cs="Times New Roman" w:ascii="Times New Roman" w:hAnsi="Times New Roman"/>
          <w:sz w:val="12"/>
        </w:rPr>
        <w:tab/>
        <w:t>(ПРОВЕРКА СОСТОЯНИЯ ПЕРЕАДРЕСАЦ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gt;" УКАЗЫВАЕТ НА ТО, ЧТО ДАННОЕ УСЛОВИЕ ПЕРЕАДРЕСАЦИИ ВЫБРАНО(АКТИВИРОВА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ИМИ УСТАНОВКАМИ GSM СЕТИ МОЖНО УПРАВЛЯТЬ НЕЗАВИСИМ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КОНТРОЛЯ И ВОЗМОЖНОГО ИЗМЕН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 РЕЖИМЕ “STAND BY" ВЫБРАТЬ “DIVERT”.</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SELECT”.</w:t>
      </w:r>
    </w:p>
    <w:p>
      <w:pPr>
        <w:pStyle w:val="Style17"/>
        <w:widowControl/>
        <w:rPr>
          <w:rFonts w:ascii="Times New Roman" w:hAnsi="Times New Roman" w:cs="Times New Roman"/>
          <w:sz w:val="12"/>
        </w:rPr>
      </w:pPr>
      <w:r>
        <w:rPr>
          <w:rFonts w:cs="Times New Roman" w:ascii="Times New Roman" w:hAnsi="Times New Roman"/>
          <w:sz w:val="12"/>
        </w:rPr>
        <w:t>3) НАЖАТЬ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КОНТРОЛЯ СОСТОЯНИЯ ПЕРЕАДРЕСАЦИЙ ПОТРЕБУЕТСЯ НЕСКОЛЬКО СЕКУН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DIVERT OPTIONS</w:t>
      </w:r>
    </w:p>
    <w:p>
      <w:pPr>
        <w:pStyle w:val="Style17"/>
        <w:widowControl/>
        <w:rPr>
          <w:rFonts w:ascii="Times New Roman" w:hAnsi="Times New Roman" w:cs="Times New Roman"/>
          <w:sz w:val="12"/>
        </w:rPr>
      </w:pPr>
      <w:r>
        <w:rPr>
          <w:rFonts w:cs="Times New Roman" w:ascii="Times New Roman" w:hAnsi="Times New Roman"/>
          <w:sz w:val="12"/>
        </w:rPr>
        <w:tab/>
        <w:t>(ВАРИАНТЫ ПЕРЕАДРЕСА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DIVERT IF NOT REACHABLE</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ЕАДРЕСОВЫВАТЬ, ЕСЛИ НЕДОСЯГАЕ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О НАИБОЛЕЕ ЧАСТО ИСПОЛЬЗУЕМАЯ УСТАНОВКА ПЕРЕАДРЕСАЦИИ.  ВЫЗОВЫ ПЕРЕАДРЕСУЮТСЯ, ЕСЛИ ВАШ ТЕЛЕФОН ВЫКЛЮЧЕН ИЛИ НАХОДИТСЯ ВНЕ ЗОНЫ GSM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DIVERT IF NO REPLY</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ЕАДРЕСОВЫВАТЬ, ЕСЛИ НЕТ ОТВЕТА)</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СЛЫШИТЕ ВЫЗОВ, НО ЕСЛИ ВЫ НЕ ОТВЕТИТЕ, ТО ЧЕРЕЗ ВРЕМЯ ЗАДЕРЖКИ ВЫЗОВ БУДЕТ ПЕРЕАДРЕСОВАН.  ВЫ МОЖЕТЕ УСТАНОВИТЬ ВРЕМЯ ЗАДЕРЖКИ (DELAY TIME) ДО 30-ти СЕК С ШАГОМ В 5-ть СЕКУН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b/>
          <w:sz w:val="12"/>
        </w:rPr>
        <w:t>DIVERT ALL CALLS</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ЕАДРЕСОВЫВАТЬ ВСЕ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ЭТОЙ УСТАНОВКЕ ПЕРЕАДРЕСУЮТСЯ ВСЕ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В РЕЖИМЕ “STAND BY" НА ДИСПЛЕЕ ОТОБРАЖАЕТСЯ НАПОМИНАНИЕ “DIVER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ОТМЕНЫ-НАЖАТЬ КНОПКУ "i" И СТЕРЕТЬ (CLEAR).</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b/>
          <w:sz w:val="12"/>
        </w:rPr>
        <w:t>DIVERT IF BUSY</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ЕАДРЕСОВЫВАТЬ, ЕСЛИ ЗАНЯТ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ЫЗОВЫ ПЕРЕАДРЕСУЮТСЯ, ЕСЛИ ВАШ ТЕЛЕФОН ЗАНЯТ.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А УСТАНОВКА ОТВЕРГАЕТ РЕЖИМ “CALL WAITING"(СМ.  РАНЕ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ONTROL USE (3)</w:t>
      </w:r>
    </w:p>
    <w:p>
      <w:pPr>
        <w:pStyle w:val="Style17"/>
        <w:widowControl/>
        <w:rPr>
          <w:rFonts w:ascii="Times New Roman" w:hAnsi="Times New Roman" w:cs="Times New Roman"/>
          <w:sz w:val="12"/>
        </w:rPr>
      </w:pPr>
      <w:r>
        <w:rPr>
          <w:rFonts w:cs="Times New Roman" w:ascii="Times New Roman" w:hAnsi="Times New Roman"/>
          <w:sz w:val="12"/>
        </w:rPr>
        <w:tab/>
        <w:t>(УПРАВЛЕНИЕ ПОЛЬЗОВАНИЕМ ТЕЛЕФОННОГО АППАРА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KEY LOCK</w:t>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51130</wp:posOffset>
                </wp:positionV>
                <wp:extent cx="268605" cy="183515"/>
                <wp:effectExtent l="3810" t="5715" r="3810" b="5715"/>
                <wp:wrapNone/>
                <wp:docPr id="32" name=""/>
                <a:graphic xmlns:a="http://schemas.openxmlformats.org/drawingml/2006/main">
                  <a:graphicData uri="http://schemas.microsoft.com/office/word/2010/wordprocessingShape">
                    <wps:wsp>
                      <wps:cNvSpPr/>
                      <wps:spPr>
                        <a:xfrm>
                          <a:off x="0" y="0"/>
                          <a:ext cx="268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1.9pt" to="22.2pt,26.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2"/>
        </w:rPr>
        <w:tab/>
        <w:t>(БЛОКИРОВКА КЛАВИАТУРЫ)</w:t>
      </w:r>
    </w:p>
    <w:p>
      <w:pPr>
        <w:pStyle w:val="Style17"/>
        <w:widowControl/>
        <w:rPr/>
      </w:pPr>
      <w:r>
        <w:rPr>
          <w:rFonts w:cs="Times New Roman" w:ascii="Monotype Sorts" w:hAnsi="Monotype Sorts"/>
          <w:sz w:val="48"/>
        </w:rPr>
        <w:t>&amp;</w:t>
      </w:r>
      <w:r>
        <w:rPr>
          <w:rFonts w:cs="Times New Roman" w:ascii="Times New Roman" w:hAnsi="Times New Roman"/>
          <w:sz w:val="48"/>
        </w:rPr>
        <w:t xml:space="preserve">  </w:t>
      </w:r>
      <w:r>
        <w:rPr>
          <w:rFonts w:cs="Times New Roman" w:ascii="Times New Roman" w:hAnsi="Times New Roman"/>
          <w:sz w:val="12"/>
        </w:rPr>
        <w:t xml:space="preserve">   КЛАВИАТУРА ЗАБЛОКИРОВАНА, ЧТОБЫ ИСКЛЮЧИТЬ СЛУЧАЙНОЕ ДЕЙСТВИЕ(НАПРИМЕР, ЕСЛИ ТЕЛЕФОН НАХОДИТСЯ В</w:t>
        <w:tab/>
        <w:t xml:space="preserve">КАРМАНЕ ИЛИ В СУМКЕ ...), ОДНАКО ВЫ МОЖЕТЕ ОТВЕЧАТЬ НА ВЫЗОВЫ.  ТАКЖЕ ВОЗМОЖЕН ВЫЗОВ ЭКСТРЕННОЙПОМОЩИ (№ </w:t>
      </w:r>
      <w:r>
        <w:rPr>
          <w:rFonts w:cs="Times New Roman" w:ascii="Times New Roman" w:hAnsi="Times New Roman"/>
          <w:b/>
          <w:sz w:val="12"/>
        </w:rPr>
        <w:t>112</w:t>
      </w:r>
      <w:r>
        <w:rPr>
          <w:rFonts w:cs="Times New Roman" w:ascii="Times New Roman" w:hAnsi="Times New Roman"/>
          <w:sz w:val="12"/>
        </w:rPr>
        <w:t xml:space="preserve"> ВО ВСЕХ СЕТЯХ GSM).  БЛОКИРОВКУ И РАЗБЛОКИРОВКУ КЛАВИАТУРЫ МОЖНО ПРОИЗВОДИТЬ ИЗ СОСТОЯНИЯ "STANDBY"(ИСХОД) ДОЛГО НАЖИМАЯ НА КНОПКУ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RESTRICTION CODES</w:t>
      </w:r>
    </w:p>
    <w:p>
      <w:pPr>
        <w:pStyle w:val="Style17"/>
        <w:widowControl/>
        <w:rPr>
          <w:rFonts w:ascii="Times New Roman" w:hAnsi="Times New Roman" w:cs="Times New Roman"/>
          <w:sz w:val="12"/>
        </w:rPr>
      </w:pPr>
      <w:r>
        <w:rPr>
          <w:rFonts w:cs="Times New Roman" w:ascii="Times New Roman" w:hAnsi="Times New Roman"/>
          <w:sz w:val="12"/>
        </w:rPr>
        <w:tab/>
        <w:t>(КОДЫ ОГРАНИЧ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СТАНОВКИ ОГРАНИЧЕНИЙ ПОЗВОЛЯЮТ ВАМ КОНТРОЛИРОВАТЬ, КТО ПОЛЬЗУЕТСЯ ВАШИМ ТЕЛЕФОНОМ И ОПРЕДЕЛЯТЬ ПРАВА ТОГО, КТО ЗВОНИТ.</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СЁ УПРАВЛЯЕТСЯ С ПОМОЩЬЮ КОДОВ.  ПРИ УСТАНОВКЕ (SET) ИЛИ ОТМЕНЕ (CLEAR) ОГРАНИЧЕНИЙ ЗАПРАШИВАЕТСЯ ОДИН ИЗ </w:t>
      </w:r>
    </w:p>
    <w:p>
      <w:pPr>
        <w:pStyle w:val="Style17"/>
        <w:widowControl/>
        <w:rPr>
          <w:rFonts w:ascii="Times New Roman" w:hAnsi="Times New Roman" w:cs="Times New Roman"/>
          <w:sz w:val="12"/>
        </w:rPr>
      </w:pPr>
      <w:r>
        <w:rPr>
          <w:rFonts w:cs="Times New Roman" w:ascii="Times New Roman" w:hAnsi="Times New Roman"/>
          <w:sz w:val="12"/>
        </w:rPr>
        <w:t>3-х КОД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PIN</w:t>
      </w:r>
      <w:r>
        <w:rPr>
          <w:rFonts w:cs="Times New Roman" w:ascii="Times New Roman" w:hAnsi="Times New Roman"/>
          <w:sz w:val="12"/>
        </w:rPr>
        <w:t xml:space="preserve"> (SIM CARD)</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О КОД, КОТОРЫЙ ПОСТАВЛЯЕТСЯ С ВАШЕЙ SIM-КАРТОЙ И КОТОРЫЙ ВЫ МОЖЕТЕ ИЗМЕНИТЬ.  КОД PIN ПРЕДОХРАНЯЕТ ВАШУ SIM-КАРТУ ОТ НЕСАНКЦИОНИРОВАННОГО ПОЛЬЗОВ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 xml:space="preserve">PHONECODE </w:t>
      </w:r>
      <w:r>
        <w:rPr>
          <w:rFonts w:cs="Times New Roman" w:ascii="Times New Roman" w:hAnsi="Times New Roman"/>
          <w:sz w:val="12"/>
        </w:rPr>
        <w:t>(PHONE)</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Д ТЕЛЕФОННОГО АППАРА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ОТ КОД СОЗДАЁТСЯ ВАМИ, КОГДА ТРЕБУЕТСЯ.  НЕ РЕКОМЕНДУЕТСЯ УСТАНАВЛИВАТЬ “PHONECODE" ТАКИМ ЖЕ КАК PIN КОД (ИБО ТОТ, КТО ЗАНЯЛ У ВАС ТЕЛЕФОН, СМОЖЕТ ОТМЕНИТЬ ВАШИ ОГРАНИЧЕНИЯ И УСТАНОВИТЬ СВО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 xml:space="preserve">PASSWORD </w:t>
      </w:r>
      <w:r>
        <w:rPr>
          <w:rFonts w:cs="Times New Roman" w:ascii="Times New Roman" w:hAnsi="Times New Roman"/>
          <w:sz w:val="12"/>
        </w:rPr>
        <w:t>(NETWORK)</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АРОЛ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ЕКОТОРЫЕ ОГРАНИЧЕНИЯ УПРАВЛЯЮТСЯ ТЕЛЕФОННОЙ СЕТЬЮ.  ПАРОЛЬ ВЫДАЁТСЯ ОПЕРАТОРОМ ВАШЕЙ СЕТИ ПРИ АБОНИРОВАНИИ УСЛУГИ “CALL BARRING”(ЗАПРЕТ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b/>
          <w:sz w:val="12"/>
        </w:rPr>
        <w:t>ВНИМ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ДОЛЖНЫ НАДЁЖНО ЗАПОМНИТЬ КОДЫ ОГРАНИЧЕНИЙ.  ПОСЛЕ 3 -х ПОДРЯД ПОПЫТОК ВВЕСТИ НЕПРАВИЛЬНЫЙ КОД ФУНКЦИИ БЛОКИРУЮТСЯ.  В СЛУЧАЕ СОМНЕНИЙ ОБРАТИТЕСЬ К РАЗДЕЛУ “TROUBLESHOOTING”(НЕИСПРАВ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PECIAL CALL RESTRICTION CODES</w:t>
      </w:r>
    </w:p>
    <w:p>
      <w:pPr>
        <w:pStyle w:val="Style17"/>
        <w:widowControl/>
        <w:rPr>
          <w:rFonts w:ascii="Times New Roman" w:hAnsi="Times New Roman" w:cs="Times New Roman"/>
          <w:sz w:val="12"/>
        </w:rPr>
      </w:pPr>
      <w:r>
        <w:rPr>
          <w:rFonts w:cs="Times New Roman" w:ascii="Times New Roman" w:hAnsi="Times New Roman"/>
          <w:sz w:val="12"/>
        </w:rPr>
        <w:tab/>
        <w:t>(СПЕЦИАЛЬНЫЕ КОДЫ ОГРАНИЧЕНИЯ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PIN2-ЭТО СПЕЦИАЛЬНЫЙ КОД, КОТОРЫЙ ОБЫЧНО КОНТРОЛИРУЕТСЯ ВАШИМ “COMMUNICATIONS MANAGER" ИЛИ ДИЛЕР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NETWORK" И “SERVICE P.  CODE”-ЭТО КОДЫ, КОТОРЫЕ КОНТРОЛИРУЮТСЯ ОПЕРАТОРОМ СЕТИ И ПОСТАВЩИКОМ УСЛУГИ (SERVICE PROVIDER).</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TTING CALL RESTRICTIONS</w:t>
      </w:r>
    </w:p>
    <w:p>
      <w:pPr>
        <w:pStyle w:val="Style17"/>
        <w:widowControl/>
        <w:rPr>
          <w:rFonts w:ascii="Times New Roman" w:hAnsi="Times New Roman" w:cs="Times New Roman"/>
          <w:sz w:val="12"/>
        </w:rPr>
      </w:pPr>
      <w:r>
        <w:rPr>
          <w:rFonts w:cs="Times New Roman" w:ascii="Times New Roman" w:hAnsi="Times New Roman"/>
          <w:sz w:val="12"/>
        </w:rPr>
        <w:tab/>
        <w:t>(УСТАНОВКА ОГРАНИЧЕНИЙ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СТРЕЛКАМИ ВЫБРАТЬ “CONTROL USE”.</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SELECT”.</w:t>
      </w:r>
    </w:p>
    <w:p>
      <w:pPr>
        <w:pStyle w:val="Style17"/>
        <w:widowControl/>
        <w:rPr>
          <w:rFonts w:ascii="Times New Roman" w:hAnsi="Times New Roman" w:cs="Times New Roman"/>
          <w:sz w:val="12"/>
        </w:rPr>
      </w:pPr>
      <w:r>
        <w:rPr>
          <w:rFonts w:cs="Times New Roman" w:ascii="Times New Roman" w:hAnsi="Times New Roman"/>
          <w:sz w:val="12"/>
        </w:rPr>
        <w:t>4) СТРЕЛКАМИ ВЫБЕРИТЕ ТРЕБУЕМОЕ ОГРАНИЧЕНИЕ.</w:t>
      </w:r>
    </w:p>
    <w:p>
      <w:pPr>
        <w:pStyle w:val="Style17"/>
        <w:widowControl/>
        <w:rPr>
          <w:rFonts w:ascii="Times New Roman" w:hAnsi="Times New Roman" w:cs="Times New Roman"/>
          <w:sz w:val="12"/>
        </w:rPr>
      </w:pPr>
      <w:r>
        <w:rPr>
          <w:rFonts w:cs="Times New Roman" w:ascii="Times New Roman" w:hAnsi="Times New Roman"/>
          <w:sz w:val="12"/>
        </w:rPr>
        <w:t>5) НАЖМИТЕ КНОПКУ ПОД СЛОВОМ “SELEC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ЛЕФОН ЗАТРЕБУЕТ ВВОД PIN, "PHONECODE" ИЛИ "PASSWORD".</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6) ВВЕДИТЕ ЗАПРАШИВАЕМЫЙ КОД.</w:t>
      </w:r>
    </w:p>
    <w:p>
      <w:pPr>
        <w:pStyle w:val="Style17"/>
        <w:widowControl/>
        <w:rPr>
          <w:rFonts w:ascii="Times New Roman" w:hAnsi="Times New Roman" w:cs="Times New Roman"/>
          <w:sz w:val="12"/>
        </w:rPr>
      </w:pPr>
      <w:r>
        <w:rPr>
          <w:rFonts w:cs="Times New Roman" w:ascii="Times New Roman" w:hAnsi="Times New Roman"/>
          <w:sz w:val="12"/>
        </w:rPr>
        <w:t>7)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t>8) НАЖАТЬ КНОПКУ ПОД СЛОВОМ “SET"(УСТАНОВИ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LEARING CALL RESTRICTIONS</w:t>
      </w:r>
    </w:p>
    <w:p>
      <w:pPr>
        <w:pStyle w:val="Style17"/>
        <w:widowControl/>
        <w:rPr>
          <w:rFonts w:ascii="Times New Roman" w:hAnsi="Times New Roman" w:cs="Times New Roman"/>
          <w:sz w:val="12"/>
        </w:rPr>
      </w:pPr>
      <w:r>
        <w:rPr>
          <w:rFonts w:cs="Times New Roman" w:ascii="Times New Roman" w:hAnsi="Times New Roman"/>
          <w:sz w:val="12"/>
        </w:rPr>
        <w:tab/>
        <w:t>(ОТМЕНА ОГРАНИЧЕНИЙ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ЕЙСТВУЙТЕ КАК ПРИ УСТАНОВКЕ ОГРАНИЧЕНИЙ ВЫЗОВА, НО ПОСЛЕ ВВОДА КОДА НАЖАТЬ КНОПКУ ПОД СЛОВОМ “CLEAR"(ОЧИСТИ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HECKING CALL RESTRICTIONS</w:t>
      </w:r>
    </w:p>
    <w:p>
      <w:pPr>
        <w:pStyle w:val="Style17"/>
        <w:widowControl/>
        <w:rPr>
          <w:rFonts w:ascii="Times New Roman" w:hAnsi="Times New Roman" w:cs="Times New Roman"/>
          <w:sz w:val="12"/>
        </w:rPr>
      </w:pPr>
      <w:r>
        <w:rPr>
          <w:rFonts w:cs="Times New Roman" w:ascii="Times New Roman" w:hAnsi="Times New Roman"/>
          <w:sz w:val="12"/>
        </w:rPr>
        <w:tab/>
        <w:t>(ПРОВЕРКА СОСТОЯНИЯ ОГРАНИЧЕНИЙ ВЫЗОВ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gt;" ЭТОТ ИНДИКАТОР УКАЗЫВАЕТ НА ТО, ЧТО ДАННОЕ ОГРАНИЧЕНИЕ АКТИВИРОВА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ГРАНИЧЕНИЯ, КОНТРОЛИРУЕМЫЕ GSM СЕТЬЮ, МОЖНО ТАКЖЕ УСТАНАВЛИВАТЬ НЕЗАВИСИМО(САМОСТОЯТЕЛЬ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ПРОВЕРКИ ТЕКУЩЕГО СОСТОЯ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СТРЕЛКАМИ ВЫБРАТЬ “CONTROL USE”.</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SELECT”.</w:t>
      </w:r>
    </w:p>
    <w:p>
      <w:pPr>
        <w:pStyle w:val="Style17"/>
        <w:widowControl/>
        <w:rPr>
          <w:rFonts w:ascii="Times New Roman" w:hAnsi="Times New Roman" w:cs="Times New Roman"/>
          <w:sz w:val="12"/>
        </w:rPr>
      </w:pPr>
      <w:r>
        <w:rPr>
          <w:rFonts w:cs="Times New Roman" w:ascii="Times New Roman" w:hAnsi="Times New Roman"/>
          <w:sz w:val="12"/>
        </w:rPr>
      </w:r>
    </w:p>
    <w:tbl>
      <w:tblPr>
        <w:tblW w:w="2235" w:type="dxa"/>
        <w:jc w:val="left"/>
        <w:tblInd w:w="-108" w:type="dxa"/>
        <w:tblLayout w:type="fixed"/>
        <w:tblCellMar>
          <w:top w:w="0" w:type="dxa"/>
          <w:left w:w="108" w:type="dxa"/>
          <w:bottom w:w="0" w:type="dxa"/>
          <w:right w:w="108" w:type="dxa"/>
        </w:tblCellMar>
      </w:tblPr>
      <w:tblGrid>
        <w:gridCol w:w="2235"/>
      </w:tblGrid>
      <w:tr>
        <w:trPr/>
        <w:tc>
          <w:tcPr>
            <w:tcW w:w="2235" w:type="dxa"/>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LIMIT  CALLS  OU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4) НАЖАТЬ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ЧЕРЕЗ НЕСКОЛЬКО СЕКУНД ОТОБРАЗИТСЯ РЕЗУЛЬТАТ КОНТРОЛ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PIN CONTROL</w:t>
      </w:r>
    </w:p>
    <w:p>
      <w:pPr>
        <w:pStyle w:val="Style17"/>
        <w:widowControl/>
        <w:rPr>
          <w:rFonts w:ascii="Times New Roman" w:hAnsi="Times New Roman" w:cs="Times New Roman"/>
          <w:sz w:val="12"/>
        </w:rPr>
      </w:pPr>
      <w:r>
        <w:rPr>
          <w:rFonts w:cs="Times New Roman" w:ascii="Times New Roman" w:hAnsi="Times New Roman"/>
          <w:sz w:val="12"/>
        </w:rPr>
        <w:tab/>
        <w:t>(УПРАВЛЕНИЕ КОДОМ PIN)</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NEW PIN</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ОВЫЙ PIN)</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ИЗМЕНИТЬ СВОЙ PIN.  КОД PIN ДОЛЖЕН СОДЕРЖАТЬ 4-8 ЦИФ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ДИТЕ ТЕКУЩИЙ PIN (НЕ НАЖИМАЙТЕ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t>2) НАЖМИТЕ КНОПКУ ПОД СЛОВОМ “ALTER"(ИЗМЕНЯТЬ).</w:t>
      </w:r>
    </w:p>
    <w:p>
      <w:pPr>
        <w:pStyle w:val="Style17"/>
        <w:widowControl/>
        <w:rPr>
          <w:rFonts w:ascii="Times New Roman" w:hAnsi="Times New Roman" w:cs="Times New Roman"/>
          <w:sz w:val="12"/>
        </w:rPr>
      </w:pPr>
      <w:r>
        <w:rPr>
          <w:rFonts w:cs="Times New Roman" w:ascii="Times New Roman" w:hAnsi="Times New Roman"/>
          <w:sz w:val="12"/>
        </w:rPr>
        <w:t>3) ВВЕДИТЕ НОВЫЙ PIN.</w:t>
      </w:r>
    </w:p>
    <w:p>
      <w:pPr>
        <w:pStyle w:val="Style17"/>
        <w:widowControl/>
        <w:rPr>
          <w:rFonts w:ascii="Times New Roman" w:hAnsi="Times New Roman" w:cs="Times New Roman"/>
          <w:sz w:val="12"/>
        </w:rPr>
      </w:pPr>
      <w:r>
        <w:rPr>
          <w:rFonts w:cs="Times New Roman" w:ascii="Times New Roman" w:hAnsi="Times New Roman"/>
          <w:sz w:val="12"/>
        </w:rPr>
        <w:t>4) ПОСЛЕ ЗАПРОСА “REPEAT"(ПОВТОРИТЬ) ВВЕДИТЕ НОВЫЙ PIN ЕЩЁ РАЗ.</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ДЁЖНО ЗАПОМНИТЕ НОВЫЙ PIN!</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ON/OFF</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КЛ/ОТКЛ)</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ОТКЛЮЧИТЬ КОНРОЛЬ PIN (OFF).  НЕКОТОРЫЕ ОПЕРАТОРЫ НЕ ДОПУСКАЮТ ЭТОГ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КОНТРОЛЬ PIN ОТКЛЮЧЕН, ТО ВЫ НЕ МОЖЕТЕ ИЗМЕНИТЬ PIN (ДЛЯ ЭТОГО НАДО ВКЛЮЧИТЬ КОНТРОЛЬ PIN).</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SIM LOCK</w:t>
      </w:r>
    </w:p>
    <w:p>
      <w:pPr>
        <w:pStyle w:val="Style17"/>
        <w:widowControl/>
        <w:rPr>
          <w:rFonts w:ascii="Times New Roman" w:hAnsi="Times New Roman" w:cs="Times New Roman"/>
          <w:sz w:val="12"/>
        </w:rPr>
      </w:pPr>
      <w:r>
        <w:rPr>
          <w:rFonts w:cs="Times New Roman" w:ascii="Times New Roman" w:hAnsi="Times New Roman"/>
          <w:sz w:val="12"/>
        </w:rPr>
        <w:tab/>
        <w:t>(БЛОКИРОВКА SIM)</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PREVENT NEW SIM</w:t>
      </w:r>
      <w:r>
        <w:rPr>
          <w:rFonts w:cs="Times New Roman" w:ascii="Times New Roman" w:hAnsi="Times New Roman"/>
          <w:sz w:val="12"/>
        </w:rPr>
        <w:t xml:space="preserve"> (PHONECODE)</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ЩИТА ОТ НОВОЙ SIM-КАРТ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А УСТАНОВКА ЗАЩИЩАЕТ ОТ ПРИМЕНЕНИЯ НОВОЙ (ЧУЖОЙ) SIM-КАРТЫ В ВАШЕМ ТЕЛЕФОНЕ (ДЕЛАЕТ ТЕЛЕФОН НЕРАБОТОСПОСОБНЫМ В СЛУЧАЕ КРАЖ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ПРИМЕНЕНИИ SIM-КАРТЫ, ОТЛИЧНОЙ ОТ ВАШЕЙ, БУДЕТ ТРЕБОВАТЬСЯ ВВОД “PHONECOD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NETWORK LOCK AND SERVICE P.  LOCK</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И СПЕЦИАЛЬНЫЕ КОДЫ ТРЕБУЙТЕ ОТ ВАШЕГО ОПЕРАТОРА ИЛИ ПОСТАВЩИКА УСЛУГ.</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IMIT CALLS OUT</w:t>
      </w:r>
    </w:p>
    <w:p>
      <w:pPr>
        <w:pStyle w:val="Style17"/>
        <w:widowControl/>
        <w:rPr>
          <w:rFonts w:ascii="Times New Roman" w:hAnsi="Times New Roman" w:cs="Times New Roman"/>
          <w:sz w:val="12"/>
        </w:rPr>
      </w:pPr>
      <w:r>
        <w:rPr>
          <w:rFonts w:cs="Times New Roman" w:ascii="Times New Roman" w:hAnsi="Times New Roman"/>
          <w:sz w:val="12"/>
        </w:rPr>
        <w:tab/>
        <w:t>(ОГРАНИЧЕНИЕ ИСХОДЯЩИХ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 xml:space="preserve">ALL EXCEPT  </w:t>
      </w:r>
      <w:r>
        <w:rPr>
          <w:rFonts w:cs="Times New Roman" w:ascii="Wingdings" w:hAnsi="Wingdings"/>
          <w:sz w:val="12"/>
        </w:rPr>
        <w:t>&amp;</w:t>
      </w:r>
      <w:r>
        <w:rPr>
          <w:rFonts w:cs="Times New Roman" w:ascii="Times New Roman" w:hAnsi="Times New Roman"/>
          <w:sz w:val="12"/>
        </w:rPr>
        <w:t xml:space="preserve"> (PHONECOD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ОЖНО ЗВОНИТЬ ТОЛЬКО НА ТЕЛЕФОННЫЕ НОМЕРА, ВВЕДЁННЫЕ В ВАШУ ТЕЛЕФОННУЮ КНИГУ.  НОВЫЕ ЗАПИСИ В ТЕЛЕФОННУЮ КНИГУ СДЕЛАТЬ НЕЛЬЗ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ALL EXCEPT *</w:t>
      </w:r>
      <w:r>
        <w:rPr>
          <w:rFonts w:cs="Times New Roman" w:ascii="Times New Roman" w:hAnsi="Times New Roman"/>
          <w:sz w:val="12"/>
        </w:rPr>
        <w:t xml:space="preserve"> </w:t>
      </w:r>
      <w:r>
        <w:rPr>
          <w:rFonts w:cs="Times New Roman" w:ascii="Wingdings" w:hAnsi="Wingdings"/>
          <w:sz w:val="12"/>
        </w:rPr>
        <w:t>&amp;</w:t>
      </w:r>
      <w:r>
        <w:rPr>
          <w:rFonts w:cs="Times New Roman" w:ascii="Times New Roman" w:hAnsi="Times New Roman"/>
          <w:sz w:val="12"/>
        </w:rPr>
        <w:t xml:space="preserve"> (PIN2)</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О ОГРАНИЧЕНИЕ ПОЛНОСТЬЮ ЗАЩИЩАЕТ ВАШУ SIM-КАРТУ (НЕТ ДОСТУПА К ТЕЛЕФОННОЙ КНИГЕ, ИМЕЮЩЕЙСЯ НА SIM-КАРТЕ).  ДАННОЕ ОГРАНИЧЕНИЕ ДЕЙСТВУЕТ ТОЛЬКО СО СПЕЦИАЛЬНОЙ SIM-КАРТОЙ И ТРЕБУЕТ КОД PIN2.  С ЭТИМ ОГРАНИЧЕНИЕМ ВЫ МОЖЕТЕ ПРЕДОСТАВЛЯТЬ ТЕЛЕФОН В ПОЛЬЗОВАНИЕ ДЛЯ ДЕЛОВЫХ ЦЕЛЕ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НИМАНИЕ!</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ОТМЕНЯЕТЕ ЭТО ОГРАНИЧЕНИЕ, ТО ВЫ МОЖЕТЕ ВЫБРАТЬ, В КОТОРОЙ ЧАСТИ ТЕЛЕФОННОЙ КНИГИ ЗАПОМИНАТЬ НОМЕРА (В ЧАСТИ С ОГРАНИЧЕНИЕМ ДОСТУПА ИЛИ В ЧАСТИ БЕЗ ОГРАНИЧЕНИЯ ДОСТУП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12"/>
        </w:rPr>
        <w:t>mem *</w:t>
      </w:r>
      <w:r>
        <w:rPr>
          <w:rFonts w:cs="Times New Roman" w:ascii="Times New Roman" w:hAnsi="Times New Roman"/>
          <w:sz w:val="12"/>
        </w:rPr>
        <w:t xml:space="preserve"> ЭТИМ УКАЗАТЕЛЕМ ОТМЕЧЕНЫ ТЕЛЕФОННЫЕ НОМЕРА, КОТОРЫЕ НАХОДЯТСЯ В ТОЙ ЧАСТИ ТЕЛЕФОННОЙ КНИГИ, НА КОТОРУЮ РАСПРОСТРАНЯЕТСЯ ОГРАНИЧЕНИЕ ДОСТУПА (PHONEBOOK/PIN2).</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 xml:space="preserve">ALL EXCLUDING LAST 5 CALLS </w:t>
      </w:r>
      <w:r>
        <w:rPr>
          <w:rFonts w:cs="Times New Roman" w:ascii="Times New Roman" w:hAnsi="Times New Roman"/>
          <w:sz w:val="12"/>
        </w:rPr>
        <w:t>(PHONECODE)</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ОГРАНИЧИТЬ ИСХОДЯЩИЕ ВЫЗОВЫ 1-5 ТЕЛЕФОННЫМИ НОМЕРАМИ, ИМЕЮЩИМИСЯ В СПИСКЕ ПОСЛЕДНИХ ПЯТИ ИСХОДЯЩИХ ВЫЗОВОВ (REDIAL LIST).  ПЕРЕД ВВОДОМ ОГРАНИЧЕНИЯ ВЫ МОЖЕТЕ ВВЕСТИ НУЖНЫЕ ТЕЛЕФОННЫЕ НОМЕРА В ЭТОТ СПИСОК (Т.Е.  ЗАПРОГРАММИРОВАТЬ СПИСОК ДЛИНОЮ 1-5 НОМЕ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 xml:space="preserve">  </w:t>
      </w:r>
      <w:r>
        <w:rPr>
          <w:rFonts w:cs="Times New Roman" w:ascii="Times New Roman" w:hAnsi="Times New Roman"/>
          <w:b/>
          <w:sz w:val="12"/>
        </w:rPr>
        <w:t>ДЛЯ ПРОГРАММИРОВАНИЯ СПИСКА (REDIAL LIST) В РЕЖИМЕ “STAND BY”^:</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1) ДЛЯ ПРОСМОТРА СПИСКА НАЖАТЬ КНОПКУ “ПОДНЯТЬ ТРУБКУ”.</w:t>
      </w:r>
    </w:p>
    <w:p>
      <w:pPr>
        <w:pStyle w:val="Style17"/>
        <w:widowControl/>
        <w:rPr>
          <w:rFonts w:ascii="Times New Roman" w:hAnsi="Times New Roman" w:cs="Times New Roman"/>
          <w:sz w:val="12"/>
        </w:rPr>
      </w:pPr>
      <w:r>
        <w:rPr>
          <w:rFonts w:cs="Times New Roman" w:ascii="Times New Roman" w:hAnsi="Times New Roman"/>
          <w:sz w:val="12"/>
        </w:rPr>
        <w:t>2) ЛИСТАЙТЕ СПИСОК СТРЕЛКАМИ.</w:t>
      </w:r>
    </w:p>
    <w:p>
      <w:pPr>
        <w:pStyle w:val="Style17"/>
        <w:widowControl/>
        <w:rPr>
          <w:rFonts w:ascii="Times New Roman" w:hAnsi="Times New Roman" w:cs="Times New Roman"/>
          <w:sz w:val="12"/>
        </w:rPr>
      </w:pPr>
      <w:r>
        <w:rPr>
          <w:rFonts w:cs="Times New Roman" w:ascii="Times New Roman" w:hAnsi="Times New Roman"/>
          <w:sz w:val="12"/>
        </w:rPr>
        <w:t>3) ДЛЯ СТИРАНИЯ ВЫДЕЛЕННОГО НОМЕРА-НАЖАТЬ КНОПКУ “С”; ДЛЯ СТИРАНИЯ ВСЕГО СПИСКА НАДО ДОЙТИ ДО КОНЦА СПИСКА ( _ _ _ ) И НАЖ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b/>
          <w:sz w:val="12"/>
        </w:rPr>
        <w:t>ДЛЯ ВВОДА НУЖНОГО НОМЕРА В СПИСОК (REDIAL LIS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ДЛЯ ЭТОГО ДЕЛАЕТСЯ “ФИКТИВНЫЙ" ЗВОНОК НА ТЕЛЕФОННЫЙ НОМЕР, КОТОРЫЙ ВЫ ХОТИТЕ ВВЕСТИ В СПИСОК, НО НЕ ДОЖИДАЯСЬ СОЕДИНЕНИЯ НАДО НАЖАТЬ “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ВЕСТИ НЕОБХОДИМЫЙ ТЕЛЕФОННЫЙ НОМЕР (ИЛИ СЧИТАТЬ ЕГО ИЗ ТЕЛЕФОННОЙ КНИГИ).</w:t>
      </w:r>
    </w:p>
    <w:p>
      <w:pPr>
        <w:pStyle w:val="Style17"/>
        <w:widowControl/>
        <w:rPr>
          <w:rFonts w:ascii="Times New Roman" w:hAnsi="Times New Roman" w:cs="Times New Roman"/>
          <w:sz w:val="12"/>
        </w:rPr>
      </w:pPr>
      <w:r>
        <w:rPr>
          <w:rFonts w:cs="Times New Roman" w:ascii="Times New Roman" w:hAnsi="Times New Roman"/>
          <w:sz w:val="12"/>
        </w:rPr>
        <w:t>2) НАЖАТЬ КНОПКУ “ПОДНЯТЬ ТРУБКУ" И НЕ ДОЖИДАЯСЬ СОЕДИНЕНИЯ НАЖАТЬ КНОПКУ “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BARRING INTERNATIONAL CALLS</w:t>
      </w:r>
      <w:r>
        <w:rPr>
          <w:rFonts w:cs="Times New Roman" w:ascii="Times New Roman" w:hAnsi="Times New Roman"/>
          <w:sz w:val="12"/>
        </w:rPr>
        <w:t xml:space="preserve"> (PASSWOR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ПРЕТ МЕЖДУНАРОДНЫХ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ЭТОМ ОГРАНИЧЕНИИ ВОЗМОЖНЫ ТОЛЬКО МЕСТНЫЕ ВЫЗОВЫ (В ПРЕДЕЛАХ СТРАН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BARRING INTERNATIONAL CALLS, EXCLUDING HOME</w:t>
      </w:r>
      <w:r>
        <w:rPr>
          <w:rFonts w:cs="Times New Roman" w:ascii="Times New Roman" w:hAnsi="Times New Roman"/>
          <w:sz w:val="12"/>
        </w:rPr>
        <w:t xml:space="preserve"> (PASSWOR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ПРЕТ МЕЖДУНАРОДНЫХ ВЫЗОВОВ, КРОМЕ ВЫЗОВОВ В “ДОМАШНЮЮ" СЕ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ЭТОМ ОГРАНИЧЕНИИ РАЗРЕШЕНЫ МЕСТНЫЕ ВЫЗОВЫ И ВЫЗОВЫ ИЗ ЗАГРАНИЦЫ ДОМОЙ (В СТРАНУ ОПЕРАТОРА, ВЫДАВШЕГО ВАШУ SIM-КАРТ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BARRING ALL CALLS OUT</w:t>
      </w:r>
      <w:r>
        <w:rPr>
          <w:rFonts w:cs="Times New Roman" w:ascii="Times New Roman" w:hAnsi="Times New Roman"/>
          <w:sz w:val="12"/>
        </w:rPr>
        <w:t xml:space="preserve"> (PASSWOR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ПРЕТ ВСЕХ ИСХОДЯЩИХ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ЭТОМ ОГРАНИЧЕНИИ ВОЗМОЖЕН ТОЛЬКО ВЫЗОВ ЭКСТРЕННОЙ ПОМОЩИ ПО № 112 (SO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IMIT CALLS IN</w:t>
      </w:r>
    </w:p>
    <w:p>
      <w:pPr>
        <w:pStyle w:val="Style17"/>
        <w:widowControl/>
        <w:rPr>
          <w:rFonts w:ascii="Times New Roman" w:hAnsi="Times New Roman" w:cs="Times New Roman"/>
          <w:sz w:val="12"/>
        </w:rPr>
      </w:pPr>
      <w:r>
        <w:rPr>
          <w:rFonts w:cs="Times New Roman" w:ascii="Times New Roman" w:hAnsi="Times New Roman"/>
          <w:sz w:val="12"/>
        </w:rPr>
        <w:tab/>
        <w:t>(ОГРАНИЧЕНИЕ ВХОДЯЩИХ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CALL SCREENING</w:t>
      </w:r>
      <w:r>
        <w:rPr>
          <w:rFonts w:cs="Times New Roman" w:ascii="Times New Roman" w:hAnsi="Times New Roman"/>
          <w:sz w:val="12"/>
        </w:rPr>
        <w:t xml:space="preserve"> (PHONECODE)</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ОРТИРОВКА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А ФУНКЦИЯ “СЕКРЕТАРЯ" ПРЕДОСТАВЛЯЕТ ВАМ ВОЗМОЖНОСТЬ ОТВЛЕКАТЬСЯ ТОЛЬКО НА ВЫЗОВЫ “ИЗВЕСТНЫХ" ВАМ АБОНЕНТОВ (ИЗВЕСТНЫЕ АБОНЕНТЫ-АБОНЕНТЫ, ЧЬИ ТЕЛЕФОННЫЕ НОМЕРА ИМЕЮТСЯ В ВАШЕЙ ТЕЛЕФОННОЙ КНИГЕ).  ПРИ ЭТОМ ДРУГИЕ ВЫЗОВЫ ИНДИЦИРУЮТСЯ БЕЗ ЗВУКОВОГО СИГНАЛА ВЫЗОВА (SILENT) И ВЫЗЫВАЮЩИЙ НЕ ПОЛУЧАЕТ СИГНАЛА ОТВЕТА ИЛИ ВЫЗОВ ПЕРЕАДРЕСУЕТСЯ, ЕСЛИ АКТИВИРОВАНА ПЕРЕАДРЕСАЦ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GSM СЕТЬ НЕ ОБЕСПЕЧИВАЕТ ИДЕНТИФИКАЦИЮ ТЕЛЕФОННОГО НОМЕРА, ТО ЗВОНОК ЗВЕНИТ КАК ОБЫЧНО.</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ВЫЗОВЕ ОТОБРАЖАЕТС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12">
                <wp:simplePos x="0" y="0"/>
                <wp:positionH relativeFrom="column">
                  <wp:posOffset>681990</wp:posOffset>
                </wp:positionH>
                <wp:positionV relativeFrom="paragraph">
                  <wp:posOffset>89535</wp:posOffset>
                </wp:positionV>
                <wp:extent cx="635" cy="271145"/>
                <wp:effectExtent l="3175" t="635" r="3175" b="635"/>
                <wp:wrapNone/>
                <wp:docPr id="33"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7pt,7.05pt" to="53.7pt,28.35pt" stroked="t" o:allowincell="f" style="position:absolute">
                <v:stroke color="black" weight="6480" dashstyle="shortdot" joinstyle="miter" endcap="flat"/>
                <v:fill o:detectmouseclick="t" on="false"/>
                <w10:wrap type="none"/>
              </v:line>
            </w:pict>
          </mc:Fallback>
        </mc:AlternateContent>
      </w:r>
    </w:p>
    <w:p>
      <w:pPr>
        <w:pStyle w:val="Style17"/>
        <w:widowControl/>
        <w:rPr/>
      </w:pP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61595</wp:posOffset>
                </wp:positionV>
                <wp:extent cx="180975" cy="635"/>
                <wp:effectExtent l="635" t="38100" r="0" b="38100"/>
                <wp:wrapNone/>
                <wp:docPr id="3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46.6pt,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2"/>
        </w:rPr>
        <w:tab/>
        <w:t xml:space="preserve">             </w:t>
      </w:r>
      <w:r>
        <w:rPr>
          <w:rFonts w:cs="Times New Roman" w:ascii="Wingdings" w:hAnsi="Wingdings"/>
          <w:sz w:val="24"/>
        </w:rPr>
        <w:t>%</w:t>
      </w: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БЫСТРОЙ ОТМЕНЫ ДАННОГО ОГРАНИЧЕНИЯ-НАЖАТЬ КНОПКУ "i" И ДАЛЕЕ РУКОВОДСТВОВАТЬСЯ УКАЗАНИЯМИ ДИСПЛЕ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WHEN ROAMING</w:t>
      </w:r>
      <w:r>
        <w:rPr>
          <w:rFonts w:cs="Times New Roman" w:ascii="Times New Roman" w:hAnsi="Times New Roman"/>
          <w:sz w:val="12"/>
        </w:rPr>
        <w:t xml:space="preserve"> (PASSWOR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ГДА В ГОСТЯХ)</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ЗАПРЕТИТЬ ВХОДЯЩИЕ ВЫЗОВЫ, ЕСЛИ ВЫ НАХОДИТЕСЬ ВНЕ СВОЕЙ ДОМАШНЕЙ СЕТИ (ROAMING)/В СЛУЧАЕ, ЕСЛИ ВАС НЕ УСТРАИВАЕТ СИСТЕМА ОПЛАТЫ ИЛИ ТАРИФ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pPr>
      <w:r>
        <w:rPr>
          <w:rFonts w:cs="Times New Roman" w:ascii="Times New Roman" w:hAnsi="Times New Roman"/>
          <w:b/>
          <w:sz w:val="12"/>
        </w:rPr>
        <w:t>ALL CALLS IN</w:t>
      </w:r>
      <w:r>
        <w:rPr>
          <w:rFonts w:cs="Times New Roman" w:ascii="Times New Roman" w:hAnsi="Times New Roman"/>
          <w:sz w:val="12"/>
        </w:rPr>
        <w:t xml:space="preserve"> (PASSWOR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СЕ ВХОДЯЩИЕ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OAN PHONE</w:t>
      </w:r>
      <w:r>
        <w:rPr>
          <w:rFonts w:cs="Times New Roman" w:ascii="Times New Roman" w:hAnsi="Times New Roman"/>
          <w:sz w:val="12"/>
        </w:rPr>
        <w:t xml:space="preserve"> (PHONECODE)</w:t>
      </w:r>
    </w:p>
    <w:p>
      <w:pPr>
        <w:pStyle w:val="Style17"/>
        <w:widowControl/>
        <w:rPr>
          <w:rFonts w:ascii="Times New Roman" w:hAnsi="Times New Roman" w:cs="Times New Roman"/>
          <w:sz w:val="12"/>
        </w:rPr>
      </w:pPr>
      <w:r>
        <w:rPr>
          <w:rFonts w:cs="Times New Roman" w:ascii="Times New Roman" w:hAnsi="Times New Roman"/>
          <w:sz w:val="12"/>
        </w:rPr>
        <w:tab/>
        <w:t>(ПЕРЕДАЧА ТЕЛЕФОНА В ПОЛЬЗОВ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А УСТАНОВКА ЗАЩИЩАЕТ ОТ ПОЛЬЗОВАНИЯ ЧУЖОЙ SIM-КАРТОЙ (PREVENT NEW SIM) И ЗАЩИЩАЕТ ОТ СБРОСА ТАЙМЕР, ПО ПОКАЗАНИЯМ КОТОРОГО ВЫ МОЖЕТЕ КОНТРОЛИРОВАТЬ ПОЛЬЗОВАНИЕ ТЕЛЕФОН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MESSAGES (4)</w:t>
      </w:r>
    </w:p>
    <w:p>
      <w:pPr>
        <w:pStyle w:val="Style17"/>
        <w:widowControl/>
        <w:rPr>
          <w:rFonts w:ascii="Times New Roman" w:hAnsi="Times New Roman" w:cs="Times New Roman"/>
          <w:sz w:val="12"/>
        </w:rPr>
      </w:pPr>
      <w:r>
        <w:rPr>
          <w:rFonts w:cs="Times New Roman" w:ascii="Times New Roman" w:hAnsi="Times New Roman"/>
          <w:sz w:val="12"/>
        </w:rPr>
        <w:tab/>
        <w:t>(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ТЕЛЕФОН МОЖЕТ ПРИНИМАТЬ И ПЕРЕДАВАТЬ КАК ТЕКСТОВЫЕ, ТАК И ГОЛОСОВЫЕ СООБЩЕНИЯ.  ПОМНИТЕ, ЧТО НЕКОТОРЫЕ ОПЕРАТОРЫ МОГУТ НЕ ПРЕДОСТАВЛЯТЬ ВСЕ УСЛУГ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VOICE MESSAGE</w:t>
      </w:r>
    </w:p>
    <w:p>
      <w:pPr>
        <w:pStyle w:val="Style17"/>
        <w:widowControl/>
        <w:rPr>
          <w:rFonts w:ascii="Times New Roman" w:hAnsi="Times New Roman" w:cs="Times New Roman"/>
          <w:sz w:val="12"/>
        </w:rPr>
      </w:pPr>
      <w:r>
        <w:rPr>
          <w:rFonts w:cs="Times New Roman" w:ascii="Times New Roman" w:hAnsi="Times New Roman"/>
          <w:sz w:val="12"/>
        </w:rPr>
        <w:tab/>
        <w:t>(ГОЛОСОВОЕ СООБЩ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ОПЕРАТОР МОЖЕТ ПРЕДОСТАВИТЬ ВАМ УСЛУГУ ПОЧТОВОГО ЯЩИКА (MAILBOX).  МОЖНО СЧИТАТЬ, ЧТО ЭТО АВТООТВЕТЧИК, КОТОРЫЙ УПРАВЛЯЕТСЯ ВАШИМ ОПЕРАТОРОМ.  ОСОБЕННО ЭТА УСЛУГА ПОЛЕЗНА, ЕСЛИ ТЕЛЕФОН ВЫКЛЮЧЕН ИЛИ НАХОДИТСЯ ВНЕ ЗОН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SETTING VOICE MESSAGE</w:t>
      </w:r>
    </w:p>
    <w:p>
      <w:pPr>
        <w:pStyle w:val="Style17"/>
        <w:widowControl/>
        <w:rPr/>
      </w:pPr>
      <w:r>
        <w:rPr>
          <w:rFonts w:cs="Times New Roman" w:ascii="Times New Roman" w:hAnsi="Times New Roman"/>
          <w:sz w:val="12"/>
        </w:rPr>
        <w:tab/>
        <w:t xml:space="preserve">(УСТАНОВКА </w:t>
      </w:r>
      <w:r>
        <w:rPr>
          <w:rFonts w:cs="Times New Roman" w:ascii="Times New Roman" w:hAnsi="Times New Roman"/>
          <w:i/>
          <w:sz w:val="12"/>
        </w:rPr>
        <w:t>VOICE MESSAGE</w:t>
      </w:r>
      <w:r>
        <w:rPr>
          <w:rFonts w:cs="Times New Roman" w:ascii="Times New Roman" w:hAnsi="Times New Roman"/>
          <w:sz w:val="12"/>
        </w:rPr>
        <w: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РЕГИСТРАЦИИ ЭТОЙ УСЛУГИ ОПЕРАТОР УКАЗЫВАЕТ ВАМ ТЕЛЕФОННЫЙ НОМЕР ЦЕНТРА СООБЩЕНИЙ (MESSAGE CENTRE).  ЭТО НЕОБХОДИМО ДЛЯ ПЕРЕАДРЕСАЦИИ ВЫЗОВОВ НА ЭТОТ НОМЕР (СМ.  ПУНКТ “ПЕРЕАДРЕСАЦИЯ”/”DIVERT”).</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 ПОДРОБНОСТЯХ КОНСУЛЬТИРУЙТЕСЬ У ОПЕРАТОРА GSM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NOTIFICATION OF WAITING MESSAGE</w:t>
      </w:r>
    </w:p>
    <w:p>
      <w:pPr>
        <w:pStyle w:val="Style17"/>
        <w:widowControl/>
        <w:rPr>
          <w:rFonts w:ascii="Times New Roman" w:hAnsi="Times New Roman" w:cs="Times New Roman"/>
          <w:sz w:val="12"/>
        </w:rPr>
      </w:pPr>
      <w:r>
        <w:rPr>
          <w:rFonts w:cs="Times New Roman" w:ascii="Times New Roman" w:hAnsi="Times New Roman"/>
          <w:sz w:val="12"/>
        </w:rPr>
        <w:tab/>
        <w:t>(ИНДИКАЦИЯ НАЛИЧИЯ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ИМЕЕТСЯ СООБЩЕНИЕ ДЛЯ ВАС, ТО ОБ ЭТОМ ВАМ СООБЩАЕТСЯ ТЕКСТОМ ИЛИ ЗВОНК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HEARING MESSAGES</w:t>
      </w:r>
    </w:p>
    <w:p>
      <w:pPr>
        <w:pStyle w:val="Style17"/>
        <w:widowControl/>
        <w:rPr>
          <w:rFonts w:ascii="Times New Roman" w:hAnsi="Times New Roman" w:cs="Times New Roman"/>
          <w:sz w:val="12"/>
        </w:rPr>
      </w:pPr>
      <w:r>
        <w:rPr>
          <w:rFonts w:cs="Times New Roman" w:ascii="Times New Roman" w:hAnsi="Times New Roman"/>
          <w:sz w:val="12"/>
        </w:rPr>
        <w:tab/>
        <w:t>(ПРОСЛУШИВАНИЕ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О ПОДРОБНОСТЯХ РАБОТЫ С “VOICE MESSAGES" КОНСУЛЬТИРУЙТЕСЬ У ОПЕРАТОРА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ПРОСЛУШИВАНИЯ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З СОСТОЯНИЯ “STAND BY”:</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ВЫБРАТЬ “MESSAGES"(СООБЩЕНИЯ).</w:t>
      </w:r>
    </w:p>
    <w:p>
      <w:pPr>
        <w:pStyle w:val="Style17"/>
        <w:widowControl/>
        <w:rPr>
          <w:rFonts w:ascii="Times New Roman" w:hAnsi="Times New Roman" w:cs="Times New Roman"/>
          <w:sz w:val="12"/>
        </w:rPr>
      </w:pPr>
      <w:r>
        <w:rPr>
          <w:rFonts w:cs="Times New Roman" w:ascii="Times New Roman" w:hAnsi="Times New Roman"/>
          <w:sz w:val="12"/>
        </w:rPr>
      </w:r>
    </w:p>
    <w:tbl>
      <w:tblPr>
        <w:tblW w:w="1951" w:type="dxa"/>
        <w:jc w:val="left"/>
        <w:tblInd w:w="-115" w:type="dxa"/>
        <w:tblLayout w:type="fixed"/>
        <w:tblCellMar>
          <w:top w:w="0" w:type="dxa"/>
          <w:left w:w="108" w:type="dxa"/>
          <w:bottom w:w="0" w:type="dxa"/>
          <w:right w:w="108" w:type="dxa"/>
        </w:tblCellMar>
      </w:tblPr>
      <w:tblGrid>
        <w:gridCol w:w="1242"/>
        <w:gridCol w:w="708"/>
        <w:gridCol w:w="1"/>
      </w:tblGrid>
      <w:tr>
        <w:trPr/>
        <w:tc>
          <w:tcPr>
            <w:tcW w:w="1951" w:type="dxa"/>
            <w:gridSpan w:val="2"/>
            <w:tcBorders>
              <w:top w:val="single" w:sz="6" w:space="0" w:color="000000"/>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VOICE MESSAGE</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 TEXT (3 NEW)</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RANSMIT TEXT</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 KNOVN CALLS</w:t>
            </w:r>
          </w:p>
        </w:tc>
      </w:tr>
      <w:tr>
        <w:trPr/>
        <w:tc>
          <w:tcPr>
            <w:tcW w:w="1951"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242"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708"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HEAR</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ДЛЯ ПРОСЛУШИВАНИЯ СООБЩЕНИЙ-НАЖАТЬ ДОЛГО КНОПКУ ПОД СЛОВОМ “HEAR"(СЛУШАТЬ).</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РЕДАКТИРОВАНИЯ НОМЕРА “ПОЧТОВОГО ЯЩИКА”-КРАТКОВРЕМЕННО НАЖАТЬ КНОПКУ ПОД СЛОВОМ “HEAR”.</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ЕСЛИ ВЫ ПОЛЬЗУЕТЕСЬ ЭТОЙ ФУНКЦИЕЙ ПЕРВЫЙ РАЗ, ТО ВАМ БУДЕТ ПРЕДЛОЖЕНО ВВЕСТИ НОМЕР “ПОЧТОВОГО ЯЩИКА"(MESSAGE CENTRE ИЛИ MAILBOX)).</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ВВОДА/РЕДАКТИРОВАНИЯ НОМЕРА ПОЧТОВОГО ЯЩИ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PROGRAM”.</w:t>
      </w:r>
    </w:p>
    <w:p>
      <w:pPr>
        <w:pStyle w:val="Style17"/>
        <w:widowControl/>
        <w:rPr>
          <w:rFonts w:ascii="Times New Roman" w:hAnsi="Times New Roman" w:cs="Times New Roman"/>
          <w:sz w:val="12"/>
        </w:rPr>
      </w:pPr>
      <w:r>
        <w:rPr>
          <w:rFonts w:cs="Times New Roman" w:ascii="Times New Roman" w:hAnsi="Times New Roman"/>
          <w:sz w:val="12"/>
        </w:rPr>
        <w:t>2) ВВЕДИТЕ ТЕЛЕФОННЫЙ НОМЕР ВАШЕГО ПОЧТОВОГО ЯЩИКА.</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ИЛ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МЕСТЕ С ТЕЛЕФОННЫМ НОМЕРОМ ВЫ МОЖЕТЕ ВВЕСТИ ПЕРСОНАЛЬНЫЙ КОД ДОСТУПА.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ДЛЯ ЭТОГО ПОСЛЕ ТЕЛЕФОННОГО НОМЕРА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PAUS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АУЗА ОБЕСПЕЧИВАЕТ ЗАДЕРЖКУ ДЛИТЕЛЬНОСТЬЮ 3-и СЕК.  ПРИ НЕОБХОДИМОСТИ ВВЕДИТЕ НЕСКОЛЬКО ПАУЗ.</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ВВЕДИТЕ ПЕРСОНАЛЬНЫЙ КОД ДОСТУПА.</w:t>
      </w:r>
    </w:p>
    <w:p>
      <w:pPr>
        <w:pStyle w:val="Style17"/>
        <w:widowControl/>
        <w:rPr>
          <w:rFonts w:ascii="Times New Roman" w:hAnsi="Times New Roman" w:cs="Times New Roman"/>
          <w:sz w:val="12"/>
        </w:rPr>
      </w:pPr>
      <w:r>
        <w:rPr>
          <w:rFonts w:cs="Times New Roman" w:ascii="Times New Roman" w:hAnsi="Times New Roman"/>
          <w:sz w:val="12"/>
        </w:rPr>
        <w:t>3) НАЖМИТЕ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TEXT MESSAGES</w:t>
      </w:r>
    </w:p>
    <w:p>
      <w:pPr>
        <w:pStyle w:val="Style17"/>
        <w:widowControl/>
        <w:rPr>
          <w:rFonts w:ascii="Times New Roman" w:hAnsi="Times New Roman" w:cs="Times New Roman"/>
          <w:sz w:val="12"/>
        </w:rPr>
      </w:pPr>
      <w:r>
        <w:rPr>
          <w:rFonts w:cs="Times New Roman" w:ascii="Times New Roman" w:hAnsi="Times New Roman"/>
          <w:sz w:val="12"/>
        </w:rPr>
        <w:tab/>
        <w:t>(ТЕКСТОВЫЕ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READING MESSAGES</w:t>
      </w:r>
    </w:p>
    <w:p>
      <w:pPr>
        <w:pStyle w:val="Style17"/>
        <w:widowControl/>
        <w:rPr>
          <w:rFonts w:ascii="Times New Roman" w:hAnsi="Times New Roman" w:cs="Times New Roman"/>
          <w:sz w:val="12"/>
        </w:rPr>
      </w:pPr>
      <w:r>
        <w:rPr>
          <w:rFonts w:cs="Times New Roman" w:ascii="Times New Roman" w:hAnsi="Times New Roman"/>
          <w:sz w:val="12"/>
        </w:rPr>
        <w:tab/>
        <w:t>(ЧТЕНИЕ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ПОЛУЧЕНО НОВОЕ СООБЩЕНИЕ, ТО НА ДИСПЛЕЕ ПУЛЬСИРУЕТ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ДЛЯ ЧТЕНИЯ СООБЩЕНИЯ НАЖАТЬ КНОПКУ "i".</w:t>
      </w:r>
    </w:p>
    <w:p>
      <w:pPr>
        <w:pStyle w:val="Style17"/>
        <w:widowControl/>
        <w:rPr>
          <w:rFonts w:ascii="Times New Roman" w:hAnsi="Times New Roman" w:cs="Times New Roman"/>
          <w:sz w:val="12"/>
        </w:rPr>
      </w:pPr>
      <w:r>
        <w:rPr>
          <w:rFonts w:cs="Times New Roman" w:ascii="Times New Roman" w:hAnsi="Times New Roman"/>
          <w:sz w:val="12"/>
        </w:rPr>
      </w:r>
    </w:p>
    <w:tbl>
      <w:tblPr>
        <w:tblW w:w="5638" w:type="dxa"/>
        <w:jc w:val="left"/>
        <w:tblInd w:w="-108" w:type="dxa"/>
        <w:tblLayout w:type="fixed"/>
        <w:tblCellMar>
          <w:top w:w="0" w:type="dxa"/>
          <w:left w:w="108" w:type="dxa"/>
          <w:bottom w:w="0" w:type="dxa"/>
          <w:right w:w="108" w:type="dxa"/>
        </w:tblCellMar>
      </w:tblPr>
      <w:tblGrid>
        <w:gridCol w:w="1526"/>
        <w:gridCol w:w="1468"/>
        <w:gridCol w:w="1583"/>
        <w:gridCol w:w="1060"/>
        <w:gridCol w:w="1"/>
      </w:tblGrid>
      <w:tr>
        <w:trPr/>
        <w:tc>
          <w:tcPr>
            <w:tcW w:w="1526" w:type="dxa"/>
            <w:tcBorders/>
          </w:tcPr>
          <w:p>
            <w:pPr>
              <w:pStyle w:val="Style17"/>
              <w:widowControl/>
              <w:rPr>
                <w:rFonts w:ascii="Times New Roman" w:hAnsi="Times New Roman" w:cs="Times New Roman"/>
                <w:sz w:val="12"/>
              </w:rPr>
            </w:pPr>
            <w:r>
              <w:rPr>
                <w:rFonts w:cs="Times New Roman" w:ascii="Times New Roman" w:hAnsi="Times New Roman"/>
                <w:sz w:val="12"/>
              </w:rPr>
              <w:t>ДАТА/ВРЕМЯ</w:t>
            </w:r>
          </w:p>
        </w:tc>
        <w:tc>
          <w:tcPr>
            <w:tcW w:w="1468"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643" w:type="dxa"/>
            <w:gridSpan w:val="2"/>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5.11.1994.  14:35</w:t>
            </w:r>
          </w:p>
        </w:tc>
      </w:tr>
      <w:tr>
        <w:trPr/>
        <w:tc>
          <w:tcPr>
            <w:tcW w:w="1526" w:type="dxa"/>
            <w:tcBorders/>
          </w:tcPr>
          <w:p>
            <w:pPr>
              <w:pStyle w:val="Style17"/>
              <w:widowControl/>
              <w:rPr>
                <w:rFonts w:ascii="Times New Roman" w:hAnsi="Times New Roman" w:cs="Times New Roman"/>
                <w:sz w:val="12"/>
              </w:rPr>
            </w:pPr>
            <w:r>
              <w:rPr>
                <w:rFonts w:cs="Times New Roman" w:ascii="Times New Roman" w:hAnsi="Times New Roman"/>
                <w:sz w:val="12"/>
              </w:rPr>
              <w:t>ТЕЛ № АВТОРА</w:t>
            </w:r>
          </w:p>
        </w:tc>
        <w:tc>
          <w:tcPr>
            <w:tcW w:w="1468"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643" w:type="dxa"/>
            <w:gridSpan w:val="2"/>
            <w:tcBorders>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0123456789</w:t>
            </w:r>
          </w:p>
        </w:tc>
      </w:tr>
      <w:tr>
        <w:trPr/>
        <w:tc>
          <w:tcPr>
            <w:tcW w:w="1526" w:type="dxa"/>
            <w:tcBorders/>
          </w:tcPr>
          <w:p>
            <w:pPr>
              <w:pStyle w:val="Style17"/>
              <w:widowControl/>
              <w:rPr>
                <w:rFonts w:ascii="Times New Roman" w:hAnsi="Times New Roman" w:cs="Times New Roman"/>
                <w:sz w:val="12"/>
              </w:rPr>
            </w:pPr>
            <w:r>
              <w:rPr>
                <w:rFonts w:cs="Times New Roman" w:ascii="Times New Roman" w:hAnsi="Times New Roman"/>
                <w:sz w:val="12"/>
              </w:rPr>
              <w:t>ПЕРВАЯ СТРОКА</w:t>
            </w:r>
          </w:p>
        </w:tc>
        <w:tc>
          <w:tcPr>
            <w:tcW w:w="1468" w:type="dxa"/>
            <w:tcBorders/>
          </w:tcPr>
          <w:p>
            <w:pPr>
              <w:pStyle w:val="Style17"/>
              <w:widowControl/>
              <w:rPr>
                <w:rFonts w:ascii="Times New Roman" w:hAnsi="Times New Roman" w:cs="Times New Roman"/>
                <w:sz w:val="12"/>
              </w:rPr>
            </w:pPr>
            <w:r>
              <w:rPr>
                <w:rFonts w:cs="Times New Roman" w:ascii="Times New Roman" w:hAnsi="Times New Roman"/>
                <w:sz w:val="12"/>
              </w:rPr>
              <w:t>сообщения</w:t>
            </w:r>
          </w:p>
        </w:tc>
        <w:tc>
          <w:tcPr>
            <w:tcW w:w="2643"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RRIVAL 4 PM</w:t>
            </w:r>
          </w:p>
        </w:tc>
      </w:tr>
      <w:tr>
        <w:trPr/>
        <w:tc>
          <w:tcPr>
            <w:tcW w:w="152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1468"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643"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526" w:type="dxa"/>
            <w:tcBorders/>
          </w:tcPr>
          <w:p>
            <w:pPr>
              <w:pStyle w:val="Style17"/>
              <w:widowControl/>
              <w:rPr>
                <w:rFonts w:ascii="Times New Roman" w:hAnsi="Times New Roman" w:cs="Times New Roman"/>
                <w:sz w:val="12"/>
              </w:rPr>
            </w:pPr>
            <w:r>
              <w:rPr>
                <w:rFonts w:cs="Times New Roman" w:ascii="Times New Roman" w:hAnsi="Times New Roman"/>
                <w:sz w:val="12"/>
              </w:rPr>
              <w:t>УПРАВЛЕНИЕ</w:t>
            </w:r>
          </w:p>
        </w:tc>
        <w:tc>
          <w:tcPr>
            <w:tcW w:w="1468"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1583"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w:t>
            </w:r>
          </w:p>
        </w:tc>
        <w:tc>
          <w:tcPr>
            <w:tcW w:w="1061"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PTIONS</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ДЛЯ ОТОБРАЖЕНИЯ ПЕРВОЙ СТРАНИЦЫ СООБЩЕНИЯ-НАЖАТЬ КНОПКУ ПОД СИМВОЛОМ “СТРЕЛКА"(СТРАНИЦА-ЭТО 4 СТРОКИ ТЕКСТА).</w:t>
      </w:r>
    </w:p>
    <w:p>
      <w:pPr>
        <w:pStyle w:val="Style17"/>
        <w:widowControl/>
        <w:rPr>
          <w:rFonts w:ascii="Times New Roman" w:hAnsi="Times New Roman" w:cs="Times New Roman"/>
          <w:sz w:val="12"/>
        </w:rPr>
      </w:pPr>
      <w:r>
        <w:rPr>
          <w:rFonts w:cs="Times New Roman" w:ascii="Times New Roman" w:hAnsi="Times New Roman"/>
          <w:sz w:val="12"/>
        </w:rPr>
        <w:t>3) ДЛЯ ПРОСМОТРА ВСЕГО СООБЩЕНИЯ ПРОДОЛЖАЙТЕ НАЖИМАТЬ ЛЕВУЮ ДИАЛОГОВУЮ КЛАВИШУ.</w:t>
      </w:r>
    </w:p>
    <w:p>
      <w:pPr>
        <w:pStyle w:val="Style17"/>
        <w:widowControl/>
        <w:rPr>
          <w:rFonts w:ascii="Times New Roman" w:hAnsi="Times New Roman" w:cs="Times New Roman"/>
          <w:sz w:val="12"/>
        </w:rPr>
      </w:pPr>
      <w:r>
        <w:rPr>
          <w:rFonts w:cs="Times New Roman" w:ascii="Times New Roman" w:hAnsi="Times New Roman"/>
          <w:sz w:val="12"/>
        </w:rPr>
        <w:t>4) ДЛЯ ВЫЗОВА АБОНЕНТА ПО ТЕЛЕФОННОМУ НОМЕРУ, ВЫДЕЛЕННОМУ В СООБЩЕНИИ-НАЖАТЬ КНОПКУ “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СЛЕДНЯЯ СТРАНИЦА СООБЩЕНИЯ СОДЕРЖИТ "_ _ _ _ _".</w:t>
      </w:r>
    </w:p>
    <w:p>
      <w:pPr>
        <w:pStyle w:val="Style17"/>
        <w:widowControl/>
        <w:rPr>
          <w:rFonts w:ascii="Times New Roman" w:hAnsi="Times New Roman" w:cs="Times New Roman"/>
          <w:sz w:val="12"/>
        </w:rPr>
      </w:pPr>
      <w:r>
        <w:rPr>
          <w:rFonts w:cs="Times New Roman" w:ascii="Times New Roman" w:hAnsi="Times New Roman"/>
          <w:sz w:val="12"/>
        </w:rPr>
      </w:r>
    </w:p>
    <w:tbl>
      <w:tblPr>
        <w:tblW w:w="2093" w:type="dxa"/>
        <w:jc w:val="left"/>
        <w:tblInd w:w="-115" w:type="dxa"/>
        <w:tblLayout w:type="fixed"/>
        <w:tblCellMar>
          <w:top w:w="0" w:type="dxa"/>
          <w:left w:w="108" w:type="dxa"/>
          <w:bottom w:w="0" w:type="dxa"/>
          <w:right w:w="108" w:type="dxa"/>
        </w:tblCellMar>
      </w:tblPr>
      <w:tblGrid>
        <w:gridCol w:w="697"/>
        <w:gridCol w:w="404"/>
        <w:gridCol w:w="990"/>
        <w:gridCol w:w="2"/>
      </w:tblGrid>
      <w:tr>
        <w:trPr/>
        <w:tc>
          <w:tcPr>
            <w:tcW w:w="2093"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AN YOU CONFIRM?</w:t>
            </w:r>
          </w:p>
        </w:tc>
      </w:tr>
      <w:tr>
        <w:trPr/>
        <w:tc>
          <w:tcPr>
            <w:tcW w:w="2093"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REGARDS JANE</w:t>
            </w:r>
          </w:p>
        </w:tc>
      </w:tr>
      <w:tr>
        <w:trPr/>
        <w:tc>
          <w:tcPr>
            <w:tcW w:w="2093"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____ ____ ____ ____</w:t>
            </w:r>
          </w:p>
        </w:tc>
      </w:tr>
      <w:tr>
        <w:trPr/>
        <w:tc>
          <w:tcPr>
            <w:tcW w:w="2093"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697"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NEXT</w:t>
            </w:r>
          </w:p>
        </w:tc>
        <w:tc>
          <w:tcPr>
            <w:tcW w:w="404"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990"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PTIONS</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5) НАЖМИТЕ КНОПКУ ПОД СЛОВОМ “NEXT”(СЛЕДУЮЩИЙ).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М БУДЕТ ПРЕДЛОЖЕНО СТЕРЕТЬ ПЕРВОЕ СООБЩЕНИЕ ИЛИ ЧИТАТЬ СЛЕДУЮЩИЕ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DELETING MESSAGES</w:t>
      </w:r>
    </w:p>
    <w:p>
      <w:pPr>
        <w:pStyle w:val="Style17"/>
        <w:widowControl/>
        <w:rPr>
          <w:rFonts w:ascii="Times New Roman" w:hAnsi="Times New Roman" w:cs="Times New Roman"/>
          <w:sz w:val="12"/>
        </w:rPr>
      </w:pPr>
      <w:r>
        <w:rPr>
          <w:rFonts w:cs="Times New Roman" w:ascii="Times New Roman" w:hAnsi="Times New Roman"/>
          <w:sz w:val="12"/>
        </w:rPr>
        <w:tab/>
        <w:t>(УДАЛЕНИЕ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ООБЩЕНИЯ ЗАПОМИНАЮТСЯ В ПАМЯТИ ВАШЕЙ SIM-КАРТЫ.  ПАМЯТЬ, ОТВЕДЁННАЯ ДЛЯ СООБЩЕНИЙ ОГРАНИЧЕНА.  ПОЭТОМУ СОХРАНЯЙТЕ ТОЛЬКО ДЕЙСТВИТЕЛЬНО НЕОБХОДИМЫЕ СООБЩЕНИЯ.  ОСТАЛЬНЫЕ СООБЩЕНИЯ ПОСЛЕ ПРОЧТЕНИЯ МОЖНО УДАЛИТЬ.  ЕСЛИ ПАМЯТЬ SIM-КАРТЫ ПОЛНОСТЬЮ ЗАНЯТА СООБЩЕНИЯМИ, ТО НОВЫЕ СООБЩЕНИЯ МОГУТ НАКАПЛИВАТЬСЯ В ЦЕНТРЕ СООБЩЕНИЙ.  ПРИ ЭТОМ ПОСЛЕ ПРОЧТЕНИЯ ВАМИ ПРИНЯТЫХ СООБЩЕНИЙ, БУКВА "i" НА ДИСПЛЕЕ ПРОДОЛЖАЕТ ПУЛЬСИРОВАТЬ.  УДАЛИТЕ ИЗ ПАМЯТИ СООБЩЕНИЙ НЕНУЖНЫЕ СООБЩЕНИЯ ДЛЯ ТОГО, ЧТОБЫ ПРИНЯТЬ СООБЩЕНИЯ, НАКОПИВШИЕСЯ В ЦЕНТРЕ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i".</w:t>
      </w:r>
    </w:p>
    <w:p>
      <w:pPr>
        <w:pStyle w:val="Style17"/>
        <w:widowControl/>
        <w:rPr>
          <w:rFonts w:ascii="Times New Roman" w:hAnsi="Times New Roman" w:cs="Times New Roman"/>
          <w:sz w:val="12"/>
        </w:rPr>
      </w:pPr>
      <w:r>
        <w:rPr>
          <w:rFonts w:cs="Times New Roman" w:ascii="Times New Roman" w:hAnsi="Times New Roman"/>
          <w:sz w:val="12"/>
        </w:rPr>
      </w:r>
    </w:p>
    <w:tbl>
      <w:tblPr>
        <w:tblW w:w="1701" w:type="dxa"/>
        <w:jc w:val="left"/>
        <w:tblInd w:w="-115" w:type="dxa"/>
        <w:tblLayout w:type="fixed"/>
        <w:tblCellMar>
          <w:top w:w="0" w:type="dxa"/>
          <w:left w:w="108" w:type="dxa"/>
          <w:bottom w:w="0" w:type="dxa"/>
          <w:right w:w="108" w:type="dxa"/>
        </w:tblCellMar>
      </w:tblPr>
      <w:tblGrid>
        <w:gridCol w:w="959"/>
        <w:gridCol w:w="741"/>
        <w:gridCol w:w="1"/>
      </w:tblGrid>
      <w:tr>
        <w:trPr/>
        <w:tc>
          <w:tcPr>
            <w:tcW w:w="1701" w:type="dxa"/>
            <w:gridSpan w:val="2"/>
            <w:tcBorders>
              <w:top w:val="single" w:sz="6" w:space="0" w:color="000000"/>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5TEXT (FULL)</w:t>
            </w:r>
          </w:p>
        </w:tc>
      </w:tr>
      <w:tr>
        <w:trPr/>
        <w:tc>
          <w:tcPr>
            <w:tcW w:w="170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RANSMIT TEXT</w:t>
            </w:r>
          </w:p>
        </w:tc>
      </w:tr>
      <w:tr>
        <w:trPr/>
        <w:tc>
          <w:tcPr>
            <w:tcW w:w="170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 KNOWN CALLS</w:t>
            </w:r>
          </w:p>
        </w:tc>
      </w:tr>
      <w:tr>
        <w:trPr/>
        <w:tc>
          <w:tcPr>
            <w:tcW w:w="1701"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959"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741"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VIEW</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ДЛЯ ОТОБРАЖЕНИЯ ПОСЛЕДНЕГО СООБЩЕНИЯ-НАЖАТЬ КНОПКУ ПОД СЛОВОМ “VIEW"(ПРОСМАТРИВА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УДАЛ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ВО ВРЕМЯ ОТОБРАЖЕНИЯ СООБЩЕНИЯ НАЖАТЬ КНОПКУ “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М БУДЕТ ПРЕДЛОЖЕНО УДАЛИТЬ (DELETE) СООБЩ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LISTING MESSAGES</w:t>
      </w:r>
    </w:p>
    <w:p>
      <w:pPr>
        <w:pStyle w:val="Style17"/>
        <w:widowControl/>
        <w:rPr>
          <w:rFonts w:ascii="Times New Roman" w:hAnsi="Times New Roman" w:cs="Times New Roman"/>
          <w:sz w:val="12"/>
        </w:rPr>
      </w:pPr>
      <w:r>
        <w:rPr>
          <w:rFonts w:cs="Times New Roman" w:ascii="Times New Roman" w:hAnsi="Times New Roman"/>
          <w:sz w:val="12"/>
        </w:rPr>
        <w:tab/>
        <w:t>(СПИСОК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ОЙДЯ В СПИСОК СООБЩЕНИЙ, ВЫ МОЖЕТЕ ЧИТАТЬ ИЛИ СТИРАТЬ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ДОСТУПА К СПИСКУ СООБЩЕНИЙ В РЕЖИМЕ “STAND BY”:</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 И ВЫБРАТЬ “MESSAGES”.</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SELECT”.</w:t>
      </w:r>
    </w:p>
    <w:p>
      <w:pPr>
        <w:pStyle w:val="Style17"/>
        <w:widowControl/>
        <w:rPr>
          <w:rFonts w:ascii="Times New Roman" w:hAnsi="Times New Roman" w:cs="Times New Roman"/>
          <w:sz w:val="12"/>
        </w:rPr>
      </w:pPr>
      <w:r>
        <w:rPr>
          <w:rFonts w:cs="Times New Roman" w:ascii="Times New Roman" w:hAnsi="Times New Roman"/>
          <w:sz w:val="12"/>
        </w:rPr>
        <w:t>3) НАЖАТЬ КНОПКУ "i".</w:t>
      </w:r>
    </w:p>
    <w:p>
      <w:pPr>
        <w:pStyle w:val="Style17"/>
        <w:widowControl/>
        <w:rPr>
          <w:rFonts w:ascii="Times New Roman" w:hAnsi="Times New Roman" w:cs="Times New Roman"/>
          <w:sz w:val="12"/>
        </w:rPr>
      </w:pPr>
      <w:r>
        <w:rPr>
          <w:rFonts w:cs="Times New Roman" w:ascii="Times New Roman" w:hAnsi="Times New Roman"/>
          <w:sz w:val="12"/>
        </w:rPr>
      </w:r>
    </w:p>
    <w:tbl>
      <w:tblPr>
        <w:tblW w:w="1809" w:type="dxa"/>
        <w:jc w:val="left"/>
        <w:tblInd w:w="-115" w:type="dxa"/>
        <w:tblLayout w:type="fixed"/>
        <w:tblCellMar>
          <w:top w:w="0" w:type="dxa"/>
          <w:left w:w="108" w:type="dxa"/>
          <w:bottom w:w="0" w:type="dxa"/>
          <w:right w:w="108" w:type="dxa"/>
        </w:tblCellMar>
      </w:tblPr>
      <w:tblGrid>
        <w:gridCol w:w="850"/>
        <w:gridCol w:w="959"/>
      </w:tblGrid>
      <w:tr>
        <w:trPr/>
        <w:tc>
          <w:tcPr>
            <w:tcW w:w="1809" w:type="dxa"/>
            <w:gridSpan w:val="2"/>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INCOMING</w:t>
            </w:r>
          </w:p>
        </w:tc>
      </w:tr>
      <w:tr>
        <w:trPr/>
        <w:tc>
          <w:tcPr>
            <w:tcW w:w="1809" w:type="dxa"/>
            <w:gridSpan w:val="2"/>
            <w:tcBorders>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01234567890</w:t>
            </w:r>
          </w:p>
        </w:tc>
      </w:tr>
      <w:tr>
        <w:trPr/>
        <w:tc>
          <w:tcPr>
            <w:tcW w:w="1809"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9876543219</w:t>
            </w:r>
          </w:p>
        </w:tc>
      </w:tr>
      <w:tr>
        <w:trPr/>
        <w:tc>
          <w:tcPr>
            <w:tcW w:w="1809"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850"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959"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ЭТОТ СПИСОК МОЖНО ТАКЖЕ ВОЙТИ ВО ВРЕМЯ ЧТЕНИЯ СООБЩЕНИЯ, НАЖАВ КНОПКУ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EDITING AND RESENDING RECEIVED MESSAGES</w:t>
      </w:r>
    </w:p>
    <w:p>
      <w:pPr>
        <w:pStyle w:val="Style17"/>
        <w:widowControl/>
        <w:rPr>
          <w:rFonts w:ascii="Times New Roman" w:hAnsi="Times New Roman" w:cs="Times New Roman"/>
          <w:sz w:val="12"/>
        </w:rPr>
      </w:pPr>
      <w:r>
        <w:rPr>
          <w:rFonts w:cs="Times New Roman" w:ascii="Times New Roman" w:hAnsi="Times New Roman"/>
          <w:sz w:val="12"/>
        </w:rPr>
        <w:tab/>
        <w:t>(РЕДАКТИРОВАНИЕ И ОТПРАВЛЕНИЕ В КАЧЕСТВЕ ОТВЕТА ПРИНЯТОГО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ПЕРЕДАЧИ СООБЩЕНИЙ ВАМ НЕОБХОДИМО ЗАРЕГИСТРИРОВАТЬСЯ У ПОСТАВЩИКА УСЛУГ.  ВАМ БУДЕТ НЕОБХОДИМО УСТАНОВИТЬ НОМЕР СЕРВИС-ЦЕНТРА (СМ.  “CONFIGURE”).</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ЛУЧАТЕЛЬ  ВАШЕГО СООБЩЕНИЯ ДОЛЖЕН ИМЕТЬ СООТВЕТСТВУЮЮЩИЙ ТЕЛЕФОН И SIM-КАРТУ.</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АКСИМАЛЬНАЯ ДЛИНА СООБЩЕНИЯ-160 СИМВОЛ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ВАРИАНТЫ:</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ВЫ МОЖЕТЕ ВЕРНУТЬ СООБЩЕНИЕ АВТОРУ С ОТВЕТОМ “ДА"(YES).</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ВЫ МОЖЕТЕ ПЕРЕАДРЕСОВАТЬ СООБЩЕНИЕ ИЛИ ИЗМЕНИТЬ СОДЕРЖАНИЕ ПЕРЕД ПЕРЕАДРЕСАЦИЕЙ.</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ВЫ МОЖЕТЕ СОЗДАТЬ СООБЩЕНИЕ И ПЕРЕДАТЬ ЕГО ИЛИ СОХРАНИТЬ ДЛЯ ДАЛЬНЕЙШЕГО ИСПОЛЬЗОВ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ind w:firstLine="708"/>
        <w:rPr>
          <w:rFonts w:ascii="Times New Roman" w:hAnsi="Times New Roman" w:cs="Times New Roman"/>
          <w:b/>
          <w:b/>
          <w:sz w:val="12"/>
        </w:rPr>
      </w:pPr>
      <w:r>
        <w:rPr>
          <w:rFonts w:cs="Times New Roman" w:ascii="Times New Roman" w:hAnsi="Times New Roman"/>
          <w:b/>
          <w:sz w:val="12"/>
        </w:rPr>
        <w:t>ANSWER “YES”</w:t>
      </w:r>
    </w:p>
    <w:p>
      <w:pPr>
        <w:pStyle w:val="Style17"/>
        <w:widowControl/>
        <w:ind w:firstLine="708"/>
        <w:rPr>
          <w:rFonts w:ascii="Times New Roman" w:hAnsi="Times New Roman" w:cs="Times New Roman"/>
          <w:sz w:val="12"/>
        </w:rPr>
      </w:pPr>
      <w:r>
        <w:rPr>
          <w:rFonts w:cs="Times New Roman" w:ascii="Times New Roman" w:hAnsi="Times New Roman"/>
          <w:sz w:val="12"/>
        </w:rPr>
        <w:t>(ОТВЕТ “Д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НОГИЕ СООБЩЕНИЯ ТРЕБУЮТ ПРОСТОГО ОТВЕТА ДА/НЕТ (YES/NO) ДЛЯ ПОДТВЕРЖДЕНИЯ ДОГОВОРОВ, ЦЕН, СДЕЛОК ...</w:t>
      </w:r>
    </w:p>
    <w:p>
      <w:pPr>
        <w:pStyle w:val="Style17"/>
        <w:widowControl/>
        <w:rPr>
          <w:rFonts w:ascii="Times New Roman" w:hAnsi="Times New Roman" w:cs="Times New Roman"/>
          <w:sz w:val="12"/>
        </w:rPr>
      </w:pPr>
      <w:r>
        <w:rPr>
          <w:rFonts w:cs="Times New Roman" w:ascii="Times New Roman" w:hAnsi="Times New Roman"/>
          <w:sz w:val="12"/>
        </w:rPr>
      </w:r>
    </w:p>
    <w:tbl>
      <w:tblPr>
        <w:tblW w:w="2093" w:type="dxa"/>
        <w:jc w:val="left"/>
        <w:tblInd w:w="-115" w:type="dxa"/>
        <w:tblLayout w:type="fixed"/>
        <w:tblCellMar>
          <w:top w:w="0" w:type="dxa"/>
          <w:left w:w="108" w:type="dxa"/>
          <w:bottom w:w="0" w:type="dxa"/>
          <w:right w:w="108" w:type="dxa"/>
        </w:tblCellMar>
      </w:tblPr>
      <w:tblGrid>
        <w:gridCol w:w="697"/>
        <w:gridCol w:w="404"/>
        <w:gridCol w:w="990"/>
        <w:gridCol w:w="2"/>
      </w:tblGrid>
      <w:tr>
        <w:trPr/>
        <w:tc>
          <w:tcPr>
            <w:tcW w:w="2093"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AN YOU CONFIRM?</w:t>
            </w:r>
          </w:p>
        </w:tc>
      </w:tr>
      <w:tr>
        <w:trPr/>
        <w:tc>
          <w:tcPr>
            <w:tcW w:w="2093"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REGARDS JANE</w:t>
            </w:r>
          </w:p>
        </w:tc>
      </w:tr>
      <w:tr>
        <w:trPr/>
        <w:tc>
          <w:tcPr>
            <w:tcW w:w="2093"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____ ____ ____ ____</w:t>
            </w:r>
          </w:p>
        </w:tc>
      </w:tr>
      <w:tr>
        <w:trPr/>
        <w:tc>
          <w:tcPr>
            <w:tcW w:w="2093"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697"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NEXT</w:t>
            </w:r>
          </w:p>
        </w:tc>
        <w:tc>
          <w:tcPr>
            <w:tcW w:w="404"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990"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OPTIONS</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АШ ОТВЕТ “ДА” (YE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YE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 СООБЩЕНИЮ БУДЕТ ДОБАВЛЕН ТЕКСТ “ANSWER IS YES”(ОТВЕТ ЕСТЬ “ДА”) И ВАШ ТЕЛЕФОННЫЙ НО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SEND”(ПЕРЕСЛАТЬ) ДЛЯ ВОЗВРАТА СООБЩЕНИЯ АВТОР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EDITING RECEIVED MESSAGE</w:t>
      </w:r>
    </w:p>
    <w:p>
      <w:pPr>
        <w:pStyle w:val="Style17"/>
        <w:widowControl/>
        <w:rPr>
          <w:rFonts w:ascii="Times New Roman" w:hAnsi="Times New Roman" w:cs="Times New Roman"/>
          <w:sz w:val="12"/>
        </w:rPr>
      </w:pPr>
      <w:r>
        <w:rPr>
          <w:rFonts w:cs="Times New Roman" w:ascii="Times New Roman" w:hAnsi="Times New Roman"/>
          <w:sz w:val="12"/>
        </w:rPr>
        <w:tab/>
        <w:t>(РЕДАКТИРОВАНИЕ ПРИНЯТОГО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ИЗМЕНИТЬ СОДЕРЖАНИЕ СООБЩЕНИЯ ПРЕД ТЕМ КАК ОТПРАВИТЬ ЕГО.</w:t>
      </w:r>
    </w:p>
    <w:p>
      <w:pPr>
        <w:pStyle w:val="Style17"/>
        <w:widowControl/>
        <w:rPr>
          <w:rFonts w:ascii="Times New Roman" w:hAnsi="Times New Roman" w:cs="Times New Roman"/>
          <w:sz w:val="12"/>
        </w:rPr>
      </w:pPr>
      <w:r>
        <w:rPr>
          <w:rFonts w:cs="Times New Roman" w:ascii="Times New Roman" w:hAnsi="Times New Roman"/>
          <w:sz w:val="12"/>
        </w:rPr>
      </w:r>
    </w:p>
    <w:tbl>
      <w:tblPr>
        <w:tblW w:w="1809" w:type="dxa"/>
        <w:jc w:val="left"/>
        <w:tblInd w:w="-115" w:type="dxa"/>
        <w:tblLayout w:type="fixed"/>
        <w:tblCellMar>
          <w:top w:w="0" w:type="dxa"/>
          <w:left w:w="108" w:type="dxa"/>
          <w:bottom w:w="0" w:type="dxa"/>
          <w:right w:w="108" w:type="dxa"/>
        </w:tblCellMar>
      </w:tblPr>
      <w:tblGrid>
        <w:gridCol w:w="675"/>
        <w:gridCol w:w="459"/>
        <w:gridCol w:w="675"/>
      </w:tblGrid>
      <w:tr>
        <w:trPr/>
        <w:tc>
          <w:tcPr>
            <w:tcW w:w="1809" w:type="dxa"/>
            <w:gridSpan w:val="3"/>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2-15 NOV, WHICH</w:t>
            </w:r>
          </w:p>
        </w:tc>
      </w:tr>
      <w:tr>
        <w:trPr/>
        <w:tc>
          <w:tcPr>
            <w:tcW w:w="1809"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IS BEST? PETER</w:t>
            </w:r>
          </w:p>
        </w:tc>
      </w:tr>
      <w:tr>
        <w:trPr/>
        <w:tc>
          <w:tcPr>
            <w:tcW w:w="1809" w:type="dxa"/>
            <w:gridSpan w:val="3"/>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__ __ __ __ __</w:t>
            </w:r>
          </w:p>
        </w:tc>
      </w:tr>
      <w:tr>
        <w:trPr/>
        <w:tc>
          <w:tcPr>
            <w:tcW w:w="1809" w:type="dxa"/>
            <w:gridSpan w:val="3"/>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675" w:type="dxa"/>
            <w:tcBorders>
              <w:left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EDIT</w:t>
            </w:r>
          </w:p>
        </w:tc>
        <w:tc>
          <w:tcPr>
            <w:tcW w:w="459"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675"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YES</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КОНЦЕ СООБЩЕНИЯ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EDIT"(РЕДАКТИРОВ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ПЕРВА ПОДТВЕРДИТЕ АДРЕСАТА (АВТОРА) ИЛИ ИЗМЕНИТЕ ЕГО С ПОМОЩЬЮ КНОПКИ “С”, ПОТОМ ОТРЕДАКТИРУЙТЕ(СМ.  НИЖ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REATING AND SENDING MESSAGES</w:t>
      </w:r>
    </w:p>
    <w:p>
      <w:pPr>
        <w:pStyle w:val="Style17"/>
        <w:widowControl/>
        <w:rPr>
          <w:rFonts w:ascii="Times New Roman" w:hAnsi="Times New Roman" w:cs="Times New Roman"/>
          <w:sz w:val="12"/>
        </w:rPr>
      </w:pPr>
      <w:r>
        <w:rPr>
          <w:rFonts w:cs="Times New Roman" w:ascii="Times New Roman" w:hAnsi="Times New Roman"/>
          <w:sz w:val="12"/>
        </w:rPr>
        <w:tab/>
        <w:t>(СОЗДАНИЕ И ПЕРЕДАЧА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REATING A MESSAGE</w:t>
      </w:r>
    </w:p>
    <w:p>
      <w:pPr>
        <w:pStyle w:val="Style17"/>
        <w:widowControl/>
        <w:rPr>
          <w:rFonts w:ascii="Times New Roman" w:hAnsi="Times New Roman" w:cs="Times New Roman"/>
          <w:sz w:val="12"/>
        </w:rPr>
      </w:pPr>
      <w:r>
        <w:rPr>
          <w:rFonts w:cs="Times New Roman" w:ascii="Times New Roman" w:hAnsi="Times New Roman"/>
          <w:sz w:val="12"/>
        </w:rPr>
        <w:tab/>
        <w:t>(СОЗДАНИЕ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РЕЖИМЕ “STAND BY"...</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 И ВЫБРАТЬ “MESSAGES”.</w:t>
      </w:r>
    </w:p>
    <w:p>
      <w:pPr>
        <w:pStyle w:val="Style17"/>
        <w:widowControl/>
        <w:rPr>
          <w:rFonts w:ascii="Times New Roman" w:hAnsi="Times New Roman" w:cs="Times New Roman"/>
          <w:sz w:val="12"/>
        </w:rPr>
      </w:pPr>
      <w:r>
        <w:rPr>
          <w:rFonts w:cs="Times New Roman" w:ascii="Times New Roman" w:hAnsi="Times New Roman"/>
          <w:sz w:val="12"/>
        </w:rPr>
      </w:r>
    </w:p>
    <w:tbl>
      <w:tblPr>
        <w:tblW w:w="1951" w:type="dxa"/>
        <w:jc w:val="left"/>
        <w:tblInd w:w="-115" w:type="dxa"/>
        <w:tblLayout w:type="fixed"/>
        <w:tblCellMar>
          <w:top w:w="0" w:type="dxa"/>
          <w:left w:w="108" w:type="dxa"/>
          <w:bottom w:w="0" w:type="dxa"/>
          <w:right w:w="108" w:type="dxa"/>
        </w:tblCellMar>
      </w:tblPr>
      <w:tblGrid>
        <w:gridCol w:w="959"/>
        <w:gridCol w:w="991"/>
        <w:gridCol w:w="1"/>
      </w:tblGrid>
      <w:tr>
        <w:trPr/>
        <w:tc>
          <w:tcPr>
            <w:tcW w:w="1951" w:type="dxa"/>
            <w:gridSpan w:val="2"/>
            <w:tcBorders>
              <w:top w:val="single" w:sz="6" w:space="0" w:color="000000"/>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VOICE MESSAGE</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 TEXT (3 NEW)</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RANSMIT TEXT</w:t>
            </w:r>
          </w:p>
        </w:tc>
      </w:tr>
      <w:tr>
        <w:trPr/>
        <w:tc>
          <w:tcPr>
            <w:tcW w:w="1951"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959"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991"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2) ВЫБРАТЬ  “TRANSMIT TEXT"(ПЕРЕДАТЬ ТЕКСТ).</w:t>
      </w:r>
    </w:p>
    <w:p>
      <w:pPr>
        <w:pStyle w:val="Style17"/>
        <w:widowControl/>
        <w:rPr>
          <w:rFonts w:ascii="Times New Roman" w:hAnsi="Times New Roman" w:cs="Times New Roman"/>
          <w:sz w:val="12"/>
        </w:rPr>
      </w:pPr>
      <w:r>
        <w:rPr>
          <w:rFonts w:cs="Times New Roman" w:ascii="Times New Roman" w:hAnsi="Times New Roman"/>
          <w:sz w:val="12"/>
        </w:rPr>
        <w:t>3) ВЫБРАТЬ “CREATE NEW"(СОЗДАТЬ НОВЫЙ).</w:t>
      </w:r>
    </w:p>
    <w:p>
      <w:pPr>
        <w:pStyle w:val="Style17"/>
        <w:widowControl/>
        <w:rPr>
          <w:rFonts w:ascii="Times New Roman" w:hAnsi="Times New Roman" w:cs="Times New Roman"/>
          <w:sz w:val="12"/>
        </w:rPr>
      </w:pPr>
      <w:r>
        <w:rPr>
          <w:rFonts w:cs="Times New Roman" w:ascii="Times New Roman" w:hAnsi="Times New Roman"/>
          <w:sz w:val="12"/>
        </w:rPr>
        <w:t>4) ВВЕСТИ ИЛИ СЧИТАТЬ ТЕЛЕФОННЫЙ НОМЕР АДРЕСАТА ИЗ ТЕЛЕФОННОЙ КНИГИ.</w:t>
      </w:r>
    </w:p>
    <w:p>
      <w:pPr>
        <w:pStyle w:val="Style17"/>
        <w:widowControl/>
        <w:rPr>
          <w:rFonts w:ascii="Times New Roman" w:hAnsi="Times New Roman" w:cs="Times New Roman"/>
          <w:sz w:val="12"/>
        </w:rPr>
      </w:pPr>
      <w:r>
        <w:rPr>
          <w:rFonts w:cs="Times New Roman" w:ascii="Times New Roman" w:hAnsi="Times New Roman"/>
          <w:sz w:val="12"/>
        </w:rPr>
        <w:t>5) НАЖАТЬ КНОПКУ ПОД СЛОВОМ “ОК" ИЛИ СПЕРВА НАЖАТЬ КНОПКУ “С" ДЛЯ ИЗМЕНЕНИЯ НОМЕРА АДРЕСАТА.</w:t>
      </w:r>
    </w:p>
    <w:p>
      <w:pPr>
        <w:pStyle w:val="Style17"/>
        <w:widowControl/>
        <w:rPr>
          <w:rFonts w:ascii="Times New Roman" w:hAnsi="Times New Roman" w:cs="Times New Roman"/>
          <w:sz w:val="12"/>
        </w:rPr>
      </w:pPr>
      <w:r>
        <w:rPr>
          <w:rFonts w:cs="Times New Roman" w:ascii="Times New Roman" w:hAnsi="Times New Roman"/>
          <w:sz w:val="12"/>
        </w:rPr>
        <w:t>6) ВВЕДИТЕ ТЕКСТ.</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ВВОДА БУКВ, ЦИФР ...  МНОГОКРАТНО НАЖИМАЙТЕ СООТВЕТСТВУЮЩИЕ КЛАВИШ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ДЛЯ ВВОДА ПРОБЕЛА НАДО НАЖАТЬ КЛАВИШУ “1" ОДИН РАЗ.</w:t>
      </w:r>
    </w:p>
    <w:p>
      <w:pPr>
        <w:pStyle w:val="Style17"/>
        <w:widowControl/>
        <w:rPr>
          <w:rFonts w:ascii="Times New Roman" w:hAnsi="Times New Roman" w:cs="Times New Roman"/>
          <w:sz w:val="12"/>
        </w:rPr>
      </w:pPr>
      <w:r>
        <w:rPr>
          <w:rFonts w:cs="Times New Roman" w:ascii="Times New Roman" w:hAnsi="Times New Roman"/>
          <w:sz w:val="12"/>
        </w:rPr>
        <w:t>- НАЖАТЬ КНОПКУ “КНИГА" ДЛЯ ВВОДА НОМЕРА ИЗ ТЕЛЕФОННОЙ КНИГИ.</w:t>
      </w:r>
    </w:p>
    <w:p>
      <w:pPr>
        <w:pStyle w:val="Style17"/>
        <w:widowControl/>
        <w:rPr>
          <w:rFonts w:ascii="Times New Roman" w:hAnsi="Times New Roman" w:cs="Times New Roman"/>
          <w:sz w:val="12"/>
        </w:rPr>
      </w:pPr>
      <w:r>
        <w:rPr>
          <w:rFonts w:cs="Times New Roman" w:ascii="Times New Roman" w:hAnsi="Times New Roman"/>
          <w:sz w:val="12"/>
        </w:rPr>
        <w:t>- НАЖАТЬ КНОПКУ “С" ДЛЯ УДАЛЕНИЯ СИМВОЛА ПЕРЕД КУРСОРОМ.</w:t>
      </w:r>
    </w:p>
    <w:p>
      <w:pPr>
        <w:pStyle w:val="Style17"/>
        <w:widowControl/>
        <w:rPr>
          <w:rFonts w:ascii="Times New Roman" w:hAnsi="Times New Roman" w:cs="Times New Roman"/>
          <w:sz w:val="12"/>
        </w:rPr>
      </w:pPr>
      <w:r>
        <w:rPr>
          <w:rFonts w:cs="Times New Roman" w:ascii="Times New Roman" w:hAnsi="Times New Roman"/>
          <w:sz w:val="12"/>
        </w:rPr>
        <w:t>- НАЖАТЬ КНОПКУ ПОД ИЗОБРАЖЕНИЕМ "&gt;&gt;" ДЛЯ ПЕРЕДВИЖЕНИЯ КУРСОРА ВПЕРЁД ИЛИ ДЛЯ ПОКАЗА ...</w:t>
      </w:r>
    </w:p>
    <w:p>
      <w:pPr>
        <w:pStyle w:val="Style17"/>
        <w:widowControl/>
        <w:rPr/>
      </w:pPr>
      <w:r>
        <w:rPr>
          <w:rFonts w:cs="Times New Roman" w:ascii="Times New Roman" w:hAnsi="Times New Roman"/>
          <w:sz w:val="12"/>
        </w:rPr>
        <w:t>- НАЖАТЬ КНОПКУ ПОД ИЗОБРАЖЕНИЕМ  "</w:t>
      </w:r>
      <w:r>
        <w:rPr>
          <w:rFonts w:cs="Times New Roman" w:ascii="Wingdings" w:hAnsi="Wingdings"/>
          <w:sz w:val="12"/>
        </w:rPr>
        <w:t>e</w:t>
      </w:r>
      <w:r>
        <w:rPr>
          <w:rFonts w:cs="Times New Roman" w:ascii="Times New Roman" w:hAnsi="Times New Roman"/>
          <w:sz w:val="12"/>
        </w:rPr>
        <w:t>" ДЛЯ ВОЗВРАТА НАЗАД.</w:t>
      </w:r>
    </w:p>
    <w:p>
      <w:pPr>
        <w:pStyle w:val="Style17"/>
        <w:widowControl/>
        <w:rPr>
          <w:rFonts w:ascii="Times New Roman" w:hAnsi="Times New Roman" w:cs="Times New Roman"/>
          <w:sz w:val="12"/>
        </w:rPr>
      </w:pPr>
      <w:r>
        <w:rPr>
          <w:rFonts w:cs="Times New Roman" w:ascii="Times New Roman" w:hAnsi="Times New Roman"/>
          <w:sz w:val="12"/>
        </w:rPr>
        <w:t>- НАЖАТЬ КНОПКУ "i" ДЛЯ ОТОБРАЖЕНИЯ СПИСКА СПЕЦИАЛЬНЫХ СИМВОЛОВ.</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ВВОДА СПЕЦ-СИМВОЛОВ МНОГОКРАТНО НАЖИМАТЬ СООТВЕТСТВУЮЩУЮ КЛАВИШ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NDING/SAVING</w:t>
      </w:r>
    </w:p>
    <w:p>
      <w:pPr>
        <w:pStyle w:val="Style17"/>
        <w:widowControl/>
        <w:rPr>
          <w:rFonts w:ascii="Times New Roman" w:hAnsi="Times New Roman" w:cs="Times New Roman"/>
          <w:sz w:val="12"/>
        </w:rPr>
      </w:pPr>
      <w:r>
        <w:rPr>
          <w:rFonts w:cs="Times New Roman" w:ascii="Times New Roman" w:hAnsi="Times New Roman"/>
          <w:sz w:val="12"/>
        </w:rPr>
        <w:tab/>
        <w:t>(ПЕРЕДАЧА/СОХРАН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ИМАТЬ МНОГОКРАТНО КНОПКУ ПОД ИЗОБРАЖЕНИЕМ "&gt;&gt;“, ПОКА НЕ ОТОБРАЗИТСЯ ВОПРОС: “END OF ENTRY?”(КОНЕЦ ВВОДА?).</w:t>
      </w:r>
    </w:p>
    <w:p>
      <w:pPr>
        <w:pStyle w:val="Style17"/>
        <w:widowControl/>
        <w:rPr>
          <w:rFonts w:ascii="Times New Roman" w:hAnsi="Times New Roman" w:cs="Times New Roman"/>
          <w:sz w:val="12"/>
        </w:rPr>
      </w:pPr>
      <w:r>
        <w:rPr>
          <w:rFonts w:cs="Times New Roman" w:ascii="Times New Roman" w:hAnsi="Times New Roman"/>
          <w:sz w:val="12"/>
        </w:rPr>
        <w:t>2) НАЖАТЬ КНОПКУ ПОД СЛОВОМ “ОК”.</w:t>
      </w:r>
    </w:p>
    <w:p>
      <w:pPr>
        <w:pStyle w:val="Style17"/>
        <w:widowControl/>
        <w:rPr>
          <w:rFonts w:ascii="Times New Roman" w:hAnsi="Times New Roman" w:cs="Times New Roman"/>
          <w:sz w:val="12"/>
        </w:rPr>
      </w:pPr>
      <w:r>
        <w:rPr>
          <w:rFonts w:cs="Times New Roman" w:ascii="Times New Roman" w:hAnsi="Times New Roman"/>
          <w:sz w:val="12"/>
        </w:rPr>
        <w:t>3) НАЖАТЬ КНОПКУ ПОД СЛОВОМ “SEND”(ПЕРЕДАТЬ).  ВЫ ПОЛУЧИТЕ ПОДТВЕРЖД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СОХРАНЕНИЕ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SAVE”(СОХРАНИ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ONFIRMING RECEIPT OF MESSAGE</w:t>
      </w:r>
    </w:p>
    <w:p>
      <w:pPr>
        <w:pStyle w:val="Style17"/>
        <w:widowControl/>
        <w:rPr>
          <w:rFonts w:ascii="Times New Roman" w:hAnsi="Times New Roman" w:cs="Times New Roman"/>
          <w:sz w:val="12"/>
        </w:rPr>
      </w:pPr>
      <w:r>
        <w:rPr>
          <w:rFonts w:cs="Times New Roman" w:ascii="Times New Roman" w:hAnsi="Times New Roman"/>
          <w:sz w:val="12"/>
        </w:rPr>
        <w:tab/>
        <w:t>(ПОДТВЕРЖДЕНИЕ ПОЛУЧЕНИЯ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АШЕ СООБЩЕНИЕ ПРИНЯТО СЕРВИС-ЦЕНТРОМ, ТО ОТОБРАЖАЕТСЯ ТЕКСТ “MESSAGE SENT”(СООБЩЕНИЕ ПЕРЕДАНО).</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АЛЕЕ ВАШЕ СООБЩЕНИЕ ПЕРЕДАЁТСЯ ИЗ СЕРВИС-ЦЕНТРА  АДРЕСАТУ.  ЕСЛИ АДРЕСАТ ВНЕ ЗОНЫ(ИЛИ ТЕЛЕФОН АДРЕСАТА ВЫКЛЮЧЕН), ТО ВАШЕ СООБЩЕНИЕ ПОВТОРНО ПЕРЕДАЁТСЯ ДО УКАЗАННОГО СРОКА ДЕЙСТВИТЕЛЬ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СЕРВИС-ЦЕНТР НЕ ПРИНЯЛ ВАШЕ СООБЩЕНИЕ, ТО ОТОБРАЖАЕТСЯ ТЕКСТ “UNSUCCESSFUL"(НЕУДАЧНО).  ПРОВЕРЬТЕ ПРАВИЛЬНОСТЬ СООБЩЕНИЯ (НОМЕР ТЕЛЕФОНА АДРЕСАТА, НОМЕР СЕРВИС-ЦЕНТРА) И ПОПЫТАЙТЕСЬ ЕЩЁ РАЗ.</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ONFIGURE</w:t>
      </w:r>
    </w:p>
    <w:p>
      <w:pPr>
        <w:pStyle w:val="Style17"/>
        <w:widowControl/>
        <w:rPr>
          <w:rFonts w:ascii="Times New Roman" w:hAnsi="Times New Roman" w:cs="Times New Roman"/>
          <w:sz w:val="12"/>
        </w:rPr>
      </w:pPr>
      <w:r>
        <w:rPr>
          <w:rFonts w:cs="Times New Roman" w:ascii="Times New Roman" w:hAnsi="Times New Roman"/>
          <w:sz w:val="12"/>
        </w:rPr>
        <w:tab/>
        <w:t>(ЗАДАНИЕ ПАРАМЕТ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ПЕРАТОР ВАШЕЙ GSM СЕТИ МОЖЕТ ПРЕДЛОЖИТЬ ВАМ УСТАНОВИТЬ ТЕЛЕФОННЫЙ НОМЕР СЕРВИС-ЦЕНТРА (SERVICE CENTRE).  КРОМЕ ТОГО ВЫ МОЖЕТЕ ИЗМЕНЯТЬ НЕКОТОРЫЕ ПАРАМЕТР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ПОД СЛОВОМ “OPTIONS" И ВЫБРАТЬ “MESSAGES”(СООБЩЕНИЯ).</w:t>
      </w:r>
    </w:p>
    <w:p>
      <w:pPr>
        <w:pStyle w:val="Style17"/>
        <w:widowControl/>
        <w:rPr>
          <w:rFonts w:ascii="Times New Roman" w:hAnsi="Times New Roman" w:cs="Times New Roman"/>
          <w:sz w:val="12"/>
        </w:rPr>
      </w:pPr>
      <w:r>
        <w:rPr>
          <w:rFonts w:cs="Times New Roman" w:ascii="Times New Roman" w:hAnsi="Times New Roman"/>
          <w:sz w:val="12"/>
        </w:rPr>
        <w:t>2) ВЫБРАТЬ “TRANSMIT TEXT”(ПЕРЕДАЧА ТЕКСТА).</w:t>
      </w:r>
    </w:p>
    <w:p>
      <w:pPr>
        <w:pStyle w:val="Style17"/>
        <w:widowControl/>
        <w:rPr>
          <w:rFonts w:ascii="Times New Roman" w:hAnsi="Times New Roman" w:cs="Times New Roman"/>
          <w:sz w:val="12"/>
        </w:rPr>
      </w:pPr>
      <w:r>
        <w:rPr>
          <w:rFonts w:cs="Times New Roman" w:ascii="Times New Roman" w:hAnsi="Times New Roman"/>
          <w:sz w:val="12"/>
        </w:rPr>
        <w:t>3) ВЫБРАТЬ “CONFIGURE”(ЗАДАНИЕ ПАРАМЕТ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b/>
          <w:b/>
          <w:sz w:val="12"/>
        </w:rPr>
      </w:pPr>
      <w:r>
        <w:rPr>
          <w:rFonts w:cs="Times New Roman" w:ascii="Times New Roman" w:hAnsi="Times New Roman"/>
          <w:b/>
          <w:sz w:val="12"/>
        </w:rPr>
        <w:t>VALIDITY PERIO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ИОД ГОДНОСТИ СООБЩ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УСТАНОВИТЬ КОЛИЧЕСТВО ДНЕЙ, В ТЕЧЕНИЕ КОТОРОГО ВАШЕ СООБЩЕНИЕ БУДЕТ ХРАНИТЬСЯ В ЦЕНТРЕ СООБЩЕНИЙ(MESSAGE CENTRE).  В ТЕЧЕНИЕ ЭТОГО СРОКА ЦЕНТР СООБЩЕНИЙ БУДЕТ ПЫТАТЬСЯ ПЕРЕДАТЬ ЭТО СООБЩЕНИЕ АДРЕСАТУ.  ПО ИСТЕЧЕНИИ ЭТОГО СРОКА СООБЩЕНИЕ БУДЕТ УДАЛЕНО ИЗ ЦЕНТРА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b/>
          <w:sz w:val="12"/>
        </w:rPr>
        <w:t>PROTOCOL ID</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ОТОКОЛ ID)</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УСТАНОВИТЬ СПЕЦИАЛЬНЫЙ РЕЖИМ УСЛУГ, ПРЕДЛАГАЕМЫХ ВАШИМ ПОСТАВЩИКОМ УСЛУГ (SERVICE PROVIDER)/СМ.  “SMSMO CODE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b/>
          <w:sz w:val="12"/>
        </w:rPr>
        <w:t>SERVICE CENTRE</w:t>
      </w:r>
    </w:p>
    <w:p>
      <w:pPr>
        <w:pStyle w:val="Style17"/>
        <w:widowControl/>
        <w:rPr/>
      </w:pPr>
      <w:r>
        <w:rPr>
          <w:rFonts w:cs="Times New Roman" w:ascii="Times New Roman" w:hAnsi="Times New Roman"/>
          <w:sz w:val="12"/>
        </w:rPr>
        <w:t xml:space="preserve">  </w:t>
      </w:r>
      <w:r>
        <w:rPr>
          <w:rFonts w:cs="Times New Roman" w:ascii="Times New Roman" w:hAnsi="Times New Roman"/>
          <w:sz w:val="12"/>
        </w:rPr>
        <w:t>(</w:t>
      </w:r>
      <w:r>
        <w:rPr>
          <w:rFonts w:cs="Times New Roman" w:ascii="Times New Roman" w:hAnsi="Times New Roman"/>
          <w:i/>
          <w:sz w:val="12"/>
        </w:rPr>
        <w:t>СЕТВИС</w:t>
      </w:r>
      <w:r>
        <w:rPr>
          <w:rFonts w:cs="Times New Roman" w:ascii="Times New Roman" w:hAnsi="Times New Roman"/>
          <w:sz w:val="12"/>
        </w:rPr>
        <w:t xml:space="preserve"> ЦЕНТ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ПЕРАТОР МОЖЕТ ПРЕДЛОЖИТЬ ВАМ ВВЕСТИ НОМЕР СЕРВИС-ЦЕНТРА (SERVICE CENTR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EASY TEXT MESSAGES</w:t>
      </w:r>
    </w:p>
    <w:p>
      <w:pPr>
        <w:pStyle w:val="Style17"/>
        <w:widowControl/>
        <w:rPr>
          <w:rFonts w:ascii="Times New Roman" w:hAnsi="Times New Roman" w:cs="Times New Roman"/>
          <w:sz w:val="12"/>
        </w:rPr>
      </w:pPr>
      <w:r>
        <w:rPr>
          <w:rFonts w:cs="Times New Roman" w:ascii="Times New Roman" w:hAnsi="Times New Roman"/>
          <w:sz w:val="12"/>
        </w:rPr>
        <w:tab/>
        <w:t>(ОБЛЕГЧЕНИЕ СОЗДАНИЯ ТЕКСТОВЫХ СООБЩ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АК КАК НАПИСАНИЕ СООБЩЕНИЙ ТРЕБУЕТ НЕКОТОРОГО ВРЕМЕНИ, ТО ДЛЯ СОКРАЩЕНИЯ ЭТОГО ВРЕМЕНИ РЕКОМЕНДУЕТСЯ ПРИ СОЗДАНИИ СООБЩЕНИЙ ИСПОЛЬЗОВАТЬ НЕКОТОРЫЕ СТАНДАРТНЫЕ ФОРМЫ.  ТАКЖЕ РЕКОМЕНДУЕТСЯ ИСПОЛЬЗОВАТЬ ТЕКСТЫ ПРИНЯТЫХ СООБЩЕНИЙ.  ВЫ МОЖЕТЕ ИХ СОХРАНИТЬ, ОТРЕДАКТИРОВАТЬ И ПРИ НЕОБХОДИМОСТИ ПЕРЕДАТ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KNOWN CALL MESSAGES</w:t>
      </w:r>
    </w:p>
    <w:p>
      <w:pPr>
        <w:pStyle w:val="Style17"/>
        <w:widowControl/>
        <w:rPr>
          <w:rFonts w:ascii="Times New Roman" w:hAnsi="Times New Roman" w:cs="Times New Roman"/>
          <w:sz w:val="12"/>
        </w:rPr>
      </w:pPr>
      <w:r>
        <w:rPr>
          <w:rFonts w:cs="Times New Roman" w:ascii="Times New Roman" w:hAnsi="Times New Roman"/>
          <w:sz w:val="12"/>
        </w:rPr>
        <w:tab/>
        <w:t>(УКАЗАНИЕ НОМЕРА ВЫЗЫВАЮЩЕГО АБОНЕНТ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АША СЕТЬ И СЕТЬ ВЫЗЫВАЮЩЕГО АБОНЕНТА ПОДДЕРЖИВАЮТ УСЛУГУ “ИДЕНТИФИКАЦИИ ВЫЗЫВАЮЩЕЙ ЛИНИИ"(CALLING LINE IDENTITY), Т.Е.  УСЛУГУ ОПРЕДЕЛЕНИЯ НОМЕРА, ТО ВЫ МОЖЕТЕ ВИДЕТЬ ТЕЛЕФОННЫЙ НОМЕР ВЫЗЫВАЮЩЕГО ВАС АБОНЕНТА (А ЕСЛИ ЭТОТ НОМЕР ЗАПИСАН В ВАШЕЙ ТЕЛЕФОННОЙ КНИГЕ С СООТВЕТСТВУЮЩИМ ИМЕНЕМ, ТО ОТОБРАЖАЕТСЯ ИМЯ).  ЕСЛИ ВЫ НЕ ОТВЕТИЛИ НА ВЫЗОВ, ТО ТЕЛЕФОННЫЙ НОМЕР ЗАПОМИНАЕТСЯ В ПАМЯТИ ВАШЕГО ТЕЛЕФОНА И ЕГО МОЖНО ПРОЧИТАТЬ КАК УКАЗАНО ДАЛЕ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НЕ ОТВЕТИЛИ НА ВЫЗОВ ОТ АБОНЕНТА, ТЕЛЕФОННЫЙ НОМЕР КОТОРОГО ЗАПИСАН В ВАШЕЙ ТЕЛЕФОННОЙ КНИГЕ, ТО ПУЛЬСИРУЕТ ОТОБРАЖЕНИЕ "i").</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i".</w:t>
      </w:r>
    </w:p>
    <w:p>
      <w:pPr>
        <w:pStyle w:val="Style17"/>
        <w:widowControl/>
        <w:rPr>
          <w:rFonts w:ascii="Times New Roman" w:hAnsi="Times New Roman" w:cs="Times New Roman"/>
          <w:sz w:val="12"/>
        </w:rPr>
      </w:pPr>
      <w:r>
        <w:rPr>
          <w:rFonts w:cs="Times New Roman" w:ascii="Times New Roman" w:hAnsi="Times New Roman"/>
          <w:sz w:val="12"/>
        </w:rPr>
        <w:t>2) НАЖАТЬ КНОПКУ “ПОДНЯТЬ ТРУБКУ”, ЧТОБЫ ПОЗВОНИТЬ ПО ВЫДЕЛЕННОМУ НОМЕРУ ИЛИ ИМЕН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УСТАНОВИЛИ ПЕРЕАДРЕСАЦИЮ “DIVERT IF NO REPLY"(ПЕРЕАДРЕСОВАТЬ, ЕСЛИ НЕТ ОТВЕТА), ТО ВЫЗЫВАЮЩИЙ МОЖЕТ ОСТАВИТЬ ВАМ СООБЩ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ТАКЖЕ МОЖЕТЕ ОТОБРАЗИТЬ СПИСОК ЧЕРЕЗ МЕНЮ “MESSAGES”/”KNOWN CALLS”.</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GSM SERVICE (5)</w:t>
      </w:r>
    </w:p>
    <w:p>
      <w:pPr>
        <w:pStyle w:val="Style17"/>
        <w:widowControl/>
        <w:rPr>
          <w:rFonts w:ascii="Times New Roman" w:hAnsi="Times New Roman" w:cs="Times New Roman"/>
          <w:sz w:val="12"/>
        </w:rPr>
      </w:pPr>
      <w:r>
        <w:rPr>
          <w:rFonts w:cs="Times New Roman" w:ascii="Times New Roman" w:hAnsi="Times New Roman"/>
          <w:sz w:val="12"/>
        </w:rPr>
        <w:tab/>
        <w:t>(УСЛУГИ СЕТИ GSM)</w:t>
      </w:r>
    </w:p>
    <w:p>
      <w:pPr>
        <w:pStyle w:val="Style17"/>
        <w:widowControl/>
        <w:rPr>
          <w:rFonts w:ascii="Times New Roman" w:hAnsi="Times New Roman" w:cs="Times New Roman"/>
          <w:sz w:val="12"/>
        </w:rPr>
      </w:pPr>
      <w:r>
        <w:rPr>
          <w:rFonts w:cs="Times New Roman" w:ascii="Times New Roman" w:hAnsi="Times New Roman"/>
          <w:sz w:val="12"/>
        </w:rPr>
      </w:r>
    </w:p>
    <w:tbl>
      <w:tblPr>
        <w:tblW w:w="1951" w:type="dxa"/>
        <w:jc w:val="left"/>
        <w:tblInd w:w="-115" w:type="dxa"/>
        <w:tblLayout w:type="fixed"/>
        <w:tblCellMar>
          <w:top w:w="0" w:type="dxa"/>
          <w:left w:w="108" w:type="dxa"/>
          <w:bottom w:w="0" w:type="dxa"/>
          <w:right w:w="108" w:type="dxa"/>
        </w:tblCellMar>
      </w:tblPr>
      <w:tblGrid>
        <w:gridCol w:w="975"/>
        <w:gridCol w:w="975"/>
        <w:gridCol w:w="1"/>
      </w:tblGrid>
      <w:tr>
        <w:trPr/>
        <w:tc>
          <w:tcPr>
            <w:tcW w:w="1951" w:type="dxa"/>
            <w:gridSpan w:val="2"/>
            <w:tcBorders>
              <w:top w:val="single" w:sz="6" w:space="0" w:color="000000"/>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NETWORK INFO</w:t>
            </w:r>
          </w:p>
        </w:tc>
      </w:tr>
      <w:tr>
        <w:trPr/>
        <w:tc>
          <w:tcPr>
            <w:tcW w:w="1951" w:type="dxa"/>
            <w:gridSpan w:val="2"/>
            <w:tcBorders>
              <w:left w:val="single" w:sz="6" w:space="0" w:color="000000"/>
              <w:right w:val="single" w:sz="6" w:space="0" w:color="000000"/>
            </w:tcBorders>
          </w:tcPr>
          <w:p>
            <w:pPr>
              <w:pStyle w:val="Style17"/>
              <w:widowControl/>
              <w:rPr/>
            </w:pPr>
            <w:r>
              <w:rPr>
                <w:rFonts w:cs="Times New Roman" w:ascii="Times New Roman" w:hAnsi="Times New Roman"/>
                <w:sz w:val="12"/>
              </w:rPr>
              <w:t>AUTO NETWORK</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NETWORK LIST</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FAX/DATA MODE</w:t>
            </w:r>
          </w:p>
        </w:tc>
      </w:tr>
      <w:tr>
        <w:trPr/>
        <w:tc>
          <w:tcPr>
            <w:tcW w:w="1951"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ALL WAITING</w:t>
            </w:r>
          </w:p>
        </w:tc>
      </w:tr>
      <w:tr>
        <w:trPr/>
        <w:tc>
          <w:tcPr>
            <w:tcW w:w="1951"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975"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975"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ind w:firstLine="708"/>
        <w:rPr>
          <w:rFonts w:ascii="Times New Roman" w:hAnsi="Times New Roman" w:cs="Times New Roman"/>
          <w:sz w:val="12"/>
        </w:rPr>
      </w:pPr>
      <w:r>
        <w:rPr>
          <w:rFonts w:cs="Times New Roman" w:ascii="Times New Roman" w:hAnsi="Times New Roman"/>
          <w:b/>
          <w:sz w:val="12"/>
        </w:rPr>
        <w:t>NETWORK INFORMATION</w:t>
      </w:r>
    </w:p>
    <w:p>
      <w:pPr>
        <w:pStyle w:val="Style17"/>
        <w:widowControl/>
        <w:ind w:firstLine="708"/>
        <w:rPr>
          <w:rFonts w:ascii="Times New Roman" w:hAnsi="Times New Roman" w:cs="Times New Roman"/>
          <w:sz w:val="12"/>
        </w:rPr>
      </w:pPr>
      <w:r>
        <w:rPr>
          <w:rFonts w:cs="Times New Roman" w:ascii="Times New Roman" w:hAnsi="Times New Roman"/>
          <w:sz w:val="12"/>
        </w:rPr>
        <w:t>(ИНФОРМАЦИЯ О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О МЕНЮ ПРЕДОСТАВЛЯЕТ ВАМ СПИСОК СЕТЕЙ, ИМЕЮЩИХСЯ В ДАННОМ РЕГИОНЕ.  ВЫ МОЖЕТЕ ВЫБРАТЬ СЕТЬ ДЛЯ РАБОТЫ, НО ...</w:t>
      </w:r>
    </w:p>
    <w:p>
      <w:pPr>
        <w:pStyle w:val="Style17"/>
        <w:widowControl/>
        <w:rPr/>
      </w:pPr>
      <w:r>
        <mc:AlternateContent>
          <mc:Choice Requires="wps">
            <w:drawing>
              <wp:anchor behindDoc="0" distT="0" distB="0" distL="114935" distR="114935" simplePos="0" locked="0" layoutInCell="0" allowOverlap="1" relativeHeight="15">
                <wp:simplePos x="0" y="0"/>
                <wp:positionH relativeFrom="column">
                  <wp:posOffset>543560</wp:posOffset>
                </wp:positionH>
                <wp:positionV relativeFrom="paragraph">
                  <wp:posOffset>10477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25pt" to="50pt,22.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2"/>
        </w:rPr>
        <w:t xml:space="preserve">  </w:t>
      </w:r>
      <w:r>
        <w:rPr>
          <w:rFonts w:cs="Times New Roman" w:ascii="Times New Roman" w:hAnsi="Times New Roman"/>
          <w:sz w:val="12"/>
        </w:rPr>
        <w:t xml:space="preserve">ЕСЛИ ВАША SIM-КАРТА НЕ ОБСЛУЖИВАЕТСЯ ДАННЫМ ОПЕРАТОРОМ, ТО НАПРОТИВ ОПЕРАТОРА (ИМЕНИ СЕТИ) ОТОБРАЖАЕТСЯ СИМВОЛ     </w:t>
      </w:r>
      <w:r>
        <w:rPr>
          <w:rFonts w:cs="Times New Roman" w:ascii="Monotype Sorts" w:hAnsi="Monotype Sorts"/>
          <w:sz w:val="36"/>
        </w:rPr>
        <w:t>&amp;</w:t>
      </w: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AUTO NETWORK</w:t>
      </w:r>
    </w:p>
    <w:p>
      <w:pPr>
        <w:pStyle w:val="Style17"/>
        <w:widowControl/>
        <w:rPr>
          <w:rFonts w:ascii="Times New Roman" w:hAnsi="Times New Roman" w:cs="Times New Roman"/>
          <w:sz w:val="12"/>
        </w:rPr>
      </w:pPr>
      <w:r>
        <w:rPr>
          <w:rFonts w:cs="Times New Roman" w:ascii="Times New Roman" w:hAnsi="Times New Roman"/>
          <w:sz w:val="12"/>
        </w:rPr>
        <w:tab/>
        <w:t>(АВТОМАТИЧЕСКИЙ ВЫБОР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КЛЮЧЕНА ЭТА ФУНКЦИЯ, ТО ПРИ ВЫХОДЕ ИЗ ЗОНЫ ТЕКУЩЕГО ОПЕРАТОРА, ВАШ ТЕЛЕФОН БУДЕТ АВТОМАТИЧЕСКИ ПЫТАТЬСЯ ЗАРЕГИСТРИРОВАТЬСЯ В ДРУГОЙ СЕТИ.  ВАШ “ДОМАШНИЙ" ОПЕРАТОР ИМЕЕТ НАИВЫСШИЙ ПРИОРИТЕТ В СПИСКЕ СЕТЕЙ (NETWORK LIS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ФУНКЦИЯ “AUTO NETWORK" ВЫКЛЮЧЕНА (OFF), ТО ПРИ ВЫХОДЕ ИЗ ЗОНЫ ОБСЛУЖИВАНИЯ ТЕКУЩЕГО ОПЕРАТОРА, ВАМ БУДЕТ ПРЕДЛОЖЕНО ВЫБРАТЬ ОПЕРАТОРА ВРУЧНУЮ И ЗАРЕГИСТРИРОВАТЬС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NETWORK LIST</w:t>
      </w:r>
    </w:p>
    <w:p>
      <w:pPr>
        <w:pStyle w:val="Style17"/>
        <w:widowControl/>
        <w:rPr>
          <w:rFonts w:ascii="Times New Roman" w:hAnsi="Times New Roman" w:cs="Times New Roman"/>
          <w:sz w:val="12"/>
        </w:rPr>
      </w:pPr>
      <w:r>
        <w:rPr>
          <w:rFonts w:cs="Times New Roman" w:ascii="Times New Roman" w:hAnsi="Times New Roman"/>
          <w:sz w:val="12"/>
        </w:rPr>
        <w:tab/>
        <w:t>(СПИСОК СЕТЕ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ПЕРАТОРЫ GSM СЕТЕЙ ПОДОБРАНЫ В СПИСОК СЕТЕЙ В ПРИОРИТЕТНОМ ПОРЯДКЕ.  В ЭТОМ ПОРЯДКЕ ПРОИСХОДИТ ВЫБОР СЕТИ ПРИ АВТОМАТИЧЕСКОМ РЕЖИМЕ ВЫБОРА СЕТИ.  ВЫ МОЖЕТЕ РЕДАКТИРОВАТЬ ЭТОТ СПИСОК.  ВЫ МОЖЕТЕ УДАЛИТЬ НЕНУЖНЫХ ОПЕРАТОРОВ ИЛИ ДОБАВИТЬ ДРУГИХ ДО ЗАПОЛНЕНИЯ СПИСКА.</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ТАКЖЕ МОЖЕТЕ ВВОДИТЬ ОПЕРАТОРОВ СЕТЕЙ В СВОБОДНЫЕ ПОЗИЦИИ СПИСК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FAX/DATA MODE</w:t>
      </w:r>
    </w:p>
    <w:p>
      <w:pPr>
        <w:pStyle w:val="Style17"/>
        <w:widowControl/>
        <w:rPr>
          <w:rFonts w:ascii="Times New Roman" w:hAnsi="Times New Roman" w:cs="Times New Roman"/>
          <w:sz w:val="12"/>
        </w:rPr>
      </w:pPr>
      <w:r>
        <w:rPr>
          <w:rFonts w:cs="Times New Roman" w:ascii="Times New Roman" w:hAnsi="Times New Roman"/>
          <w:sz w:val="12"/>
        </w:rPr>
        <w:tab/>
        <w:t>(РЕЖИМ FAX/ДАННЫ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ПРИ ИСПОЛЬЗОВАНИИ GSM МОДЕМА (MODEM CARD), ВЫ МОЖЕТЕ ПОЛЬЗОВАТЬСЯ УСЛУГАМИ ПЕРЕДАЧИ FAX И ДАННЫХ.  БОЛЕЕ ПОДРОБНАЯ ИНФОРМАЦИЯ ДОЛЖНА БЫТЬ УКАЗАНА В РУКОВОДСТВЕ ПО ПОЛЬЗОВАНИЮ МОДЕМОМ.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НСУЛЬТИРУЙТЕСЬ У ОПЕРАТОРА СЕТИ ИЛИ У ПОСТАВЩИКА УСЛУГ.</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ALL WAITING</w:t>
      </w:r>
    </w:p>
    <w:p>
      <w:pPr>
        <w:pStyle w:val="Style17"/>
        <w:widowControl/>
        <w:rPr>
          <w:rFonts w:ascii="Times New Roman" w:hAnsi="Times New Roman" w:cs="Times New Roman"/>
          <w:sz w:val="12"/>
        </w:rPr>
      </w:pPr>
      <w:r>
        <w:rPr>
          <w:rFonts w:cs="Times New Roman" w:ascii="Times New Roman" w:hAnsi="Times New Roman"/>
          <w:sz w:val="12"/>
        </w:rPr>
        <w:tab/>
        <w:t>(ОЖИДАЮЩИЙ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У УСЛУГУ НАДО АБОНИРОВАТЬ.  ЕСЛИ ВЫ ЗАКАЗАЛИ ЭТУ УСЛУГУ, ТО ВЫ МОЖЕТЕ ПРОВЕРИТЬ ВКЛЮЧЕНА-ЛИ УСЛУГА ИЛИ НЕТ.  ВЫ МОЖЕТЕ ПОДКЛЮЧАТЬ ИЛИ ОТКЛЮЧАТЬ ЭТУ УСЛУГУ(СМ.  ВЫШЕ).</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pPr>
      <w:r>
        <w:rPr>
          <w:rFonts w:cs="Times New Roman" w:ascii="Times New Roman" w:hAnsi="Times New Roman"/>
          <w:sz w:val="12"/>
        </w:rPr>
        <w:tab/>
      </w:r>
      <w:r>
        <w:rPr>
          <w:rFonts w:cs="Times New Roman" w:ascii="Times New Roman" w:hAnsi="Times New Roman"/>
          <w:b/>
          <w:sz w:val="12"/>
        </w:rPr>
        <w:t>TIME/CHARGE (6)</w:t>
      </w:r>
    </w:p>
    <w:p>
      <w:pPr>
        <w:pStyle w:val="Style17"/>
        <w:widowControl/>
        <w:rPr>
          <w:rFonts w:ascii="Times New Roman" w:hAnsi="Times New Roman" w:cs="Times New Roman"/>
          <w:sz w:val="12"/>
        </w:rPr>
      </w:pPr>
      <w:r>
        <w:rPr>
          <w:rFonts w:cs="Times New Roman" w:ascii="Times New Roman" w:hAnsi="Times New Roman"/>
          <w:sz w:val="12"/>
        </w:rPr>
        <w:tab/>
        <w:t>(ВРЕМЯ/СТОИМОСТЬ)</w:t>
      </w:r>
    </w:p>
    <w:p>
      <w:pPr>
        <w:pStyle w:val="Style17"/>
        <w:widowControl/>
        <w:rPr>
          <w:rFonts w:ascii="Times New Roman" w:hAnsi="Times New Roman" w:cs="Times New Roman"/>
          <w:sz w:val="12"/>
        </w:rPr>
      </w:pPr>
      <w:r>
        <w:rPr>
          <w:rFonts w:cs="Times New Roman" w:ascii="Times New Roman" w:hAnsi="Times New Roman"/>
          <w:sz w:val="12"/>
        </w:rPr>
      </w:r>
    </w:p>
    <w:tbl>
      <w:tblPr>
        <w:tblW w:w="2268" w:type="dxa"/>
        <w:jc w:val="left"/>
        <w:tblInd w:w="-115" w:type="dxa"/>
        <w:tblLayout w:type="fixed"/>
        <w:tblCellMar>
          <w:top w:w="0" w:type="dxa"/>
          <w:left w:w="108" w:type="dxa"/>
          <w:bottom w:w="0" w:type="dxa"/>
          <w:right w:w="108" w:type="dxa"/>
        </w:tblCellMar>
      </w:tblPr>
      <w:tblGrid>
        <w:gridCol w:w="1134"/>
        <w:gridCol w:w="1134"/>
      </w:tblGrid>
      <w:tr>
        <w:trPr/>
        <w:tc>
          <w:tcPr>
            <w:tcW w:w="2268" w:type="dxa"/>
            <w:gridSpan w:val="2"/>
            <w:tcBorders>
              <w:top w:val="single" w:sz="6" w:space="0" w:color="000000"/>
              <w:left w:val="single" w:sz="6" w:space="0" w:color="000000"/>
              <w:right w:val="single" w:sz="6" w:space="0" w:color="000000"/>
            </w:tcBorders>
            <w:shd w:fill="CCCCCC" w:val="clear"/>
          </w:tcPr>
          <w:p>
            <w:pPr>
              <w:pStyle w:val="Style17"/>
              <w:widowControl/>
              <w:rPr/>
            </w:pPr>
            <w:r>
              <w:rPr>
                <w:rFonts w:cs="Times New Roman" w:ascii="Times New Roman" w:hAnsi="Times New Roman"/>
                <w:sz w:val="12"/>
              </w:rPr>
              <w:t>LAST CALL</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OTAL CALLS</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UTO DISPLAY</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 MINUTE BEEP</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HARGE RATE</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HARGE LIMIT</w:t>
            </w:r>
          </w:p>
        </w:tc>
      </w:tr>
      <w:tr>
        <w:trPr/>
        <w:tc>
          <w:tcPr>
            <w:tcW w:w="2268"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134" w:type="dxa"/>
            <w:tcBorders>
              <w:left w:val="single" w:sz="6" w:space="0" w:color="000000"/>
              <w:bottom w:val="single" w:sz="6" w:space="0" w:color="000000"/>
            </w:tcBorders>
          </w:tcPr>
          <w:p>
            <w:pPr>
              <w:pStyle w:val="Style17"/>
              <w:widowControl/>
              <w:rPr/>
            </w:pPr>
            <w:r>
              <w:rPr>
                <w:rFonts w:cs="Times New Roman" w:ascii="Wingdings" w:hAnsi="Wingdings"/>
                <w:sz w:val="12"/>
              </w:rPr>
              <w:t>ee</w:t>
            </w:r>
            <w:r>
              <w:rPr>
                <w:rFonts w:cs="Times New Roman" w:ascii="Times New Roman" w:hAnsi="Times New Roman"/>
                <w:sz w:val="12"/>
              </w:rPr>
              <w:t xml:space="preserve">     </w:t>
            </w:r>
          </w:p>
        </w:tc>
        <w:tc>
          <w:tcPr>
            <w:tcW w:w="1134"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AST CALL</w:t>
      </w:r>
    </w:p>
    <w:p>
      <w:pPr>
        <w:pStyle w:val="Style17"/>
        <w:widowControl/>
        <w:rPr>
          <w:rFonts w:ascii="Times New Roman" w:hAnsi="Times New Roman" w:cs="Times New Roman"/>
          <w:sz w:val="12"/>
        </w:rPr>
      </w:pPr>
      <w:r>
        <w:rPr>
          <w:rFonts w:cs="Times New Roman" w:ascii="Times New Roman" w:hAnsi="Times New Roman"/>
          <w:sz w:val="12"/>
        </w:rPr>
        <w:tab/>
        <w:t>(ПОСЛЕДНИЙ ВЫЗ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ОТОБРАЗИТЬ ДЛИТЕЛЬНОСТЬ ВАШЕГО ПОСЛЕДНЕГО РАЗГОВОРА ИЛИ, ЕСЛИ УСЛУГА ПОДДЕРЖИВАЕТСЯ GSM СЕТЬЮ, ТО МОЖНО ОТОБРАЗИТЬ КОЛИЧЕСТВО ИСПОЛЬЗОВАННЫХ ТАРИФНЫХ ЕДИНИЦ.  ВЫ МОЖЕТЕ ОТОБРАЗИТЬ СТОИМОСТЬ РАЗГОВОРА (ДЛЯ ЭТОГО НАДО ЗАПРОГРАММИРОВАТЬ ТАРИФ.  СМ.  “CHARGE RAT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TOTAL CALLS</w:t>
      </w:r>
    </w:p>
    <w:p>
      <w:pPr>
        <w:pStyle w:val="Style17"/>
        <w:widowControl/>
        <w:rPr>
          <w:rFonts w:ascii="Times New Roman" w:hAnsi="Times New Roman" w:cs="Times New Roman"/>
          <w:sz w:val="12"/>
        </w:rPr>
      </w:pPr>
      <w:r>
        <w:rPr>
          <w:rFonts w:cs="Times New Roman" w:ascii="Times New Roman" w:hAnsi="Times New Roman"/>
          <w:sz w:val="12"/>
        </w:rPr>
        <w:tab/>
        <w:t>(ВСЕ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ОТОБРАЗИТЬ ОБЩЕЕ ВРЕМЯ, ЧИСЛО ТАРИФНЫХ ЕДИНИЦ И СТОИМОСТЬ ВСЕХ РАЗГОВОР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UTO DISPLAY</w:t>
      </w:r>
    </w:p>
    <w:p>
      <w:pPr>
        <w:pStyle w:val="Style17"/>
        <w:widowControl/>
        <w:rPr>
          <w:rFonts w:ascii="Times New Roman" w:hAnsi="Times New Roman" w:cs="Times New Roman"/>
          <w:sz w:val="12"/>
        </w:rPr>
      </w:pPr>
      <w:r>
        <w:rPr>
          <w:rFonts w:cs="Times New Roman" w:ascii="Times New Roman" w:hAnsi="Times New Roman"/>
          <w:sz w:val="12"/>
        </w:rPr>
        <w:tab/>
        <w:t>(АВТОМАТИЧЕСКОЕ ОТОБРАЖ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УСТАНОВИТЬ АВТОМАТИЧЕСКОЕ ОТОБРАЖЕНИЕ ПАРАМЕТРОВ ПОСЛЕДНЕГО РАЗГОВОРА (LAST CALL) ПОСЛЕ КАЖДОГО РАЗГОВ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1 MINUTE BEEP</w:t>
      </w:r>
    </w:p>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ВЫБОРЕ ЭТОЙ УСТАНОВКИ ВЫ БУДЕТЕ СЛЫШАТЬ ЗВУКОВОЙ СИГНАЛ “beep" ПОСЛЕ КАЖДОЙ МИНУТЫ РАЗГОВОР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HARGE RATE</w:t>
      </w:r>
    </w:p>
    <w:p>
      <w:pPr>
        <w:pStyle w:val="Style17"/>
        <w:widowControl/>
        <w:rPr>
          <w:rFonts w:ascii="Times New Roman" w:hAnsi="Times New Roman" w:cs="Times New Roman"/>
          <w:sz w:val="12"/>
        </w:rPr>
      </w:pPr>
      <w:r>
        <w:rPr>
          <w:rFonts w:cs="Times New Roman" w:ascii="Times New Roman" w:hAnsi="Times New Roman"/>
          <w:sz w:val="12"/>
        </w:rPr>
        <w:tab/>
        <w:t>(ТАРИФ)</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АША СЕТЬ ПОДДЕРЖИВАЕТ УСЛУГУ “ADVICE OF CHARGE"(“РЕКОМЕНДУЕМАЯ СТОИМОСТЬ”) И ВЫ ЗАРЕГИСТРИРОВАНЫ В ЭТОЙ СЕТИ, ТО ВЫ БУДЕТЕ ВИДЕТЬ КОЛИЧЕСТВО ИСПОЛЬЗОВАННЫХ ЕДИНИЦ (ТАРИФНЫХ ИМПУЛЬСОВ).  ЕСЛИ ВЫ ЗАПРОГРАММИРУЕТЕ СТОИМОСТЬ ЗА ЕДИНИЦУ ТАРИФНОГО ИМПУЛЬСА, ТО ВАШ ТЕЛЕФОН МОЖЕТ ВЫЧИСЛИТЬ И ОТОБРАЗИТЬ ОБЩУЮ СТОИМОСТЬ.  ЕСЛИ НЕ УКАЗАНЫ ЕДИНИЦЫ, ТО ОТОБРАЖАЕТСЯ ТОЛЬКО ВРЕМЯ.</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ТАКЖЕ МОЖЕТЕ ЗАПРОГРАММИРОВАТЬ СТОИМОСТЬ ЗА МИНУТУ, НО В СВЯЗИ С ОТКЛОНЕНИЯМИ ЭТИ ПОКАЗАНИЯ НЕ БУДУТ ТОЧНЫМ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HARGE LIMIT</w:t>
      </w:r>
    </w:p>
    <w:p>
      <w:pPr>
        <w:pStyle w:val="Style17"/>
        <w:widowControl/>
        <w:rPr>
          <w:rFonts w:ascii="Times New Roman" w:hAnsi="Times New Roman" w:cs="Times New Roman"/>
          <w:sz w:val="12"/>
        </w:rPr>
      </w:pPr>
      <w:r>
        <w:rPr>
          <w:rFonts w:cs="Times New Roman" w:ascii="Times New Roman" w:hAnsi="Times New Roman"/>
          <w:sz w:val="12"/>
        </w:rPr>
        <w:tab/>
        <w:t>(ПРЕДЕЛ СТОИМ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ВАШЕМ ТЕЛЕФОНЕ МОЖНО ЗАРАНЕЕ УСТАНОВИТЬ ЧСЛО ЕДИНИЦ, ПОСЛЕ ИПОЛЬЗОВАНИЯ КОТОРОГО ТЕЛЕФОН ВРЕМЕННО ОТКЛЮЧАЕТСЯ ОТ ОБСЛУЖИВАНИЯ.  ЭТА УСЛУГА ТРЕБУЕТ СПЕЦИАЛЬНОЙ SIM-КАРТЫ, ОБЫЧНО СО ВТОРЫМ КОДОМ PIN (PIN2).  ПРЕДЕЛ СТОИМОСТИ МОЖНО НАСТРАИВАТЬ, СБРАСЫВАТЬ ИЛИ ОТКЛЮЧАТЬ.  ПОСТАВЩИК УСЛУГ МОЖЕТ СРАЗУ ПРЕДОСТАВИТЬ ЭТУ УСЛУГУ ИЛИ ПОСЛЕ ПРЕДВАРИТЕЛЬНОЙ ОПЛАТЫ.</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 ПОДРОБНОСТЯХ КОНСУЛЬТИРУЙТЕСЬ У ПОСТАВЩИКА УСЛУГ.</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ANGUAGE (7)</w:t>
      </w:r>
    </w:p>
    <w:p>
      <w:pPr>
        <w:pStyle w:val="Style17"/>
        <w:widowControl/>
        <w:rPr>
          <w:rFonts w:ascii="Times New Roman" w:hAnsi="Times New Roman" w:cs="Times New Roman"/>
          <w:sz w:val="12"/>
        </w:rPr>
      </w:pPr>
      <w:r>
        <w:rPr>
          <w:rFonts w:cs="Times New Roman" w:ascii="Times New Roman" w:hAnsi="Times New Roman"/>
          <w:sz w:val="12"/>
        </w:rPr>
        <w:tab/>
        <w:t>(ЯЗЫК)</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ВЫБРАТЬ ЯЗЫК ОТОБРАЖЕНИЯ ТЕКСТОВ НА ДИСПЛЕЕ.  ПРИ “AUTO POSITION" БУДЕТ ВЫБРАН ЯЗЫК, ИСПОЛЬЗУЕМЫЙ ВАШИМ “ДОМАШНИМ" ОПЕРАТОР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CAR USE (8)</w:t>
      </w:r>
    </w:p>
    <w:p>
      <w:pPr>
        <w:pStyle w:val="Style17"/>
        <w:widowControl/>
        <w:rPr>
          <w:rFonts w:ascii="Times New Roman" w:hAnsi="Times New Roman" w:cs="Times New Roman"/>
          <w:sz w:val="12"/>
        </w:rPr>
      </w:pPr>
      <w:r>
        <w:rPr>
          <w:rFonts w:cs="Times New Roman" w:ascii="Times New Roman" w:hAnsi="Times New Roman"/>
          <w:sz w:val="12"/>
        </w:rPr>
        <w:tab/>
        <w:t>(ИСПОЛЬЗОВАНИЕ В АВТОМОБИЛ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ИСПОЛЬЗОВАТЬ ТЕЛЕФОН В ТРАНСПОРТНОМ СРЕДСТВЕ (В АВТОМОБИЛЕ), НО ДЛЯ БЕЗОПАСНОСТИ И УДОБСТВА РЕКОМЕНДУЕТСЯ УСТАНОВИТЬ “CAR KIT"(СМ.  “HANDS-FREE CAR KIT" ДЛЯ УСТАНОВКИ ВАРИАНТОВ УПРАВЛЕ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T UP (9)</w:t>
      </w:r>
    </w:p>
    <w:p>
      <w:pPr>
        <w:pStyle w:val="Style17"/>
        <w:widowControl/>
        <w:rPr>
          <w:rFonts w:ascii="Times New Roman" w:hAnsi="Times New Roman" w:cs="Times New Roman"/>
          <w:sz w:val="12"/>
        </w:rPr>
      </w:pPr>
      <w:r>
        <w:rPr>
          <w:rFonts w:cs="Times New Roman" w:ascii="Times New Roman" w:hAnsi="Times New Roman"/>
          <w:sz w:val="12"/>
        </w:rPr>
        <w:tab/>
        <w:t>(НАСТРОЙКА)</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ЛЕФОН ПОСТАВЛЯЕТСЯ С НАЧАЛЬНЫМИ УСТАНОВКАМИ ЗАВОДА-ИЗГОТОВИТЕЛЯ.  ЭТИ УСТАНОВКИ ВЫ МОЖЕТЕ ИЗМЕНИТЬ (НАСТРОИТЬ ТЕЛЕФОН ПОД СЕБЯ).</w:t>
      </w:r>
    </w:p>
    <w:p>
      <w:pPr>
        <w:pStyle w:val="Style17"/>
        <w:widowControl/>
        <w:rPr>
          <w:rFonts w:ascii="Times New Roman" w:hAnsi="Times New Roman" w:cs="Times New Roman"/>
          <w:sz w:val="12"/>
        </w:rPr>
      </w:pPr>
      <w:r>
        <w:rPr>
          <w:rFonts w:cs="Times New Roman" w:ascii="Times New Roman" w:hAnsi="Times New Roman"/>
          <w:sz w:val="12"/>
        </w:rPr>
      </w:r>
    </w:p>
    <w:tbl>
      <w:tblPr>
        <w:tblW w:w="2268" w:type="dxa"/>
        <w:jc w:val="left"/>
        <w:tblInd w:w="-115" w:type="dxa"/>
        <w:tblLayout w:type="fixed"/>
        <w:tblCellMar>
          <w:top w:w="0" w:type="dxa"/>
          <w:left w:w="108" w:type="dxa"/>
          <w:bottom w:w="0" w:type="dxa"/>
          <w:right w:w="108" w:type="dxa"/>
        </w:tblCellMar>
      </w:tblPr>
      <w:tblGrid>
        <w:gridCol w:w="1134"/>
        <w:gridCol w:w="1134"/>
      </w:tblGrid>
      <w:tr>
        <w:trPr/>
        <w:tc>
          <w:tcPr>
            <w:tcW w:w="2268" w:type="dxa"/>
            <w:gridSpan w:val="2"/>
            <w:tcBorders>
              <w:top w:val="single" w:sz="6" w:space="0" w:color="000000"/>
              <w:left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DTMF KEY TONE</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KEY SOUND</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ANY KEY ANSWER</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ILLUMINATION</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OWN GREETING</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SERVICE TONES</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MASTER RESET</w:t>
            </w:r>
          </w:p>
        </w:tc>
      </w:tr>
      <w:tr>
        <w:trPr/>
        <w:tc>
          <w:tcPr>
            <w:tcW w:w="2268" w:type="dxa"/>
            <w:gridSpan w:val="2"/>
            <w:tcBorders>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PHONE STATUS</w:t>
            </w:r>
          </w:p>
        </w:tc>
      </w:tr>
      <w:tr>
        <w:trPr/>
        <w:tc>
          <w:tcPr>
            <w:tcW w:w="2268" w:type="dxa"/>
            <w:gridSpan w:val="2"/>
            <w:tcBorders>
              <w:left w:val="single" w:sz="6" w:space="0" w:color="000000"/>
              <w:right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1134"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Wingdings" w:hAnsi="Wingdings"/>
                <w:sz w:val="12"/>
              </w:rPr>
              <w:t>ee</w:t>
            </w:r>
          </w:p>
        </w:tc>
        <w:tc>
          <w:tcPr>
            <w:tcW w:w="1134" w:type="dxa"/>
            <w:tcBorders>
              <w:bottom w:val="single" w:sz="6" w:space="0" w:color="000000"/>
              <w:right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SELECT</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DTMF KEY TONE</w:t>
      </w:r>
    </w:p>
    <w:p>
      <w:pPr>
        <w:pStyle w:val="Style17"/>
        <w:widowControl/>
        <w:rPr>
          <w:rFonts w:ascii="Times New Roman" w:hAnsi="Times New Roman" w:cs="Times New Roman"/>
          <w:sz w:val="12"/>
        </w:rPr>
      </w:pPr>
      <w:r>
        <w:rPr>
          <w:rFonts w:cs="Times New Roman" w:ascii="Times New Roman" w:hAnsi="Times New Roman"/>
          <w:sz w:val="12"/>
        </w:rPr>
        <w:tab/>
        <w:t>(DTMF ТОН КЛАВИШ)</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АКТИВИРОВАНА ЭТА УСТАНОВКА, ТО ПРИ НАЖАТИИ КЛАВИШ ПЕРЕДАЮТСЯ СПЕЦИАЛЬНЫЕ ТОНАЛЬНЫЕ СИГНАЛЫ ДЛЯ УПРАВЛЕНИЯ УДАЛЁННЫМИ УСТРОЙСТВАМИ (НАПРИМЕР, АВТООТВЕТЧИКОМ ...) ИЛИ УСЛУГАМИ СЕ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KEY SOUND</w:t>
      </w:r>
    </w:p>
    <w:p>
      <w:pPr>
        <w:pStyle w:val="Style17"/>
        <w:widowControl/>
        <w:rPr>
          <w:rFonts w:ascii="Times New Roman" w:hAnsi="Times New Roman" w:cs="Times New Roman"/>
          <w:sz w:val="12"/>
        </w:rPr>
      </w:pPr>
      <w:r>
        <w:rPr>
          <w:rFonts w:cs="Times New Roman" w:ascii="Times New Roman" w:hAnsi="Times New Roman"/>
          <w:sz w:val="12"/>
        </w:rPr>
        <w:tab/>
        <w:t>(ЗВУК КЛАВИШ)</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ВЫБРАТЬ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CLICK"(“ЩЕЛЧОК”).</w:t>
      </w:r>
    </w:p>
    <w:p>
      <w:pPr>
        <w:pStyle w:val="Style17"/>
        <w:widowControl/>
        <w:rPr>
          <w:rFonts w:ascii="Times New Roman" w:hAnsi="Times New Roman" w:cs="Times New Roman"/>
          <w:sz w:val="12"/>
        </w:rPr>
      </w:pPr>
      <w:r>
        <w:rPr>
          <w:rFonts w:cs="Times New Roman" w:ascii="Times New Roman" w:hAnsi="Times New Roman"/>
          <w:sz w:val="12"/>
        </w:rPr>
        <w:t>- “TONE"(ТОН).</w:t>
      </w:r>
    </w:p>
    <w:p>
      <w:pPr>
        <w:pStyle w:val="Style17"/>
        <w:widowControl/>
        <w:rPr>
          <w:rFonts w:ascii="Times New Roman" w:hAnsi="Times New Roman" w:cs="Times New Roman"/>
          <w:sz w:val="12"/>
        </w:rPr>
      </w:pPr>
      <w:r>
        <w:rPr>
          <w:rFonts w:cs="Times New Roman" w:ascii="Times New Roman" w:hAnsi="Times New Roman"/>
          <w:sz w:val="12"/>
        </w:rPr>
        <w:t>- “SILENT OPERATION"(БЕЗЗВУЧНОЕ ДЕЙСТВ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ANY KEY ANSWER</w:t>
      </w:r>
    </w:p>
    <w:p>
      <w:pPr>
        <w:pStyle w:val="Style17"/>
        <w:widowControl/>
        <w:rPr>
          <w:rFonts w:ascii="Times New Roman" w:hAnsi="Times New Roman" w:cs="Times New Roman"/>
          <w:sz w:val="12"/>
        </w:rPr>
      </w:pPr>
      <w:r>
        <w:rPr>
          <w:rFonts w:cs="Times New Roman" w:ascii="Times New Roman" w:hAnsi="Times New Roman"/>
          <w:sz w:val="12"/>
        </w:rPr>
        <w:tab/>
        <w:t>(ОТВЕТ ЛЮБОЙ КЛАВИШЕ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ВЫБРАТЬ РЕЖИМ ОТВЕТА НА ВЫЗОВ НАЖАТИЕМ ЛЮБОЙ КЛАВИШИ (КРОМЕ “ПОЛОЖИТЬ ТРУБКУ”, КНОПКА “С" И КНОПКА “ВКЛ/ОТКЛ”).</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ILLUMINATION</w:t>
      </w:r>
    </w:p>
    <w:p>
      <w:pPr>
        <w:pStyle w:val="Style17"/>
        <w:widowControl/>
        <w:rPr>
          <w:rFonts w:ascii="Times New Roman" w:hAnsi="Times New Roman" w:cs="Times New Roman"/>
          <w:sz w:val="12"/>
        </w:rPr>
      </w:pPr>
      <w:r>
        <w:rPr>
          <w:rFonts w:cs="Times New Roman" w:ascii="Times New Roman" w:hAnsi="Times New Roman"/>
          <w:sz w:val="12"/>
        </w:rPr>
        <w:tab/>
        <w:t>(ОСВЕЩ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ОСВЕЩЕНИЕ ОТКЛЮЧЕНО (OFF), ТО МЕНЬШЕ РАСХОДУЕТСЯ ЗАРЯД БАТАРЕИ И ТЕЛЕФОН ДЕЙСТВУЕТ БЕЗ ПОДЗАРЯДКИ БОЛЕЕ ДЛИТЕЛЬНЫЙ ПЕРИОД ВРЕМЕН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OWN GREETING</w:t>
      </w:r>
    </w:p>
    <w:p>
      <w:pPr>
        <w:pStyle w:val="Style17"/>
        <w:widowControl/>
        <w:rPr>
          <w:rFonts w:ascii="Times New Roman" w:hAnsi="Times New Roman" w:cs="Times New Roman"/>
          <w:sz w:val="12"/>
        </w:rPr>
      </w:pPr>
      <w:r>
        <w:rPr>
          <w:rFonts w:cs="Times New Roman" w:ascii="Times New Roman" w:hAnsi="Times New Roman"/>
          <w:sz w:val="12"/>
        </w:rPr>
        <w:tab/>
        <w:t>(ВАШЕ ПРИВЕТСТВ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ЗАПРОГРАММИРОВАТЬ СОБСТВЕННОЕ ПРИВЕТСТВЕННОЕ ОБРАЩЕНИЕ, КОТОРОЕ БУДЕТ ОТОБРАЖАТЬСЯ ВМЕСТО “NETWORK CONNECTION" ПРИ ВКЛЮЧЕНИИ ТЕЛЕФО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 НАЖАТЬ КНОПКУ “С" ДЛЯ УДАЛЕНИЯ ТЕКУЩЕГО ПРИВЕТСТВИЯ.</w:t>
      </w:r>
    </w:p>
    <w:p>
      <w:pPr>
        <w:pStyle w:val="Style17"/>
        <w:widowControl/>
        <w:rPr>
          <w:rFonts w:ascii="Times New Roman" w:hAnsi="Times New Roman" w:cs="Times New Roman"/>
          <w:sz w:val="12"/>
        </w:rPr>
      </w:pPr>
      <w:r>
        <w:rPr>
          <w:rFonts w:cs="Times New Roman" w:ascii="Times New Roman" w:hAnsi="Times New Roman"/>
          <w:sz w:val="12"/>
        </w:rPr>
        <w:t>2) ВВЕДИТЕ НОВОЕ ПРИВЕТСТВИЕ.</w:t>
      </w:r>
    </w:p>
    <w:p>
      <w:pPr>
        <w:pStyle w:val="Style17"/>
        <w:widowControl/>
        <w:rPr>
          <w:rFonts w:ascii="Times New Roman" w:hAnsi="Times New Roman" w:cs="Times New Roman"/>
          <w:sz w:val="12"/>
        </w:rPr>
      </w:pPr>
      <w:r>
        <w:rPr>
          <w:rFonts w:cs="Times New Roman" w:ascii="Times New Roman" w:hAnsi="Times New Roman"/>
          <w:sz w:val="12"/>
        </w:rPr>
        <w:t>(ДЛЯ ВВОДА ПРОБЕЛА-НАЖАТЬ КЛАВИШУ "1“).</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SERVICE TONES</w:t>
      </w:r>
    </w:p>
    <w:p>
      <w:pPr>
        <w:pStyle w:val="Style17"/>
        <w:widowControl/>
        <w:rPr>
          <w:rFonts w:ascii="Times New Roman" w:hAnsi="Times New Roman" w:cs="Times New Roman"/>
          <w:sz w:val="12"/>
        </w:rPr>
      </w:pPr>
      <w:r>
        <w:rPr>
          <w:rFonts w:cs="Times New Roman" w:ascii="Times New Roman" w:hAnsi="Times New Roman"/>
          <w:sz w:val="12"/>
        </w:rPr>
        <w:tab/>
        <w:t>(СЛУЖЕБНЫЕ ТОН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ВКЛ/ОТКЛ  ЗВУКОВЫЕ СИГНАЛЫ, УКАЗЫВАЮЩИЕ 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РЕГИСТРАЦИЮ В СЕТИ.</w:t>
      </w:r>
    </w:p>
    <w:p>
      <w:pPr>
        <w:pStyle w:val="Style17"/>
        <w:widowControl/>
        <w:rPr>
          <w:rFonts w:ascii="Times New Roman" w:hAnsi="Times New Roman" w:cs="Times New Roman"/>
          <w:sz w:val="12"/>
        </w:rPr>
      </w:pPr>
      <w:r>
        <w:rPr>
          <w:rFonts w:cs="Times New Roman" w:ascii="Times New Roman" w:hAnsi="Times New Roman"/>
          <w:sz w:val="12"/>
        </w:rPr>
        <w:t>- УСТАНОВЛЕНИЕ СВЯЗИ ПОСЛЕ НАБОРА НОМЕРА.</w:t>
      </w:r>
    </w:p>
    <w:p>
      <w:pPr>
        <w:pStyle w:val="Style17"/>
        <w:widowControl/>
        <w:rPr>
          <w:rFonts w:ascii="Times New Roman" w:hAnsi="Times New Roman" w:cs="Times New Roman"/>
          <w:sz w:val="12"/>
        </w:rPr>
      </w:pPr>
      <w:r>
        <w:rPr>
          <w:rFonts w:cs="Times New Roman" w:ascii="Times New Roman" w:hAnsi="Times New Roman"/>
          <w:sz w:val="12"/>
        </w:rPr>
        <w:t>- ПОЛУЧЕНИЕ СООБЩЕНИЯ.</w:t>
      </w:r>
    </w:p>
    <w:p>
      <w:pPr>
        <w:pStyle w:val="Style17"/>
        <w:widowControl/>
        <w:rPr>
          <w:rFonts w:ascii="Times New Roman" w:hAnsi="Times New Roman" w:cs="Times New Roman"/>
          <w:sz w:val="12"/>
        </w:rPr>
      </w:pPr>
      <w:r>
        <w:rPr>
          <w:rFonts w:cs="Times New Roman" w:ascii="Times New Roman" w:hAnsi="Times New Roman"/>
          <w:sz w:val="12"/>
        </w:rPr>
        <w:t>- ТИХИЙ СИГНАЛ “beep" ПРИ ВЫКЛЮЧЕННОМ ЗВОНК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LOW BATTERY TONE"(СИГНАЛ ПРЕДУПРЕЖДЕНИЯ О НИЗКОМ УРОВНЕ ЗАРЯДА БАТАРЕИ) ОТКЛЮЧИТЬ НЕЛЬЗ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MASTER RESET</w:t>
      </w:r>
    </w:p>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ИМ СБРОСОМ ВЫ МОЖЕТЕ ВЕРНУТЬ УСТАНОВКИ В НАЧАЛЬНОЕ СОСТОЯНИЕ (К ЗНАЧЕНИЯМ, УСТАНОВЛЕННЫМ ЗАВОДОМ-ИЗГОТОВИТЕЛЕМ).  ОДНАКО ЭТО НЕ ВЛИЯЕТ НА УСТАНОВКИ, СОДЕРЖАЩИЕСЯ В СЕТИ И НА ВАШЕЙ SIM-КАРТЕ (НАПРИМЕР, НЕ ВЛИЯЕТ НА СОДЕРЖИМОЕ ПАМЯТИ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PHONE STATUS</w:t>
      </w:r>
    </w:p>
    <w:p>
      <w:pPr>
        <w:pStyle w:val="Style17"/>
        <w:widowControl/>
        <w:rPr>
          <w:rFonts w:ascii="Times New Roman" w:hAnsi="Times New Roman" w:cs="Times New Roman"/>
          <w:sz w:val="12"/>
        </w:rPr>
      </w:pPr>
      <w:r>
        <w:rPr>
          <w:rFonts w:cs="Times New Roman" w:ascii="Times New Roman" w:hAnsi="Times New Roman"/>
          <w:sz w:val="12"/>
        </w:rPr>
        <w:tab/>
        <w:t>(СОСТОЯНИЕ ТЕЛЕФОН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ДЕСЬ СОДЕРЖИТСЯ ПОЛЕЗНАЯ ИНФОРМАЦИЯ ДЛЯ СЛУЖЕБНОГО ИСПОЛЬЗОВ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CCESSORIES</w:t>
      </w:r>
    </w:p>
    <w:p>
      <w:pPr>
        <w:pStyle w:val="Style17"/>
        <w:widowControl/>
        <w:rPr>
          <w:rFonts w:ascii="Times New Roman" w:hAnsi="Times New Roman" w:cs="Times New Roman"/>
          <w:sz w:val="12"/>
        </w:rPr>
      </w:pPr>
      <w:r>
        <w:rPr>
          <w:rFonts w:cs="Times New Roman" w:ascii="Times New Roman" w:hAnsi="Times New Roman"/>
          <w:sz w:val="12"/>
        </w:rPr>
        <w:tab/>
        <w:t>(ПРИНАДЛЕЖ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REPLASEMENT BATTERY</w:t>
      </w:r>
    </w:p>
    <w:p>
      <w:pPr>
        <w:pStyle w:val="Style17"/>
        <w:widowControl/>
        <w:rPr>
          <w:rFonts w:ascii="Times New Roman" w:hAnsi="Times New Roman" w:cs="Times New Roman"/>
          <w:sz w:val="12"/>
        </w:rPr>
      </w:pPr>
      <w:r>
        <w:rPr>
          <w:rFonts w:cs="Times New Roman" w:ascii="Times New Roman" w:hAnsi="Times New Roman"/>
          <w:sz w:val="12"/>
        </w:rPr>
        <w:tab/>
        <w:t>(СМЕННАЯ/РЕЗЕРВНАЯ/ БАТАРЕ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GSM MODEM CARD</w:t>
      </w:r>
    </w:p>
    <w:p>
      <w:pPr>
        <w:pStyle w:val="Style17"/>
        <w:widowControl/>
        <w:rPr>
          <w:rFonts w:ascii="Times New Roman" w:hAnsi="Times New Roman" w:cs="Times New Roman"/>
          <w:sz w:val="12"/>
        </w:rPr>
      </w:pPr>
      <w:r>
        <w:rPr>
          <w:rFonts w:cs="Times New Roman" w:ascii="Times New Roman" w:hAnsi="Times New Roman"/>
          <w:sz w:val="12"/>
        </w:rPr>
        <w:tab/>
        <w:t>(КАРТА GSM МОДЕМ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 ПОМОЩЬЮ КАРТЫ “PCMCIA" ВЫ МОЖЕТЕ ПОДКЛЮЧИТЬ ТЕЛЕФОН К ПЕРСОНАЛЬНОМУ КОМПЮТЕРУ.  ЭТО ПОЗВОЛЯЕТ ВАМ ПЕРЕДАВАТЬ И ПРИНИМАТЬ FAX И ДАННЫ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BASIC CAR KIT</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АЗОВОЕ УСТРОЙСТВО ДЛЯ АВТОМОБИЛЯ СОСТОИТ ИЗ ДЕРЖАТЕЛЯ ТЕЛЕФОНА И ШНУРА-ПРИКУРИВАТЕЛЯ С АНТЕННЫМ АДАПТЕРО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HANDS-FREE CAR KIT</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ЭТО УСТРОЙСТВО ОБЕСПЕЧИВАЕТ БЕЗОПАСНОЕ ПОЛЬЗОВАНИЕ ТЕЛЕФОНОМ ВО ВРЕМЯ ЕЗДЫ НА АВТОМОБИЛЕ И ОБЕСПЕЧИВАЕТ ВЫСОКОЕ КАЧЕСТВО РАЗГОВОРА.  СИСТЕМА “HF" СОСТОИТ ИЗ ДЕРЖАТЕЛЯ ТЕЛЕФОНА, ГРОМКОГОВОРИТЕЛЯ, МИКРОФОНА, КОННЕКТОРА С АНТЕННЫМ АДАПТЕРОМ, КОММУТАЦИОННО-УСИЛИТЕЛЬНОГО БОКСА И СОЕДИНИТЕЛЬНЫХ КАБЕЛЕЙ.  К “HF" МОЖНО ПОДКЛЮЧИТЬ УСТРОЙСТВО ПЕРЕДАЧИ ДАННЫХ (DATA).  “HF" ОБЕСПЕЧИВАЕТ ОТКЛЮЧЕНИЕ РАДИО ВО ВРЕМЯ СЕАНСА СВЯЗИ (RADIO MUTE).  ПИТАНИЕ “HF" МОЖНО СВЯЗАТЬ С СИСТЕМОЙ ЗАЖИГАНИЯ.</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УСТАНОВКЕ ОБРАЩАЙТЕСЬ К КВАЛИФИЦИРОВАННЫМ СПЕЦИАЛИСТАМ.</w:t>
      </w:r>
    </w:p>
    <w:p>
      <w:pPr>
        <w:pStyle w:val="Style17"/>
        <w:widowControl/>
        <w:rPr>
          <w:rFonts w:ascii="Times New Roman" w:hAnsi="Times New Roman" w:cs="Times New Roman"/>
          <w:sz w:val="12"/>
        </w:rPr>
      </w:pP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USING HANDS-FREE</w:t>
      </w:r>
    </w:p>
    <w:p>
      <w:pPr>
        <w:pStyle w:val="Style17"/>
        <w:widowControl/>
        <w:rPr>
          <w:rFonts w:ascii="Times New Roman" w:hAnsi="Times New Roman" w:cs="Times New Roman"/>
          <w:sz w:val="12"/>
        </w:rPr>
      </w:pPr>
      <w:r>
        <w:rPr>
          <w:rFonts w:cs="Times New Roman" w:ascii="Times New Roman" w:hAnsi="Times New Roman"/>
          <w:sz w:val="12"/>
        </w:rPr>
        <w:tab/>
        <w:t>(ПОЛЬЗОВАНИЕ HANDS-FREE)</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ПОДКЛЮЧЕНИИ К СИСТЕМЕ “HANDS-FREE"(ПРИ ПОДКЛЮЧЕНИИ КОННЕКТОРА К РАЗЪЁМУ ТЕЛЕФОНА)  ТЕЛЕФОН АВТОМАТИЧЕСКИ ПЕРЕХОДИТ В РЕЖИМ РАБОТЫ С “HANDS-FREE".  СПЕЦИАЛЬНЫЕ СООБЩЕНИЯ, ОТНОСЯЩИЕСЯ К ПОЛЬЗОВАНИЮ ТЕЛЕФОНОМ И К ЗАРЯДКЕ В РЕЖИМЕ “HF”, БЫЛИ ОПИСАНЫ В НАЧАЛЕ ИНСТРУКЦ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MANUAL USE</w:t>
      </w:r>
    </w:p>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РЕКЛЮЧЕНИЕ МЕЖДУ РЕЖИМОМ “HF" И ОБЫЧНЫМ РЕЖИМОМ И ОБРАТНО (ПРИ НЕОБХОДИМОСТИ КОНФИДЕНЦИАЛЬНОГО РАЗГОВОРА) ПРОИСХОДИТ ПО НАЖАТИЮ КНОПКИ “ПОДНЯТЬ ТРУБКУ" ВО ВРЕМЯ РАЗГОВОРА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ЛЕДУЮЩИЕ УСТАНОВКИ ПРОИЗВОДЯТСЯ В  МЕНЮ “CAR USE"(OPTION 8) И ДЕЙСТВУЮТ ПРИ ПОДКЛЮЧЕНИИ ТЕЛЕФОНА К СИСТЕМЕ “HF”:</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UTO ANSWER</w:t>
      </w:r>
    </w:p>
    <w:p>
      <w:pPr>
        <w:pStyle w:val="Style17"/>
        <w:widowControl/>
        <w:rPr>
          <w:rFonts w:ascii="Times New Roman" w:hAnsi="Times New Roman" w:cs="Times New Roman"/>
          <w:sz w:val="12"/>
        </w:rPr>
      </w:pPr>
      <w:r>
        <w:rPr>
          <w:rFonts w:cs="Times New Roman" w:ascii="Times New Roman" w:hAnsi="Times New Roman"/>
          <w:sz w:val="12"/>
        </w:rPr>
        <w:tab/>
        <w:t>(АВТООТВЕТ)</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ЕТЕ УСТАНОВИТЬ АВТОМАТИЧЕСКИЙ ОТВЕТ НА ВЫЗОВ ПОСЛЕ 5-ти СИГНАЛОВ ВЫЗОВА (Т.Е.  НЕ НАДО БУДЕТ НАЖИМАТЬ КНОПКУ “ПОДНЯТЬ ТРУБКУ" ИЛИ КАКУЮ-ЛИБО ДРУГУЮ КНОПКУ ДЛЯ ОТВЕТА НА ВЫЗОВ).</w:t>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9">
                <wp:simplePos x="0" y="0"/>
                <wp:positionH relativeFrom="column">
                  <wp:posOffset>1659890</wp:posOffset>
                </wp:positionH>
                <wp:positionV relativeFrom="paragraph">
                  <wp:posOffset>70485</wp:posOffset>
                </wp:positionV>
                <wp:extent cx="635" cy="254000"/>
                <wp:effectExtent l="38100" t="635" r="38100" b="0"/>
                <wp:wrapNone/>
                <wp:docPr id="3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55pt" to="130.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widowControl/>
        <w:rPr/>
      </w:pPr>
      <w:r>
        <w:rPr>
          <w:rFonts w:cs="Times New Roman" w:ascii="Times New Roman" w:hAnsi="Times New Roman"/>
          <w:sz w:val="12"/>
        </w:rPr>
        <w:t xml:space="preserve">  </w:t>
      </w:r>
      <w:r>
        <w:rPr>
          <w:rFonts w:cs="Times New Roman" w:ascii="Times New Roman" w:hAnsi="Times New Roman"/>
          <w:sz w:val="12"/>
        </w:rPr>
        <w:t xml:space="preserve">НА ДИСПЛЕЕ ОТОБРАЖАЕТСЯ    </w:t>
      </w:r>
      <w:r>
        <w:rPr>
          <w:rFonts w:cs="Times New Roman" w:ascii="Monotype Sorts" w:hAnsi="Monotype Sorts"/>
          <w:sz w:val="36"/>
        </w:rPr>
        <w:t>&amp;</w:t>
      </w:r>
      <w:r>
        <w:rPr>
          <w:rFonts w:cs="Times New Roman" w:ascii="Times New Roman" w:hAnsi="Times New Roman"/>
          <w:sz w:val="12"/>
        </w:rPr>
        <w:t xml:space="preserve">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UTO POWER OFF</w:t>
      </w:r>
    </w:p>
    <w:p>
      <w:pPr>
        <w:pStyle w:val="Style17"/>
        <w:widowControl/>
        <w:rPr>
          <w:rFonts w:ascii="Times New Roman" w:hAnsi="Times New Roman" w:cs="Times New Roman"/>
          <w:sz w:val="12"/>
        </w:rPr>
      </w:pPr>
      <w:r>
        <w:rPr>
          <w:rFonts w:cs="Times New Roman" w:ascii="Times New Roman" w:hAnsi="Times New Roman"/>
          <w:sz w:val="12"/>
        </w:rPr>
        <w:tab/>
        <w:t>(АВТОМАТИЧЕСКОЕ ОТКЛЮЧЕНИЕ ПИТ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ПИТАНИЕ “HF" ОСУЩЕСТВЛЯЕТСЯ ЧЕРЕЗ СИСТЕМУ ЗАЖИГАНИЯ АВТОМОБИЛЯ, ТО ОБЕСПЕЧИВАЕТСЯ АВТОМАТИЧЕСКОЕ ВКЛЮЧЕНИЕ/ВЫКЛЮЧЕНИЕ ТЕЛЕФОНА.  ВЫ МОЖЕТЕ ЗАПРОГРАММИРОВАТЬ ПРОМЕЖУТОК ВРЕМЕНИ ДЛЯ АВТОМАТИЧЕСКОГО ВЫКЛЮЧЕНИЯ ТЕЛЕФОНА ПОСЛЕ ОТКЛЮЧЕНИЯ ЗАЖИГ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TROUBLESHOOTING</w:t>
      </w:r>
    </w:p>
    <w:p>
      <w:pPr>
        <w:pStyle w:val="Style17"/>
        <w:widowControl/>
        <w:rPr>
          <w:rFonts w:ascii="Times New Roman" w:hAnsi="Times New Roman" w:cs="Times New Roman"/>
          <w:sz w:val="12"/>
        </w:rPr>
      </w:pPr>
      <w:r>
        <w:rPr>
          <w:rFonts w:cs="Times New Roman" w:ascii="Times New Roman" w:hAnsi="Times New Roman"/>
          <w:sz w:val="12"/>
        </w:rPr>
        <w:tab/>
        <w:t>(НЕИСПРАВНОСТ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ЛЕФОН БУДЕТ РАБОТАТЬ НАДЁЖНО, ЕСЛИ ВЫ БУДЕТЕ ПРЕДОХРАНЯТЬ ЕГО ОТ УДАРОВ И ВЛАГИ.  СЛЕДУЮЩИЙ СПИСОК ПОМОЖЕТ ВАМ ОПРЕДЕЛИТЬ И ИСПРАВИТЬ ПРОБЛЕМУ.  В БОЛЬШИНСТВЕ СЛУЧАЕВ, РУКОВОДСТВУЯСЬ СООБЩЕНИЯМИ, ОТОБРАЖАЕМЫМИ НА ДИСПЛЕЕ, ВЫ САМИ УСТРАНИТЕ ПРОБЛЕМУ.  В СЛУЧАЕ НЕОБХОДИМОСТИ, ОДНАКО, ОБРАЩАЙТЕСЬ К ОПЕРАТОРУ СЕТИ ИЛИ ПОСТАВЩИКУ УСЛУГ.</w:t>
      </w:r>
    </w:p>
    <w:p>
      <w:pPr>
        <w:pStyle w:val="Style17"/>
        <w:widowControl/>
        <w:rPr>
          <w:rFonts w:ascii="Times New Roman" w:hAnsi="Times New Roman" w:cs="Times New Roman"/>
          <w:sz w:val="12"/>
        </w:rPr>
      </w:pPr>
      <w:r>
        <w:rPr>
          <w:rFonts w:cs="Times New Roman" w:ascii="Times New Roman" w:hAnsi="Times New Roman"/>
          <w:sz w:val="12"/>
        </w:rPr>
      </w:r>
    </w:p>
    <w:tbl>
      <w:tblPr>
        <w:tblW w:w="9330" w:type="dxa"/>
        <w:jc w:val="left"/>
        <w:tblInd w:w="-108" w:type="dxa"/>
        <w:tblLayout w:type="fixed"/>
        <w:tblCellMar>
          <w:top w:w="0" w:type="dxa"/>
          <w:left w:w="108" w:type="dxa"/>
          <w:bottom w:w="0" w:type="dxa"/>
          <w:right w:w="108" w:type="dxa"/>
        </w:tblCellMar>
      </w:tblPr>
      <w:tblGrid>
        <w:gridCol w:w="2376"/>
        <w:gridCol w:w="2977"/>
        <w:gridCol w:w="3977"/>
      </w:tblGrid>
      <w:tr>
        <w:trPr/>
        <w:tc>
          <w:tcPr>
            <w:tcW w:w="2376" w:type="dxa"/>
            <w:tcBorders>
              <w:top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ПРОБЛЕМА</w:t>
            </w:r>
          </w:p>
        </w:tc>
        <w:tc>
          <w:tcPr>
            <w:tcW w:w="2977" w:type="dxa"/>
            <w:tcBorders>
              <w:top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ВОЗМОЖНАЯ ПРИЧИНА</w:t>
            </w:r>
          </w:p>
        </w:tc>
        <w:tc>
          <w:tcPr>
            <w:tcW w:w="3977" w:type="dxa"/>
            <w:tcBorders>
              <w:top w:val="single" w:sz="6" w:space="0" w:color="000000"/>
              <w:bottom w:val="single" w:sz="6" w:space="0" w:color="000000"/>
            </w:tcBorders>
            <w:shd w:fill="CCCCCC" w:val="clear"/>
          </w:tcPr>
          <w:p>
            <w:pPr>
              <w:pStyle w:val="Style17"/>
              <w:widowControl/>
              <w:rPr>
                <w:rFonts w:ascii="Times New Roman" w:hAnsi="Times New Roman" w:cs="Times New Roman"/>
                <w:sz w:val="12"/>
              </w:rPr>
            </w:pPr>
            <w:r>
              <w:rPr>
                <w:rFonts w:cs="Times New Roman" w:ascii="Times New Roman" w:hAnsi="Times New Roman"/>
                <w:sz w:val="12"/>
              </w:rPr>
              <w:t>ВОЗМОЖНОЕ РЕШЕНИЕ ПРОБЛЕМЫ</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3977"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НЕВОЗМОЖНО ВКЛЮЧИТЬ ТЕЛЕФОН.</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ПУСТАЯ БАТАРЕЯ.</w:t>
            </w:r>
          </w:p>
          <w:p>
            <w:pPr>
              <w:pStyle w:val="Style17"/>
              <w:widowControl/>
              <w:rPr>
                <w:rFonts w:ascii="Times New Roman" w:hAnsi="Times New Roman" w:cs="Times New Roman"/>
                <w:sz w:val="12"/>
              </w:rPr>
            </w:pPr>
            <w:r>
              <w:rPr>
                <w:rFonts w:cs="Times New Roman" w:ascii="Times New Roman" w:hAnsi="Times New Roman"/>
                <w:sz w:val="12"/>
              </w:rPr>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ЗАРЯДИТЕ БАТАРЕЮ.</w:t>
            </w:r>
          </w:p>
        </w:tc>
      </w:tr>
      <w:tr>
        <w:trPr/>
        <w:tc>
          <w:tcPr>
            <w:tcW w:w="2376"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ГРЯЗНЫЕ КОНТАКТЫ БАТАРЕИ.</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РОЧИСТИТЬ КОНТАКТЫ.</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ДЕФЕКТ ЗАРЯДА</w:t>
            </w:r>
          </w:p>
          <w:p>
            <w:pPr>
              <w:pStyle w:val="Style17"/>
              <w:widowControl/>
              <w:rPr>
                <w:rFonts w:ascii="Times New Roman" w:hAnsi="Times New Roman" w:cs="Times New Roman"/>
                <w:sz w:val="12"/>
              </w:rPr>
            </w:pPr>
            <w:r>
              <w:rPr>
                <w:rFonts w:cs="Times New Roman" w:ascii="Times New Roman" w:hAnsi="Times New Roman"/>
                <w:sz w:val="12"/>
              </w:rPr>
              <w:t>(ПУЛЬСИРУЕТ ИЛИ НЕТ ИНДИКАЦИИ).</w:t>
            </w:r>
          </w:p>
        </w:tc>
        <w:tc>
          <w:tcPr>
            <w:tcW w:w="2977" w:type="dxa"/>
            <w:tcBorders/>
          </w:tcPr>
          <w:p>
            <w:pPr>
              <w:pStyle w:val="Style17"/>
              <w:widowControl/>
              <w:rPr/>
            </w:pPr>
            <w:r>
              <w:rPr>
                <w:rFonts w:cs="Times New Roman" w:ascii="Times New Roman" w:hAnsi="Times New Roman"/>
                <w:sz w:val="12"/>
              </w:rPr>
              <w:t>ТЕМПЕРАТУРА ВЫШЛА ЗА ПРЕДЕЛЫ 0</w:t>
            </w:r>
            <w:r>
              <w:rPr>
                <w:rFonts w:cs="Times New Roman" w:ascii="Times New Roman" w:hAnsi="Times New Roman"/>
                <w:sz w:val="12"/>
                <w:vertAlign w:val="superscript"/>
              </w:rPr>
              <w:t>0</w:t>
            </w:r>
            <w:r>
              <w:rPr>
                <w:rFonts w:cs="Times New Roman" w:ascii="Times New Roman" w:hAnsi="Times New Roman"/>
                <w:sz w:val="12"/>
              </w:rPr>
              <w:t>С-40</w:t>
            </w:r>
            <w:r>
              <w:rPr>
                <w:rFonts w:cs="Times New Roman" w:ascii="Times New Roman" w:hAnsi="Times New Roman"/>
                <w:sz w:val="12"/>
                <w:vertAlign w:val="superscript"/>
              </w:rPr>
              <w:t>0</w:t>
            </w:r>
            <w:r>
              <w:rPr>
                <w:rFonts w:cs="Times New Roman" w:ascii="Times New Roman" w:hAnsi="Times New Roman"/>
                <w:sz w:val="12"/>
              </w:rPr>
              <w:t>С.</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ОБЕСПЕЧЬТЕ ТРЕБУЕМЫЙ ТЕМПЕРАТУРНЫЙ РЕЖИМ.</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ДЕФЕКТ БАТАРЕИ.</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 xml:space="preserve">ЗАМЕНИТЕ БАТАРЕЮ.  </w:t>
            </w:r>
          </w:p>
        </w:tc>
      </w:tr>
      <w:tr>
        <w:trPr/>
        <w:tc>
          <w:tcPr>
            <w:tcW w:w="2376"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РОБЛЕМА КОНТАКТОВ.</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РОВЕРЬТЕ ПОДКЛЮЧЕНИЕ ЗАРЯДНОГО УСТРОЙСТВА К СЕТИ И ПОДКЛЮЧЕНИЕ К ТЕЛЕФОНУ.</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SIM ERROR</w:t>
            </w:r>
          </w:p>
          <w:p>
            <w:pPr>
              <w:pStyle w:val="Style17"/>
              <w:widowControl/>
              <w:rPr>
                <w:rFonts w:ascii="Times New Roman" w:hAnsi="Times New Roman" w:cs="Times New Roman"/>
                <w:sz w:val="12"/>
              </w:rPr>
            </w:pPr>
            <w:r>
              <w:rPr>
                <w:rFonts w:cs="Times New Roman" w:ascii="Times New Roman" w:hAnsi="Times New Roman"/>
                <w:sz w:val="12"/>
              </w:rPr>
              <w:t>(ОШИБКА SIM-КАРТЫ)</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НЕИСПРАВНАЯ SIM-КАРТ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ВЕРЬТЕ SIM-КАРТУ ВНЕШНИМ ОСМОТРОМ.</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ЕРНИТЕ SIM-КАРТУ ПОСТАВЩИКУ УСЛУГ.</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ГРЯЗНЫЕ КОНТАКТЫ SIM-КАРТЫ.</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ЧИСТИТЕ КОНТАКТЫ SIM-КАРТЫ И ТЕЛЕФОНА СУХОЙ ТКАНЬЮ.</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SIM-КАРТА НЕПРАВИЛЬНО ОРИЕНТИРОВАН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ОБЕСПЕЧЬТЕ ПРАВИЛЬНУЮ ОРИЕНТАЦИЮ (УСТАНОВКУ) SIM-КАРТ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tc>
      </w:tr>
      <w:tr>
        <w:trPr/>
        <w:tc>
          <w:tcPr>
            <w:tcW w:w="2376"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PIN ERROR</w:t>
            </w:r>
          </w:p>
          <w:p>
            <w:pPr>
              <w:pStyle w:val="Style17"/>
              <w:widowControl/>
              <w:rPr>
                <w:rFonts w:ascii="Times New Roman" w:hAnsi="Times New Roman" w:cs="Times New Roman"/>
                <w:sz w:val="12"/>
              </w:rPr>
            </w:pPr>
            <w:r>
              <w:rPr>
                <w:rFonts w:cs="Times New Roman" w:ascii="Times New Roman" w:hAnsi="Times New Roman"/>
                <w:sz w:val="12"/>
              </w:rPr>
              <w:t>(ОШИБКА PIN)</w:t>
            </w:r>
          </w:p>
        </w:tc>
        <w:tc>
          <w:tcPr>
            <w:tcW w:w="2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Ы 3-и РАЗА ПОДРЯД ВВЕЛИ НЕПРАВИЛЬНЫЙ PIN КОД.</w:t>
            </w:r>
          </w:p>
        </w:tc>
        <w:tc>
          <w:tcPr>
            <w:tcW w:w="3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ВЕДИТЕ “MASTER PIN"(PUK), ПОСТАВЛЯЕМЫЙ ВМЕСТЕ С ВАШЕЙ SIM-КАРТОЙ.  ДЕЙСТВУЙТЕ ПО ИНСТРУКЦИИ.  ЕСЛИ У ВАС ОТСУТСТВУЕТ “MASTER PIN" ИЛИ PIN, ТО ОБРАЩАЙТЕСЬ ЗА КОНСУЛЬТАЦИЕЙ К ПОСТАВЩИКУ УСЛУГ.</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НЕТ СВЯЗИ С GSM СЕТЬЮ.</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СЛАБЫЙ СИГНАЛ.</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ЕРЕМЕСТИТЕСЬ ВЫШЕ, К ОКНУ ИЛИ НА ОТКРЫТОЕ ПРОСТРАНСТВО.</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ВЫ НАХОДИТЕСЬ ВНЕ ЗОНЫ ПЕРЕКРЫТИЯ GSM СЕТЬЮ.</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ВЕРЬТЕ СХЕМУ (КАРТУ) ПЕРЕКРЫТИЯ ТЕРРИТОРИИ GSM СЕТЬЮ.</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ЛНОСТЬЮ ВЫДВИНЬТЕ АНТЕННУ.</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SIM-КАРТА НЕДЕЙСТВИТЕЛЬН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ОБРАТИТЕСЬ К ПОСТАВЩИКУ УСЛУГ.</w:t>
            </w:r>
          </w:p>
        </w:tc>
      </w:tr>
      <w:tr>
        <w:trPr/>
        <w:tc>
          <w:tcPr>
            <w:tcW w:w="2376"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НОВАЯ СЕТЬ НЕРАЗРЕШЕНА.</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ОПЫТАЙТЕСЬ ВЫБРАТЬ СЕТЬ ВРУЧНУЮ (ЗАРЕГИСТРИРОВАТЬСЯ) ИЛИ ВЫБЕРИТЕ ДРУГУЮ (РАЗРЕШЁННУЮ) СЕТЬ.</w:t>
            </w:r>
          </w:p>
        </w:tc>
      </w:tr>
      <w:tr>
        <w:trPr/>
        <w:tc>
          <w:tcPr>
            <w:tcW w:w="2376"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ТЕЛЕФОН “ТЕРЯЕТ" СЕТЬ.</w:t>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СЛАБЫЙ СИГНАЛ.</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ЕРЕКЛЮЧИТЕСЬ НА ДРУГОГО ОПЕРАТОРА (ЕСЛИ УСТАНОВЛЕН РУЧНОЙ ВЫБОР СЕТИ) ИЛИ ПЕРЕКЛЮЧЕНИЕ ПРОИЗОЙДЁТ АВТОМАТИЧЕСКИ.</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УСКОРЕНИЯ ЭТОГО ПРОЦЕССА МОЖНО ВЫКЛ/ВКЛ ТЕЛЕФОН.</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ВЫЗОВ НЕВОЗМОЖЕН.</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ОШИБКА НАБОР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АВИЛЬНО ВВЕДИТЕ ТЕЛЕФОННЫЙ НОМЕР.  ЕСЛИ НАДО, ТО ВВЕДИТЕ МЕЖДУНАРОДНЫЙ КОД ...</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ВСЕ ВЫЗОВЫ ЗАПРЕЩЕНЫ.</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ВЕРЬТЕ УСТАНОВКУ ЗАПРЕТА ВЫЗОВОВ (CALL BARRING) И ОТМЕНИТЕ.</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ВСТАВЛЕНА НОВАЯ SIM-КАРТ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ВЕРЬТЕ УСТАНОВКУ ОГРАНИЧЕНИЯ НА ИСПОЛЬЗОВАНИЕ “ЧУЖИХ" SIM-КАРТОЧЕК.</w:t>
            </w:r>
          </w:p>
        </w:tc>
      </w:tr>
      <w:tr>
        <w:trPr/>
        <w:tc>
          <w:tcPr>
            <w:tcW w:w="2376"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ДОСТИГНУТ ЛИМИТ СТОИМОСТИ (CHARGE LIMIT)</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БРАТИТЕСЬ К ПОСТАВЩИКУ УСЛУГ ИЛИ ПРИМЕНИТЕ PIN2 ДЛЯ СБРОСА ПРЕДЕЛА СТОИМОСТИ.</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НЕВОЗМОЖНЫ НЕКОТОРЫЕ ВЫЗОВЫ.</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УСТАНОВЛЕНО ОГРАНИЧЕНИЕ ВЫЗОВОВ.</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ОГРАНИЧЕНИЯ МОГУТ БЫТЬ УСТАНОВЛЕНЫ ВАШИМ ОПЕРАТОРОМ.  ПРОВЕРЬТЕ УСТАНОВКИ МЕНЮ ОГРАНИЧЕНИЙ.</w:t>
            </w:r>
          </w:p>
        </w:tc>
      </w:tr>
      <w:tr>
        <w:trPr/>
        <w:tc>
          <w:tcPr>
            <w:tcW w:w="2376"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ТЕЛЕФОННЫЙ НОМЕР СОДЕРЖИТ БОЛЕЕ 20-ти ЗНАКОВ.</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РОВЕРЬТЕ ТЕЛЕФОННЫЙ НОМЕР.</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НЕЛЬЗЯ СДЕЛАТЬ ЗАПИСЬ В ТЕЛЕФОННУЮ КНИГУ (PHONE BOOK).</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УСТАНОВЛЕНЫ ОГРАНИЧЕНИЯ ВЫЗОВ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ВЕРЬТЕ УСТАНОВКУ “ALL EXCLUDING PHONE BOOK"(ВСЕ ВЫЗОВЫ, КРОМЕ ТЕЛЕФОННОЙ КНИГИ).</w:t>
            </w:r>
          </w:p>
        </w:tc>
      </w:tr>
      <w:tr>
        <w:trPr/>
        <w:tc>
          <w:tcPr>
            <w:tcW w:w="2376" w:type="dxa"/>
            <w:tcBorders>
              <w:bottom w:val="single" w:sz="6" w:space="0" w:color="000000"/>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ТЕЛЕФОННАЯ КНИГА ПОЛНАЯ (FULL).</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ДАЛИТЕ НЕНУЖНЫЕ НОМЕРА (СМ.  “EDITING”).</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НЕЛЬЗЯ НАЙТИ ТЕЛЕФОННУЮ КНИГУ</w:t>
            </w:r>
          </w:p>
          <w:p>
            <w:pPr>
              <w:pStyle w:val="Style17"/>
              <w:widowControl/>
              <w:rPr>
                <w:rFonts w:ascii="Times New Roman" w:hAnsi="Times New Roman" w:cs="Times New Roman"/>
                <w:sz w:val="12"/>
              </w:rPr>
            </w:pPr>
            <w:r>
              <w:rPr>
                <w:rFonts w:cs="Times New Roman" w:ascii="Times New Roman" w:hAnsi="Times New Roman"/>
                <w:sz w:val="12"/>
              </w:rPr>
              <w:t>(CANNOT FIND PHONE BOOK)</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ЗАМЕНЕНА SIM-КАРТА.</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ВСТАВЬТЕ ОРИГИНАЛЬНУЮ SIM-КАРТУ.</w:t>
            </w:r>
          </w:p>
        </w:tc>
      </w:tr>
      <w:tr>
        <w:trPr/>
        <w:tc>
          <w:tcPr>
            <w:tcW w:w="2376"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ГОЛОСОВЫЕ СООБЩЕНИЯ НЕ ДЕЙСТВУЮТ (VOICE MESSAGE).</w:t>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НЕ УСТАНОВЛЕНА ПЕРЕАДРЕСАЦИЯ НА ПОЧТОВЫЙ ЯЩИК (VOICE MAILBOX).</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СТАНОВИТЕ ПЕРЕАДРЕСАЦИЮ НА “VOICE MAILBOX”.</w:t>
            </w:r>
          </w:p>
        </w:tc>
      </w:tr>
      <w:tr>
        <w:trPr/>
        <w:tc>
          <w:tcPr>
            <w:tcW w:w="2376"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РОДОЛЖАЕТ ПУЛЬСИРОВАТЬ ТЕКСТ: "i" message</w:t>
            </w:r>
          </w:p>
        </w:tc>
        <w:tc>
          <w:tcPr>
            <w:tcW w:w="2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АМЯТЬ СООБЩЕНИЙ ПОЛНАЯ.</w:t>
            </w:r>
          </w:p>
        </w:tc>
        <w:tc>
          <w:tcPr>
            <w:tcW w:w="3977" w:type="dxa"/>
            <w:tcBorders>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ДАЛИТЕ НЕНУЖНЫЕ СООБЩЕНИЯ ДЛЯ ОСВОБОЖДЕНИЯ ПАМЯТИ.</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НЕЛЬЗЯ ПЕРЕДАТЬ СООБЩЕНИЕ.</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ОПЕРАТОР НЕ ПОДДЕРЖИВАЕТ ЭТУ УСЛУГУ.</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ОБРАТИТЕСЬ К ПОСТАВЩИКУ УСЛУГ.</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НЕ УСТАНОВЛЕН ТЕЛЕФОННЫЙ НОМЕР СЕРВИС-ЦЕНТРА (SERVICE CENTRE).</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УСТАНОВИТЕ НОМЕР СЕРВИС-ЦЕНТРА</w:t>
            </w:r>
          </w:p>
          <w:p>
            <w:pPr>
              <w:pStyle w:val="Style17"/>
              <w:widowControl/>
              <w:rPr>
                <w:rFonts w:ascii="Times New Roman" w:hAnsi="Times New Roman" w:cs="Times New Roman"/>
                <w:sz w:val="12"/>
              </w:rPr>
            </w:pPr>
            <w:r>
              <w:rPr>
                <w:rFonts w:cs="Times New Roman" w:ascii="Times New Roman" w:hAnsi="Times New Roman"/>
                <w:sz w:val="12"/>
              </w:rPr>
              <w:t>(SET SERVICE CENTRE).</w:t>
            </w:r>
          </w:p>
        </w:tc>
      </w:tr>
      <w:tr>
        <w:trPr/>
        <w:tc>
          <w:tcPr>
            <w:tcW w:w="2376"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АДРЕСАТ НЕ ИМЕЕТ СООТВЕТСТВУЮЩЕГО ТЕЛЕФОНА (ИЛИ ДРУГОГО ПРИЁМНОГО УСТРОЙСТВА.  СМ.  “TELESERVICE SETTINGS" ДАЛЕЕ).</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ПРОВЕРЬТЕ.</w:t>
            </w:r>
          </w:p>
        </w:tc>
      </w:tr>
      <w:tr>
        <w:trPr/>
        <w:tc>
          <w:tcPr>
            <w:tcW w:w="2376"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НЕЛЬЗЯ АКТИВИРОВАТЬ ФУНКЦИЮ.</w:t>
            </w:r>
          </w:p>
        </w:tc>
        <w:tc>
          <w:tcPr>
            <w:tcW w:w="2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ДАННАЯ ФУНКЦИЯ (УСЛУГА) НЕ ПОДДЕРЖИВАЕТСЯ ВАШИМ ОПЕРАТОРОМ ИЛИ ТРЕБУЕТ АБОНИРОВАНИЯ.</w:t>
            </w:r>
          </w:p>
        </w:tc>
        <w:tc>
          <w:tcPr>
            <w:tcW w:w="3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БРАТИТЕСЬ К ПОСТАВЩИКУ УСЛУГ.</w:t>
            </w:r>
          </w:p>
        </w:tc>
      </w:tr>
      <w:tr>
        <w:trPr/>
        <w:tc>
          <w:tcPr>
            <w:tcW w:w="2376" w:type="dxa"/>
            <w:tcBorders/>
          </w:tcPr>
          <w:p>
            <w:pPr>
              <w:pStyle w:val="Style17"/>
              <w:widowControl/>
              <w:rPr>
                <w:rFonts w:ascii="Times New Roman" w:hAnsi="Times New Roman" w:cs="Times New Roman"/>
                <w:sz w:val="12"/>
              </w:rPr>
            </w:pPr>
            <w:r>
              <w:rPr>
                <w:rFonts w:cs="Times New Roman" w:ascii="Times New Roman" w:hAnsi="Times New Roman"/>
                <w:sz w:val="12"/>
              </w:rPr>
              <w:t>ОШИБКА КОДА ТЕЛЕФОНА (PHONE CODE ERROR).</w:t>
            </w:r>
          </w:p>
        </w:tc>
        <w:tc>
          <w:tcPr>
            <w:tcW w:w="2977" w:type="dxa"/>
            <w:tcBorders/>
          </w:tcPr>
          <w:p>
            <w:pPr>
              <w:pStyle w:val="Style17"/>
              <w:widowControl/>
              <w:rPr>
                <w:rFonts w:ascii="Times New Roman" w:hAnsi="Times New Roman" w:cs="Times New Roman"/>
                <w:sz w:val="12"/>
              </w:rPr>
            </w:pPr>
            <w:r>
              <w:rPr>
                <w:rFonts w:cs="Times New Roman" w:ascii="Times New Roman" w:hAnsi="Times New Roman"/>
                <w:sz w:val="12"/>
              </w:rPr>
              <w:t>ВЫ ВВЕЛИ НЕПРАВИЛЬНЫЙ КОД ТЕЛЕФОНА 3-и РАЗА ПОДРЯД.</w:t>
            </w:r>
          </w:p>
        </w:tc>
        <w:tc>
          <w:tcPr>
            <w:tcW w:w="3977" w:type="dxa"/>
            <w:tcBorders/>
          </w:tcPr>
          <w:p>
            <w:pPr>
              <w:pStyle w:val="Style17"/>
              <w:widowControl/>
              <w:rPr>
                <w:rFonts w:ascii="Times New Roman" w:hAnsi="Times New Roman" w:cs="Times New Roman"/>
                <w:sz w:val="12"/>
              </w:rPr>
            </w:pPr>
            <w:r>
              <w:rPr>
                <w:rFonts w:cs="Times New Roman" w:ascii="Times New Roman" w:hAnsi="Times New Roman"/>
                <w:sz w:val="12"/>
              </w:rPr>
              <w:t>ОБРАТИТЕСЬ К ПОСТАВЩИКУ УСЛУГ.</w:t>
            </w:r>
          </w:p>
        </w:tc>
      </w:tr>
      <w:tr>
        <w:trPr/>
        <w:tc>
          <w:tcPr>
            <w:tcW w:w="2376"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ШИБКА ПАРОЛЯ</w:t>
            </w:r>
          </w:p>
          <w:p>
            <w:pPr>
              <w:pStyle w:val="Style17"/>
              <w:widowControl/>
              <w:rPr>
                <w:rFonts w:ascii="Times New Roman" w:hAnsi="Times New Roman" w:cs="Times New Roman"/>
                <w:sz w:val="12"/>
              </w:rPr>
            </w:pPr>
            <w:r>
              <w:rPr>
                <w:rFonts w:cs="Times New Roman" w:ascii="Times New Roman" w:hAnsi="Times New Roman"/>
                <w:sz w:val="12"/>
              </w:rPr>
              <w:t>(PASSWORD ERROR).</w:t>
            </w:r>
          </w:p>
        </w:tc>
        <w:tc>
          <w:tcPr>
            <w:tcW w:w="2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ШИБКА ВВОДА ПАРОЛЯ ИЛИ УСЛУГА НЕРАЗРЕШЕНА.</w:t>
            </w:r>
          </w:p>
        </w:tc>
        <w:tc>
          <w:tcPr>
            <w:tcW w:w="3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ВЕДИТЕ ПРАВИЛЬНЫЙ ПАРОЛЬ ИЛИ ОБРАТИТЕСЬ К ПОСТАВЩИКУ УСЛУГ.</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ACCIDENTS</w:t>
      </w:r>
    </w:p>
    <w:p>
      <w:pPr>
        <w:pStyle w:val="Style17"/>
        <w:widowControl/>
        <w:rPr>
          <w:rFonts w:ascii="Times New Roman" w:hAnsi="Times New Roman" w:cs="Times New Roman"/>
          <w:sz w:val="12"/>
        </w:rPr>
      </w:pPr>
      <w:r>
        <w:rPr>
          <w:rFonts w:cs="Times New Roman" w:ascii="Times New Roman" w:hAnsi="Times New Roman"/>
          <w:sz w:val="12"/>
        </w:rPr>
        <w:tab/>
        <w:t>(ОСОБЫЕ СЛУЧАИ)</w:t>
      </w:r>
    </w:p>
    <w:p>
      <w:pPr>
        <w:pStyle w:val="Style17"/>
        <w:widowControl/>
        <w:rPr>
          <w:rFonts w:ascii="Times New Roman" w:hAnsi="Times New Roman" w:cs="Times New Roman"/>
          <w:sz w:val="12"/>
        </w:rPr>
      </w:pPr>
      <w:r>
        <w:rPr>
          <w:rFonts w:cs="Times New Roman" w:ascii="Times New Roman" w:hAnsi="Times New Roman"/>
          <w:sz w:val="12"/>
        </w:rPr>
      </w:r>
    </w:p>
    <w:tbl>
      <w:tblPr>
        <w:tblW w:w="9330" w:type="dxa"/>
        <w:jc w:val="left"/>
        <w:tblInd w:w="-115" w:type="dxa"/>
        <w:tblLayout w:type="fixed"/>
        <w:tblCellMar>
          <w:top w:w="0" w:type="dxa"/>
          <w:left w:w="108" w:type="dxa"/>
          <w:bottom w:w="0" w:type="dxa"/>
          <w:right w:w="108" w:type="dxa"/>
        </w:tblCellMar>
      </w:tblPr>
      <w:tblGrid>
        <w:gridCol w:w="2376"/>
        <w:gridCol w:w="2977"/>
        <w:gridCol w:w="3977"/>
      </w:tblGrid>
      <w:tr>
        <w:trPr/>
        <w:tc>
          <w:tcPr>
            <w:tcW w:w="2376" w:type="dxa"/>
            <w:tcBorders>
              <w:top w:val="single" w:sz="6" w:space="0" w:color="000000"/>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СИЛЬНЫЙ УДАР.</w:t>
            </w:r>
          </w:p>
        </w:tc>
        <w:tc>
          <w:tcPr>
            <w:tcW w:w="2977" w:type="dxa"/>
            <w:tcBorders>
              <w:top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ОЗМОЖНЫ ВНУТРЕННИЕ ПОВРЕЖДЕНИЯ.</w:t>
            </w:r>
          </w:p>
        </w:tc>
        <w:tc>
          <w:tcPr>
            <w:tcW w:w="3977" w:type="dxa"/>
            <w:tcBorders>
              <w:top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СНИМИТЕ АККУМУЛЯТОРНУЮ БАТАРЕЮ И SIM-КАРТУ.</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Е ВСКРЫВАЙТЕ КОРПУС! ОБРАТИТЕСЬ В СЕРВИС.</w:t>
            </w:r>
          </w:p>
        </w:tc>
      </w:tr>
      <w:tr>
        <w:trPr/>
        <w:tc>
          <w:tcPr>
            <w:tcW w:w="2376"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ПОГРУЖЕНИЕ" В ВОДУ.</w:t>
            </w:r>
          </w:p>
        </w:tc>
        <w:tc>
          <w:tcPr>
            <w:tcW w:w="2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ОЗМОЖНЫ ВНУТРЕННИЕ ПОВРЕЖДЕНИЯ</w:t>
            </w:r>
          </w:p>
        </w:tc>
        <w:tc>
          <w:tcPr>
            <w:tcW w:w="3977" w:type="dxa"/>
            <w:tcBorders>
              <w:top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НЕМЕДЛЕННО ПРОТРИТЕ(“ПРОСУШИТЕ”) ТКАНЬЮ.  НЕ ТРЯСТИ! ПРОТРИТЕ ВСЕ КОНТАКТЫ.  СНИМИТЕ АККУМУЛЯТОРНУЮ БАТАРЕЮ, SIM-КАРТУ.</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СТАВЬТЕ ВЕРТИКАЛЬНО В ПОДВИЖНОМ ВОЗДУХЕ (ПОСТАВЬТЕ СУШИТЬСЯ).</w:t>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Е РАЗБИРАТЬ!</w:t>
            </w:r>
          </w:p>
          <w:p>
            <w:pPr>
              <w:pStyle w:val="Style17"/>
              <w:widowControl/>
              <w:rPr>
                <w:rFonts w:ascii="Times New Roman" w:hAnsi="Times New Roman" w:cs="Times New Roman"/>
                <w:sz w:val="12"/>
              </w:rPr>
            </w:pPr>
            <w:r>
              <w:rPr>
                <w:rFonts w:cs="Times New Roman" w:ascii="Times New Roman" w:hAnsi="Times New Roman"/>
                <w:sz w:val="12"/>
              </w:rPr>
              <w:t>ОБРАТИТЕСЬ В СЕРВИС.</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GSM NETWORK CONTROL CODES</w:t>
      </w:r>
    </w:p>
    <w:p>
      <w:pPr>
        <w:pStyle w:val="Style17"/>
        <w:widowControl/>
        <w:rPr>
          <w:rFonts w:ascii="Times New Roman" w:hAnsi="Times New Roman" w:cs="Times New Roman"/>
          <w:sz w:val="12"/>
        </w:rPr>
      </w:pPr>
      <w:r>
        <w:rPr>
          <w:rFonts w:cs="Times New Roman" w:ascii="Times New Roman" w:hAnsi="Times New Roman"/>
          <w:sz w:val="12"/>
        </w:rPr>
        <w:tab/>
        <w:t>(КОДЫ УПРАВЛЕНИЯ В СЕТИ GSM)</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Ы МОЖТЕ УПРАВЛЯТЬ  ФУНКЦИЯМИ СЕТИ КАК С ПОМОЩЬЮ МЕНЮ, ТАК И ВВОДЯ КОДЫ КОМАНД В РУЧНОМ РЕЖИМ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ДНАКО, ПРИ РУЧНОМ ВВОДЕ КОМАНД УПРАВЛЕНИЯ ФУНКЦИЯМИ GSM СЕТИ, НЕТ ВОЗМОЖНОСТИ ПОЛЬЗОВАТЬСЯ ФУНКЦИЯМИ ТЕЛЕФОННОЙ КНИГИ (PHONE BOOK).</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MULTI PARTY CALLS</w:t>
      </w:r>
    </w:p>
    <w:p>
      <w:pPr>
        <w:pStyle w:val="Style17"/>
        <w:widowControl/>
        <w:rPr>
          <w:rFonts w:ascii="Times New Roman" w:hAnsi="Times New Roman" w:cs="Times New Roman"/>
          <w:sz w:val="12"/>
        </w:rPr>
      </w:pPr>
      <w:r>
        <w:rPr>
          <w:rFonts w:cs="Times New Roman" w:ascii="Times New Roman" w:hAnsi="Times New Roman"/>
          <w:sz w:val="12"/>
        </w:rPr>
        <w:tab/>
        <w:t>(ГРУППОВЫЕ ВЫЗОВ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СМ.  РАЗДЕЛ “DURING A CALL" ВЫШ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r>
        <w:rPr>
          <w:rFonts w:cs="Times New Roman" w:ascii="Times New Roman" w:hAnsi="Times New Roman"/>
          <w:b/>
          <w:sz w:val="12"/>
        </w:rPr>
        <w:t>3-WAY CALLS</w:t>
      </w:r>
    </w:p>
    <w:p>
      <w:pPr>
        <w:pStyle w:val="Style17"/>
        <w:widowControl/>
        <w:rPr>
          <w:rFonts w:ascii="Times New Roman" w:hAnsi="Times New Roman" w:cs="Times New Roman"/>
          <w:sz w:val="12"/>
        </w:rPr>
      </w:pPr>
      <w:r>
        <w:rPr>
          <w:rFonts w:cs="Times New Roman" w:ascii="Times New Roman" w:hAnsi="Times New Roman"/>
          <w:sz w:val="12"/>
        </w:rPr>
        <w:tab/>
        <w:t>(ТРЁХСТОРОННЯЯ СВЯЗЬ)</w:t>
      </w:r>
    </w:p>
    <w:p>
      <w:pPr>
        <w:pStyle w:val="Style17"/>
        <w:widowControl/>
        <w:rPr>
          <w:rFonts w:ascii="Times New Roman" w:hAnsi="Times New Roman" w:cs="Times New Roman"/>
          <w:sz w:val="12"/>
        </w:rPr>
      </w:pPr>
      <w:r>
        <w:rPr>
          <w:rFonts w:cs="Times New Roman" w:ascii="Times New Roman" w:hAnsi="Times New Roman"/>
          <w:sz w:val="12"/>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ДЕРЖАНИЕ ВЫЗОВА ВКЛ/ОТКЛ</w:t>
            </w:r>
          </w:p>
        </w:tc>
        <w:tc>
          <w:tcPr>
            <w:tcW w:w="5812"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ЫЗОВ ВТОРОГО АБОНЕНТА</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НАБРАТЬ ТЕЛ.№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ДЕРЖАНИЕ ПЛЮС ВТОРОЙ ВЫЗОВ</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 “ПОДНЯТЬ ТРУБКУ”, НАБРАТЬ ТЕЛ.№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ЕРЕКЛЮЧЕНИЕ МЕЖДУ ВЫЗОВАМИ</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КОНЕЦ УДЕРЖИВАЕМОГО ВЫЗОВА</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 И “ПОДНЯТЬ ТРУБКУ”</w:t>
            </w:r>
          </w:p>
        </w:tc>
      </w:tr>
      <w:tr>
        <w:trPr/>
        <w:tc>
          <w:tcPr>
            <w:tcW w:w="3794" w:type="dxa"/>
            <w:tcBorders>
              <w:top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КОНЕЦ АКТИВНОГО ВЫЗОВА, ПЕРЕХОД НА УДЕРЖИВАЕМЫЙ ВЫЗОВ</w:t>
            </w:r>
          </w:p>
        </w:tc>
        <w:tc>
          <w:tcPr>
            <w:tcW w:w="5812" w:type="dxa"/>
            <w:tcBorders>
              <w:top w:val="single" w:sz="6" w:space="0" w:color="000000"/>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 И “ПОДНЯТЬ ТРУБКУ”</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ONFERENCE CALL</w:t>
      </w:r>
    </w:p>
    <w:p>
      <w:pPr>
        <w:pStyle w:val="Style17"/>
        <w:widowControl/>
        <w:rPr/>
      </w:pPr>
      <w:r>
        <w:rPr>
          <w:rFonts w:cs="Times New Roman" w:ascii="Times New Roman" w:hAnsi="Times New Roman"/>
          <w:sz w:val="12"/>
        </w:rPr>
        <w:tab/>
        <w:t>(</w:t>
      </w:r>
      <w:r>
        <w:rPr>
          <w:rFonts w:cs="Times New Roman" w:ascii="Times New Roman" w:hAnsi="Times New Roman"/>
          <w:i/>
          <w:sz w:val="12"/>
        </w:rPr>
        <w:t>КОНФЕРЕНЦ</w:t>
      </w:r>
      <w:r>
        <w:rPr>
          <w:rFonts w:cs="Times New Roman" w:ascii="Times New Roman" w:hAnsi="Times New Roman"/>
          <w:sz w:val="12"/>
        </w:rPr>
        <w:t xml:space="preserve"> СВЯЗЬ)</w:t>
      </w:r>
    </w:p>
    <w:p>
      <w:pPr>
        <w:pStyle w:val="Style17"/>
        <w:widowControl/>
        <w:rPr>
          <w:rFonts w:ascii="Times New Roman" w:hAnsi="Times New Roman" w:cs="Times New Roman"/>
          <w:sz w:val="12"/>
        </w:rPr>
      </w:pPr>
      <w:r>
        <w:rPr>
          <w:rFonts w:cs="Times New Roman" w:ascii="Times New Roman" w:hAnsi="Times New Roman"/>
          <w:sz w:val="12"/>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ПОДКЛЮЧЕНИЕ НОВОГО ВЫЗОВА</w:t>
            </w:r>
          </w:p>
        </w:tc>
        <w:tc>
          <w:tcPr>
            <w:tcW w:w="5812"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ДЕРЖАНИЕ ВСЕХ, КРОМЕ *)</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 ВВЕСТИ ПОРЯДКОВЫЙ № УЧАСТНИКА КОНФЕРЕНЦИИ И “ПОДНЯТЬ ТРУБКУ”</w:t>
            </w:r>
          </w:p>
        </w:tc>
      </w:tr>
      <w:tr>
        <w:trPr/>
        <w:tc>
          <w:tcPr>
            <w:tcW w:w="3794" w:type="dxa"/>
            <w:tcBorders>
              <w:top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КОНЕЦ ВЫЗОВА *)</w:t>
            </w:r>
          </w:p>
        </w:tc>
        <w:tc>
          <w:tcPr>
            <w:tcW w:w="5812" w:type="dxa"/>
            <w:tcBorders>
              <w:top w:val="single" w:sz="6" w:space="0" w:color="000000"/>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 ВВЕСТИ ПОРЯДКОВЫЙ № УЧАСТНИКА КОНФЕРЕНЦИИ И “ПОДНЯТЬ ТРУБКУ”</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ПОРЯДКОВЫЙ № АБОНЕНТА (СООТВЕТСТВУЕТ ПОРЯДКУ УСТАНОВЛЕНИЯ СОЕДИНЕНИ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ПРИМЕ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АБОНЕНТЫ БЫЛИ ПОДКЛЮЧЕНЫ ПРИ ОБРАЗОВАНИИ КОНФЕРЕНЦ-СВЯЗИ В ПОРЯДК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1-АБОНЕНТ “А”</w:t>
      </w:r>
    </w:p>
    <w:p>
      <w:pPr>
        <w:pStyle w:val="Style17"/>
        <w:widowControl/>
        <w:rPr>
          <w:rFonts w:ascii="Times New Roman" w:hAnsi="Times New Roman" w:cs="Times New Roman"/>
          <w:sz w:val="12"/>
        </w:rPr>
      </w:pPr>
      <w:r>
        <w:rPr>
          <w:rFonts w:cs="Times New Roman" w:ascii="Times New Roman" w:hAnsi="Times New Roman"/>
          <w:sz w:val="12"/>
        </w:rPr>
        <w:t>2-АБОНЕНТ “Б”</w:t>
      </w:r>
    </w:p>
    <w:p>
      <w:pPr>
        <w:pStyle w:val="Style17"/>
        <w:widowControl/>
        <w:rPr>
          <w:rFonts w:ascii="Times New Roman" w:hAnsi="Times New Roman" w:cs="Times New Roman"/>
          <w:sz w:val="12"/>
        </w:rPr>
      </w:pPr>
      <w:r>
        <w:rPr>
          <w:rFonts w:cs="Times New Roman" w:ascii="Times New Roman" w:hAnsi="Times New Roman"/>
          <w:sz w:val="12"/>
        </w:rPr>
        <w:t>3-АБОНЕНТ “В”</w:t>
      </w:r>
    </w:p>
    <w:p>
      <w:pPr>
        <w:pStyle w:val="Style17"/>
        <w:widowControl/>
        <w:rPr>
          <w:rFonts w:ascii="Times New Roman" w:hAnsi="Times New Roman" w:cs="Times New Roman"/>
          <w:sz w:val="12"/>
        </w:rPr>
      </w:pPr>
      <w:r>
        <w:rPr>
          <w:rFonts w:cs="Times New Roman" w:ascii="Times New Roman" w:hAnsi="Times New Roman"/>
          <w:sz w:val="12"/>
        </w:rPr>
        <w: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ТО ПОРЯДКОВЫЙ № АБОНЕНТА “А" ЕСТЬ “1”, АБОНЕНТА “В" ЕСТЬ “3”,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END ALL CALLS</w:t>
      </w:r>
    </w:p>
    <w:p>
      <w:pPr>
        <w:pStyle w:val="Style17"/>
        <w:widowControl/>
        <w:rPr>
          <w:rFonts w:ascii="Times New Roman" w:hAnsi="Times New Roman" w:cs="Times New Roman"/>
          <w:sz w:val="12"/>
        </w:rPr>
      </w:pPr>
      <w:r>
        <w:rPr>
          <w:rFonts w:cs="Times New Roman" w:ascii="Times New Roman" w:hAnsi="Times New Roman"/>
          <w:sz w:val="12"/>
        </w:rPr>
        <w:tab/>
        <w:t>(КОНЕЦ ВСЕХ ВЫЗОВОВ)</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ОКОНЧАНИЯ ВСЕХ СЕАНСОВ СВЯЗИ-“ПОЛОЖИ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WAITING CALL</w:t>
      </w:r>
    </w:p>
    <w:p>
      <w:pPr>
        <w:pStyle w:val="Style17"/>
        <w:widowControl/>
        <w:rPr>
          <w:rFonts w:ascii="Times New Roman" w:hAnsi="Times New Roman" w:cs="Times New Roman"/>
          <w:sz w:val="12"/>
        </w:rPr>
      </w:pPr>
      <w:r>
        <w:rPr>
          <w:rFonts w:cs="Times New Roman" w:ascii="Times New Roman" w:hAnsi="Times New Roman"/>
          <w:sz w:val="12"/>
        </w:rPr>
        <w:tab/>
        <w:t>(ОЖИДАЮЩИЙ ВЫЗОВ)</w:t>
      </w:r>
    </w:p>
    <w:p>
      <w:pPr>
        <w:pStyle w:val="Style17"/>
        <w:widowControl/>
        <w:rPr>
          <w:rFonts w:ascii="Times New Roman" w:hAnsi="Times New Roman" w:cs="Times New Roman"/>
          <w:sz w:val="12"/>
        </w:rPr>
      </w:pPr>
      <w:r>
        <w:rPr>
          <w:rFonts w:cs="Times New Roman" w:ascii="Times New Roman" w:hAnsi="Times New Roman"/>
          <w:sz w:val="12"/>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ТКАЗ ОТ ОЖИДАЮЩЕГО ВЫЗОВА</w:t>
            </w:r>
          </w:p>
        </w:tc>
        <w:tc>
          <w:tcPr>
            <w:tcW w:w="5812"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КОНЧАНИЕ ТЕКУЩЕГО ВЫЗОВА/ПРИЁМ ОЖИДАЮЩЕГО ВЫЗОВА</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ДЕРЖАНИЕ ТЕКУЩЕГО ВЫЗОВА/ПРИЁМ ОЖИДАЮЩЕГО ВЫЗОВА</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УСТАНОВКА РЕЖИМА “CALL WAITING”</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4 3 * ts # И “ПОДНЯТЬ ТРУБКУ”</w:t>
            </w:r>
          </w:p>
        </w:tc>
      </w:tr>
      <w:tr>
        <w:trPr/>
        <w:tc>
          <w:tcPr>
            <w:tcW w:w="3794"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ОТМЕНА РЕЖИМА “CALL WAITING”</w:t>
            </w:r>
          </w:p>
        </w:tc>
        <w:tc>
          <w:tcPr>
            <w:tcW w:w="5812"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4 3 * ТЕЛ.№ # И “ПОДНЯТЬ ТРУБКУ”</w:t>
            </w:r>
          </w:p>
        </w:tc>
      </w:tr>
      <w:tr>
        <w:trPr/>
        <w:tc>
          <w:tcPr>
            <w:tcW w:w="3794" w:type="dxa"/>
            <w:tcBorders>
              <w:top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КОНТРОЛЬ СОСТОЯНИЯ РЕЖИМА “CALL WAITING”</w:t>
            </w:r>
          </w:p>
        </w:tc>
        <w:tc>
          <w:tcPr>
            <w:tcW w:w="5812" w:type="dxa"/>
            <w:tcBorders>
              <w:top w:val="single" w:sz="6" w:space="0" w:color="000000"/>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 # 4 3 * ТЕЛ № # И “ПОДНЯТЬ ТРУБКУ”</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sz w:val="12"/>
        </w:rPr>
        <w:t>ПРИМЕЧАНИЕ:</w:t>
      </w:r>
      <w:r>
        <w:rPr>
          <w:rFonts w:cs="Times New Roman" w:ascii="Times New Roman" w:hAnsi="Times New Roman"/>
          <w:sz w:val="12"/>
        </w:rPr>
        <w:tab/>
      </w:r>
      <w:r>
        <w:rPr>
          <w:rFonts w:cs="Times New Roman" w:ascii="Times New Roman" w:hAnsi="Times New Roman"/>
          <w:b/>
          <w:sz w:val="12"/>
        </w:rPr>
        <w:t>"</w:t>
      </w:r>
      <w:r>
        <w:rPr>
          <w:rFonts w:cs="Times New Roman" w:ascii="Times New Roman" w:hAnsi="Times New Roman"/>
          <w:b/>
          <w:i/>
          <w:sz w:val="20"/>
        </w:rPr>
        <w:t>ts</w:t>
      </w:r>
      <w:r>
        <w:rPr>
          <w:rFonts w:cs="Times New Roman" w:ascii="Times New Roman" w:hAnsi="Times New Roman"/>
          <w:b/>
          <w:sz w:val="12"/>
        </w:rPr>
        <w:t>“</w:t>
      </w:r>
      <w:r>
        <w:rPr>
          <w:rFonts w:cs="Times New Roman" w:ascii="Times New Roman" w:hAnsi="Times New Roman"/>
          <w:sz w:val="12"/>
        </w:rPr>
        <w:t>-НОМЕР ТЕЛЕСЕРВИСА (КОД УСЛУГИ) СМ.  НИЖЕ.</w:t>
      </w:r>
    </w:p>
    <w:p>
      <w:pPr>
        <w:pStyle w:val="Style17"/>
        <w:widowControl/>
        <w:ind w:left="1416" w:hanging="0"/>
        <w:rPr/>
      </w:pPr>
      <w:r>
        <w:rPr>
          <w:rFonts w:cs="Times New Roman" w:ascii="Times New Roman" w:hAnsi="Times New Roman"/>
          <w:sz w:val="12"/>
        </w:rPr>
        <w:t>ТЕЛ.№</w:t>
        <w:tab/>
        <w:t xml:space="preserve">- В </w:t>
      </w:r>
      <w:r>
        <w:rPr>
          <w:rFonts w:cs="Times New Roman" w:ascii="Times New Roman" w:hAnsi="Times New Roman"/>
          <w:i/>
          <w:sz w:val="12"/>
          <w:u w:val="single"/>
        </w:rPr>
        <w:t>ДАННОМ</w:t>
      </w:r>
      <w:r>
        <w:rPr>
          <w:rFonts w:cs="Times New Roman" w:ascii="Times New Roman" w:hAnsi="Times New Roman"/>
          <w:sz w:val="12"/>
        </w:rPr>
        <w:t xml:space="preserve"> СЛУЧАЕ ЭТО ТЕЛЕФОННЫЙ НОМЕР УСЛУГИ (“VOICE”, “FAX”, “DATA"...  ЭТИ ТЕЛ.№ ВЫ ПОЛУЧАЕТЕ ПРИ АБОНИРОВАНИИ СООТВЕТСТВУЮЩЕЙ УСЛУГ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TELESERVICE SETTINGS</w:t>
      </w:r>
    </w:p>
    <w:p>
      <w:pPr>
        <w:pStyle w:val="Style17"/>
        <w:widowControl/>
        <w:rPr>
          <w:rFonts w:ascii="Times New Roman" w:hAnsi="Times New Roman" w:cs="Times New Roman"/>
          <w:sz w:val="12"/>
        </w:rPr>
      </w:pPr>
      <w:r>
        <w:rPr>
          <w:rFonts w:cs="Times New Roman" w:ascii="Times New Roman" w:hAnsi="Times New Roman"/>
          <w:sz w:val="12"/>
        </w:rPr>
        <w:tab/>
        <w:t>(УСТАНОВКИ ТЕЛЕСЕРВИСА)</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ВЫБОРЕ НЕКОТОРЫХ УСЛУГ ВЫ МОЖЕТЕ УКАЗАТЬ НА КАКОЙ ТИП ТЕЛЕСЕРВИСА РАСПРОСТРАНЯЕТСЯ ДАННАЯ УСТАНОВКА (НАПРИМЕР, ГОЛОСОВЫЕ ВЫЗОВЫ ПЕРЕАДРЕСОВЫВАТЬ НА ОДИН ТЕЛЕФОН, А “FAX" ВЫЗОВЫ-НА ДРУГОЙ ТЕЛЕФОН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ЛИ ВЫ НЕ ВВЕДЁТЕ КОД ТЕЛЕСЕРВИСА, ТО УСТАНОВКА БУДЕТ ДЕЙСТВОВАТЬ (РАСПРОСТРАНЯТЬСЯ) НА ВСЕ ТЕЛЕСЕРВИСЫ.</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b/>
          <w:i/>
          <w:sz w:val="28"/>
        </w:rPr>
        <w:t>ts</w:t>
      </w:r>
      <w:r>
        <w:rPr>
          <w:rFonts w:cs="Times New Roman" w:ascii="Times New Roman" w:hAnsi="Times New Roman"/>
          <w:b/>
          <w:sz w:val="12"/>
        </w:rPr>
        <w:t xml:space="preserve"> </w:t>
      </w:r>
      <w:r>
        <w:rPr>
          <w:rFonts w:cs="Times New Roman" w:ascii="Times New Roman" w:hAnsi="Times New Roman"/>
          <w:sz w:val="12"/>
        </w:rPr>
        <w:t>КОДЫ (НОМЕРА) ТЕЛЕСЕРВИСОВ:</w:t>
      </w:r>
    </w:p>
    <w:p>
      <w:pPr>
        <w:pStyle w:val="Style17"/>
        <w:widowControl/>
        <w:rPr>
          <w:rFonts w:ascii="Times New Roman" w:hAnsi="Times New Roman" w:cs="Times New Roman"/>
          <w:sz w:val="12"/>
        </w:rPr>
      </w:pPr>
      <w:r>
        <w:rPr>
          <w:rFonts w:cs="Times New Roman" w:ascii="Times New Roman" w:hAnsi="Times New Roman"/>
          <w:sz w:val="12"/>
        </w:rPr>
      </w:r>
    </w:p>
    <w:tbl>
      <w:tblPr>
        <w:tblW w:w="3794" w:type="dxa"/>
        <w:jc w:val="left"/>
        <w:tblInd w:w="-108" w:type="dxa"/>
        <w:tblLayout w:type="fixed"/>
        <w:tblCellMar>
          <w:top w:w="0" w:type="dxa"/>
          <w:left w:w="108" w:type="dxa"/>
          <w:bottom w:w="0" w:type="dxa"/>
          <w:right w:w="108" w:type="dxa"/>
        </w:tblCellMar>
      </w:tblPr>
      <w:tblGrid>
        <w:gridCol w:w="3227"/>
        <w:gridCol w:w="567"/>
      </w:tblGrid>
      <w:tr>
        <w:trPr/>
        <w:tc>
          <w:tcPr>
            <w:tcW w:w="3227" w:type="dxa"/>
            <w:tcBorders>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СЕ ТЕЛЕСЕРВИСЫ</w:t>
            </w:r>
          </w:p>
        </w:tc>
        <w:tc>
          <w:tcPr>
            <w:tcW w:w="567"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0</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ГОЛОС</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1</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ДАННЫЕ</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2</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FAX</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3</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SMS (ТЕКСТОВЫЕ СООБЩЕНИЯ)</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6</w:t>
            </w:r>
          </w:p>
        </w:tc>
      </w:tr>
      <w:tr>
        <w:trPr/>
        <w:tc>
          <w:tcPr>
            <w:tcW w:w="3227" w:type="dxa"/>
            <w:tcBorders>
              <w:top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ВСЕ, КРОМЕ SMS</w:t>
            </w:r>
          </w:p>
        </w:tc>
        <w:tc>
          <w:tcPr>
            <w:tcW w:w="567" w:type="dxa"/>
            <w:tcBorders>
              <w:top w:val="single" w:sz="6" w:space="0" w:color="000000"/>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19</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ind w:firstLine="708"/>
        <w:rPr>
          <w:rFonts w:ascii="Times New Roman" w:hAnsi="Times New Roman" w:cs="Times New Roman"/>
          <w:sz w:val="12"/>
        </w:rPr>
      </w:pPr>
      <w:r>
        <w:rPr>
          <w:rFonts w:cs="Times New Roman" w:ascii="Times New Roman" w:hAnsi="Times New Roman"/>
          <w:b/>
          <w:sz w:val="12"/>
        </w:rPr>
        <w:t>SMSMO CODES</w:t>
      </w:r>
    </w:p>
    <w:p>
      <w:pPr>
        <w:pStyle w:val="Style17"/>
        <w:widowControl/>
        <w:rPr>
          <w:rFonts w:ascii="Times New Roman" w:hAnsi="Times New Roman" w:cs="Times New Roman"/>
          <w:sz w:val="12"/>
        </w:rPr>
      </w:pPr>
      <w:r>
        <w:rPr>
          <w:rFonts w:cs="Times New Roman" w:ascii="Times New Roman" w:hAnsi="Times New Roman"/>
          <w:sz w:val="12"/>
        </w:rPr>
        <w:tab/>
        <w:t>(КОДЫ SMSMO)</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ИДЕНТИФИКАЦИОННЫЕ ПАРАМЕТРЫ ДЛЯ ПЕРЕДАЧИ SMS (SHORT MESSAGE SERVICE)/ТЕКСТОВЫЕ СООБЩЕНИЯ/ НА СПЕЦИФИЧЕСКИЕ ТЕЛЕМЕТРИЧЕСКИЕ УСТРОЙСТВА</w:t>
      </w:r>
    </w:p>
    <w:p>
      <w:pPr>
        <w:pStyle w:val="Style17"/>
        <w:widowControl/>
        <w:rPr>
          <w:rFonts w:ascii="Times New Roman" w:hAnsi="Times New Roman" w:cs="Times New Roman"/>
          <w:sz w:val="12"/>
        </w:rPr>
      </w:pPr>
      <w:r>
        <w:rPr>
          <w:rFonts w:cs="Times New Roman" w:ascii="Times New Roman" w:hAnsi="Times New Roman"/>
          <w:sz w:val="12"/>
        </w:rPr>
        <w:t>(СМ.  “MESSAGES”-CONFIGURE-PROTOCOL ID).</w:t>
      </w:r>
    </w:p>
    <w:p>
      <w:pPr>
        <w:pStyle w:val="Style17"/>
        <w:widowControl/>
        <w:rPr>
          <w:rFonts w:ascii="Times New Roman" w:hAnsi="Times New Roman" w:cs="Times New Roman"/>
          <w:sz w:val="12"/>
        </w:rPr>
      </w:pPr>
      <w:r>
        <w:rPr>
          <w:rFonts w:cs="Times New Roman" w:ascii="Times New Roman" w:hAnsi="Times New Roman"/>
          <w:sz w:val="12"/>
        </w:rPr>
      </w:r>
    </w:p>
    <w:tbl>
      <w:tblPr>
        <w:tblW w:w="3794" w:type="dxa"/>
        <w:jc w:val="left"/>
        <w:tblInd w:w="-108" w:type="dxa"/>
        <w:tblLayout w:type="fixed"/>
        <w:tblCellMar>
          <w:top w:w="0" w:type="dxa"/>
          <w:left w:w="108" w:type="dxa"/>
          <w:bottom w:w="0" w:type="dxa"/>
          <w:right w:w="108" w:type="dxa"/>
        </w:tblCellMar>
      </w:tblPr>
      <w:tblGrid>
        <w:gridCol w:w="3227"/>
        <w:gridCol w:w="567"/>
      </w:tblGrid>
      <w:tr>
        <w:trPr/>
        <w:tc>
          <w:tcPr>
            <w:tcW w:w="3227" w:type="dxa"/>
            <w:tcBorders>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СТАНДАРТНЫЕ СООБЩЕНИЯ SMS (ПО УМОЛЧАНИЮ)</w:t>
            </w:r>
          </w:p>
        </w:tc>
        <w:tc>
          <w:tcPr>
            <w:tcW w:w="567" w:type="dxa"/>
            <w:tcBorders>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ELEX (OR REFORMATTED TELETEXT)</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ELEFAX ГРУППА 3</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4</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TELEFAX ГРУППА 4</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5</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ГОЛОС (РЕЧЕВОЕ ПРЕОБРАЗОВАНИЕ)</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6</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ERMES</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7</w:t>
            </w:r>
          </w:p>
        </w:tc>
      </w:tr>
      <w:tr>
        <w:trPr/>
        <w:tc>
          <w:tcPr>
            <w:tcW w:w="3227" w:type="dxa"/>
            <w:tcBorders>
              <w:top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NATIONAL PAGING SYSTEM (НАЦИОНАЛЬНАЯ ПЕЙДЖИНГОВАЯ СИСТЕМА)</w:t>
            </w:r>
          </w:p>
        </w:tc>
        <w:tc>
          <w:tcPr>
            <w:tcW w:w="567" w:type="dxa"/>
            <w:tcBorders>
              <w:top w:val="single" w:sz="6" w:space="0" w:color="000000"/>
              <w:left w:val="single" w:sz="6" w:space="0" w:color="000000"/>
              <w:bottom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8</w:t>
            </w:r>
          </w:p>
        </w:tc>
      </w:tr>
      <w:tr>
        <w:trPr/>
        <w:tc>
          <w:tcPr>
            <w:tcW w:w="3227" w:type="dxa"/>
            <w:tcBorders>
              <w:top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X400 (PUBLIC MESSAGE HANDLING)</w:t>
            </w:r>
          </w:p>
        </w:tc>
        <w:tc>
          <w:tcPr>
            <w:tcW w:w="567" w:type="dxa"/>
            <w:tcBorders>
              <w:top w:val="single" w:sz="6" w:space="0" w:color="000000"/>
              <w:lef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49</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ФУНКЦИИ ПЕРЕАДРЕСАЦИИ И ОГРАНИЧЕНИЯ ВЫЗОВОВ (ПРИ РУЧНОМ ВВОДЕ):</w:t>
      </w:r>
    </w:p>
    <w:p>
      <w:pPr>
        <w:pStyle w:val="Style17"/>
        <w:widowControl/>
        <w:rPr>
          <w:rFonts w:ascii="Times New Roman" w:hAnsi="Times New Roman" w:cs="Times New Roman"/>
          <w:b/>
          <w:b/>
          <w:sz w:val="12"/>
        </w:rPr>
      </w:pPr>
      <w:r>
        <w:rPr>
          <w:rFonts w:cs="Times New Roman" w:ascii="Times New Roman" w:hAnsi="Times New Roman"/>
          <w:b/>
          <w:sz w:val="12"/>
        </w:rPr>
      </w:r>
    </w:p>
    <w:tbl>
      <w:tblPr>
        <w:tblW w:w="9328" w:type="dxa"/>
        <w:jc w:val="left"/>
        <w:tblInd w:w="-115"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6" w:space="0" w:color="000000"/>
              <w:left w:val="single" w:sz="6" w:space="0" w:color="000000"/>
              <w:right w:val="single" w:sz="6" w:space="0" w:color="000000"/>
            </w:tcBorders>
            <w:shd w:fill="CCCCCC" w:val="clear"/>
          </w:tcPr>
          <w:p>
            <w:pPr>
              <w:pStyle w:val="Style17"/>
              <w:widowControl/>
              <w:jc w:val="center"/>
              <w:rPr>
                <w:rFonts w:ascii="Times New Roman" w:hAnsi="Times New Roman" w:cs="Times New Roman"/>
                <w:b/>
                <w:b/>
                <w:sz w:val="12"/>
              </w:rPr>
            </w:pPr>
            <w:r>
              <w:rPr>
                <w:rFonts w:cs="Times New Roman" w:ascii="Times New Roman" w:hAnsi="Times New Roman"/>
                <w:b/>
                <w:sz w:val="12"/>
              </w:rPr>
              <w:t>FUNCTION</w:t>
            </w:r>
          </w:p>
        </w:tc>
        <w:tc>
          <w:tcPr>
            <w:tcW w:w="2332" w:type="dxa"/>
            <w:tcBorders>
              <w:top w:val="single" w:sz="6" w:space="0" w:color="000000"/>
              <w:left w:val="single" w:sz="6" w:space="0" w:color="000000"/>
              <w:right w:val="single" w:sz="6" w:space="0" w:color="000000"/>
            </w:tcBorders>
            <w:shd w:fill="CCCCCC" w:val="clear"/>
          </w:tcPr>
          <w:p>
            <w:pPr>
              <w:pStyle w:val="Style17"/>
              <w:widowControl/>
              <w:jc w:val="center"/>
              <w:rPr>
                <w:rFonts w:ascii="Times New Roman" w:hAnsi="Times New Roman" w:cs="Times New Roman"/>
                <w:b/>
                <w:b/>
                <w:sz w:val="12"/>
              </w:rPr>
            </w:pPr>
            <w:r>
              <w:rPr>
                <w:rFonts w:cs="Times New Roman" w:ascii="Times New Roman" w:hAnsi="Times New Roman"/>
                <w:b/>
                <w:sz w:val="12"/>
              </w:rPr>
              <w:t>SET</w:t>
            </w:r>
          </w:p>
        </w:tc>
        <w:tc>
          <w:tcPr>
            <w:tcW w:w="2332" w:type="dxa"/>
            <w:tcBorders>
              <w:top w:val="single" w:sz="6" w:space="0" w:color="000000"/>
              <w:left w:val="single" w:sz="6" w:space="0" w:color="000000"/>
              <w:right w:val="single" w:sz="6" w:space="0" w:color="000000"/>
            </w:tcBorders>
            <w:shd w:fill="CCCCCC" w:val="clear"/>
          </w:tcPr>
          <w:p>
            <w:pPr>
              <w:pStyle w:val="Style17"/>
              <w:widowControl/>
              <w:jc w:val="center"/>
              <w:rPr>
                <w:rFonts w:ascii="Times New Roman" w:hAnsi="Times New Roman" w:cs="Times New Roman"/>
                <w:b/>
                <w:b/>
                <w:sz w:val="12"/>
              </w:rPr>
            </w:pPr>
            <w:r>
              <w:rPr>
                <w:rFonts w:cs="Times New Roman" w:ascii="Times New Roman" w:hAnsi="Times New Roman"/>
                <w:b/>
                <w:sz w:val="12"/>
              </w:rPr>
              <w:t>CLEAR</w:t>
            </w:r>
          </w:p>
        </w:tc>
        <w:tc>
          <w:tcPr>
            <w:tcW w:w="2332" w:type="dxa"/>
            <w:tcBorders>
              <w:top w:val="single" w:sz="6" w:space="0" w:color="000000"/>
              <w:left w:val="single" w:sz="6" w:space="0" w:color="000000"/>
              <w:right w:val="single" w:sz="6" w:space="0" w:color="000000"/>
            </w:tcBorders>
            <w:shd w:fill="CCCCCC" w:val="clear"/>
          </w:tcPr>
          <w:p>
            <w:pPr>
              <w:pStyle w:val="Style17"/>
              <w:widowControl/>
              <w:jc w:val="center"/>
              <w:rPr>
                <w:rFonts w:ascii="Times New Roman" w:hAnsi="Times New Roman" w:cs="Times New Roman"/>
                <w:b/>
                <w:b/>
                <w:sz w:val="12"/>
              </w:rPr>
            </w:pPr>
            <w:r>
              <w:rPr>
                <w:rFonts w:cs="Times New Roman" w:ascii="Times New Roman" w:hAnsi="Times New Roman"/>
                <w:b/>
                <w:sz w:val="12"/>
              </w:rPr>
              <w:t>CHECK</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ФУНКЦИЯ)</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УСТАНОВКА)</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ОТМЕНА)</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jc w:val="center"/>
              <w:rPr>
                <w:rFonts w:ascii="Times New Roman" w:hAnsi="Times New Roman" w:cs="Times New Roman"/>
                <w:sz w:val="12"/>
              </w:rPr>
            </w:pPr>
            <w:r>
              <w:rPr>
                <w:rFonts w:cs="Times New Roman" w:ascii="Times New Roman" w:hAnsi="Times New Roman"/>
                <w:sz w:val="12"/>
              </w:rPr>
              <w:t>(ПРОВЕРКА)</w:t>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DIVERT</w:t>
      </w:r>
    </w:p>
    <w:p>
      <w:pPr>
        <w:pStyle w:val="Style17"/>
        <w:widowControl/>
        <w:rPr>
          <w:rFonts w:ascii="Times New Roman" w:hAnsi="Times New Roman" w:cs="Times New Roman"/>
          <w:sz w:val="12"/>
        </w:rPr>
      </w:pPr>
      <w:r>
        <w:rPr>
          <w:rFonts w:cs="Times New Roman" w:ascii="Times New Roman" w:hAnsi="Times New Roman"/>
          <w:sz w:val="12"/>
        </w:rPr>
        <w:t>(ПЕРЕАДРЕСАЦИЯ)</w:t>
      </w:r>
    </w:p>
    <w:p>
      <w:pPr>
        <w:pStyle w:val="Style17"/>
        <w:widowControl/>
        <w:rPr>
          <w:rFonts w:ascii="Times New Roman" w:hAnsi="Times New Roman" w:cs="Times New Roman"/>
          <w:sz w:val="12"/>
        </w:rPr>
      </w:pPr>
      <w:r>
        <w:rPr>
          <w:rFonts w:cs="Times New Roman" w:ascii="Times New Roman" w:hAnsi="Times New Roman"/>
          <w:sz w:val="12"/>
        </w:rPr>
      </w:r>
    </w:p>
    <w:tbl>
      <w:tblPr>
        <w:tblW w:w="9328" w:type="dxa"/>
        <w:jc w:val="left"/>
        <w:tblInd w:w="-115"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DIVERT WHEN UNREACHABLE (КОГДА ВНЕ ЗОНЫ)</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2*TEL №*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2*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2*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DIVERT IF NO REPLY (ЕСЛИ НЕТ ОТВЕТА)</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1*TEL №*ts*#V#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1*ts# 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1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DIVERT ALL CALLS (ВСЕ ВЫЗОВЫ)</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1*TEL №*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1*ts# 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21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DIVERT IF BUSY (ЕСЛИ ЗАНЯТО)</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7*TEL №*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7*ts# 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67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LEAR ALL DIVERTS (ОТМЕНА ВСЕХ ПЕРЕАДРЕСАЦИЙ)</w:t>
            </w:r>
          </w:p>
        </w:tc>
        <w:tc>
          <w:tcPr>
            <w:tcW w:w="6996" w:type="dxa"/>
            <w:gridSpan w:val="3"/>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02#SEND</w:t>
            </w:r>
          </w:p>
          <w:p>
            <w:pPr>
              <w:pStyle w:val="Style17"/>
              <w:widowControl/>
              <w:rPr>
                <w:rFonts w:ascii="Times New Roman" w:hAnsi="Times New Roman" w:cs="Times New Roman"/>
                <w:sz w:val="12"/>
              </w:rPr>
            </w:pPr>
            <w:r>
              <w:rPr>
                <w:rFonts w:cs="Times New Roman" w:ascii="Times New Roman" w:hAnsi="Times New Roman"/>
                <w:sz w:val="12"/>
              </w:rPr>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w:rPr>
          <w:rFonts w:cs="Times New Roman" w:ascii="Times New Roman" w:hAnsi="Times New Roman"/>
          <w:b/>
          <w:sz w:val="12"/>
        </w:rPr>
        <w:t>CALL RESTRICTIONS</w:t>
      </w:r>
    </w:p>
    <w:p>
      <w:pPr>
        <w:pStyle w:val="Style17"/>
        <w:widowControl/>
        <w:rPr>
          <w:rFonts w:ascii="Times New Roman" w:hAnsi="Times New Roman" w:cs="Times New Roman"/>
          <w:sz w:val="12"/>
        </w:rPr>
      </w:pPr>
      <w:r>
        <w:rPr>
          <w:rFonts w:cs="Times New Roman" w:ascii="Times New Roman" w:hAnsi="Times New Roman"/>
          <w:sz w:val="12"/>
        </w:rPr>
        <w:t>(ОГРАНИЧЕНИЕ ВЫЗОВОВ)</w:t>
      </w:r>
    </w:p>
    <w:p>
      <w:pPr>
        <w:pStyle w:val="Style17"/>
        <w:widowControl/>
        <w:rPr>
          <w:rFonts w:ascii="Times New Roman" w:hAnsi="Times New Roman" w:cs="Times New Roman"/>
          <w:sz w:val="12"/>
        </w:rPr>
      </w:pPr>
      <w:r>
        <w:rPr>
          <w:rFonts w:cs="Times New Roman" w:ascii="Times New Roman" w:hAnsi="Times New Roman"/>
          <w:sz w:val="12"/>
        </w:rPr>
      </w:r>
    </w:p>
    <w:tbl>
      <w:tblPr>
        <w:tblW w:w="9328" w:type="dxa"/>
        <w:jc w:val="left"/>
        <w:tblInd w:w="-115"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BAR ALL CALLS OUT (ВСЕ ИСХОДЯЩИЕ)</w:t>
            </w:r>
          </w:p>
        </w:tc>
        <w:tc>
          <w:tcPr>
            <w:tcW w:w="2332" w:type="dxa"/>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PASSW*ts#SEND</w:t>
            </w:r>
          </w:p>
        </w:tc>
        <w:tc>
          <w:tcPr>
            <w:tcW w:w="2332" w:type="dxa"/>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PASSW*ts#SEND</w:t>
            </w:r>
          </w:p>
        </w:tc>
        <w:tc>
          <w:tcPr>
            <w:tcW w:w="2332" w:type="dxa"/>
            <w:tcBorders>
              <w:top w:val="single" w:sz="6" w:space="0" w:color="000000"/>
              <w:left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BAR ALL INTERNATIONAL CALLS OUT (ВСЕ ИСХОДЯЩИЕ МЕЖДУНАРОДНЫЕ)</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1*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1*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1*PASSW*ts#SEND</w:t>
            </w:r>
          </w:p>
        </w:tc>
      </w:tr>
      <w:tr>
        <w:trPr/>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c>
          <w:tcPr>
            <w:tcW w:w="2332" w:type="dxa"/>
            <w:tcBorders/>
          </w:tcPr>
          <w:p>
            <w:pPr>
              <w:pStyle w:val="Style17"/>
              <w:widowControl/>
              <w:snapToGrid w:val="false"/>
              <w:rPr>
                <w:rFonts w:ascii="Times New Roman" w:hAnsi="Times New Roman" w:cs="Times New Roman"/>
                <w:sz w:val="12"/>
              </w:rPr>
            </w:pPr>
            <w:r>
              <w:rPr>
                <w:rFonts w:cs="Times New Roman" w:ascii="Times New Roman" w:hAnsi="Times New Roman"/>
                <w:sz w:val="12"/>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BAR ALL INTERNATIONAL CALLS OUT EXCEPT TO HOME COUNTRY (ВСЕ ИСХОДЯЩИЕ МЕЖДУНАРОДНЫЕ, КРОМЕ ВЫЗОВОВ ДОМОЙ)</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2*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2*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2*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BAR ALL CALLS IN (ВСЕ ВХОДЯЩИЕ)</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5*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5*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5*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BAR ALL CALLS IN WHEN ROAMING (ВСЕ ИСХОДЯЩИЕ, КОГДА “В ГОСТЯХ”</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pPr>
            <w:r>
              <w:rPr>
                <w:rFonts w:cs="Times New Roman" w:ascii="Times New Roman" w:hAnsi="Times New Roman"/>
                <w:sz w:val="12"/>
              </w:rPr>
              <w:t>*351*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51*PASSW*ts#SEND</w:t>
            </w:r>
          </w:p>
        </w:tc>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51*ts#SEN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LEAR CALL RESTRICTIONS (ОТМЕНА ОГРАНИЧЕНИЙ)</w:t>
            </w:r>
          </w:p>
        </w:tc>
        <w:tc>
          <w:tcPr>
            <w:tcW w:w="6996" w:type="dxa"/>
            <w:gridSpan w:val="3"/>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330*PASSW#SEND</w:t>
            </w:r>
          </w:p>
          <w:p>
            <w:pPr>
              <w:pStyle w:val="Style17"/>
              <w:widowControl/>
              <w:rPr>
                <w:rFonts w:ascii="Times New Roman" w:hAnsi="Times New Roman" w:cs="Times New Roman"/>
                <w:sz w:val="12"/>
              </w:rPr>
            </w:pPr>
            <w:r>
              <w:rPr>
                <w:rFonts w:cs="Times New Roman" w:ascii="Times New Roman" w:hAnsi="Times New Roman"/>
                <w:sz w:val="12"/>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CHANGE CALL RESTRICTIONS PASSWORD (СМЕНА ПАРОЛЯ)</w:t>
            </w:r>
          </w:p>
        </w:tc>
        <w:tc>
          <w:tcPr>
            <w:tcW w:w="6996" w:type="dxa"/>
            <w:gridSpan w:val="3"/>
            <w:tcBorders>
              <w:top w:val="single" w:sz="6" w:space="0" w:color="000000"/>
              <w:left w:val="single" w:sz="6" w:space="0" w:color="000000"/>
              <w:bottom w:val="single" w:sz="6" w:space="0" w:color="000000"/>
              <w:right w:val="single" w:sz="6" w:space="0" w:color="000000"/>
            </w:tcBorders>
          </w:tcPr>
          <w:p>
            <w:pPr>
              <w:pStyle w:val="Style17"/>
              <w:widowControl/>
              <w:rPr>
                <w:rFonts w:ascii="Times New Roman" w:hAnsi="Times New Roman" w:cs="Times New Roman"/>
                <w:sz w:val="12"/>
              </w:rPr>
            </w:pPr>
            <w:r>
              <w:rPr>
                <w:rFonts w:cs="Times New Roman" w:ascii="Times New Roman" w:hAnsi="Times New Roman"/>
                <w:sz w:val="12"/>
              </w:rPr>
              <w:t>**03**OLD*NEW*NEW#SEND</w:t>
            </w:r>
          </w:p>
          <w:p>
            <w:pPr>
              <w:pStyle w:val="Style17"/>
              <w:widowControl/>
              <w:rPr>
                <w:rFonts w:ascii="Times New Roman" w:hAnsi="Times New Roman" w:cs="Times New Roman"/>
                <w:sz w:val="12"/>
              </w:rPr>
            </w:pPr>
            <w:r>
              <w:rPr>
                <w:rFonts w:cs="Times New Roman" w:ascii="Times New Roman" w:hAnsi="Times New Roman"/>
                <w:sz w:val="12"/>
              </w:rPr>
            </w:r>
          </w:p>
        </w:tc>
      </w:tr>
    </w:tbl>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ГДЕ:</w:t>
        <w:tab/>
      </w:r>
      <w:r>
        <w:rPr>
          <w:rFonts w:cs="Times New Roman" w:ascii="Times New Roman" w:hAnsi="Times New Roman"/>
          <w:b/>
          <w:sz w:val="12"/>
        </w:rPr>
        <w:t>ts</w:t>
      </w:r>
      <w:r>
        <w:rPr>
          <w:rFonts w:cs="Times New Roman" w:ascii="Times New Roman" w:hAnsi="Times New Roman"/>
          <w:sz w:val="12"/>
        </w:rPr>
        <w:tab/>
        <w:tab/>
        <w:t>ТЕЛЕСЕРВИС</w:t>
      </w:r>
    </w:p>
    <w:p>
      <w:pPr>
        <w:pStyle w:val="Style17"/>
        <w:widowControl/>
        <w:rPr/>
      </w:pPr>
      <w:r>
        <w:rPr>
          <w:rFonts w:cs="Times New Roman" w:ascii="Times New Roman" w:hAnsi="Times New Roman"/>
          <w:sz w:val="12"/>
        </w:rPr>
        <w:tab/>
      </w:r>
      <w:r>
        <w:rPr>
          <w:rFonts w:cs="Times New Roman" w:ascii="Times New Roman" w:hAnsi="Times New Roman"/>
          <w:b/>
          <w:sz w:val="12"/>
        </w:rPr>
        <w:t>TEL №</w:t>
      </w:r>
      <w:r>
        <w:rPr>
          <w:rFonts w:cs="Times New Roman" w:ascii="Times New Roman" w:hAnsi="Times New Roman"/>
          <w:sz w:val="12"/>
        </w:rPr>
        <w:tab/>
        <w:tab/>
        <w:t>НОМЕР ТЕЛЕФОНА</w:t>
      </w:r>
    </w:p>
    <w:p>
      <w:pPr>
        <w:pStyle w:val="Style17"/>
        <w:widowControl/>
        <w:rPr/>
      </w:pPr>
      <w:r>
        <w:rPr>
          <w:rFonts w:cs="Times New Roman" w:ascii="Times New Roman" w:hAnsi="Times New Roman"/>
          <w:sz w:val="12"/>
        </w:rPr>
        <w:tab/>
      </w:r>
      <w:r>
        <w:rPr>
          <w:rFonts w:cs="Times New Roman" w:ascii="Times New Roman" w:hAnsi="Times New Roman"/>
          <w:b/>
          <w:sz w:val="12"/>
        </w:rPr>
        <w:t>PASSW</w:t>
        <w:tab/>
      </w:r>
      <w:r>
        <w:rPr>
          <w:rFonts w:cs="Times New Roman" w:ascii="Times New Roman" w:hAnsi="Times New Roman"/>
          <w:sz w:val="12"/>
        </w:rPr>
        <w:tab/>
        <w:t>ПАРОЛЬ (PASSWORD)</w:t>
      </w:r>
    </w:p>
    <w:p>
      <w:pPr>
        <w:pStyle w:val="Style17"/>
        <w:widowControl/>
        <w:rPr/>
      </w:pPr>
      <w:r>
        <w:rPr>
          <w:rFonts w:cs="Times New Roman" w:ascii="Times New Roman" w:hAnsi="Times New Roman"/>
          <w:sz w:val="12"/>
        </w:rPr>
        <w:tab/>
      </w:r>
      <w:r>
        <w:rPr>
          <w:rFonts w:cs="Times New Roman" w:ascii="Times New Roman" w:hAnsi="Times New Roman"/>
          <w:b/>
          <w:sz w:val="12"/>
        </w:rPr>
        <w:t>V</w:t>
      </w:r>
      <w:r>
        <w:rPr>
          <w:rFonts w:cs="Times New Roman" w:ascii="Times New Roman" w:hAnsi="Times New Roman"/>
          <w:sz w:val="12"/>
        </w:rPr>
        <w:tab/>
        <w:tab/>
        <w:t>СРОК ХРАНЕНИЯ СООБЩЕНИЯ(DELAY TIME)</w:t>
      </w:r>
    </w:p>
    <w:p>
      <w:pPr>
        <w:pStyle w:val="Style17"/>
        <w:widowControl/>
        <w:rPr/>
      </w:pPr>
      <w:r>
        <w:rPr>
          <w:rFonts w:cs="Times New Roman" w:ascii="Times New Roman" w:hAnsi="Times New Roman"/>
          <w:sz w:val="12"/>
        </w:rPr>
        <w:tab/>
      </w:r>
      <w:r>
        <w:rPr>
          <w:rFonts w:cs="Times New Roman" w:ascii="Times New Roman" w:hAnsi="Times New Roman"/>
          <w:b/>
          <w:sz w:val="12"/>
        </w:rPr>
        <w:t>OLD</w:t>
        <w:tab/>
      </w:r>
      <w:r>
        <w:rPr>
          <w:rFonts w:cs="Times New Roman" w:ascii="Times New Roman" w:hAnsi="Times New Roman"/>
          <w:sz w:val="12"/>
        </w:rPr>
        <w:tab/>
        <w:t>СТАРЫЙ(ТЕКУЩИЙ) ПАРОЛЬ</w:t>
      </w:r>
    </w:p>
    <w:p>
      <w:pPr>
        <w:pStyle w:val="Style17"/>
        <w:widowControl/>
        <w:rPr/>
      </w:pPr>
      <w:r>
        <w:rPr>
          <w:rFonts w:cs="Times New Roman" w:ascii="Times New Roman" w:hAnsi="Times New Roman"/>
          <w:sz w:val="12"/>
        </w:rPr>
        <w:tab/>
      </w:r>
      <w:r>
        <w:rPr>
          <w:rFonts w:cs="Times New Roman" w:ascii="Times New Roman" w:hAnsi="Times New Roman"/>
          <w:b/>
          <w:sz w:val="12"/>
        </w:rPr>
        <w:t>NEW</w:t>
      </w:r>
      <w:r>
        <w:rPr>
          <w:rFonts w:cs="Times New Roman" w:ascii="Times New Roman" w:hAnsi="Times New Roman"/>
          <w:sz w:val="12"/>
        </w:rPr>
        <w:tab/>
        <w:tab/>
        <w:t>НОВЫЙ ПАРОЛЬ</w:t>
      </w:r>
    </w:p>
    <w:p>
      <w:pPr>
        <w:pStyle w:val="Style17"/>
        <w:widowControl/>
        <w:rPr/>
      </w:pPr>
      <w:r>
        <w:rPr>
          <w:rFonts w:cs="Times New Roman" w:ascii="Times New Roman" w:hAnsi="Times New Roman"/>
          <w:sz w:val="12"/>
        </w:rPr>
        <w:tab/>
      </w:r>
      <w:r>
        <w:rPr>
          <w:rFonts w:cs="Times New Roman" w:ascii="Times New Roman" w:hAnsi="Times New Roman"/>
          <w:b/>
          <w:sz w:val="12"/>
        </w:rPr>
        <w:t>SEND</w:t>
      </w:r>
      <w:r>
        <w:rPr>
          <w:rFonts w:cs="Times New Roman" w:ascii="Times New Roman" w:hAnsi="Times New Roman"/>
          <w:sz w:val="12"/>
        </w:rPr>
        <w:tab/>
        <w:tab/>
        <w:t>КНОПКА “ПОДНЯТЬ ТРУБКУ”</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ab/>
      </w:r>
    </w:p>
    <w:p>
      <w:pPr>
        <w:pStyle w:val="Style17"/>
        <w:widowControl/>
        <w:rPr/>
      </w:pPr>
      <w:r>
        <w:rPr>
          <w:rFonts w:cs="Times New Roman" w:ascii="Times New Roman" w:hAnsi="Times New Roman"/>
          <w:sz w:val="12"/>
        </w:rPr>
        <w:tab/>
      </w:r>
      <w:r>
        <w:rPr>
          <w:rFonts w:cs="Times New Roman" w:ascii="Times New Roman" w:hAnsi="Times New Roman"/>
          <w:b/>
          <w:sz w:val="12"/>
        </w:rPr>
        <w:t>PRECAUTIONS AND CARE</w:t>
      </w:r>
    </w:p>
    <w:p>
      <w:pPr>
        <w:pStyle w:val="Style17"/>
        <w:widowControl/>
        <w:rPr>
          <w:rFonts w:ascii="Times New Roman" w:hAnsi="Times New Roman" w:cs="Times New Roman"/>
          <w:sz w:val="12"/>
        </w:rPr>
      </w:pPr>
      <w:r>
        <w:rPr>
          <w:rFonts w:cs="Times New Roman" w:ascii="Times New Roman" w:hAnsi="Times New Roman"/>
          <w:sz w:val="12"/>
        </w:rPr>
        <w:tab/>
        <w:t>(МЕРЫ ПРЕДОСТОРОЖНОСТИ И ОБСЛУЖИВА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ДЛЯ ЧИСТКИ ПРИМЕНЯЙТЕ ВЛАЖНУЮ ИЛИ АНТИСТАТИЧЕСКУЮ ТКАНЬ.</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НЕ ПОЛЬЗУЙТЕСЬ СУХОЙ ТКАНЬЮ, ОНА СОЗДАЁТ ЭЛЕКТРОСТАТИЧЕСКИЙ ЗАРЯД.</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Е ПРИМЕНЯЙТЕ ХИМИЧЕСКИЕ ИЛИ АБРАЗИВНЫЕ ЧИСТЯЩИЕ СРЕДСТВА, ОНИ МОГУТ ПОВРЕДИТЬ КОРПУС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КАК И ДРУГИЕ ИЗДЕЛИЯ ЭЛЕКТРОНИКИ, ОБЕРЕГАЙТЕ ТЕЛЕФОН ОТ УДАРОВ, ЭКСТРЕМАЛЬНЫХ ТЕМПЕРАТУР И ВЛАГ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 xml:space="preserve">  </w:t>
      </w:r>
      <w:r>
        <w:rPr>
          <w:rFonts w:cs="Times New Roman" w:ascii="Times New Roman" w:hAnsi="Times New Roman"/>
          <w:sz w:val="12"/>
        </w:rPr>
        <w:t>НЕ ОСТАВЛЯЙТЕ ТЕЛЕФОН ПОД СТЕКЛОМ ПОД СОЛНЕЧНЫМИ ЛУЧАМИ (НАПРИМЕР, В АВТОМОБИЛЕ ТЕМПЕРАТУРА МОЖЕТ ПРЕВЫСИТЬ 60</w:t>
      </w:r>
      <w:r>
        <w:rPr>
          <w:rFonts w:cs="Times New Roman" w:ascii="Times New Roman" w:hAnsi="Times New Roman"/>
          <w:sz w:val="12"/>
          <w:vertAlign w:val="superscript"/>
        </w:rPr>
        <w:t>0</w:t>
      </w:r>
      <w:r>
        <w:rPr>
          <w:rFonts w:cs="Times New Roman" w:ascii="Times New Roman" w:hAnsi="Times New Roman"/>
          <w:sz w:val="12"/>
        </w:rPr>
        <w:t>С).</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НЕ РАЗБИРАЙТЕ ТЕЛЕФОН, НЕ ПОЛЬЗУЙТЕСЬ НЕРЕКОМЕНДОВАННЫМИ ПРИНАДЛЕЖНОСТЯМИ-ЭТО ГРОЗИТ ПОТЕРЕЙ ГАРАНТИИ.</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CARE OF YOUR BATTERY</w:t>
      </w:r>
    </w:p>
    <w:p>
      <w:pPr>
        <w:pStyle w:val="Style17"/>
        <w:widowControl/>
        <w:rPr>
          <w:rFonts w:ascii="Times New Roman" w:hAnsi="Times New Roman" w:cs="Times New Roman"/>
          <w:sz w:val="12"/>
        </w:rPr>
      </w:pPr>
      <w:r>
        <w:rPr>
          <w:rFonts w:cs="Times New Roman" w:ascii="Times New Roman" w:hAnsi="Times New Roman"/>
          <w:sz w:val="12"/>
        </w:rPr>
        <w:tab/>
        <w:t>(УХОД ЗА БАТАРЕЕЙ)</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ПРЕДУПРЕЖДАЙТЕ ВОЗМОЖНОЕ СОПРИКОСНОВЕНИЕ С МЕТАЛЛОМ И КОРОТКОЕ ЗАМЫКАНИЕ КОНТАКТОВ (КОГДА БАТАРЕЯ ОТСОЕДИНЕНА ОТ ТЕЛЕФОНА).</w:t>
      </w:r>
    </w:p>
    <w:p>
      <w:pPr>
        <w:pStyle w:val="Style17"/>
        <w:widowControl/>
        <w:numPr>
          <w:ilvl w:val="0"/>
          <w:numId w:val="1"/>
        </w:numPr>
        <w:rPr/>
      </w:pPr>
      <w:r>
        <w:rPr>
          <w:rFonts w:cs="Times New Roman" w:ascii="Times New Roman" w:hAnsi="Times New Roman"/>
          <w:sz w:val="12"/>
        </w:rPr>
        <w:t xml:space="preserve">НЕ МОЧИТЕ БАТАРЕЮ, </w:t>
      </w:r>
      <w:r>
        <w:rPr>
          <w:rFonts w:cs="Times New Roman" w:ascii="Times New Roman" w:hAnsi="Times New Roman"/>
          <w:b/>
          <w:i/>
          <w:sz w:val="12"/>
        </w:rPr>
        <w:t>НЕ УНИЧТОЖАЙТЕ ПУТЁМ СЖИГАНИЯ (ВЗРЫВООПАСНО!).</w:t>
      </w:r>
    </w:p>
    <w:p>
      <w:pPr>
        <w:pStyle w:val="Style17"/>
        <w:widowControl/>
        <w:numPr>
          <w:ilvl w:val="0"/>
          <w:numId w:val="1"/>
        </w:numPr>
        <w:rPr>
          <w:rFonts w:ascii="Times New Roman" w:hAnsi="Times New Roman" w:cs="Times New Roman"/>
          <w:sz w:val="12"/>
        </w:rPr>
      </w:pPr>
      <w:r>
        <w:rPr>
          <w:rFonts w:cs="Times New Roman" w:ascii="Times New Roman" w:hAnsi="Times New Roman"/>
          <w:sz w:val="12"/>
        </w:rPr>
        <w:t>УТИЛИЗИРУЙТЕ БАТАРЕИ В СООТВЕТСТВИИ С ТРЕБОВАНИЯМИ МЕСТНЫХ ПРАВИЛ.</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ICENSING</w:t>
      </w:r>
    </w:p>
    <w:p>
      <w:pPr>
        <w:pStyle w:val="Style17"/>
        <w:widowControl/>
        <w:rPr>
          <w:rFonts w:ascii="Times New Roman" w:hAnsi="Times New Roman" w:cs="Times New Roman"/>
          <w:sz w:val="12"/>
        </w:rPr>
      </w:pPr>
      <w:r>
        <w:rPr>
          <w:rFonts w:cs="Times New Roman" w:ascii="Times New Roman" w:hAnsi="Times New Roman"/>
          <w:sz w:val="12"/>
        </w:rPr>
        <w:tab/>
        <w:t>(РАЗРЕШЕНИЕ НА ПРИМЕНЕНИ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АШ ТЕЛЕФОН АВТОРИЗОВАН ДЛЯ ПРИМЕНЕНИЯ В СЕТЯХ GSM (IMEI no).</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ТЕЛЕФОН СООТВЕТСТВУЕТ ЕВРОПЕЙСКИМ СТАНДАРТАМ:</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ind w:left="988" w:hanging="283"/>
        <w:rPr>
          <w:rFonts w:ascii="Times New Roman" w:hAnsi="Times New Roman" w:cs="Times New Roman"/>
          <w:sz w:val="12"/>
        </w:rPr>
      </w:pPr>
      <w:r>
        <w:rPr>
          <w:rFonts w:cs="Times New Roman" w:ascii="Times New Roman" w:hAnsi="Times New Roman"/>
          <w:sz w:val="12"/>
        </w:rPr>
        <w:t>89/336/EWG “ELECTROMAGNETIC COMPATIBILITY”</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numPr>
          <w:ilvl w:val="0"/>
          <w:numId w:val="1"/>
        </w:numPr>
        <w:ind w:left="988" w:hanging="283"/>
        <w:rPr>
          <w:rFonts w:ascii="Times New Roman" w:hAnsi="Times New Roman" w:cs="Times New Roman"/>
          <w:sz w:val="12"/>
        </w:rPr>
      </w:pPr>
      <w:r>
        <w:rPr>
          <w:rFonts w:cs="Times New Roman" w:ascii="Times New Roman" w:hAnsi="Times New Roman"/>
          <w:sz w:val="12"/>
        </w:rPr>
        <w:t>91/263/EWG CTR 5 AND CTR 9</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ЧТО ПОДТВЕРЖДАЕТСЯ ЗНАКОМ “СЕ”.</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LOSS</w:t>
      </w:r>
    </w:p>
    <w:p>
      <w:pPr>
        <w:pStyle w:val="Style17"/>
        <w:widowControl/>
        <w:rPr>
          <w:rFonts w:ascii="Times New Roman" w:hAnsi="Times New Roman" w:cs="Times New Roman"/>
          <w:sz w:val="12"/>
        </w:rPr>
      </w:pPr>
      <w:r>
        <w:rPr>
          <w:rFonts w:cs="Times New Roman" w:ascii="Times New Roman" w:hAnsi="Times New Roman"/>
          <w:sz w:val="12"/>
        </w:rPr>
        <w:tab/>
        <w:t>(ПОТЕР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ЛУЧАЕ ПОТЕРИ ТЕЛЕФОНА ИЛИ SIM-КАРТЫ НЕМЕДЛЕННО ПОЗВОНИТЕ ПОСТАВЩИКУ УСЛУГ ИЛИ ОПЕРАТОРУ СЕТИ ДЛЯ ПРЕДОТВРАЩЕНИЯ НЕСАНКЦИОНИРОВАННОГО ПОЛЬЗОВАН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pPr>
      <w:r>
        <w:rPr>
          <w:rFonts w:cs="Times New Roman" w:ascii="Times New Roman" w:hAnsi="Times New Roman"/>
          <w:sz w:val="12"/>
        </w:rPr>
        <w:tab/>
      </w:r>
      <w:r>
        <w:rPr>
          <w:rFonts w:cs="Times New Roman" w:ascii="Times New Roman" w:hAnsi="Times New Roman"/>
          <w:b/>
          <w:sz w:val="12"/>
        </w:rPr>
        <w:t>IMPORTANT</w:t>
      </w:r>
    </w:p>
    <w:p>
      <w:pPr>
        <w:pStyle w:val="Style17"/>
        <w:widowControl/>
        <w:rPr>
          <w:rFonts w:ascii="Times New Roman" w:hAnsi="Times New Roman" w:cs="Times New Roman"/>
          <w:sz w:val="12"/>
        </w:rPr>
      </w:pPr>
      <w:r>
        <w:rPr>
          <w:rFonts w:cs="Times New Roman" w:ascii="Times New Roman" w:hAnsi="Times New Roman"/>
          <w:sz w:val="12"/>
        </w:rPr>
        <w:tab/>
        <w:t>(ВАЖНАЯ ИНФОРМАЦИЯ)</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ПИШИТЕ И ХРАНИТЕ В НАДЁЖНОМ МЕСТЕ :</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97790</wp:posOffset>
                </wp:positionV>
                <wp:extent cx="3109595" cy="635"/>
                <wp:effectExtent l="635" t="3175" r="635" b="3175"/>
                <wp:wrapNone/>
                <wp:docPr id="37"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7.7pt" to="421.2pt,7.7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b/>
          <w:sz w:val="12"/>
        </w:rPr>
        <w:t>ТЕЛЕФОННЫЙ</w:t>
      </w:r>
      <w:r>
        <w:rPr>
          <w:rFonts w:cs="Times New Roman" w:ascii="Times New Roman" w:hAnsi="Times New Roman"/>
          <w:sz w:val="12"/>
        </w:rPr>
        <w:t xml:space="preserve"> (АБОНЕНТСКИЙ) </w:t>
      </w:r>
      <w:r>
        <w:rPr>
          <w:rFonts w:cs="Times New Roman" w:ascii="Times New Roman" w:hAnsi="Times New Roman"/>
          <w:b/>
          <w:sz w:val="12"/>
        </w:rPr>
        <w:t>№</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w:rPr>
          <w:rFonts w:cs="Times New Roman" w:ascii="Times New Roman" w:hAnsi="Times New Roman"/>
          <w:b/>
          <w:sz w:val="12"/>
        </w:rPr>
        <w:t>НОМЕР SIM-КАРТЫ</w:t>
      </w:r>
    </w:p>
    <w:p>
      <w:pPr>
        <w:pStyle w:val="Style17"/>
        <w:widowControl/>
        <w:rPr>
          <w:rFonts w:ascii="Times New Roman" w:hAnsi="Times New Roman" w:cs="Times New Roman"/>
          <w:sz w:val="12"/>
          <w:lang w:val="en-US"/>
        </w:rPr>
      </w:pPr>
      <w:r>
        <w:rPr>
          <w:rFonts w:cs="Times New Roman" w:ascii="Times New Roman" w:hAnsi="Times New Roman"/>
          <w:sz w:val="12"/>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15240</wp:posOffset>
                </wp:positionV>
                <wp:extent cx="3932555" cy="635"/>
                <wp:effectExtent l="635" t="3175" r="635" b="3175"/>
                <wp:wrapNone/>
                <wp:docPr id="38" name=""/>
                <a:graphic xmlns:a="http://schemas.openxmlformats.org/drawingml/2006/main">
                  <a:graphicData uri="http://schemas.microsoft.com/office/word/2010/wordprocessingShape">
                    <wps:wsp>
                      <wps:cNvSpPr/>
                      <wps:spPr>
                        <a:xfrm>
                          <a:off x="0" y="0"/>
                          <a:ext cx="3932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6pt,1.2pt" to="421.2pt,1.2pt" stroked="t" o:allowincell="f" style="position:absolute">
                <v:stroke color="black" weight="6480" dashstyle="shortdot" joinstyle="miter" endcap="flat"/>
                <v:fill o:detectmouseclick="t" on="false"/>
                <w10:wrap type="none"/>
              </v:line>
            </w:pict>
          </mc:Fallback>
        </mc:AlternateConten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sz w:val="12"/>
        </w:rPr>
      </w:pPr>
      <w:r>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79375</wp:posOffset>
                </wp:positionV>
                <wp:extent cx="2469515" cy="635"/>
                <wp:effectExtent l="635" t="3175" r="635" b="3175"/>
                <wp:wrapNone/>
                <wp:docPr id="39"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6.25pt" to="421.2pt,6.2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b/>
          <w:sz w:val="12"/>
        </w:rPr>
        <w:t>СЕРИЙНЫЙ НОМЕР ТЕЛЕФОННОГО АППАРАТА</w:t>
      </w:r>
    </w:p>
    <w:p>
      <w:pPr>
        <w:pStyle w:val="Style17"/>
        <w:widowControl/>
        <w:rPr>
          <w:rFonts w:ascii="Times New Roman" w:hAnsi="Times New Roman" w:cs="Times New Roman"/>
          <w:sz w:val="12"/>
        </w:rPr>
      </w:pPr>
      <w:r>
        <w:rPr>
          <w:rFonts w:cs="Times New Roman" w:ascii="Times New Roman" w:hAnsi="Times New Roman"/>
          <w:sz w:val="12"/>
        </w:rPr>
        <w:t>(ПОД БАТАРЕЕЙ, 14 ИЛИ 15 ЦИФР)</w:t>
      </w:r>
    </w:p>
    <w:p>
      <w:pPr>
        <w:pStyle w:val="Style17"/>
        <w:widowControl/>
        <w:rPr>
          <w:rFonts w:ascii="Times New Roman" w:hAnsi="Times New Roman" w:cs="Times New Roman"/>
          <w:sz w:val="12"/>
        </w:rPr>
      </w:pPr>
      <w:r>
        <w:rPr>
          <w:rFonts w:cs="Times New Roman" w:ascii="Times New Roman" w:hAnsi="Times New Roman"/>
          <w:sz w:val="12"/>
        </w:rPr>
      </w:r>
    </w:p>
    <w:p>
      <w:pPr>
        <w:pStyle w:val="Style17"/>
        <w:widowControl/>
        <w:rPr>
          <w:rFonts w:ascii="Times New Roman" w:hAnsi="Times New Roman" w:cs="Times New Roman"/>
          <w:b/>
          <w:b/>
          <w:sz w:val="12"/>
        </w:rPr>
      </w:pPr>
      <w:r>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88900</wp:posOffset>
                </wp:positionV>
                <wp:extent cx="2743835" cy="635"/>
                <wp:effectExtent l="635" t="3175" r="635" b="3175"/>
                <wp:wrapNone/>
                <wp:docPr id="40"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7pt" to="421.2pt,7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b/>
          <w:sz w:val="12"/>
        </w:rPr>
        <w:t>АБОНЕНТСКИЙ ОТДЕЛ ОПЕРАТОРА СЕТИ</w:t>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rPr>
          <w:rFonts w:ascii="Times New Roman" w:hAnsi="Times New Roman" w:cs="Times New Roman"/>
          <w:b/>
          <w:b/>
          <w:sz w:val="12"/>
        </w:rPr>
      </w:pPr>
      <w:r>
        <w:rPr>
          <w:rFonts w:cs="Times New Roman" w:ascii="Times New Roman" w:hAnsi="Times New Roman"/>
          <w:b/>
          <w:sz w:val="12"/>
        </w:rPr>
      </w:r>
    </w:p>
    <w:p>
      <w:pPr>
        <w:pStyle w:val="Style17"/>
        <w:widowControl/>
        <w:jc w:val="center"/>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АЛФАВИТНЫЙ УКАЗАТЕЛЬ</w:t>
      </w:r>
    </w:p>
    <w:p>
      <w:pPr>
        <w:pStyle w:val="Style17"/>
        <w:widowControl/>
        <w:rPr>
          <w:rFonts w:ascii="Times New Roman" w:hAnsi="Times New Roman" w:cs="Times New Roman"/>
          <w:b/>
          <w:b/>
          <w:sz w:val="12"/>
        </w:rPr>
      </w:pPr>
      <w:r>
        <w:rPr>
          <w:rFonts w:cs="Times New Roman" w:ascii="Times New Roman" w:hAnsi="Times New Roman"/>
          <w:b/>
          <w:sz w:val="12"/>
        </w:rPr>
      </w:r>
    </w:p>
    <w:p>
      <w:pPr>
        <w:sectPr>
          <w:type w:val="continuous"/>
          <w:pgSz w:w="11906" w:h="16838"/>
          <w:pgMar w:left="1418" w:right="1418" w:gutter="0" w:header="720" w:top="1440" w:footer="720" w:bottom="1440"/>
          <w:cols w:num="2" w:space="708" w:equalWidth="true" w:sep="false"/>
          <w:formProt w:val="false"/>
          <w:textDirection w:val="lrTb"/>
          <w:docGrid w:type="default" w:linePitch="360" w:charSpace="0"/>
        </w:sectPr>
        <w:pStyle w:val="Style17"/>
        <w:widowControl/>
        <w:numPr>
          <w:ilvl w:val="0"/>
          <w:numId w:val="0"/>
        </w:numPr>
        <w:rPr>
          <w:rFonts w:ascii="Times New Roman" w:hAnsi="Times New Roman" w:cs="Times New Roman"/>
          <w:b/>
          <w:b/>
          <w:sz w:val="12"/>
        </w:rPr>
      </w:pPr>
      <w:r>
        <w:fldChar w:fldCharType="begin"/>
      </w:r>
      <w:r>
        <w:rPr>
          <w:sz w:val="12"/>
          <w:b/>
          <w:rFonts w:cs="Times New Roman" w:ascii="Times New Roman" w:hAnsi="Times New Roman"/>
        </w:rPr>
        <w:instrText xml:space="preserve">INDEX \e " • " \h "A" \c "2" </w:instrText>
      </w:r>
      <w:r>
        <w:rPr>
          <w:sz w:val="12"/>
          <w:b/>
          <w:rFonts w:cs="Times New Roman" w:ascii="Times New Roman" w:hAnsi="Times New Roman"/>
        </w:rPr>
        <w:fldChar w:fldCharType="separate"/>
      </w:r>
      <w:r>
        <w:rPr>
          <w:rFonts w:cs="Times New Roman" w:ascii="Times New Roman" w:hAnsi="Times New Roman"/>
          <w:b/>
          <w:sz w:val="12"/>
        </w:rPr>
      </w:r>
      <w:r>
        <w:rPr>
          <w:sz w:val="12"/>
          <w:b/>
          <w:rFonts w:cs="Times New Roman" w:ascii="Times New Roman" w:hAnsi="Times New Roman"/>
        </w:rPr>
        <w:fldChar w:fldCharType="end"/>
      </w:r>
    </w:p>
    <w:p>
      <w:pPr>
        <w:sectPr>
          <w:headerReference w:type="default" r:id="rId30"/>
          <w:footerReference w:type="default" r:id="rId31"/>
          <w:type w:val="nextPage"/>
          <w:pgSz w:w="11906" w:h="16838"/>
          <w:pgMar w:left="1418" w:right="1418" w:gutter="0" w:header="720" w:top="1440" w:footer="720" w:bottom="1440"/>
          <w:pgNumType w:fmt="decimal"/>
          <w:formProt w:val="false"/>
          <w:textDirection w:val="lrTb"/>
          <w:docGrid w:type="default" w:linePitch="360" w:charSpace="0"/>
        </w:sectPr>
      </w:pPr>
    </w:p>
    <w:p>
      <w:pPr>
        <w:pStyle w:val="Style28"/>
        <w:keepNext w:val="true"/>
        <w:widowControl/>
        <w:rPr>
          <w:rFonts w:ascii="Times New Roman" w:hAnsi="Times New Roman" w:cs="Times New Roman"/>
          <w:sz w:val="12"/>
        </w:rPr>
      </w:pPr>
      <w:r>
        <w:rPr>
          <w:rFonts w:cs="Times New Roman" w:ascii="Times New Roman" w:hAnsi="Times New Roman"/>
          <w:sz w:val="12"/>
        </w:rPr>
        <w:t>1</w:t>
      </w:r>
    </w:p>
    <w:p>
      <w:pPr>
        <w:pStyle w:val="11"/>
        <w:widowControl/>
        <w:rPr/>
      </w:pPr>
      <w:r>
        <w:rPr>
          <w:b/>
          <w:sz w:val="12"/>
        </w:rPr>
        <w:t>1 MINUTE BEEP</w:t>
      </w:r>
      <w:r>
        <w:rPr>
          <w:sz w:val="12"/>
        </w:rPr>
        <w:t xml:space="preserve"> • 17</w:t>
      </w:r>
    </w:p>
    <w:p>
      <w:pPr>
        <w:pStyle w:val="Style28"/>
        <w:keepNext w:val="true"/>
        <w:widowControl/>
        <w:rPr>
          <w:rFonts w:ascii="Times New Roman" w:hAnsi="Times New Roman" w:cs="Times New Roman"/>
          <w:sz w:val="12"/>
        </w:rPr>
      </w:pPr>
      <w:r>
        <w:rPr>
          <w:rFonts w:cs="Times New Roman" w:ascii="Times New Roman" w:hAnsi="Times New Roman"/>
          <w:sz w:val="12"/>
        </w:rPr>
        <w:t>B</w:t>
      </w:r>
    </w:p>
    <w:p>
      <w:pPr>
        <w:pStyle w:val="11"/>
        <w:widowControl/>
        <w:rPr/>
      </w:pPr>
      <w:r>
        <w:rPr>
          <w:b/>
          <w:sz w:val="12"/>
        </w:rPr>
        <w:t>BASIC CAR KIT</w:t>
      </w:r>
      <w:r>
        <w:rPr>
          <w:sz w:val="12"/>
        </w:rPr>
        <w:t xml:space="preserve"> • 19</w:t>
      </w:r>
    </w:p>
    <w:p>
      <w:pPr>
        <w:pStyle w:val="Style28"/>
        <w:keepNext w:val="true"/>
        <w:widowControl/>
        <w:rPr>
          <w:rFonts w:ascii="Times New Roman" w:hAnsi="Times New Roman" w:cs="Times New Roman"/>
          <w:sz w:val="12"/>
        </w:rPr>
      </w:pPr>
      <w:r>
        <w:rPr>
          <w:rFonts w:cs="Times New Roman" w:ascii="Times New Roman" w:hAnsi="Times New Roman"/>
          <w:sz w:val="12"/>
        </w:rPr>
        <w:t>C</w:t>
      </w:r>
    </w:p>
    <w:p>
      <w:pPr>
        <w:pStyle w:val="11"/>
        <w:widowControl/>
        <w:rPr/>
      </w:pPr>
      <w:r>
        <w:rPr>
          <w:b/>
          <w:sz w:val="12"/>
        </w:rPr>
        <w:t>CONFIGURE</w:t>
      </w:r>
      <w:r>
        <w:rPr>
          <w:sz w:val="12"/>
        </w:rPr>
        <w:t xml:space="preserve"> • 15; 16; 21</w:t>
      </w:r>
    </w:p>
    <w:p>
      <w:pPr>
        <w:pStyle w:val="Style28"/>
        <w:keepNext w:val="true"/>
        <w:widowControl/>
        <w:rPr>
          <w:rFonts w:ascii="Times New Roman" w:hAnsi="Times New Roman" w:cs="Times New Roman"/>
          <w:sz w:val="12"/>
        </w:rPr>
      </w:pPr>
      <w:r>
        <w:rPr>
          <w:rFonts w:cs="Times New Roman" w:ascii="Times New Roman" w:hAnsi="Times New Roman"/>
          <w:sz w:val="12"/>
        </w:rPr>
        <w:t>D</w:t>
      </w:r>
    </w:p>
    <w:p>
      <w:pPr>
        <w:pStyle w:val="11"/>
        <w:widowControl/>
        <w:rPr>
          <w:sz w:val="12"/>
        </w:rPr>
      </w:pPr>
      <w:r>
        <w:rPr>
          <w:sz w:val="12"/>
        </w:rPr>
        <w:t>DTMF ТОН КЛАВИШ • 18</w:t>
      </w:r>
    </w:p>
    <w:p>
      <w:pPr>
        <w:pStyle w:val="Style28"/>
        <w:keepNext w:val="true"/>
        <w:widowControl/>
        <w:rPr>
          <w:rFonts w:ascii="Times New Roman" w:hAnsi="Times New Roman" w:cs="Times New Roman"/>
          <w:sz w:val="12"/>
        </w:rPr>
      </w:pPr>
      <w:r>
        <w:rPr>
          <w:rFonts w:cs="Times New Roman" w:ascii="Times New Roman" w:hAnsi="Times New Roman"/>
          <w:sz w:val="12"/>
        </w:rPr>
        <w:t>G</w:t>
      </w:r>
    </w:p>
    <w:p>
      <w:pPr>
        <w:pStyle w:val="11"/>
        <w:widowControl/>
        <w:rPr/>
      </w:pPr>
      <w:r>
        <w:rPr>
          <w:b/>
          <w:sz w:val="12"/>
        </w:rPr>
        <w:t>GSM MODEM CARD</w:t>
      </w:r>
      <w:r>
        <w:rPr>
          <w:sz w:val="12"/>
        </w:rPr>
        <w:t xml:space="preserve"> • 19</w:t>
      </w:r>
    </w:p>
    <w:p>
      <w:pPr>
        <w:pStyle w:val="Style28"/>
        <w:keepNext w:val="true"/>
        <w:widowControl/>
        <w:rPr>
          <w:rFonts w:ascii="Times New Roman" w:hAnsi="Times New Roman" w:cs="Times New Roman"/>
          <w:sz w:val="12"/>
        </w:rPr>
      </w:pPr>
      <w:r>
        <w:rPr>
          <w:rFonts w:cs="Times New Roman" w:ascii="Times New Roman" w:hAnsi="Times New Roman"/>
          <w:sz w:val="12"/>
        </w:rPr>
        <w:t>L</w:t>
      </w:r>
    </w:p>
    <w:p>
      <w:pPr>
        <w:pStyle w:val="11"/>
        <w:widowControl/>
        <w:rPr/>
      </w:pPr>
      <w:r>
        <w:rPr>
          <w:b/>
          <w:sz w:val="12"/>
        </w:rPr>
        <w:t>LAST CALL</w:t>
      </w:r>
      <w:r>
        <w:rPr>
          <w:sz w:val="12"/>
        </w:rPr>
        <w:t xml:space="preserve"> • 17</w:t>
      </w:r>
    </w:p>
    <w:p>
      <w:pPr>
        <w:pStyle w:val="11"/>
        <w:widowControl/>
        <w:rPr/>
      </w:pPr>
      <w:r>
        <w:rPr>
          <w:b/>
          <w:sz w:val="12"/>
        </w:rPr>
        <w:t>LICENSING</w:t>
      </w:r>
      <w:r>
        <w:rPr>
          <w:sz w:val="12"/>
        </w:rPr>
        <w:t xml:space="preserve"> • 22</w:t>
      </w:r>
    </w:p>
    <w:p>
      <w:pPr>
        <w:pStyle w:val="Style28"/>
        <w:keepNext w:val="true"/>
        <w:widowControl/>
        <w:rPr>
          <w:rFonts w:ascii="Times New Roman" w:hAnsi="Times New Roman" w:cs="Times New Roman"/>
          <w:sz w:val="12"/>
        </w:rPr>
      </w:pPr>
      <w:r>
        <w:rPr>
          <w:rFonts w:cs="Times New Roman" w:ascii="Times New Roman" w:hAnsi="Times New Roman"/>
          <w:sz w:val="12"/>
        </w:rPr>
        <w:t>M</w:t>
      </w:r>
    </w:p>
    <w:p>
      <w:pPr>
        <w:pStyle w:val="11"/>
        <w:widowControl/>
        <w:rPr/>
      </w:pPr>
      <w:r>
        <w:rPr>
          <w:b/>
          <w:sz w:val="12"/>
        </w:rPr>
        <w:t>MASTER RESET</w:t>
      </w:r>
      <w:r>
        <w:rPr>
          <w:sz w:val="12"/>
        </w:rPr>
        <w:t xml:space="preserve"> • 18</w:t>
      </w:r>
    </w:p>
    <w:p>
      <w:pPr>
        <w:pStyle w:val="11"/>
        <w:widowControl/>
        <w:rPr/>
      </w:pPr>
      <w:r>
        <w:rPr>
          <w:b/>
          <w:sz w:val="12"/>
        </w:rPr>
        <w:t>MESSAGES</w:t>
      </w:r>
      <w:r>
        <w:rPr>
          <w:sz w:val="12"/>
        </w:rPr>
        <w:t xml:space="preserve"> • 9; 10; 13; 14; 15; 16; 17; 21</w:t>
      </w:r>
    </w:p>
    <w:p>
      <w:pPr>
        <w:pStyle w:val="Style28"/>
        <w:keepNext w:val="true"/>
        <w:widowControl/>
        <w:rPr>
          <w:rFonts w:ascii="Times New Roman" w:hAnsi="Times New Roman" w:cs="Times New Roman"/>
          <w:sz w:val="12"/>
        </w:rPr>
      </w:pPr>
      <w:r>
        <w:rPr>
          <w:rFonts w:cs="Times New Roman" w:ascii="Times New Roman" w:hAnsi="Times New Roman"/>
          <w:sz w:val="12"/>
        </w:rPr>
        <w:t>O</w:t>
      </w:r>
    </w:p>
    <w:p>
      <w:pPr>
        <w:pStyle w:val="11"/>
        <w:widowControl/>
        <w:rPr/>
      </w:pPr>
      <w:r>
        <w:rPr>
          <w:b/>
          <w:sz w:val="12"/>
        </w:rPr>
        <w:t>ON/OFF</w:t>
      </w:r>
      <w:r>
        <w:rPr>
          <w:sz w:val="12"/>
        </w:rPr>
        <w:t xml:space="preserve"> • 8; 10; 12</w:t>
      </w:r>
    </w:p>
    <w:p>
      <w:pPr>
        <w:pStyle w:val="11"/>
        <w:widowControl/>
        <w:rPr/>
      </w:pPr>
      <w:r>
        <w:rPr>
          <w:b/>
          <w:sz w:val="12"/>
        </w:rPr>
        <w:t>OPTION</w:t>
      </w:r>
      <w:r>
        <w:rPr>
          <w:sz w:val="12"/>
        </w:rPr>
        <w:t xml:space="preserve"> • 6; 8; 19</w:t>
      </w:r>
    </w:p>
    <w:p>
      <w:pPr>
        <w:pStyle w:val="11"/>
        <w:widowControl/>
        <w:rPr/>
      </w:pPr>
      <w:r>
        <w:rPr>
          <w:b/>
          <w:sz w:val="12"/>
        </w:rPr>
        <w:t>OPTIONS</w:t>
      </w:r>
      <w:r>
        <w:rPr>
          <w:sz w:val="12"/>
        </w:rPr>
        <w:t xml:space="preserve"> • 1; 6; 8; 9; 10; 11; 12; 14; 15; 16</w:t>
      </w:r>
    </w:p>
    <w:p>
      <w:pPr>
        <w:pStyle w:val="Style28"/>
        <w:keepNext w:val="true"/>
        <w:widowControl/>
        <w:rPr>
          <w:rFonts w:ascii="Times New Roman" w:hAnsi="Times New Roman" w:cs="Times New Roman"/>
          <w:sz w:val="12"/>
        </w:rPr>
      </w:pPr>
      <w:r>
        <w:rPr>
          <w:rFonts w:cs="Times New Roman" w:ascii="Times New Roman" w:hAnsi="Times New Roman"/>
          <w:sz w:val="12"/>
        </w:rPr>
        <w:t>P</w:t>
      </w:r>
    </w:p>
    <w:p>
      <w:pPr>
        <w:pStyle w:val="11"/>
        <w:widowControl/>
        <w:rPr/>
      </w:pPr>
      <w:r>
        <w:rPr>
          <w:b/>
          <w:sz w:val="12"/>
        </w:rPr>
        <w:t>PHONE STATUS</w:t>
      </w:r>
      <w:r>
        <w:rPr>
          <w:sz w:val="12"/>
        </w:rPr>
        <w:t xml:space="preserve"> • 18; 19</w:t>
      </w:r>
    </w:p>
    <w:p>
      <w:pPr>
        <w:pStyle w:val="Style28"/>
        <w:keepNext w:val="true"/>
        <w:widowControl/>
        <w:rPr>
          <w:rFonts w:ascii="Times New Roman" w:hAnsi="Times New Roman" w:cs="Times New Roman"/>
          <w:sz w:val="12"/>
        </w:rPr>
      </w:pPr>
      <w:r>
        <w:rPr>
          <w:rFonts w:cs="Times New Roman" w:ascii="Times New Roman" w:hAnsi="Times New Roman"/>
          <w:sz w:val="12"/>
        </w:rPr>
        <w:t>S</w:t>
      </w:r>
    </w:p>
    <w:p>
      <w:pPr>
        <w:pStyle w:val="11"/>
        <w:widowControl/>
        <w:rPr/>
      </w:pPr>
      <w:r>
        <w:rPr>
          <w:b/>
          <w:sz w:val="12"/>
        </w:rPr>
        <w:t>SELECT</w:t>
      </w:r>
      <w:r>
        <w:rPr>
          <w:sz w:val="12"/>
        </w:rPr>
        <w:t xml:space="preserve"> • 8; 9; 10; 11; 12; 15; 16; 17; 18</w:t>
      </w:r>
    </w:p>
    <w:p>
      <w:pPr>
        <w:pStyle w:val="Style28"/>
        <w:keepNext w:val="true"/>
        <w:widowControl/>
        <w:rPr>
          <w:rFonts w:ascii="Times New Roman" w:hAnsi="Times New Roman" w:cs="Times New Roman"/>
          <w:sz w:val="12"/>
        </w:rPr>
      </w:pPr>
      <w:r>
        <w:rPr>
          <w:rFonts w:cs="Times New Roman" w:ascii="Times New Roman" w:hAnsi="Times New Roman"/>
          <w:sz w:val="12"/>
        </w:rPr>
        <w:t>T</w:t>
      </w:r>
    </w:p>
    <w:p>
      <w:pPr>
        <w:pStyle w:val="11"/>
        <w:widowControl/>
        <w:rPr/>
      </w:pPr>
      <w:r>
        <w:rPr>
          <w:b/>
          <w:sz w:val="12"/>
        </w:rPr>
        <w:t>TEXT MESSAGES</w:t>
      </w:r>
      <w:r>
        <w:rPr>
          <w:sz w:val="12"/>
        </w:rPr>
        <w:t xml:space="preserve"> • 14; 16</w:t>
      </w:r>
    </w:p>
    <w:p>
      <w:pPr>
        <w:pStyle w:val="Style28"/>
        <w:keepNext w:val="true"/>
        <w:widowControl/>
        <w:rPr>
          <w:rFonts w:ascii="Times New Roman" w:hAnsi="Times New Roman" w:cs="Times New Roman"/>
          <w:sz w:val="12"/>
        </w:rPr>
      </w:pPr>
      <w:r>
        <w:rPr>
          <w:rFonts w:cs="Times New Roman" w:ascii="Times New Roman" w:hAnsi="Times New Roman"/>
          <w:sz w:val="12"/>
        </w:rPr>
        <w:t>V</w:t>
      </w:r>
    </w:p>
    <w:p>
      <w:pPr>
        <w:pStyle w:val="11"/>
        <w:widowControl/>
        <w:rPr/>
      </w:pPr>
      <w:r>
        <w:rPr>
          <w:b/>
          <w:sz w:val="12"/>
        </w:rPr>
        <w:t>VOICE MESSAGE</w:t>
      </w:r>
      <w:r>
        <w:rPr>
          <w:sz w:val="12"/>
        </w:rPr>
        <w:t xml:space="preserve"> • 10; 14; 16; 20</w:t>
      </w:r>
    </w:p>
    <w:p>
      <w:pPr>
        <w:pStyle w:val="Style28"/>
        <w:keepNext w:val="true"/>
        <w:widowControl/>
        <w:rPr>
          <w:rFonts w:ascii="Times New Roman" w:hAnsi="Times New Roman" w:cs="Times New Roman"/>
          <w:sz w:val="12"/>
        </w:rPr>
      </w:pPr>
      <w:r>
        <w:rPr>
          <w:rFonts w:cs="Times New Roman" w:ascii="Times New Roman" w:hAnsi="Times New Roman"/>
          <w:sz w:val="12"/>
        </w:rPr>
        <w:t>А</w:t>
      </w:r>
    </w:p>
    <w:p>
      <w:pPr>
        <w:pStyle w:val="11"/>
        <w:widowControl/>
        <w:rPr>
          <w:sz w:val="12"/>
        </w:rPr>
      </w:pPr>
      <w:r>
        <w:rPr>
          <w:sz w:val="12"/>
        </w:rPr>
        <w:t>АВТОМАТИЧЕСКИЙ ВЫБОР СЕТИ • 17</w:t>
      </w:r>
    </w:p>
    <w:p>
      <w:pPr>
        <w:pStyle w:val="11"/>
        <w:widowControl/>
        <w:rPr>
          <w:sz w:val="12"/>
        </w:rPr>
      </w:pPr>
      <w:r>
        <w:rPr>
          <w:sz w:val="12"/>
        </w:rPr>
        <w:t>АВТОМАТИЧЕСКОЕ ОТКЛЮЧЕНИЕ ПИТАНИЯ • 19</w:t>
      </w:r>
    </w:p>
    <w:p>
      <w:pPr>
        <w:pStyle w:val="11"/>
        <w:widowControl/>
        <w:rPr>
          <w:sz w:val="12"/>
        </w:rPr>
      </w:pPr>
      <w:r>
        <w:rPr>
          <w:sz w:val="12"/>
        </w:rPr>
        <w:t>АВТОМАТИЧЕСКОЕ ОТОБРАЖЕНИЕ • 17</w:t>
      </w:r>
    </w:p>
    <w:p>
      <w:pPr>
        <w:pStyle w:val="11"/>
        <w:widowControl/>
        <w:rPr>
          <w:sz w:val="12"/>
        </w:rPr>
      </w:pPr>
      <w:r>
        <w:rPr>
          <w:sz w:val="12"/>
        </w:rPr>
        <w:t>АВТООТВЕТ • 19</w:t>
      </w:r>
    </w:p>
    <w:p>
      <w:pPr>
        <w:pStyle w:val="Style28"/>
        <w:keepNext w:val="true"/>
        <w:widowControl/>
        <w:rPr>
          <w:rFonts w:ascii="Times New Roman" w:hAnsi="Times New Roman" w:cs="Times New Roman"/>
          <w:sz w:val="12"/>
        </w:rPr>
      </w:pPr>
      <w:r>
        <w:rPr>
          <w:rFonts w:cs="Times New Roman" w:ascii="Times New Roman" w:hAnsi="Times New Roman"/>
          <w:sz w:val="12"/>
        </w:rPr>
        <w:t>Б</w:t>
      </w:r>
    </w:p>
    <w:p>
      <w:pPr>
        <w:pStyle w:val="11"/>
        <w:widowControl/>
        <w:rPr>
          <w:sz w:val="12"/>
        </w:rPr>
      </w:pPr>
      <w:r>
        <w:rPr>
          <w:sz w:val="12"/>
        </w:rPr>
        <w:t>БЛОКИРОВКА SIM • 12</w:t>
      </w:r>
    </w:p>
    <w:p>
      <w:pPr>
        <w:pStyle w:val="11"/>
        <w:widowControl/>
        <w:rPr>
          <w:sz w:val="12"/>
        </w:rPr>
      </w:pPr>
      <w:r>
        <w:rPr>
          <w:sz w:val="12"/>
        </w:rPr>
        <w:t>БЛОКИРОВКА КЛАВИАТУРЫ • 11</w:t>
      </w:r>
    </w:p>
    <w:p>
      <w:pPr>
        <w:pStyle w:val="11"/>
        <w:widowControl/>
        <w:rPr>
          <w:sz w:val="12"/>
        </w:rPr>
      </w:pPr>
      <w:r>
        <w:rPr>
          <w:sz w:val="12"/>
        </w:rPr>
        <w:t>БЫСТРОЕ ОЗНАКОМЛЕНИЕ • 1</w:t>
      </w:r>
    </w:p>
    <w:p>
      <w:pPr>
        <w:pStyle w:val="Style28"/>
        <w:keepNext w:val="true"/>
        <w:widowControl/>
        <w:rPr>
          <w:rFonts w:ascii="Times New Roman" w:hAnsi="Times New Roman" w:cs="Times New Roman"/>
          <w:sz w:val="12"/>
        </w:rPr>
      </w:pPr>
      <w:r>
        <w:rPr>
          <w:rFonts w:cs="Times New Roman" w:ascii="Times New Roman" w:hAnsi="Times New Roman"/>
          <w:sz w:val="12"/>
        </w:rPr>
        <w:t>В</w:t>
      </w:r>
    </w:p>
    <w:p>
      <w:pPr>
        <w:pStyle w:val="11"/>
        <w:widowControl/>
        <w:rPr>
          <w:sz w:val="12"/>
        </w:rPr>
      </w:pPr>
      <w:r>
        <w:rPr>
          <w:sz w:val="12"/>
        </w:rPr>
        <w:t>ВАЖНАЯ ИНФОРМАЦИЯ • 23</w:t>
      </w:r>
    </w:p>
    <w:p>
      <w:pPr>
        <w:pStyle w:val="11"/>
        <w:widowControl/>
        <w:rPr>
          <w:sz w:val="12"/>
        </w:rPr>
      </w:pPr>
      <w:r>
        <w:rPr>
          <w:sz w:val="12"/>
        </w:rPr>
        <w:t>ВАРИАНТЫ • 1; 9; 11; 15</w:t>
      </w:r>
    </w:p>
    <w:p>
      <w:pPr>
        <w:pStyle w:val="11"/>
        <w:widowControl/>
        <w:rPr>
          <w:sz w:val="12"/>
        </w:rPr>
      </w:pPr>
      <w:r>
        <w:rPr>
          <w:sz w:val="12"/>
        </w:rPr>
        <w:t>ВАРИАНТЫ ПЕРЕАДРЕСАЦИИ • 11</w:t>
      </w:r>
    </w:p>
    <w:p>
      <w:pPr>
        <w:pStyle w:val="11"/>
        <w:widowControl/>
        <w:rPr>
          <w:sz w:val="12"/>
        </w:rPr>
      </w:pPr>
      <w:r>
        <w:rPr>
          <w:sz w:val="12"/>
        </w:rPr>
        <w:t>ВАШ СОБСТВЕННЫЙ ТЕЛЕФОННЫЙ НОМЕР • 6</w:t>
      </w:r>
    </w:p>
    <w:p>
      <w:pPr>
        <w:pStyle w:val="11"/>
        <w:widowControl/>
        <w:rPr>
          <w:sz w:val="12"/>
        </w:rPr>
      </w:pPr>
      <w:r>
        <w:rPr>
          <w:sz w:val="12"/>
        </w:rPr>
        <w:t>ВАШЕ ПРИВЕТСТВИЕ • 18</w:t>
      </w:r>
    </w:p>
    <w:p>
      <w:pPr>
        <w:pStyle w:val="11"/>
        <w:widowControl/>
        <w:rPr>
          <w:sz w:val="12"/>
        </w:rPr>
      </w:pPr>
      <w:r>
        <w:rPr>
          <w:sz w:val="12"/>
        </w:rPr>
        <w:t>ВВЕДЕНИЕ/ОСНОВЫ БЕЗОПАСНОСТИ • 2</w:t>
      </w:r>
    </w:p>
    <w:p>
      <w:pPr>
        <w:pStyle w:val="11"/>
        <w:widowControl/>
        <w:rPr>
          <w:sz w:val="12"/>
        </w:rPr>
      </w:pPr>
      <w:r>
        <w:rPr>
          <w:sz w:val="12"/>
        </w:rPr>
        <w:t>ВКЛ/ОТКЛ • 1; 3; 10; 12; 18; 21</w:t>
      </w:r>
    </w:p>
    <w:p>
      <w:pPr>
        <w:pStyle w:val="11"/>
        <w:widowControl/>
        <w:rPr>
          <w:sz w:val="12"/>
        </w:rPr>
      </w:pPr>
      <w:r>
        <w:rPr>
          <w:sz w:val="12"/>
        </w:rPr>
        <w:t>ВКЛЮЧЕНИЕ ТЕЛЕФОНА • 2; 3</w:t>
      </w:r>
    </w:p>
    <w:p>
      <w:pPr>
        <w:pStyle w:val="11"/>
        <w:widowControl/>
        <w:rPr>
          <w:sz w:val="12"/>
        </w:rPr>
      </w:pPr>
      <w:r>
        <w:rPr>
          <w:sz w:val="12"/>
        </w:rPr>
        <w:t>ВКЛЮЧЕНИЕ/ОТКЛЮЧЕНИЕ МИКРОФОНА • 8</w:t>
      </w:r>
    </w:p>
    <w:p>
      <w:pPr>
        <w:pStyle w:val="11"/>
        <w:widowControl/>
        <w:rPr>
          <w:sz w:val="12"/>
        </w:rPr>
      </w:pPr>
      <w:r>
        <w:rPr>
          <w:sz w:val="12"/>
        </w:rPr>
        <w:t>ВО ВРЕМЯ ВЫЗОВА/СВЯЗИ/ • 8</w:t>
      </w:r>
    </w:p>
    <w:p>
      <w:pPr>
        <w:pStyle w:val="11"/>
        <w:widowControl/>
        <w:rPr>
          <w:sz w:val="12"/>
        </w:rPr>
      </w:pPr>
      <w:r>
        <w:rPr>
          <w:sz w:val="12"/>
        </w:rPr>
        <w:t>ВРЕМЯ ЗАРЯДА • 3</w:t>
      </w:r>
    </w:p>
    <w:p>
      <w:pPr>
        <w:pStyle w:val="11"/>
        <w:widowControl/>
        <w:rPr>
          <w:sz w:val="12"/>
        </w:rPr>
      </w:pPr>
      <w:r>
        <w:rPr>
          <w:sz w:val="12"/>
        </w:rPr>
        <w:t>ВРЕМЯ РАЗГОВОРА/СТОИМОСТЬ • 8</w:t>
      </w:r>
    </w:p>
    <w:p>
      <w:pPr>
        <w:pStyle w:val="11"/>
        <w:widowControl/>
        <w:rPr>
          <w:sz w:val="12"/>
        </w:rPr>
      </w:pPr>
      <w:r>
        <w:rPr>
          <w:sz w:val="12"/>
        </w:rPr>
        <w:t>ВРЕМЯ/СТОИМОСТЬ • 9; 17</w:t>
      </w:r>
    </w:p>
    <w:p>
      <w:pPr>
        <w:pStyle w:val="11"/>
        <w:widowControl/>
        <w:rPr>
          <w:sz w:val="12"/>
        </w:rPr>
      </w:pPr>
      <w:r>
        <w:rPr>
          <w:sz w:val="12"/>
        </w:rPr>
        <w:t>ВСЕ ВЫЗОВЫ • 2; 11; 17; 20; 22</w:t>
      </w:r>
    </w:p>
    <w:p>
      <w:pPr>
        <w:pStyle w:val="11"/>
        <w:widowControl/>
        <w:rPr>
          <w:sz w:val="12"/>
        </w:rPr>
      </w:pPr>
      <w:r>
        <w:rPr>
          <w:sz w:val="12"/>
        </w:rPr>
        <w:t>ВЫБОР • 1; 4; 6; 9; 10; 17; 20</w:t>
      </w:r>
    </w:p>
    <w:p>
      <w:pPr>
        <w:pStyle w:val="11"/>
        <w:widowControl/>
        <w:rPr>
          <w:sz w:val="12"/>
        </w:rPr>
      </w:pPr>
      <w:r>
        <w:rPr>
          <w:sz w:val="12"/>
        </w:rPr>
        <w:t>ВЫХОД ИЗ МЕНЮ ВАРИАНТОВ • 10</w:t>
      </w:r>
    </w:p>
    <w:p>
      <w:pPr>
        <w:pStyle w:val="Style28"/>
        <w:keepNext w:val="true"/>
        <w:widowControl/>
        <w:rPr>
          <w:rFonts w:ascii="Times New Roman" w:hAnsi="Times New Roman" w:cs="Times New Roman"/>
          <w:sz w:val="12"/>
        </w:rPr>
      </w:pPr>
      <w:r>
        <w:rPr>
          <w:rFonts w:cs="Times New Roman" w:ascii="Times New Roman" w:hAnsi="Times New Roman"/>
          <w:sz w:val="12"/>
        </w:rPr>
        <w:t>Г</w:t>
      </w:r>
    </w:p>
    <w:p>
      <w:pPr>
        <w:pStyle w:val="11"/>
        <w:widowControl/>
        <w:rPr>
          <w:sz w:val="12"/>
        </w:rPr>
      </w:pPr>
      <w:r>
        <w:rPr>
          <w:sz w:val="12"/>
        </w:rPr>
        <w:t>ГОЛОСОВОЕ СООБЩЕНИЕ • 14</w:t>
      </w:r>
    </w:p>
    <w:p>
      <w:pPr>
        <w:pStyle w:val="11"/>
        <w:widowControl/>
        <w:rPr>
          <w:sz w:val="12"/>
        </w:rPr>
      </w:pPr>
      <w:r>
        <w:rPr>
          <w:sz w:val="12"/>
        </w:rPr>
        <w:t>ГРУППОВЫЕ ВЫЗОВЫ • 21</w:t>
      </w:r>
    </w:p>
    <w:p>
      <w:pPr>
        <w:pStyle w:val="Style28"/>
        <w:keepNext w:val="true"/>
        <w:widowControl/>
        <w:rPr>
          <w:rFonts w:ascii="Times New Roman" w:hAnsi="Times New Roman" w:cs="Times New Roman"/>
          <w:sz w:val="12"/>
        </w:rPr>
      </w:pPr>
      <w:r>
        <w:rPr>
          <w:rFonts w:cs="Times New Roman" w:ascii="Times New Roman" w:hAnsi="Times New Roman"/>
          <w:sz w:val="12"/>
        </w:rPr>
        <w:t>Д</w:t>
      </w:r>
    </w:p>
    <w:p>
      <w:pPr>
        <w:pStyle w:val="11"/>
        <w:widowControl/>
        <w:rPr>
          <w:sz w:val="12"/>
        </w:rPr>
      </w:pPr>
      <w:r>
        <w:rPr>
          <w:sz w:val="12"/>
        </w:rPr>
        <w:t>ДЛИТЕЛЬНОСТЬ РАБОТЫ БЕЗ ПОДЗАРЯДКИ • 3</w:t>
      </w:r>
    </w:p>
    <w:p>
      <w:pPr>
        <w:pStyle w:val="11"/>
        <w:widowControl/>
        <w:rPr>
          <w:sz w:val="12"/>
        </w:rPr>
      </w:pPr>
      <w:r>
        <w:rPr>
          <w:sz w:val="12"/>
        </w:rPr>
        <w:t>ДРУГИЕ КЛАВИШИ УПРАВЛЕНИЯ • 9</w:t>
      </w:r>
    </w:p>
    <w:p>
      <w:pPr>
        <w:pStyle w:val="Style28"/>
        <w:keepNext w:val="true"/>
        <w:widowControl/>
        <w:rPr>
          <w:rFonts w:ascii="Times New Roman" w:hAnsi="Times New Roman" w:cs="Times New Roman"/>
          <w:sz w:val="12"/>
        </w:rPr>
      </w:pPr>
      <w:r>
        <w:rPr>
          <w:rFonts w:cs="Times New Roman" w:ascii="Times New Roman" w:hAnsi="Times New Roman"/>
          <w:sz w:val="12"/>
        </w:rPr>
        <w:t>З</w:t>
      </w:r>
    </w:p>
    <w:p>
      <w:pPr>
        <w:pStyle w:val="11"/>
        <w:widowControl/>
        <w:rPr>
          <w:sz w:val="12"/>
        </w:rPr>
      </w:pPr>
      <w:r>
        <w:rPr>
          <w:sz w:val="12"/>
        </w:rPr>
        <w:t>ЗАДАНИЕ ПАРАМЕТРОВ • 16</w:t>
      </w:r>
    </w:p>
    <w:p>
      <w:pPr>
        <w:pStyle w:val="11"/>
        <w:widowControl/>
        <w:rPr>
          <w:sz w:val="12"/>
        </w:rPr>
      </w:pPr>
      <w:r>
        <w:rPr>
          <w:sz w:val="12"/>
        </w:rPr>
        <w:t>ЗАПИСЬ НОМЕРА • 8</w:t>
      </w:r>
    </w:p>
    <w:p>
      <w:pPr>
        <w:pStyle w:val="11"/>
        <w:widowControl/>
        <w:rPr>
          <w:sz w:val="12"/>
        </w:rPr>
      </w:pPr>
      <w:r>
        <w:rPr>
          <w:sz w:val="12"/>
        </w:rPr>
        <w:t>ЗАПОМИНАНИЕ КОДОВ DTMF • 7</w:t>
      </w:r>
    </w:p>
    <w:p>
      <w:pPr>
        <w:pStyle w:val="11"/>
        <w:widowControl/>
        <w:rPr>
          <w:sz w:val="12"/>
        </w:rPr>
      </w:pPr>
      <w:r>
        <w:rPr>
          <w:sz w:val="12"/>
        </w:rPr>
        <w:t>ЗАРЯД БАТАРЕИ • 3; 18</w:t>
      </w:r>
    </w:p>
    <w:p>
      <w:pPr>
        <w:pStyle w:val="11"/>
        <w:widowControl/>
        <w:rPr>
          <w:sz w:val="12"/>
        </w:rPr>
      </w:pPr>
      <w:r>
        <w:rPr>
          <w:sz w:val="12"/>
        </w:rPr>
        <w:t>ЗВОНОК • 2; 5; 8; 10; 13</w:t>
      </w:r>
    </w:p>
    <w:p>
      <w:pPr>
        <w:pStyle w:val="11"/>
        <w:widowControl/>
        <w:rPr>
          <w:sz w:val="12"/>
        </w:rPr>
      </w:pPr>
      <w:r>
        <w:rPr>
          <w:sz w:val="12"/>
        </w:rPr>
        <w:t>ЗВУК КЛАВИШ • 18</w:t>
      </w:r>
    </w:p>
    <w:p>
      <w:pPr>
        <w:pStyle w:val="Style28"/>
        <w:keepNext w:val="true"/>
        <w:widowControl/>
        <w:rPr>
          <w:rFonts w:ascii="Times New Roman" w:hAnsi="Times New Roman" w:cs="Times New Roman"/>
          <w:sz w:val="12"/>
        </w:rPr>
      </w:pPr>
      <w:r>
        <w:rPr>
          <w:rFonts w:cs="Times New Roman" w:ascii="Times New Roman" w:hAnsi="Times New Roman"/>
          <w:sz w:val="12"/>
        </w:rPr>
        <w:t>И</w:t>
      </w:r>
    </w:p>
    <w:p>
      <w:pPr>
        <w:pStyle w:val="11"/>
        <w:widowControl/>
        <w:rPr>
          <w:sz w:val="12"/>
        </w:rPr>
      </w:pPr>
      <w:r>
        <w:rPr>
          <w:sz w:val="12"/>
        </w:rPr>
        <w:t>ИНДИКАТОРЫ • 1</w:t>
      </w:r>
    </w:p>
    <w:p>
      <w:pPr>
        <w:pStyle w:val="11"/>
        <w:widowControl/>
        <w:rPr>
          <w:sz w:val="12"/>
        </w:rPr>
      </w:pPr>
      <w:r>
        <w:rPr>
          <w:sz w:val="12"/>
        </w:rPr>
        <w:t>ИНДИКАЦИЯ НАЛИЧИЯ СООБЩЕНИЯ • 14</w:t>
      </w:r>
    </w:p>
    <w:p>
      <w:pPr>
        <w:pStyle w:val="11"/>
        <w:widowControl/>
        <w:rPr>
          <w:sz w:val="12"/>
        </w:rPr>
      </w:pPr>
      <w:r>
        <w:rPr>
          <w:sz w:val="12"/>
        </w:rPr>
        <w:t>ИНФОРМАЦИЯ О СЕТИ • 17</w:t>
      </w:r>
    </w:p>
    <w:p>
      <w:pPr>
        <w:pStyle w:val="11"/>
        <w:widowControl/>
        <w:rPr>
          <w:sz w:val="12"/>
        </w:rPr>
      </w:pPr>
      <w:r>
        <w:rPr>
          <w:sz w:val="12"/>
        </w:rPr>
        <w:t>ИСПОЛЬЗОВАНИЕ В АВТОМОБИЛЕ • 18</w:t>
      </w:r>
    </w:p>
    <w:p>
      <w:pPr>
        <w:pStyle w:val="Style28"/>
        <w:keepNext w:val="true"/>
        <w:widowControl/>
        <w:rPr>
          <w:rFonts w:ascii="Times New Roman" w:hAnsi="Times New Roman" w:cs="Times New Roman"/>
          <w:sz w:val="12"/>
        </w:rPr>
      </w:pPr>
      <w:r>
        <w:rPr>
          <w:rFonts w:cs="Times New Roman" w:ascii="Times New Roman" w:hAnsi="Times New Roman"/>
          <w:sz w:val="12"/>
        </w:rPr>
        <w:t>К</w:t>
      </w:r>
    </w:p>
    <w:p>
      <w:pPr>
        <w:pStyle w:val="11"/>
        <w:widowControl/>
        <w:rPr>
          <w:sz w:val="12"/>
        </w:rPr>
      </w:pPr>
      <w:r>
        <w:rPr>
          <w:sz w:val="12"/>
        </w:rPr>
        <w:t>КАРТА GSM МОДЕМА • 19</w:t>
      </w:r>
    </w:p>
    <w:p>
      <w:pPr>
        <w:pStyle w:val="11"/>
        <w:widowControl/>
        <w:rPr>
          <w:sz w:val="12"/>
        </w:rPr>
      </w:pPr>
      <w:r>
        <w:rPr>
          <w:sz w:val="12"/>
        </w:rPr>
        <w:t>КЛАВИАТУРА • 1; 2; 11</w:t>
      </w:r>
    </w:p>
    <w:p>
      <w:pPr>
        <w:pStyle w:val="11"/>
        <w:widowControl/>
        <w:rPr>
          <w:sz w:val="12"/>
        </w:rPr>
      </w:pPr>
      <w:r>
        <w:rPr>
          <w:sz w:val="12"/>
        </w:rPr>
        <w:t>КЛАВИША ВЫБОРА • 8</w:t>
      </w:r>
    </w:p>
    <w:p>
      <w:pPr>
        <w:pStyle w:val="11"/>
        <w:widowControl/>
        <w:rPr>
          <w:sz w:val="12"/>
        </w:rPr>
      </w:pPr>
      <w:r>
        <w:rPr>
          <w:sz w:val="12"/>
        </w:rPr>
        <w:t>КЛАВИШИ БЫСТРОГО НАБОРА • 4; 5</w:t>
      </w:r>
    </w:p>
    <w:p>
      <w:pPr>
        <w:pStyle w:val="11"/>
        <w:widowControl/>
        <w:rPr>
          <w:sz w:val="12"/>
        </w:rPr>
      </w:pPr>
      <w:r>
        <w:rPr>
          <w:sz w:val="12"/>
        </w:rPr>
        <w:t>КОД ТЕЛЕФОННОГО АППАРАТА • 11</w:t>
      </w:r>
    </w:p>
    <w:p>
      <w:pPr>
        <w:pStyle w:val="11"/>
        <w:widowControl/>
        <w:rPr>
          <w:sz w:val="12"/>
        </w:rPr>
      </w:pPr>
      <w:r>
        <w:rPr>
          <w:sz w:val="12"/>
        </w:rPr>
        <w:t>КОДЫ SMSMO • 21</w:t>
      </w:r>
    </w:p>
    <w:p>
      <w:pPr>
        <w:pStyle w:val="11"/>
        <w:widowControl/>
        <w:rPr>
          <w:sz w:val="12"/>
        </w:rPr>
      </w:pPr>
      <w:r>
        <w:rPr>
          <w:sz w:val="12"/>
        </w:rPr>
        <w:t>КОДЫ ОГРАНИЧЕНИЯ • 11; 12</w:t>
      </w:r>
    </w:p>
    <w:p>
      <w:pPr>
        <w:pStyle w:val="11"/>
        <w:widowControl/>
        <w:rPr>
          <w:sz w:val="12"/>
        </w:rPr>
      </w:pPr>
      <w:r>
        <w:rPr>
          <w:sz w:val="12"/>
        </w:rPr>
        <w:t>КОНЕЦ ВСЕХ ВЫЗОВОВ • 21</w:t>
      </w:r>
    </w:p>
    <w:p>
      <w:pPr>
        <w:pStyle w:val="11"/>
        <w:widowControl/>
        <w:rPr>
          <w:sz w:val="12"/>
        </w:rPr>
      </w:pPr>
      <w:r>
        <w:rPr>
          <w:sz w:val="12"/>
        </w:rPr>
        <w:t>КОНФЕРЕНЦ -СВЯЗЬ • 9; 21</w:t>
      </w:r>
    </w:p>
    <w:p>
      <w:pPr>
        <w:pStyle w:val="Style28"/>
        <w:keepNext w:val="true"/>
        <w:widowControl/>
        <w:rPr>
          <w:rFonts w:ascii="Times New Roman" w:hAnsi="Times New Roman" w:cs="Times New Roman"/>
          <w:sz w:val="12"/>
        </w:rPr>
      </w:pPr>
      <w:r>
        <w:rPr>
          <w:rFonts w:cs="Times New Roman" w:ascii="Times New Roman" w:hAnsi="Times New Roman"/>
          <w:sz w:val="12"/>
        </w:rPr>
        <w:t>М</w:t>
      </w:r>
    </w:p>
    <w:p>
      <w:pPr>
        <w:pStyle w:val="11"/>
        <w:widowControl/>
        <w:rPr>
          <w:sz w:val="12"/>
        </w:rPr>
      </w:pPr>
      <w:r>
        <w:rPr>
          <w:sz w:val="12"/>
        </w:rPr>
        <w:t>МЕЖДУНАРОДНЫЕ ВЫЗОВЫ • 4</w:t>
      </w:r>
    </w:p>
    <w:p>
      <w:pPr>
        <w:pStyle w:val="11"/>
        <w:widowControl/>
        <w:rPr>
          <w:sz w:val="12"/>
        </w:rPr>
      </w:pPr>
      <w:r>
        <w:rPr>
          <w:sz w:val="12"/>
        </w:rPr>
        <w:t>МЕРЫ ПРЕДОСТОРОЖНОСТИ И ОБСЛУЖИВАНИЕ • 22</w:t>
      </w:r>
    </w:p>
    <w:p>
      <w:pPr>
        <w:pStyle w:val="Style28"/>
        <w:keepNext w:val="true"/>
        <w:widowControl/>
        <w:rPr>
          <w:rFonts w:ascii="Times New Roman" w:hAnsi="Times New Roman" w:cs="Times New Roman"/>
          <w:sz w:val="12"/>
        </w:rPr>
      </w:pPr>
      <w:r>
        <w:rPr>
          <w:rFonts w:cs="Times New Roman" w:ascii="Times New Roman" w:hAnsi="Times New Roman"/>
          <w:sz w:val="12"/>
        </w:rPr>
        <w:t>Н</w:t>
      </w:r>
    </w:p>
    <w:p>
      <w:pPr>
        <w:pStyle w:val="11"/>
        <w:widowControl/>
        <w:rPr>
          <w:sz w:val="12"/>
        </w:rPr>
      </w:pPr>
      <w:r>
        <w:rPr>
          <w:sz w:val="12"/>
        </w:rPr>
        <w:t>НАСТРОЙКА • 2; 10; 18</w:t>
      </w:r>
    </w:p>
    <w:p>
      <w:pPr>
        <w:pStyle w:val="11"/>
        <w:widowControl/>
        <w:rPr>
          <w:sz w:val="12"/>
        </w:rPr>
      </w:pPr>
      <w:r>
        <w:rPr>
          <w:sz w:val="12"/>
        </w:rPr>
        <w:t>НЕИСПРАВНОСТИ • 3; 4; 12; 19</w:t>
      </w:r>
    </w:p>
    <w:p>
      <w:pPr>
        <w:pStyle w:val="11"/>
        <w:widowControl/>
        <w:rPr>
          <w:sz w:val="12"/>
        </w:rPr>
      </w:pPr>
      <w:r>
        <w:rPr>
          <w:sz w:val="12"/>
        </w:rPr>
        <w:t>НОВЫЙ PIN • 12</w:t>
      </w:r>
    </w:p>
    <w:p>
      <w:pPr>
        <w:pStyle w:val="Style28"/>
        <w:keepNext w:val="true"/>
        <w:widowControl/>
        <w:rPr>
          <w:rFonts w:ascii="Times New Roman" w:hAnsi="Times New Roman" w:cs="Times New Roman"/>
          <w:sz w:val="12"/>
        </w:rPr>
      </w:pPr>
      <w:r>
        <w:rPr>
          <w:rFonts w:cs="Times New Roman" w:ascii="Times New Roman" w:hAnsi="Times New Roman"/>
          <w:sz w:val="12"/>
        </w:rPr>
        <w:t>О</w:t>
      </w:r>
    </w:p>
    <w:p>
      <w:pPr>
        <w:pStyle w:val="11"/>
        <w:widowControl/>
        <w:rPr>
          <w:sz w:val="12"/>
        </w:rPr>
      </w:pPr>
      <w:r>
        <w:rPr>
          <w:sz w:val="12"/>
        </w:rPr>
        <w:t>ОБЛЕГЧЕНИЕ СОЗДАНИЯ ТЕКСТОВЫХ СООБЩЕНИЙ • 16</w:t>
      </w:r>
    </w:p>
    <w:p>
      <w:pPr>
        <w:pStyle w:val="11"/>
        <w:widowControl/>
        <w:rPr>
          <w:sz w:val="12"/>
        </w:rPr>
      </w:pPr>
      <w:r>
        <w:rPr>
          <w:sz w:val="12"/>
        </w:rPr>
        <w:t>ОБРАЗЦЫ ВАРИАНТОВ • 9</w:t>
      </w:r>
    </w:p>
    <w:p>
      <w:pPr>
        <w:pStyle w:val="11"/>
        <w:widowControl/>
        <w:rPr>
          <w:sz w:val="12"/>
        </w:rPr>
      </w:pPr>
      <w:r>
        <w:rPr>
          <w:sz w:val="12"/>
        </w:rPr>
        <w:t>ОБЩИЕ ПОЛОЖЕНИЯ • 9</w:t>
      </w:r>
    </w:p>
    <w:p>
      <w:pPr>
        <w:pStyle w:val="11"/>
        <w:widowControl/>
        <w:rPr>
          <w:sz w:val="12"/>
        </w:rPr>
      </w:pPr>
      <w:r>
        <w:rPr>
          <w:sz w:val="12"/>
        </w:rPr>
        <w:t>ОГРАНИЧЕНИЕ ВЫЗОВОВ • 20; 22</w:t>
      </w:r>
    </w:p>
    <w:p>
      <w:pPr>
        <w:pStyle w:val="11"/>
        <w:widowControl/>
        <w:rPr>
          <w:sz w:val="12"/>
        </w:rPr>
      </w:pPr>
      <w:r>
        <w:rPr>
          <w:sz w:val="12"/>
        </w:rPr>
        <w:t>ОГРАНИЧЕНИЕ ИСХОДЯЩИХ ВЫЗОВОВ • 12</w:t>
      </w:r>
    </w:p>
    <w:p>
      <w:pPr>
        <w:pStyle w:val="11"/>
        <w:widowControl/>
        <w:rPr>
          <w:sz w:val="12"/>
        </w:rPr>
      </w:pPr>
      <w:r>
        <w:rPr>
          <w:sz w:val="12"/>
        </w:rPr>
        <w:t>ОГРАНИЧЕНИЕ ПОЛЬЗОВАНИЯ • 6</w:t>
      </w:r>
    </w:p>
    <w:p>
      <w:pPr>
        <w:pStyle w:val="11"/>
        <w:widowControl/>
        <w:rPr>
          <w:sz w:val="12"/>
        </w:rPr>
      </w:pPr>
      <w:r>
        <w:rPr>
          <w:sz w:val="12"/>
        </w:rPr>
        <w:t>ОЖИДАЮЩИЙ ВЫЗОВ • 8; 17; 21</w:t>
      </w:r>
    </w:p>
    <w:p>
      <w:pPr>
        <w:pStyle w:val="11"/>
        <w:widowControl/>
        <w:rPr>
          <w:sz w:val="12"/>
        </w:rPr>
      </w:pPr>
      <w:r>
        <w:rPr>
          <w:sz w:val="12"/>
        </w:rPr>
        <w:t>ОСВЕЩЕНИЕ • 18</w:t>
      </w:r>
    </w:p>
    <w:p>
      <w:pPr>
        <w:pStyle w:val="11"/>
        <w:widowControl/>
        <w:rPr>
          <w:sz w:val="12"/>
        </w:rPr>
      </w:pPr>
      <w:r>
        <w:rPr>
          <w:sz w:val="12"/>
        </w:rPr>
        <w:t>ОТВЕТ • 15</w:t>
      </w:r>
    </w:p>
    <w:p>
      <w:pPr>
        <w:pStyle w:val="11"/>
        <w:widowControl/>
        <w:rPr>
          <w:sz w:val="12"/>
        </w:rPr>
      </w:pPr>
      <w:r>
        <w:rPr>
          <w:sz w:val="12"/>
        </w:rPr>
        <w:t>ОТВЕТ ЛЮБОЙ КЛАВИШЕЙ • 18</w:t>
      </w:r>
    </w:p>
    <w:p>
      <w:pPr>
        <w:pStyle w:val="11"/>
        <w:widowControl/>
        <w:rPr>
          <w:sz w:val="12"/>
        </w:rPr>
      </w:pPr>
      <w:r>
        <w:rPr>
          <w:sz w:val="12"/>
        </w:rPr>
        <w:t>ОТВЕТ НА ВЫЗОВ • 2; 5; 19</w:t>
      </w:r>
    </w:p>
    <w:p>
      <w:pPr>
        <w:pStyle w:val="11"/>
        <w:widowControl/>
        <w:rPr>
          <w:sz w:val="12"/>
        </w:rPr>
      </w:pPr>
      <w:r>
        <w:rPr>
          <w:sz w:val="12"/>
        </w:rPr>
        <w:t>ОТМЕНА ОГРАНИЧЕНИЙ ВЫЗОВА • 12</w:t>
      </w:r>
    </w:p>
    <w:p>
      <w:pPr>
        <w:pStyle w:val="11"/>
        <w:widowControl/>
        <w:rPr>
          <w:sz w:val="12"/>
        </w:rPr>
      </w:pPr>
      <w:r>
        <w:rPr>
          <w:sz w:val="12"/>
        </w:rPr>
        <w:t>ОТМЕНА ПЕРЕАДРЕСАЦИИ • 10</w:t>
      </w:r>
    </w:p>
    <w:p>
      <w:pPr>
        <w:pStyle w:val="Style28"/>
        <w:keepNext w:val="true"/>
        <w:widowControl/>
        <w:rPr>
          <w:rFonts w:ascii="Times New Roman" w:hAnsi="Times New Roman" w:cs="Times New Roman"/>
          <w:sz w:val="12"/>
        </w:rPr>
      </w:pPr>
      <w:r>
        <w:rPr>
          <w:rFonts w:cs="Times New Roman" w:ascii="Times New Roman" w:hAnsi="Times New Roman"/>
          <w:sz w:val="12"/>
        </w:rPr>
        <w:t>П</w:t>
      </w:r>
    </w:p>
    <w:p>
      <w:pPr>
        <w:pStyle w:val="11"/>
        <w:widowControl/>
        <w:rPr>
          <w:sz w:val="12"/>
        </w:rPr>
      </w:pPr>
      <w:r>
        <w:rPr>
          <w:sz w:val="12"/>
        </w:rPr>
        <w:t>ПАРОЛЬ • 11; 20; 22</w:t>
      </w:r>
    </w:p>
    <w:p>
      <w:pPr>
        <w:pStyle w:val="11"/>
        <w:widowControl/>
        <w:rPr>
          <w:sz w:val="12"/>
        </w:rPr>
      </w:pPr>
      <w:r>
        <w:rPr>
          <w:sz w:val="12"/>
        </w:rPr>
        <w:t>ПЕРЕАДРЕСАЦИЯ • 2; 5; 10; 13; 14; 20; 22</w:t>
      </w:r>
    </w:p>
    <w:p>
      <w:pPr>
        <w:pStyle w:val="11"/>
        <w:widowControl/>
        <w:rPr>
          <w:sz w:val="12"/>
        </w:rPr>
      </w:pPr>
      <w:r>
        <w:rPr>
          <w:sz w:val="12"/>
        </w:rPr>
        <w:t>ПЕРЕДАЧА ПОСЛЕДОВАТЕЛЬНОСТИ DTMF • 9</w:t>
      </w:r>
    </w:p>
    <w:p>
      <w:pPr>
        <w:pStyle w:val="11"/>
        <w:widowControl/>
        <w:rPr>
          <w:sz w:val="12"/>
        </w:rPr>
      </w:pPr>
      <w:r>
        <w:rPr>
          <w:sz w:val="12"/>
        </w:rPr>
        <w:t>ПЕРЕДАЧА ТЕЛЕФОНА В ПОЛЬЗОВАНИЕ • 13</w:t>
      </w:r>
    </w:p>
    <w:p>
      <w:pPr>
        <w:pStyle w:val="11"/>
        <w:widowControl/>
        <w:rPr>
          <w:sz w:val="12"/>
        </w:rPr>
      </w:pPr>
      <w:r>
        <w:rPr>
          <w:sz w:val="12"/>
        </w:rPr>
        <w:t>ПЕРЕДАЧА/СОХРАНЕНИЕ • 16</w:t>
      </w:r>
    </w:p>
    <w:p>
      <w:pPr>
        <w:pStyle w:val="11"/>
        <w:widowControl/>
        <w:rPr>
          <w:sz w:val="12"/>
        </w:rPr>
      </w:pPr>
      <w:r>
        <w:rPr>
          <w:sz w:val="12"/>
        </w:rPr>
        <w:t>ПЕРЕУСТАНОВКА ПЕРЕАДРЕСАЦИИ • 11</w:t>
      </w:r>
    </w:p>
    <w:p>
      <w:pPr>
        <w:pStyle w:val="11"/>
        <w:widowControl/>
        <w:rPr>
          <w:sz w:val="12"/>
        </w:rPr>
      </w:pPr>
      <w:r>
        <w:rPr>
          <w:sz w:val="12"/>
        </w:rPr>
        <w:t>ПЕРИОД ГОДНОСТИ СООБЩЕНИЯ • 16</w:t>
      </w:r>
    </w:p>
    <w:p>
      <w:pPr>
        <w:pStyle w:val="11"/>
        <w:widowControl/>
        <w:rPr>
          <w:sz w:val="12"/>
        </w:rPr>
      </w:pPr>
      <w:r>
        <w:rPr>
          <w:sz w:val="12"/>
        </w:rPr>
        <w:t>ПОДТВЕРЖДЕНИЕ ПОЛУЧЕНИЯ СООБЩЕНИЯ • 16</w:t>
      </w:r>
    </w:p>
    <w:p>
      <w:pPr>
        <w:pStyle w:val="11"/>
        <w:widowControl/>
        <w:rPr>
          <w:sz w:val="12"/>
        </w:rPr>
      </w:pPr>
      <w:r>
        <w:rPr>
          <w:sz w:val="12"/>
        </w:rPr>
        <w:t>ПОИСК ТЕЛЕФОННЫХ НОМЕРОВ • 7</w:t>
      </w:r>
    </w:p>
    <w:p>
      <w:pPr>
        <w:pStyle w:val="11"/>
        <w:widowControl/>
        <w:rPr>
          <w:sz w:val="12"/>
        </w:rPr>
      </w:pPr>
      <w:r>
        <w:rPr>
          <w:sz w:val="12"/>
        </w:rPr>
        <w:t>ПОЛЬЗОВАНИЕ ТЕЛЕФОННОЙ КНИГОЙ • 5</w:t>
      </w:r>
    </w:p>
    <w:p>
      <w:pPr>
        <w:pStyle w:val="11"/>
        <w:widowControl/>
        <w:rPr>
          <w:sz w:val="12"/>
        </w:rPr>
      </w:pPr>
      <w:r>
        <w:rPr>
          <w:sz w:val="12"/>
        </w:rPr>
        <w:t>ПОСЛЕДНИЙ ВЫЗОВ • 17</w:t>
      </w:r>
    </w:p>
    <w:p>
      <w:pPr>
        <w:pStyle w:val="11"/>
        <w:widowControl/>
        <w:rPr>
          <w:sz w:val="12"/>
        </w:rPr>
      </w:pPr>
      <w:r>
        <w:rPr>
          <w:sz w:val="12"/>
        </w:rPr>
        <w:t>ПОСЫЛКА ВЫЗОВОВ • 4</w:t>
      </w:r>
    </w:p>
    <w:p>
      <w:pPr>
        <w:pStyle w:val="11"/>
        <w:widowControl/>
        <w:rPr>
          <w:sz w:val="12"/>
        </w:rPr>
      </w:pPr>
      <w:r>
        <w:rPr>
          <w:sz w:val="12"/>
        </w:rPr>
        <w:t>ПОТЕРЯ • 23</w:t>
      </w:r>
    </w:p>
    <w:p>
      <w:pPr>
        <w:pStyle w:val="11"/>
        <w:widowControl/>
        <w:rPr>
          <w:sz w:val="12"/>
        </w:rPr>
      </w:pPr>
      <w:r>
        <w:rPr>
          <w:sz w:val="12"/>
        </w:rPr>
        <w:t>ПРЕДЕЛ СТОИМОСТИ • 18</w:t>
      </w:r>
    </w:p>
    <w:p>
      <w:pPr>
        <w:pStyle w:val="11"/>
        <w:widowControl/>
        <w:rPr>
          <w:sz w:val="12"/>
        </w:rPr>
      </w:pPr>
      <w:r>
        <w:rPr>
          <w:sz w:val="12"/>
        </w:rPr>
        <w:t>ПРИМЕР ВЫЗОВА • 5</w:t>
      </w:r>
    </w:p>
    <w:p>
      <w:pPr>
        <w:pStyle w:val="11"/>
        <w:widowControl/>
        <w:rPr>
          <w:sz w:val="12"/>
        </w:rPr>
      </w:pPr>
      <w:r>
        <w:rPr>
          <w:sz w:val="12"/>
        </w:rPr>
        <w:t>ПРИМЕР ИЗМЕНЕНИЯ • 5</w:t>
      </w:r>
    </w:p>
    <w:p>
      <w:pPr>
        <w:pStyle w:val="11"/>
        <w:widowControl/>
        <w:rPr>
          <w:sz w:val="12"/>
        </w:rPr>
      </w:pPr>
      <w:r>
        <w:rPr>
          <w:sz w:val="12"/>
        </w:rPr>
        <w:t>ПРИНАДЛЕЖНОСТИ • 2; 19</w:t>
      </w:r>
    </w:p>
    <w:p>
      <w:pPr>
        <w:pStyle w:val="11"/>
        <w:widowControl/>
        <w:rPr>
          <w:sz w:val="12"/>
        </w:rPr>
      </w:pPr>
      <w:r>
        <w:rPr>
          <w:sz w:val="12"/>
        </w:rPr>
        <w:t>ПРОВЕРКА СОСТОЯНИЯ ОГРАНИЧЕНИЙ ВЫЗОВА • 12</w:t>
      </w:r>
    </w:p>
    <w:p>
      <w:pPr>
        <w:pStyle w:val="11"/>
        <w:widowControl/>
        <w:rPr>
          <w:sz w:val="12"/>
        </w:rPr>
      </w:pPr>
      <w:r>
        <w:rPr>
          <w:sz w:val="12"/>
        </w:rPr>
        <w:t>ПРОВЕРКА СОСТОЯНИЯ ПЕРЕАДРЕСАЦИЙ • 11</w:t>
      </w:r>
    </w:p>
    <w:p>
      <w:pPr>
        <w:pStyle w:val="11"/>
        <w:widowControl/>
        <w:rPr>
          <w:sz w:val="12"/>
        </w:rPr>
      </w:pPr>
      <w:r>
        <w:rPr>
          <w:sz w:val="12"/>
        </w:rPr>
        <w:t>ПРОВЕРКА/РЕДАКТИРОВАНИЕ ИЛИ УДАЛЕНИЕ • 7</w:t>
      </w:r>
    </w:p>
    <w:p>
      <w:pPr>
        <w:pStyle w:val="11"/>
        <w:widowControl/>
        <w:rPr>
          <w:sz w:val="12"/>
        </w:rPr>
      </w:pPr>
      <w:r>
        <w:rPr>
          <w:sz w:val="12"/>
        </w:rPr>
        <w:t>ПРОГРАММИРОВАНИЕ • 5</w:t>
      </w:r>
    </w:p>
    <w:p>
      <w:pPr>
        <w:pStyle w:val="11"/>
        <w:widowControl/>
        <w:rPr>
          <w:sz w:val="12"/>
        </w:rPr>
      </w:pPr>
      <w:r>
        <w:rPr>
          <w:sz w:val="12"/>
        </w:rPr>
        <w:t>ПРОСЛУШИВАНИЕ СООБЩЕНИЙ • 14</w:t>
      </w:r>
    </w:p>
    <w:p>
      <w:pPr>
        <w:pStyle w:val="11"/>
        <w:widowControl/>
        <w:rPr>
          <w:sz w:val="12"/>
        </w:rPr>
      </w:pPr>
      <w:r>
        <w:rPr>
          <w:sz w:val="12"/>
        </w:rPr>
        <w:t>ПРОТОКОЛ ID • 16</w:t>
      </w:r>
    </w:p>
    <w:p>
      <w:pPr>
        <w:pStyle w:val="Style28"/>
        <w:keepNext w:val="true"/>
        <w:widowControl/>
        <w:rPr>
          <w:rFonts w:ascii="Times New Roman" w:hAnsi="Times New Roman" w:cs="Times New Roman"/>
          <w:sz w:val="12"/>
        </w:rPr>
      </w:pPr>
      <w:r>
        <w:rPr>
          <w:rFonts w:cs="Times New Roman" w:ascii="Times New Roman" w:hAnsi="Times New Roman"/>
          <w:sz w:val="12"/>
        </w:rPr>
        <w:t>Р</w:t>
      </w:r>
    </w:p>
    <w:p>
      <w:pPr>
        <w:pStyle w:val="11"/>
        <w:widowControl/>
        <w:rPr>
          <w:sz w:val="12"/>
        </w:rPr>
      </w:pPr>
      <w:r>
        <w:rPr>
          <w:sz w:val="12"/>
        </w:rPr>
        <w:t>РАДИО ПРЕДОСТОРОЖНОСТЬ • 2</w:t>
      </w:r>
    </w:p>
    <w:p>
      <w:pPr>
        <w:pStyle w:val="11"/>
        <w:widowControl/>
        <w:rPr>
          <w:sz w:val="12"/>
        </w:rPr>
      </w:pPr>
      <w:r>
        <w:rPr>
          <w:sz w:val="12"/>
        </w:rPr>
        <w:t>РАЗРЕШЕНИЕ НА ПРИМЕНЕНИЕ • 22</w:t>
      </w:r>
    </w:p>
    <w:p>
      <w:pPr>
        <w:pStyle w:val="11"/>
        <w:widowControl/>
        <w:rPr>
          <w:sz w:val="12"/>
        </w:rPr>
      </w:pPr>
      <w:r>
        <w:rPr>
          <w:sz w:val="12"/>
        </w:rPr>
        <w:t>РЕГИСТРАЦИЯ В GSM СЕТИ • 4</w:t>
      </w:r>
    </w:p>
    <w:p>
      <w:pPr>
        <w:pStyle w:val="11"/>
        <w:widowControl/>
        <w:rPr>
          <w:sz w:val="12"/>
        </w:rPr>
      </w:pPr>
      <w:r>
        <w:rPr>
          <w:sz w:val="12"/>
        </w:rPr>
        <w:t>РЕГИСТРАЦИЯ В ДРУГИХ СЕТЯХ • 4</w:t>
      </w:r>
    </w:p>
    <w:p>
      <w:pPr>
        <w:pStyle w:val="11"/>
        <w:widowControl/>
        <w:rPr>
          <w:sz w:val="12"/>
        </w:rPr>
      </w:pPr>
      <w:r>
        <w:rPr>
          <w:sz w:val="12"/>
        </w:rPr>
        <w:t>РЕДАКТИРОВАНИЕ И ОТПРАВЛЕНИЕ В КАЧЕСТВЕ ОТВЕТА ПРИНЯТОГО СООБЩЕНИЯ • 15</w:t>
      </w:r>
    </w:p>
    <w:p>
      <w:pPr>
        <w:pStyle w:val="11"/>
        <w:widowControl/>
        <w:rPr>
          <w:sz w:val="12"/>
        </w:rPr>
      </w:pPr>
      <w:r>
        <w:rPr>
          <w:sz w:val="12"/>
        </w:rPr>
        <w:t>РЕДАКТИРОВАНИЕ ПРИНЯТОГО СООБЩЕНИЯ • 15</w:t>
      </w:r>
    </w:p>
    <w:p>
      <w:pPr>
        <w:pStyle w:val="11"/>
        <w:widowControl/>
        <w:rPr>
          <w:sz w:val="12"/>
        </w:rPr>
      </w:pPr>
      <w:r>
        <w:rPr>
          <w:sz w:val="12"/>
        </w:rPr>
        <w:t>РЕЖИМ FAX/ДАННЫЕ • 17</w:t>
      </w:r>
    </w:p>
    <w:p>
      <w:pPr>
        <w:pStyle w:val="Style28"/>
        <w:keepNext w:val="true"/>
        <w:widowControl/>
        <w:rPr>
          <w:rFonts w:ascii="Times New Roman" w:hAnsi="Times New Roman" w:cs="Times New Roman"/>
          <w:sz w:val="12"/>
        </w:rPr>
      </w:pPr>
      <w:r>
        <w:rPr>
          <w:rFonts w:cs="Times New Roman" w:ascii="Times New Roman" w:hAnsi="Times New Roman"/>
          <w:sz w:val="12"/>
        </w:rPr>
        <w:t>С</w:t>
      </w:r>
    </w:p>
    <w:p>
      <w:pPr>
        <w:pStyle w:val="11"/>
        <w:widowControl/>
        <w:rPr>
          <w:sz w:val="12"/>
        </w:rPr>
      </w:pPr>
      <w:r>
        <w:rPr>
          <w:sz w:val="12"/>
        </w:rPr>
        <w:t>СЛУЖЕБНЫЕ ТОНЫ • 18</w:t>
      </w:r>
    </w:p>
    <w:p>
      <w:pPr>
        <w:pStyle w:val="11"/>
        <w:widowControl/>
        <w:rPr>
          <w:sz w:val="12"/>
        </w:rPr>
      </w:pPr>
      <w:r>
        <w:rPr>
          <w:sz w:val="12"/>
        </w:rPr>
        <w:t>СМЕННАЯ/РЕЗЕРВНАЯ/ БАТАРЕЯ • 19</w:t>
      </w:r>
    </w:p>
    <w:p>
      <w:pPr>
        <w:pStyle w:val="11"/>
        <w:widowControl/>
        <w:rPr>
          <w:sz w:val="12"/>
        </w:rPr>
      </w:pPr>
      <w:r>
        <w:rPr>
          <w:sz w:val="12"/>
        </w:rPr>
        <w:t>СОЗДАНИЕ И ПЕРЕДАЧА СООБЩЕНИЙ • 16</w:t>
      </w:r>
    </w:p>
    <w:p>
      <w:pPr>
        <w:pStyle w:val="11"/>
        <w:widowControl/>
        <w:rPr>
          <w:sz w:val="12"/>
        </w:rPr>
      </w:pPr>
      <w:r>
        <w:rPr>
          <w:sz w:val="12"/>
        </w:rPr>
        <w:t>СОЗДАНИЕ СООБЩЕНИЯ • 16</w:t>
      </w:r>
    </w:p>
    <w:p>
      <w:pPr>
        <w:pStyle w:val="11"/>
        <w:widowControl/>
        <w:rPr>
          <w:sz w:val="12"/>
        </w:rPr>
      </w:pPr>
      <w:r>
        <w:rPr>
          <w:sz w:val="12"/>
        </w:rPr>
        <w:t>СОЗДАНИЕ ТЕЛЕФОННОЙ КНИГИ • 6</w:t>
      </w:r>
    </w:p>
    <w:p>
      <w:pPr>
        <w:pStyle w:val="11"/>
        <w:widowControl/>
        <w:rPr>
          <w:sz w:val="12"/>
        </w:rPr>
      </w:pPr>
      <w:r>
        <w:rPr>
          <w:sz w:val="12"/>
        </w:rPr>
        <w:t>СООБЩЕНИЯ • 1; 4; 10; 13; 14; 15; 16; 18; 19; 20; 21; 22</w:t>
      </w:r>
    </w:p>
    <w:p>
      <w:pPr>
        <w:pStyle w:val="11"/>
        <w:widowControl/>
        <w:rPr>
          <w:sz w:val="12"/>
        </w:rPr>
      </w:pPr>
      <w:r>
        <w:rPr>
          <w:sz w:val="12"/>
        </w:rPr>
        <w:t>СОРТИРОВКА ВЫЗОВОВ • 13</w:t>
      </w:r>
    </w:p>
    <w:p>
      <w:pPr>
        <w:pStyle w:val="11"/>
        <w:widowControl/>
        <w:rPr>
          <w:sz w:val="12"/>
        </w:rPr>
      </w:pPr>
      <w:r>
        <w:rPr>
          <w:sz w:val="12"/>
        </w:rPr>
        <w:t>СОСТОЯНИЕ ТЕЛЕФОНА • 19</w:t>
      </w:r>
    </w:p>
    <w:p>
      <w:pPr>
        <w:pStyle w:val="11"/>
        <w:widowControl/>
        <w:rPr>
          <w:sz w:val="12"/>
        </w:rPr>
      </w:pPr>
      <w:r>
        <w:rPr>
          <w:sz w:val="12"/>
        </w:rPr>
        <w:t>СПЕЦИАЛЬНЫЕ КОДЫ ОГРАНИЧЕНИЯ ВЫЗОВОВ • 12</w:t>
      </w:r>
    </w:p>
    <w:p>
      <w:pPr>
        <w:pStyle w:val="11"/>
        <w:widowControl/>
        <w:rPr>
          <w:sz w:val="12"/>
        </w:rPr>
      </w:pPr>
      <w:r>
        <w:rPr>
          <w:sz w:val="12"/>
        </w:rPr>
        <w:t>СПИСОК СЕТЕЙ • 17</w:t>
      </w:r>
    </w:p>
    <w:p>
      <w:pPr>
        <w:pStyle w:val="11"/>
        <w:widowControl/>
        <w:rPr>
          <w:sz w:val="12"/>
        </w:rPr>
      </w:pPr>
      <w:r>
        <w:rPr>
          <w:sz w:val="12"/>
        </w:rPr>
        <w:t>СПИСОК СООБЩЕНИЙ • 15</w:t>
      </w:r>
    </w:p>
    <w:p>
      <w:pPr>
        <w:pStyle w:val="Style28"/>
        <w:keepNext w:val="true"/>
        <w:widowControl/>
        <w:rPr>
          <w:rFonts w:ascii="Times New Roman" w:hAnsi="Times New Roman" w:cs="Times New Roman"/>
          <w:sz w:val="12"/>
        </w:rPr>
      </w:pPr>
      <w:r>
        <w:rPr>
          <w:rFonts w:cs="Times New Roman" w:ascii="Times New Roman" w:hAnsi="Times New Roman"/>
          <w:sz w:val="12"/>
        </w:rPr>
        <w:t>Т</w:t>
      </w:r>
    </w:p>
    <w:p>
      <w:pPr>
        <w:pStyle w:val="11"/>
        <w:widowControl/>
        <w:rPr>
          <w:sz w:val="12"/>
        </w:rPr>
      </w:pPr>
      <w:r>
        <w:rPr>
          <w:sz w:val="12"/>
        </w:rPr>
        <w:t>ТАРИФ • 17; 18</w:t>
      </w:r>
    </w:p>
    <w:p>
      <w:pPr>
        <w:pStyle w:val="11"/>
        <w:widowControl/>
        <w:rPr>
          <w:sz w:val="12"/>
        </w:rPr>
      </w:pPr>
      <w:r>
        <w:rPr>
          <w:sz w:val="12"/>
        </w:rPr>
        <w:t>ТЕКСТОВЫЕ СООБЩЕНИЯ • 14; 21</w:t>
      </w:r>
    </w:p>
    <w:p>
      <w:pPr>
        <w:pStyle w:val="11"/>
        <w:widowControl/>
        <w:rPr>
          <w:sz w:val="12"/>
        </w:rPr>
      </w:pPr>
      <w:r>
        <w:rPr>
          <w:sz w:val="12"/>
        </w:rPr>
        <w:t>ТОН СИГНАЛА ВЫЗОВА • 10</w:t>
      </w:r>
    </w:p>
    <w:p>
      <w:pPr>
        <w:pStyle w:val="11"/>
        <w:widowControl/>
        <w:rPr>
          <w:sz w:val="12"/>
        </w:rPr>
      </w:pPr>
      <w:r>
        <w:rPr>
          <w:sz w:val="12"/>
        </w:rPr>
        <w:t>ТРЁХСТОРОННЯЯ СВЯЗЬ • 21</w:t>
      </w:r>
    </w:p>
    <w:p>
      <w:pPr>
        <w:pStyle w:val="Style28"/>
        <w:keepNext w:val="true"/>
        <w:widowControl/>
        <w:rPr>
          <w:rFonts w:ascii="Times New Roman" w:hAnsi="Times New Roman" w:cs="Times New Roman"/>
          <w:sz w:val="12"/>
        </w:rPr>
      </w:pPr>
      <w:r>
        <w:rPr>
          <w:rFonts w:cs="Times New Roman" w:ascii="Times New Roman" w:hAnsi="Times New Roman"/>
          <w:sz w:val="12"/>
        </w:rPr>
        <w:t>У</w:t>
      </w:r>
    </w:p>
    <w:p>
      <w:pPr>
        <w:pStyle w:val="11"/>
        <w:widowControl/>
        <w:rPr>
          <w:sz w:val="12"/>
        </w:rPr>
      </w:pPr>
      <w:r>
        <w:rPr>
          <w:sz w:val="12"/>
        </w:rPr>
        <w:t>УДАЛЕНИЕ СООБЩЕНИЙ • 15</w:t>
      </w:r>
    </w:p>
    <w:p>
      <w:pPr>
        <w:pStyle w:val="11"/>
        <w:widowControl/>
        <w:rPr>
          <w:sz w:val="12"/>
        </w:rPr>
      </w:pPr>
      <w:r>
        <w:rPr>
          <w:sz w:val="12"/>
        </w:rPr>
        <w:t>УКАЗАНИЕ НОМЕРА ВЫЗЫВАЮЩЕГО АБОНЕНТА • 16</w:t>
      </w:r>
    </w:p>
    <w:p>
      <w:pPr>
        <w:pStyle w:val="11"/>
        <w:widowControl/>
        <w:rPr>
          <w:sz w:val="12"/>
        </w:rPr>
      </w:pPr>
      <w:r>
        <w:rPr>
          <w:sz w:val="12"/>
        </w:rPr>
        <w:t>УПРАВЛЕНИЕ УРОВНЕМ ГРОМКОСТИ • 8</w:t>
      </w:r>
    </w:p>
    <w:p>
      <w:pPr>
        <w:pStyle w:val="11"/>
        <w:widowControl/>
        <w:rPr>
          <w:sz w:val="12"/>
        </w:rPr>
      </w:pPr>
      <w:r>
        <w:rPr>
          <w:sz w:val="12"/>
        </w:rPr>
        <w:t>УРОВЕНЬ ГРОМКОСТИ ЗВОНКА • 10</w:t>
      </w:r>
    </w:p>
    <w:p>
      <w:pPr>
        <w:pStyle w:val="11"/>
        <w:widowControl/>
        <w:rPr>
          <w:sz w:val="12"/>
        </w:rPr>
      </w:pPr>
      <w:r>
        <w:rPr>
          <w:sz w:val="12"/>
        </w:rPr>
        <w:t>УСТАНОВКА ОГРАНИЧЕНИЙ ВЫЗОВА • 12</w:t>
      </w:r>
    </w:p>
    <w:p>
      <w:pPr>
        <w:pStyle w:val="11"/>
        <w:widowControl/>
        <w:rPr>
          <w:sz w:val="12"/>
        </w:rPr>
      </w:pPr>
      <w:r>
        <w:rPr>
          <w:sz w:val="12"/>
        </w:rPr>
        <w:t>УСТАНОВКА ПЕРЕАДРЕСАЦИИ • 10; 11</w:t>
      </w:r>
    </w:p>
    <w:p>
      <w:pPr>
        <w:pStyle w:val="11"/>
        <w:widowControl/>
        <w:rPr>
          <w:sz w:val="12"/>
        </w:rPr>
      </w:pPr>
      <w:r>
        <w:rPr>
          <w:sz w:val="12"/>
        </w:rPr>
        <w:t>УСТАНОВКИ ТЕЛЕСЕРВИСА • 21</w:t>
      </w:r>
    </w:p>
    <w:p>
      <w:pPr>
        <w:pStyle w:val="11"/>
        <w:widowControl/>
        <w:rPr>
          <w:sz w:val="12"/>
        </w:rPr>
      </w:pPr>
      <w:r>
        <w:rPr>
          <w:sz w:val="12"/>
        </w:rPr>
        <w:t>УХОД ЗА БАТАРЕЕЙ • 22</w:t>
      </w:r>
    </w:p>
    <w:p>
      <w:pPr>
        <w:pStyle w:val="Style28"/>
        <w:keepNext w:val="true"/>
        <w:widowControl/>
        <w:rPr>
          <w:rFonts w:ascii="Times New Roman" w:hAnsi="Times New Roman" w:cs="Times New Roman"/>
          <w:sz w:val="12"/>
        </w:rPr>
      </w:pPr>
      <w:r>
        <w:rPr>
          <w:rFonts w:cs="Times New Roman" w:ascii="Times New Roman" w:hAnsi="Times New Roman"/>
          <w:sz w:val="12"/>
        </w:rPr>
        <w:t>Ф</w:t>
      </w:r>
    </w:p>
    <w:p>
      <w:pPr>
        <w:pStyle w:val="11"/>
        <w:widowControl/>
        <w:rPr/>
      </w:pPr>
      <w:r>
        <w:rPr>
          <w:b/>
          <w:sz w:val="12"/>
        </w:rPr>
        <w:t>ФУНКЦИИ ПЕРЕАДРЕСАЦИИ И ОГРАНИЧЕНИЯ ВЫЗОВОВ</w:t>
      </w:r>
      <w:r>
        <w:rPr>
          <w:sz w:val="12"/>
        </w:rPr>
        <w:t xml:space="preserve"> • 22</w:t>
      </w:r>
    </w:p>
    <w:p>
      <w:pPr>
        <w:pStyle w:val="Style28"/>
        <w:keepNext w:val="true"/>
        <w:widowControl/>
        <w:rPr>
          <w:rFonts w:ascii="Times New Roman" w:hAnsi="Times New Roman" w:cs="Times New Roman"/>
          <w:sz w:val="12"/>
        </w:rPr>
      </w:pPr>
      <w:r>
        <w:rPr>
          <w:rFonts w:cs="Times New Roman" w:ascii="Times New Roman" w:hAnsi="Times New Roman"/>
          <w:sz w:val="12"/>
        </w:rPr>
        <w:t>Ч</w:t>
      </w:r>
    </w:p>
    <w:p>
      <w:pPr>
        <w:pStyle w:val="11"/>
        <w:widowControl/>
        <w:rPr>
          <w:sz w:val="12"/>
        </w:rPr>
      </w:pPr>
      <w:r>
        <w:rPr>
          <w:sz w:val="12"/>
        </w:rPr>
        <w:t>ЧТЕНИЕ СООБЩЕНИЙ • 14</w:t>
      </w:r>
    </w:p>
    <w:p>
      <w:pPr>
        <w:pStyle w:val="11"/>
        <w:widowControl/>
        <w:rPr>
          <w:sz w:val="12"/>
        </w:rPr>
      </w:pPr>
      <w:r>
        <w:rPr>
          <w:sz w:val="12"/>
        </w:rPr>
        <w:t>ЧТОБЫ ВАС НЕ ОТВЛЕКАЛИ • 5</w:t>
      </w:r>
    </w:p>
    <w:p>
      <w:pPr>
        <w:pStyle w:val="Style28"/>
        <w:keepNext w:val="true"/>
        <w:widowControl/>
        <w:rPr>
          <w:rFonts w:ascii="Times New Roman" w:hAnsi="Times New Roman" w:cs="Times New Roman"/>
          <w:sz w:val="12"/>
        </w:rPr>
      </w:pPr>
      <w:r>
        <w:rPr>
          <w:rFonts w:cs="Times New Roman" w:ascii="Times New Roman" w:hAnsi="Times New Roman"/>
          <w:sz w:val="12"/>
        </w:rPr>
        <w:t>Я</w:t>
      </w:r>
    </w:p>
    <w:p>
      <w:pPr>
        <w:pStyle w:val="11"/>
        <w:widowControl/>
        <w:rPr>
          <w:rFonts w:ascii="Times New Roman" w:hAnsi="Times New Roman" w:cs="Times New Roman"/>
          <w:b/>
          <w:b/>
          <w:sz w:val="12"/>
        </w:rPr>
      </w:pPr>
      <w:r>
        <w:rPr>
          <w:rFonts w:cs="Times New Roman"/>
          <w:b/>
          <w:sz w:val="12"/>
        </w:rPr>
        <w:t>ЯЗЫК • 18</w:t>
      </w:r>
    </w:p>
    <w:p>
      <w:pPr>
        <w:sectPr>
          <w:type w:val="continuous"/>
          <w:pgSz w:w="11906" w:h="16838"/>
          <w:pgMar w:left="1418" w:right="1418" w:gutter="0" w:header="720" w:top="1440" w:footer="720" w:bottom="1440"/>
          <w:cols w:num="2" w:space="708" w:equalWidth="true" w:sep="false"/>
          <w:formProt w:val="false"/>
          <w:textDirection w:val="lrTb"/>
          <w:docGrid w:type="default" w:linePitch="360" w:charSpace="0"/>
        </w:sectPr>
      </w:pPr>
    </w:p>
    <w:p>
      <w:pPr>
        <w:pStyle w:val="Style17"/>
        <w:widowControl/>
        <w:rPr>
          <w:rFonts w:ascii="Times New Roman" w:hAnsi="Times New Roman" w:cs="Times New Roman"/>
          <w:b/>
          <w:b/>
          <w:sz w:val="12"/>
        </w:rPr>
      </w:pPr>
      <w:r>
        <w:rPr>
          <w:rFonts w:cs="Times New Roman" w:ascii="Times New Roman" w:hAnsi="Times New Roman"/>
          <w:b/>
          <w:sz w:val="12"/>
        </w:rPr>
      </w:r>
    </w:p>
    <w:sectPr>
      <w:type w:val="continuous"/>
      <w:pgSz w:w="11906" w:h="16838"/>
      <w:pgMar w:left="1418" w:right="141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Helvetica">
    <w:altName w:val="Arial"/>
    <w:charset w:val="00"/>
    <w:family w:val="swiss"/>
    <w:pitch w:val="default"/>
  </w:font>
  <w:font w:name="BaltTimes">
    <w:charset w:val="00"/>
    <w:family w:val="roman"/>
    <w:pitch w:val="default"/>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jc w:val="center"/>
      <w:rPr>
        <w:rStyle w:val="Style16"/>
        <w:sz w:val="12"/>
      </w:rPr>
    </w:pPr>
    <w:r>
      <w:rPr>
        <w:rStyle w:val="Style16"/>
        <w:sz w:val="12"/>
      </w:rPr>
      <w:fldChar w:fldCharType="begin"/>
    </w:r>
    <w:r>
      <w:rPr>
        <w:rStyle w:val="Style16"/>
        <w:sz w:val="12"/>
      </w:rPr>
      <w:instrText xml:space="preserve"> PAGE </w:instrText>
    </w:r>
    <w:r>
      <w:rPr>
        <w:rStyle w:val="Style16"/>
        <w:sz w:val="12"/>
      </w:rPr>
      <w:fldChar w:fldCharType="separate"/>
    </w:r>
    <w:r>
      <w:rPr>
        <w:rStyle w:val="Style16"/>
        <w:sz w:val="12"/>
      </w:rPr>
      <w:t>24</w:t>
    </w:r>
    <w:r>
      <w:rPr>
        <w:rStyle w:val="Style16"/>
        <w:sz w:val="12"/>
      </w:rPr>
      <w:fldChar w:fldCharType="end"/>
    </w:r>
  </w:p>
  <w:p>
    <w:pPr>
      <w:pStyle w:val="Style20"/>
      <w:widowControl/>
      <w:jc w:val="center"/>
      <w:rPr/>
    </w:pPr>
    <w:r>
      <w:rPr>
        <w:rStyle w:val="Style16"/>
        <w:sz w:val="12"/>
      </w:rPr>
      <w:fldChar w:fldCharType="begin"/>
    </w:r>
    <w:r>
      <w:rPr>
        <w:rStyle w:val="Style16"/>
        <w:sz w:val="12"/>
      </w:rPr>
      <w:instrText xml:space="preserve"> DATE \@"d.M.yyyy" </w:instrText>
    </w:r>
    <w:r>
      <w:rPr>
        <w:rStyle w:val="Style16"/>
        <w:sz w:val="12"/>
      </w:rPr>
      <w:fldChar w:fldCharType="separate"/>
    </w:r>
    <w:r>
      <w:rPr>
        <w:rStyle w:val="Style16"/>
        <w:sz w:val="12"/>
      </w:rPr>
      <w:t>31.7.2026</w:t>
    </w:r>
    <w:r>
      <w:rPr>
        <w:rStyle w:val="Style16"/>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àáçàöà"/>
    <w:qFormat/>
    <w:rPr>
      <w:sz w:val="20"/>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BaltHelvetica;Arial" w:hAnsi="BaltHelvetica;Arial" w:eastAsia="Times New Roman" w:cs="BaltHelvetica;Arial"/>
      <w:color w:val="auto"/>
      <w:sz w:val="16"/>
      <w:szCs w:val="20"/>
      <w:lang w:val="ru-RU" w:eastAsia="zh-CN" w:bidi="hi-IN"/>
    </w:rPr>
  </w:style>
  <w:style w:type="paragraph" w:styleId="1">
    <w:name w:val="Çàãîëîâîê 1"/>
    <w:basedOn w:val="Style17"/>
    <w:next w:val="Style17"/>
    <w:qFormat/>
    <w:pPr>
      <w:keepNext w:val="true"/>
      <w:spacing w:before="240" w:after="60"/>
    </w:pPr>
    <w:rPr>
      <w:rFonts w:ascii="Arial" w:hAnsi="Arial" w:cs="Arial"/>
      <w:b/>
      <w:kern w:val="2"/>
      <w:sz w:val="28"/>
    </w:rPr>
  </w:style>
  <w:style w:type="paragraph" w:styleId="2">
    <w:name w:val="Çàãîëîâîê 2"/>
    <w:basedOn w:val="Style17"/>
    <w:next w:val="Style17"/>
    <w:qFormat/>
    <w:pPr>
      <w:keepNext w:val="true"/>
      <w:spacing w:before="240" w:after="60"/>
    </w:pPr>
    <w:rPr>
      <w:rFonts w:ascii="Arial" w:hAnsi="Arial" w:cs="Arial"/>
      <w:b/>
      <w:i/>
      <w:sz w:val="24"/>
    </w:rPr>
  </w:style>
  <w:style w:type="paragraph" w:styleId="3">
    <w:name w:val="Çàãîëîâîê 3"/>
    <w:basedOn w:val="Style17"/>
    <w:next w:val="Style17"/>
    <w:qFormat/>
    <w:pPr>
      <w:keepNext w:val="true"/>
      <w:spacing w:before="240" w:after="60"/>
    </w:pPr>
    <w:rPr>
      <w:rFonts w:ascii="Arial" w:hAnsi="Arial" w:cs="Arial"/>
      <w:sz w:val="24"/>
    </w:rPr>
  </w:style>
  <w:style w:type="paragraph" w:styleId="4">
    <w:name w:val="Çàãîëîâîê 4"/>
    <w:basedOn w:val="Style17"/>
    <w:next w:val="Style17"/>
    <w:qFormat/>
    <w:pPr>
      <w:keepNext w:val="true"/>
      <w:spacing w:before="240" w:after="60"/>
    </w:pPr>
    <w:rPr>
      <w:rFonts w:ascii="Arial" w:hAnsi="Arial" w:cs="Arial"/>
      <w:b/>
      <w:sz w:val="24"/>
    </w:rPr>
  </w:style>
  <w:style w:type="paragraph" w:styleId="5">
    <w:name w:val="Çàãîëîâîê 5"/>
    <w:basedOn w:val="Style17"/>
    <w:next w:val="Style17"/>
    <w:qFormat/>
    <w:pPr>
      <w:spacing w:before="240" w:after="60"/>
    </w:pPr>
    <w:rPr>
      <w:rFonts w:ascii="Arial" w:hAnsi="Arial" w:cs="Arial"/>
      <w:sz w:val="22"/>
    </w:rPr>
  </w:style>
  <w:style w:type="paragraph" w:styleId="6">
    <w:name w:val="Çàãîëîâîê 6"/>
    <w:basedOn w:val="Style17"/>
    <w:next w:val="Style17"/>
    <w:qFormat/>
    <w:pPr>
      <w:spacing w:before="240" w:after="60"/>
    </w:pPr>
    <w:rPr>
      <w:rFonts w:ascii="Times New Roman" w:hAnsi="Times New Roman" w:cs="Times New Roman"/>
      <w:i/>
      <w:sz w:val="22"/>
    </w:rPr>
  </w:style>
  <w:style w:type="paragraph" w:styleId="21">
    <w:name w:val="Îáðàòíûé àäðåñ 2"/>
    <w:basedOn w:val="Style17"/>
    <w:qFormat/>
    <w:pPr/>
    <w:rPr>
      <w:b/>
    </w:rPr>
  </w:style>
  <w:style w:type="paragraph" w:styleId="Style18">
    <w:name w:val="Àäðåñ"/>
    <w:basedOn w:val="Style17"/>
    <w:qFormat/>
    <w:pPr>
      <w:ind w:left="2880" w:hanging="0"/>
    </w:pPr>
    <w:rPr>
      <w:rFonts w:ascii="BaltTimes" w:hAnsi="BaltTimes" w:cs="BaltTimes"/>
      <w:b/>
      <w:sz w:val="24"/>
    </w:rPr>
  </w:style>
  <w:style w:type="paragraph" w:styleId="Style19">
    <w:name w:val="Âåðõíèé êîëîíòèòóë"/>
    <w:basedOn w:val="Style17"/>
    <w:qFormat/>
    <w:pPr>
      <w:tabs>
        <w:tab w:val="clear" w:pos="708"/>
        <w:tab w:val="center" w:pos="4536" w:leader="none"/>
        <w:tab w:val="right" w:pos="9072" w:leader="none"/>
      </w:tabs>
    </w:pPr>
    <w:rPr/>
  </w:style>
  <w:style w:type="paragraph" w:styleId="Style20">
    <w:name w:val="Íèæíèé êîëîíòèòóë"/>
    <w:basedOn w:val="Style17"/>
    <w:qFormat/>
    <w:pPr>
      <w:tabs>
        <w:tab w:val="clear" w:pos="708"/>
        <w:tab w:val="center" w:pos="4536" w:leader="none"/>
        <w:tab w:val="right" w:pos="9072" w:leader="none"/>
      </w:tabs>
    </w:pPr>
    <w:rPr/>
  </w:style>
  <w:style w:type="paragraph" w:styleId="Style21">
    <w:name w:val="Ñïèñîê"/>
    <w:basedOn w:val="Style17"/>
    <w:qFormat/>
    <w:pPr>
      <w:ind w:left="283" w:hanging="283"/>
    </w:pPr>
    <w:rPr/>
  </w:style>
  <w:style w:type="paragraph" w:styleId="22">
    <w:name w:val="Ñïèñîê 2"/>
    <w:basedOn w:val="Style17"/>
    <w:qFormat/>
    <w:pPr>
      <w:ind w:left="566" w:hanging="283"/>
    </w:pPr>
    <w:rPr/>
  </w:style>
  <w:style w:type="paragraph" w:styleId="31">
    <w:name w:val="Ñïèñîê 3"/>
    <w:basedOn w:val="Style17"/>
    <w:qFormat/>
    <w:pPr>
      <w:ind w:left="849" w:hanging="283"/>
    </w:pPr>
    <w:rPr/>
  </w:style>
  <w:style w:type="paragraph" w:styleId="41">
    <w:name w:val="Ñïèñîê 4"/>
    <w:basedOn w:val="Style17"/>
    <w:qFormat/>
    <w:pPr>
      <w:ind w:left="1132" w:hanging="283"/>
    </w:pPr>
    <w:rPr/>
  </w:style>
  <w:style w:type="paragraph" w:styleId="51">
    <w:name w:val="Ñïèñîê 5"/>
    <w:basedOn w:val="Style17"/>
    <w:qFormat/>
    <w:pPr>
      <w:ind w:left="1415" w:hanging="283"/>
    </w:pPr>
    <w:rPr/>
  </w:style>
  <w:style w:type="paragraph" w:styleId="Style22">
    <w:name w:val="Ìàðêèðîâàííûé ñïèñîê"/>
    <w:basedOn w:val="Style17"/>
    <w:qFormat/>
    <w:pPr>
      <w:numPr>
        <w:ilvl w:val="0"/>
        <w:numId w:val="2"/>
      </w:numPr>
      <w:ind w:left="283" w:hanging="283"/>
    </w:pPr>
    <w:rPr/>
  </w:style>
  <w:style w:type="paragraph" w:styleId="23">
    <w:name w:val="Ìàðêèðîâàííûé ñïèñîê 2"/>
    <w:basedOn w:val="Style17"/>
    <w:qFormat/>
    <w:pPr>
      <w:numPr>
        <w:ilvl w:val="0"/>
        <w:numId w:val="3"/>
      </w:numPr>
      <w:ind w:left="566" w:hanging="283"/>
    </w:pPr>
    <w:rPr/>
  </w:style>
  <w:style w:type="paragraph" w:styleId="32">
    <w:name w:val="Ìàðêèðîâàííûé ñïèñîê 3"/>
    <w:basedOn w:val="Style17"/>
    <w:qFormat/>
    <w:pPr>
      <w:numPr>
        <w:ilvl w:val="0"/>
        <w:numId w:val="4"/>
      </w:numPr>
      <w:ind w:left="849" w:hanging="283"/>
    </w:pPr>
    <w:rPr/>
  </w:style>
  <w:style w:type="paragraph" w:styleId="52">
    <w:name w:val="Ìàðêèðîâàííûé ñïèñîê 5"/>
    <w:basedOn w:val="Style17"/>
    <w:qFormat/>
    <w:pPr>
      <w:numPr>
        <w:ilvl w:val="0"/>
        <w:numId w:val="5"/>
      </w:numPr>
      <w:ind w:left="1415" w:hanging="283"/>
    </w:pPr>
    <w:rPr/>
  </w:style>
  <w:style w:type="paragraph" w:styleId="Style23">
    <w:name w:val="Ïðîäîëæåíèå ñïèñêà"/>
    <w:basedOn w:val="Style17"/>
    <w:qFormat/>
    <w:pPr>
      <w:spacing w:before="0" w:after="120"/>
      <w:ind w:left="283" w:hanging="0"/>
    </w:pPr>
    <w:rPr/>
  </w:style>
  <w:style w:type="paragraph" w:styleId="24">
    <w:name w:val="Ïðîäîëæåíèå ñïèñêà 2"/>
    <w:basedOn w:val="Style17"/>
    <w:qFormat/>
    <w:pPr>
      <w:spacing w:before="0" w:after="120"/>
      <w:ind w:left="566" w:hanging="0"/>
    </w:pPr>
    <w:rPr/>
  </w:style>
  <w:style w:type="paragraph" w:styleId="33">
    <w:name w:val="Ïðîäîëæåíèå ñïèñêà 3"/>
    <w:basedOn w:val="Style17"/>
    <w:qFormat/>
    <w:pPr>
      <w:spacing w:before="0" w:after="120"/>
      <w:ind w:left="849" w:hanging="0"/>
    </w:pPr>
    <w:rPr/>
  </w:style>
  <w:style w:type="paragraph" w:styleId="42">
    <w:name w:val="Ïðîäîëæåíèå ñïèñêà 4"/>
    <w:basedOn w:val="Style17"/>
    <w:qFormat/>
    <w:pPr>
      <w:spacing w:before="0" w:after="120"/>
      <w:ind w:left="1132" w:hanging="0"/>
    </w:pPr>
    <w:rPr/>
  </w:style>
  <w:style w:type="paragraph" w:styleId="53">
    <w:name w:val="Ïðîäîëæåíèå ñïèñêà 5"/>
    <w:basedOn w:val="Style17"/>
    <w:qFormat/>
    <w:pPr>
      <w:spacing w:before="0" w:after="120"/>
      <w:ind w:left="1415" w:hanging="0"/>
    </w:pPr>
    <w:rPr/>
  </w:style>
  <w:style w:type="paragraph" w:styleId="Style24">
    <w:name w:val="Íàçâàíèå"/>
    <w:basedOn w:val="Style17"/>
    <w:qFormat/>
    <w:pPr>
      <w:spacing w:before="240" w:after="60"/>
      <w:jc w:val="center"/>
    </w:pPr>
    <w:rPr>
      <w:rFonts w:ascii="Arial" w:hAnsi="Arial" w:cs="Arial"/>
      <w:b/>
      <w:kern w:val="2"/>
      <w:sz w:val="32"/>
    </w:rPr>
  </w:style>
  <w:style w:type="paragraph" w:styleId="Style25">
    <w:name w:val="Îñíîâíîé òåêñò"/>
    <w:basedOn w:val="Style17"/>
    <w:qFormat/>
    <w:pPr>
      <w:spacing w:before="0" w:after="120"/>
    </w:pPr>
    <w:rPr/>
  </w:style>
  <w:style w:type="paragraph" w:styleId="Style26">
    <w:name w:val="Îñíîâíîé òåêñò ñ îòñòóïîì"/>
    <w:basedOn w:val="Style17"/>
    <w:qFormat/>
    <w:pPr>
      <w:spacing w:before="0" w:after="120"/>
      <w:ind w:left="283" w:hanging="0"/>
    </w:pPr>
    <w:rPr/>
  </w:style>
  <w:style w:type="paragraph" w:styleId="BodyText3">
    <w:name w:val="Body Text 3"/>
    <w:basedOn w:val="Style26"/>
    <w:qFormat/>
    <w:pPr/>
    <w:rPr/>
  </w:style>
  <w:style w:type="paragraph" w:styleId="Style27">
    <w:name w:val="Ïîäçàãîëîâîê"/>
    <w:basedOn w:val="Style17"/>
    <w:qFormat/>
    <w:pPr>
      <w:spacing w:before="0" w:after="60"/>
      <w:jc w:val="center"/>
    </w:pPr>
    <w:rPr>
      <w:rFonts w:ascii="Arial" w:hAnsi="Arial" w:cs="Arial"/>
      <w:sz w:val="24"/>
    </w:rPr>
  </w:style>
  <w:style w:type="paragraph" w:styleId="11">
    <w:name w:val="Óêàçàòåëü 1"/>
    <w:basedOn w:val="Style17"/>
    <w:next w:val="Style17"/>
    <w:qFormat/>
    <w:pPr>
      <w:tabs>
        <w:tab w:val="clear" w:pos="708"/>
        <w:tab w:val="right" w:pos="4175" w:leader="none"/>
      </w:tabs>
      <w:ind w:left="160" w:hanging="160"/>
    </w:pPr>
    <w:rPr>
      <w:rFonts w:ascii="Times New Roman" w:hAnsi="Times New Roman" w:cs="Times New Roman"/>
      <w:sz w:val="18"/>
    </w:rPr>
  </w:style>
  <w:style w:type="paragraph" w:styleId="25">
    <w:name w:val="Óêàçàòåëü 2"/>
    <w:basedOn w:val="Style17"/>
    <w:next w:val="Style17"/>
    <w:qFormat/>
    <w:pPr>
      <w:tabs>
        <w:tab w:val="clear" w:pos="708"/>
        <w:tab w:val="right" w:pos="4175" w:leader="none"/>
      </w:tabs>
      <w:ind w:left="320" w:hanging="160"/>
    </w:pPr>
    <w:rPr>
      <w:rFonts w:ascii="Times New Roman" w:hAnsi="Times New Roman" w:cs="Times New Roman"/>
      <w:sz w:val="18"/>
    </w:rPr>
  </w:style>
  <w:style w:type="paragraph" w:styleId="34">
    <w:name w:val="Óêàçàòåëü 3"/>
    <w:basedOn w:val="Style17"/>
    <w:next w:val="Style17"/>
    <w:qFormat/>
    <w:pPr>
      <w:tabs>
        <w:tab w:val="clear" w:pos="708"/>
        <w:tab w:val="right" w:pos="4175" w:leader="none"/>
      </w:tabs>
      <w:ind w:left="480" w:hanging="160"/>
    </w:pPr>
    <w:rPr>
      <w:rFonts w:ascii="Times New Roman" w:hAnsi="Times New Roman" w:cs="Times New Roman"/>
      <w:sz w:val="18"/>
    </w:rPr>
  </w:style>
  <w:style w:type="paragraph" w:styleId="43">
    <w:name w:val="Óêàçàòåëü 4"/>
    <w:basedOn w:val="Style17"/>
    <w:next w:val="Style17"/>
    <w:qFormat/>
    <w:pPr>
      <w:tabs>
        <w:tab w:val="clear" w:pos="708"/>
        <w:tab w:val="right" w:pos="4175" w:leader="none"/>
      </w:tabs>
      <w:ind w:left="640" w:hanging="160"/>
    </w:pPr>
    <w:rPr>
      <w:rFonts w:ascii="Times New Roman" w:hAnsi="Times New Roman" w:cs="Times New Roman"/>
      <w:sz w:val="18"/>
    </w:rPr>
  </w:style>
  <w:style w:type="paragraph" w:styleId="54">
    <w:name w:val="Óêàçàòåëü 5"/>
    <w:basedOn w:val="Style17"/>
    <w:next w:val="Style17"/>
    <w:qFormat/>
    <w:pPr>
      <w:tabs>
        <w:tab w:val="clear" w:pos="708"/>
        <w:tab w:val="right" w:pos="4175" w:leader="none"/>
      </w:tabs>
      <w:ind w:left="800" w:hanging="160"/>
    </w:pPr>
    <w:rPr>
      <w:rFonts w:ascii="Times New Roman" w:hAnsi="Times New Roman" w:cs="Times New Roman"/>
      <w:sz w:val="18"/>
    </w:rPr>
  </w:style>
  <w:style w:type="paragraph" w:styleId="61">
    <w:name w:val="Óêàçàòåëü 6"/>
    <w:basedOn w:val="Style17"/>
    <w:next w:val="Style17"/>
    <w:qFormat/>
    <w:pPr>
      <w:tabs>
        <w:tab w:val="clear" w:pos="708"/>
        <w:tab w:val="right" w:pos="4175" w:leader="none"/>
      </w:tabs>
      <w:ind w:left="960" w:hanging="160"/>
    </w:pPr>
    <w:rPr>
      <w:rFonts w:ascii="Times New Roman" w:hAnsi="Times New Roman" w:cs="Times New Roman"/>
      <w:sz w:val="18"/>
    </w:rPr>
  </w:style>
  <w:style w:type="paragraph" w:styleId="7">
    <w:name w:val="Óêàçàòåëü 7"/>
    <w:basedOn w:val="Style17"/>
    <w:next w:val="Style17"/>
    <w:qFormat/>
    <w:pPr>
      <w:tabs>
        <w:tab w:val="clear" w:pos="708"/>
        <w:tab w:val="right" w:pos="4175" w:leader="none"/>
      </w:tabs>
      <w:ind w:left="1120" w:hanging="160"/>
    </w:pPr>
    <w:rPr>
      <w:rFonts w:ascii="Times New Roman" w:hAnsi="Times New Roman" w:cs="Times New Roman"/>
      <w:sz w:val="18"/>
    </w:rPr>
  </w:style>
  <w:style w:type="paragraph" w:styleId="8">
    <w:name w:val="Óêàçàòåëü 8"/>
    <w:basedOn w:val="Style17"/>
    <w:next w:val="Style17"/>
    <w:qFormat/>
    <w:pPr>
      <w:tabs>
        <w:tab w:val="clear" w:pos="708"/>
        <w:tab w:val="right" w:pos="4175" w:leader="none"/>
      </w:tabs>
      <w:ind w:left="1280" w:hanging="160"/>
    </w:pPr>
    <w:rPr>
      <w:rFonts w:ascii="Times New Roman" w:hAnsi="Times New Roman" w:cs="Times New Roman"/>
      <w:sz w:val="18"/>
    </w:rPr>
  </w:style>
  <w:style w:type="paragraph" w:styleId="9">
    <w:name w:val="Óêàçàòåëü 9"/>
    <w:basedOn w:val="Style17"/>
    <w:next w:val="Style17"/>
    <w:qFormat/>
    <w:pPr>
      <w:tabs>
        <w:tab w:val="clear" w:pos="708"/>
        <w:tab w:val="right" w:pos="4175" w:leader="none"/>
      </w:tabs>
      <w:ind w:left="1440" w:hanging="160"/>
    </w:pPr>
    <w:rPr>
      <w:rFonts w:ascii="Times New Roman" w:hAnsi="Times New Roman" w:cs="Times New Roman"/>
      <w:sz w:val="18"/>
    </w:rPr>
  </w:style>
  <w:style w:type="paragraph" w:styleId="Style28">
    <w:name w:val="Óêàçàòåëü"/>
    <w:basedOn w:val="Style17"/>
    <w:next w:val="11"/>
    <w:qFormat/>
    <w:pPr>
      <w:spacing w:before="240" w:after="120"/>
      <w:ind w:left="140" w:hanging="0"/>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4:17:00Z</dcterms:created>
  <dc:creator>LOKASTOVS</dc:creator>
  <dc:description/>
  <dc:language>en-US</dc:language>
  <cp:lastModifiedBy>Рудик </cp:lastModifiedBy>
  <cp:lastPrinted>1999-10-01T17:14:00Z</cp:lastPrinted>
  <dcterms:modified xsi:type="dcterms:W3CDTF">2001-10-30T13:08:00Z</dcterms:modified>
  <cp:revision>5</cp:revision>
  <dc:subject/>
  <dc:title>                                                          S3  COM</dc:title>
</cp:coreProperties>
</file>