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Cyr" w:hAnsi="Arial Cyr" w:eastAsia="Arial Cyr" w:cs="Arial Cyr"/>
          <w:b/>
          <w:b/>
          <w:bCs/>
          <w:sz w:val="20"/>
          <w:szCs w:val="20"/>
        </w:rPr>
      </w:pPr>
      <w:r>
        <w:rPr>
          <w:rFonts w:eastAsia="Arial Cyr" w:cs="Arial Cyr" w:ascii="Arial Cyr" w:hAnsi="Arial Cyr"/>
          <w:b/>
          <w:bCs/>
          <w:sz w:val="20"/>
          <w:szCs w:val="20"/>
        </w:rPr>
        <w:t>ВОЗМОЖНОСТИ SKP-56/120</w:t>
      </w:r>
    </w:p>
    <w:p>
      <w:pPr>
        <w:pStyle w:val="Normal"/>
        <w:ind w:firstLine="567"/>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ВВОД КОДА УЧЕТА ТЕЛЕФОННОГО РАЗГОВО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ь станции может ввести код учета разговора (до семи цифр) перед тем, как положить трубку после завершения разговора. Этот код будет распечатан в последней колонке строки регистрационной записи разговора. Аппарата с клавиатурой могут ввести этот код без прерывания разговора, нажав клавишу учета (account key).  Пользователи однопроводных телефонов должны временно прервать разговор для подачи flash-сигнала и набора код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ОДАЧА ГРОМКОГО ПОИСКОВОГО ВЫЗОВ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и могут подать поисковый вызов одновременно на все аппараты и внешние поисковые зоны.  Аппараты можно исключить из устройств, принимающих поисковый вызов.</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ТОНАЛЬНЫЙ СИГНАЛ ВНИМАНИЕ</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Для привлечения внимания пользователей перед поисковыми вызовами или внутренними сообщениями по громкоговорящей связи подается короткий тональный сигнал. Длительность этого сигнала задается с помощью соответствующей программы.</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АВТОМАТИЧЕСКИЙ ПЕРЕВОД В РЕЖИМ ОЖИДАНИ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и могут включить или выключить на своих аппаратах автоматический перевод в режим ожидания. Во время разговора с внешним абонентом нажатие клавиши другой городской телефонной линии (ГТЛ), клавиши адресации или клавиши CALL автоматически переводит входящий вызов в режим ожидания.</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Нажатие клавиши TRANSFER, CONFERENCE, PAGE или DSS всегда переводит вызовы в режим ожидания. Пользователь не может изменить эту установку. На уровне системы имеется дополнительная опция, которая позволяет отключить автоматический режим ожидания для внутренних вызовов.</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МУЗЫКАЛЬНЫЙ ФОН</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и могут по выбору слышать музыкальный фон в своем аппарате при установке дополнительного источника музыки.  Каждый пользователь может выбрать режимы No Music (Музыкального фона нет), Music A (Источник А) или Music B (Источник В) и индивидуально регулировать громкость фон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ИСТЕМА РЕЗЕРВНОГО БАТАРЕЙНОГО ПИТАНИ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Если владелец системы Prostar установит аккумулятор с напряжением 48 V, система сможет продолжить нормальную работу при отключении питающего переменного тока. После включения питающего переменного тока происходит подзарядка аккумулятора. Переключение питания не приводит к прерыванию текущих телефонных разговоров.</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РЕЗЕРВНОЕ БАТАРЕЙНОЕ ПИТАНИЕ ПАМЯТ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отключении питания системы все пользовательские данные сохраняются в памяти, поддерживаемой аккумулятором 3,6 V NICAD примерно в течение 25 дней. При восстановлении питания аккумулятор подзаряжается.</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ЗАГРУЗКИ СИСТЕМЫ</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ладелец системы может вывести на дисплей 824-аппарата гистограмму, отображающую количество станций, количество линий и общее количество портов, занятых в текущий момент. Владелец может также вывести данные о максимальной загрузке станций, линий и портов за все время.  Эти значения можно сбросить, не влияя на текущие разговоры.</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ИГНАЛ ПРОДОЛЖИТЕЛЬНОСТИ РАЗГОВО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На уровне системы можно запрограммировать таймер для подачи пользователю, ведущему внешний разговор, сигнала об истечении заданного времени. Эта функция может быть отключен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ЕРЕВОД ВЫЗОВ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и станций могут переводить внутренние и внешние вызовы на другие адресаты сразу (FWD ALL), при занятом аппарате (FWD BUSY) или, если аппарат не отвечает в течение заданного времени (FWD NO ANSWER). Адресаты при этом могут быть различными. После задания адресата его можно включить или выключить с помощью программируемой клавиши. Режим FWD ALL имеет приоритет перед двумя другими режимами. Пользователь может направить вызов на устанавливаемую владельцем Prostar систему накопления речевых сообщений. Пользователь аппарата может создать клавишу перевода внешних вызовов для их переадресации на внешний телефон. Каждая ГТЛ может с помощью программных средств поддерживать или игнорировать режим перевода вызовов станции. На уровне системы имеются опции, позволяющие переводить или не переводить внутренние вызовы на систему накопления речевых сообщений.</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РЕЖИМ ОЖИДАНИЯ ДЛЯ ВЫЗОВ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ак внешние, так и внутренние вызовы могут быть переведены в режим ожидания на любой из станций. Для этого пользователь может набрать код доступа к этой функции или нажать клавишу HOLD.</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РЕЖИМ ПРИЕМА ВЫЗОВ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направленных вызовах на вызов любой звонящей станции можно ответить, набрав заданный код и добавочный номер этой станци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Групповой прием позволяет пользователю ответить на любой вызов в пределах своей заданной группы приема. В системе может быть создано до 30 групп, причем каждая из станций может находиться только в одной из них. Для получения доступа к этой функции пользователь должен либо набрать соответствующий код, либо нажать запрограммированную клавишу.</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ЖДУЩЕГО ВЫЗОВ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ь занятой станции уведомляется тональным сигналом о ждущем ответа вызове. Аппараты получают сигнал снятой трубки через громкую связь, а однопроводные телефоны через трубку. Этот сигнал может периодически повторяться через заданные промежутки времен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СПОЛЬЗОВАНИЕ СИСТЕМ CENTREX/PBX</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истема может работать с линиями как центральной станции, так и учрежденческой телефонной станции. Коды доступа и команды на подачу импульсной посылки могут вызываться нажатием одной запрограммированной клавиши. Ограничения, накладываемые на междугородные телефонные разговоры, игнорируют коды доступа к таким линиям.</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ОСЛЕДОВАТЕЛЬНЫЙ НАБОР НОМЕ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ь может вручную набрать дополнительные цифры вслед за быстрым автоматическим набором номера, а также соединить последовательно необходимое количество автоматически набираемых номеров.</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ОБЩИЙ ЗВОНОК</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Аппаратные средства системы имеют две контактные пары для управления устанавливаемыми владельцем системы устройствами громкой связи. Программными средствами можно задать режимы постоянного или прерывистого замыкания контактов.</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ВЯЗЬ СОВЕЩАНИЙ</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До пяти участников (станций или внешних линий) могут быть связаны вместе в режиме совещания без усиления.  Пользователь станции может установить режим совещания с двумя и более внешними линиями, а затем отключиться, оставив линии связанными для неконтролируемого совещания.</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ЗАЩИТА ИНФОРМАЦИ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Однопроводные устройства, используемые с модемами и факсимильными аппаратами, можно запрограммировать так, что они не будут получать генерируемые системой тональные сигналы, которые могут нарушить передачу данных.</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РЯМЫЕ ЛИНИ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нешние линии могут быть с помощью программных средств связаны в обход оператора непосредственно с любой из станций или группой станций, общим звонком или системой поискового вызов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АВТОМАТИЧЕСКОЕ УСТАНОВЛЕНИЕ ВХОДЯЩЕГО СОЕДИНЕНИЯ (DID)</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Prostar может использовать линии телефонной станции с предоставлением услуг по автоматическому установлению входящих соединений. С помощью программных средств абонент, набравший ваш персональный номер, будет соединен непосредственно с вашим офисом. Внешние абоненты слышат сигнал занято, когда вы разговариваете по своему телефону.</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РЯМОЙ ДОСТУП ВНУТРИ СИСТЕМЫ (DISA)</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и могут звонить по выделенным DISA-линиям в любое время, набрав соответствующий защитный код и услышав ответный тональный сигнал системы. После этого может быть сделан как внутренний, так и внешний вызов. Пользователь только должен иметь тональный телефон и знать код прямого доступа. При соединении двух внешних линий может наблюдаться некоторое снижение громкости.  DISA-линии могут быть доступны как для двусторонних вызовов, так и только для входящих вызовов. Режим дневной и ночной работы системы на DISA-линии не влияет.</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ХАРАКТЕРНЫЙ ЗВОНОК</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ь может определить тип вызова по характеру звонка, который он слышит. Внешние линии дают повторяющийся одиночный звонок, а внутренние - двойной.</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ОТКРЫВАНИЕ ДВЕРНОГО ЗАМКА (ПРОГРАММИРУЕТС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сле ответа на вызов дверного переговорного устройства пользователь может набрать код для открывания замка. Этот код приводит в действие механизм замка, устанавливаемого владельцем системы. Таймер управления контактами механизма можно установить на 1-250 секунд.</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ДВЕРНЫЕ ПЕРЕГОВОРНЫЕ УСТРОЙСТВ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истема может быть соединена с двумя дверными переговорными устройствами. При нажатии на кнопку переговорного устройства на заданные с помощью программных средств станции подается отчетливый звонок (повторяющийся или однократный). Если ответа нет в течение 30 с, система отключает переговорное устройство и звонки прекращаются. Станции могут направить вызов непосредственно на переговорное устройство.</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ОЕДИНИТЕЛЬНЫЕ ЛИНИ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Такие линии могут использоваться для связи между станциями двух систем, совместимых с этими линиями.  Абоненты другой системы могут направить вызов на вашу соединительную линию и сделать исходящие вызовы с использованием ваших внешних линий. Каждая соединительная линия подчиняется ограничениям, накладываемым на междугородные телефонные разговоры. Система Prostar 56ex/120mx использует двухпроводные соединительные линии типа TL11M.</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ВКЛИНИВАНИЕ СТАНЦИИ ДИРЕКТОРА В РАЗГОВОР ДРУГИХ СТАНЦИЙ</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Эта функция позволяет специально запрограммированным станциям обойти автоматическую защиту другой станции. На уровне системы существуют три режима: No Barge-in (вклинивание не допускается), Barge-in with Tone (допускается вклинивание с подачей тонального сигнала) и Barge-in without Tone (допускается вклинивание без подачи тонального сигнала). Каждый добавочный номер программируется как защищенный или незащищенный от вклинивания.</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установке на уровне системы режима вклинивания без подачи тонального сигнала на дисплей аппарата не выводится сообщение [XXX BARGE IN]. Если в разговор вклинивается 824-станция, то с нее говорить нельзя, а если 816-станция, то можно при поднятии трубк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ТЕРФЕЙСЫ ДЛЯ ВНЕШНЕГО ИСТОЧНИКА МУЗЫК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 системе имеются два интерфейса для подключения устанавливаемых владельцем системы внешних источников музык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ТЕРФЕЙСЫ ДЛЯ ВНЕШНИХ УСТРОЙСТВ ПОДАЧИ ПОИСКОВЫХ ВЫЗОВ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 системе имеются четыре пары контактов для громкой связи. Это позволяет использовать один общий усилитель для всех четырех зон поиска или четыре усилителя для систем подачи поисковых вызовов. Если контакты не применяются для управления зонами громкой связи, их можно использовать для отключения музыкального фона во время передачи поисковых вызовов.</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КЛАВИША FLASH-СИГНАЛ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соединении с внешней линией нажатие клавиши FLASH приводит к подаче flash-сигнала на центральную или учрежденческую телефонную станцию. Это используется при подаче вызова по линиям центральной станции или centrex/PBX. Программные средства системы позволяют индивидуально задать длительность flash-сигнала для линий центральной и учрежденческой станций. Если подача flash-сигнала не требуется, установка таймеров на две секунды приводит к разъединению текущего разговора и подаче тонального сигнала свободно для нового вызов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ГИБКАЯ НУМЕРАЦИ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ограммные средства системы позволяют присвоить станциям двух-, трех- или четырехзначные номера.  По умолчанию добавочные номера лежат в интервале 201-399. Если необходимо задать добавочные номера, которые начинаются с цифры, отличающейся от 2 или 3, вся раскладка номеров системы может быть изменен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ГИБКАЯ ПОДАЧА ЗВОНК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ограммные средства позволяют подавать звонок от внешних линий на любую станцию, группу станций, систему подачи поискового вызова, систему общего звонка 1 и 2. Для каждой линии можно установить адресат для дневного и ночного времен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ГОРЯЧАЯ ЛИНИ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танцию можно запрограммировать так, что она при поднятии трубки будет соединяться только с другой заданной станцией или группой станций. Программируемый таймер задержки горячей линии (0-250 с) обеспечивает задание времени, через которое линия автоматически становится горячей. В пределах задержки набор нужного номера может производиться обычным порядком.</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ВХОД В ГРУППУ/ВЫХОД ИЗ ГРУППЫ</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ь, телефон которого включен в группу поиска, может временно вывести этот телефон из группы с помощью клавиши In/Out of Group. Станции, выведенные из группы, не получают вызовов, направленных на эту группу, но воспринимают вызовы, направляемые непосредственно на них. При необходимости пользователь может вернуться в группу, нажав клавишу еще раз. Пользователи, на аппаратах которых такая клавиша отсутствует, должны ввести соответствующий код. Если в группе осталась одна станция, то ее вывод не допускается.</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РАСПРЕДЕЛЕНИЕ ВХОДЯЩИХ ВЫЗОВ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ходящие вызовы могут быть направлены на группу поиска с распределенными станциями. Это позволяет распределить нагрузку между членами группы.</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ОБСЛУЖИВАНИЕ ВХОДЯЩИХ/ИСХОДЯЩИХ ВЫЗОВ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нешние линии доступны как для входящих, так и для исходящих вызовов. Программные средства позволяют выделить любуют внешнюю линию для приема только входящих, исходящих или тех и других вызовов.</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ВИДУАЛЬНЫЙ ДОСТУП К ЛИНИЯМ</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 каждой линии системы может быть получен доступ посредством набора индивидуального кода. Кроме этого, любую линию можно связать с отдельной клавишей любого аппарат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ВИДУАЛЬНЫЙ КОНТРОЛЬ ЛИНИЙ</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 помощью программных средств можно разрешить или запретить подачу или прием вызовов для каждой из станций по каждой из внешних линий.</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РОГРАММИРОВАНИЕ БЕЗ ПРЕРЫВАНИЯ НОРМАЛЬНОЙ РАБОТЫ СИСТЕМЫ</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ограммирование осуществляется с любого 824-аппарата с дисплеем без прерывания нормальной работы системы. Существуют три уровня программирования: TECHNITIAN (технический), CUSTOMER (пользовательский) и STATION (уровень станции). Технический уровень дает доступ ко всем программам и может разрешать пользователям доступ к некоторым системным программам.  Доступ к техническому и пользовательскому уровням программирования осуществляется по различным паролям.</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ЕРЕДАЧА СООБЩЕНИЯ ВСТРЕЧАЙ МЕН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Если после передачи поискового вызова трубка искомого абонента остается снятой, такое сообщение позволяет вызвать его для личной беседы.</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ИГНАЛ ОБ ОЖИДАЮЩЕМ СООБЩЕНИ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Если после вызова нужной станции пользователь получает сигнал занято, он может подать сигнал о том, что абонента ожидает сообщение. Клавиша MESSAGE на аппарате абонента при этом загорается красным. Однопроводные телефоны в течение нескольких секунд принимают прерывистый тональный сигнал набора номера. На отдельной станции может быть оставлено до пяти сигналов о сообщениях.</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ЕРЕКЛЮЧЕНИЕ МУЗЫКАЛЬНОГО ФОНА В РЕЖИМЕ ОЖИДАНИ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аждая внешняя линия может находиться в режимах Music A, Music B или No Music. Источники А и В устанавливаются владельцем системы. При отсутствии источника А система генерирует мелодию Fur Elise.</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ГРОМКАЯ СВЯЗЬ ПРИ СНЯТОЙ ТРУБКЕ</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танции, снабженные добавочным модулем, могут принимать громкие сообщения во время ответа на другой вызов. Ответ на такое сообщение можно дать без дополнительных действий со стороны пользователя не прерывая текущего разговора. Передача громких сообщений возможна только с тех станций, которые имеют специальную клавишу (off-hook voice announce - OHVA). Программные средства позволяют отключить режим автоматического ответа, в этом случае для ответа необходимо нажать клавишу SPK/RLS на добавочном модуле.</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РАСШИРЕНИЕ СИСТЕМЫ ЗА ПРЕДЕЛЫ ПОМЕЩЕНИЯ (OPX)</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Однопроводную линию можно подключить через городскую АТС к удаленному аппарату. При этом необходимо использовать цепи 5, 6, 7 или 8 SLC-модул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ГРУППА ОПЕРАТО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Любое количество станций можно включить в группу оператора для ответа на входящие вызовы. Вызовы в этой группе могут поступать на аппараты в распределенном, последовательном или коллективном режимах. Операторы могут пользоваться функцией вход в группу/выход из группы для обеспечения гибкости обслуживания пользователей.</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ЕРЕГРУЗК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Если вызовы, направленные на группу станций, не получают ответа, они могут быть переведены на другой адрес через определенное запрограммированное время. Каждая группа станций имеет свой таймер перегрузки. Новым адресатом может станция, группа станций, система подачи поискового сигнала или общего звонк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ЕРЕВОД ЛИНИЙ В СЛУЧАЕ ОТКЛЮЧЕНИЯ ПИТАНИ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 случае отключения питания системы внешние линии могут быть автоматически переведены на первые четыре станции каждого SLC-модуля. При восстановлении питания линии и станции возвращаются в режим нормальной работы. Текущие разговоры прерываются.</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ЕРСОНАЛЬНЫЕ ЛИНИ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Для организации персональных линий можно исключить подачу и/или прием вызовов со станций по любой лини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ОИСКОВЫЙ ВЫЗ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истеме доступны четыре внутренних и четыре внешних зоны поиска абонента. Станции могут направлять поисковые вызовы на отдельные зоны, все внутренние зоны, все внешние зоны или одновременно на все зоны. Для каждой из станций можно задать режим разрешения или запрета подачи/приема поисковых вызовов.</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ЗАЩИТА ЛИНИИ ПРОГРАММНЫМИ СРЕДСТВАМ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Для внешней линии с помощью программных средств можно установить или отменить режим автоматической защиты. Это позволяет подключить к разговору до четырех абонентов простым нажатием клавиши линии. Этот режим аналогичен режиму 1А2.</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РОГРАММИРУЕМЫЕ ТАЙМЕРЫ</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истема имеет более 25 программируемых таймеров, которые позволяют настроить систему по желанию владельц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ОВТОРНЫЕ ВЫЗОВЫ</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ызовы, находящиеся в режиме ожидания или переведенные на другие станции, при отсутствии ответа в течение заданного времени обращаются к исходной станции. Повторный вызов, который не получает ответа, может быть адресован на группу оператора. Для вызовов, находящихся в различных режимах ожидания, периоды повторного обращения задаются индивидуально.</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ОДАЧА ЗВОНКА НА ЗОНУ ПОИСК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ограммные средства позволяют направить звонок любой внешней линии на установленную владельцем систему подачи поискового вызова. Внешние линии, дверные переговорные устройства и группы станций могут подавать звонок на зону поиска в дневном и ночном режимах.</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ОДКЛЮЧЕНИЕ ОДНОПРОВОДНЫХ ЛИНИЙ</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рты однопроводных линий позволяют подключить различные виды телефонов, факсимильные аппараты, автоответчики, громкие звонки, модемы, радиотелефоны и устройства для считывания магнитных кредитных карточек. Перед подключением устанавливаемых владельцем системы устройств к этим портам необходимо проверить их совместимость.</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НОМЕРА БЫСТРОГО НАБОРА (1200)</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Эта функция системы позволяет ввести в память номера телефонов для удобства их набора. Доступ к этим номерам осуществляется с помощью двух- трехзначного кода. Может быть создана библиотека из 1200 номеров. На уровне системы доступен перечень из 500 номеров, а на уровне каждой станции из 50 номеров. Номера сгруппированы в блоки по десять штук. Каждый номер быстрого набора может содержать до 32 цифр.</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ГРУППА ПОИСКА СТАНЦИЙ (30)</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ограммными средствами на уровне системы можно создать до 50 групп поиска станций. В каждую группу может входить до 120 станций, но каждая станция может находиться только в одной группе. По умолчания группы поиска имеют номера 501-529. Номер 500 зарезервирован для группы оператора и вызывается набором цифры 0. Для группы доступен один из четырех режимов поиска: SEQUENTIAL (ПОСЛЕДОВАТЕЛЬНЫЙ), DISTRIBUTED (РАСПРЕДЕЛЕННЫЙ), COLLECTIVE (КОЛЛЕКТИВНЫЙ) и UNCONDITIONAL (БЕЗУСЛОВНЫЙ).</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ДЕТАЛЬНАЯ РЕГИСТРАЦИЯ СООБЩЕНИЙ СТАНЦИЙ (SMDR)</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истема снабжена портом RS 232, который позволяет регистрировать принятые и переведенные внешние вызовы. Записи могут выводиться на принтер или систему учета. Каждая запись содержит номер станции, номер внешней линии, дату вызова, время вызова, продолжительность разговора, набранные цифры (до 18) и учетный код при его вводе. Система может распечатать заголовок и 50 записей на странице или представить информацию в виде непрерывных записей без заголовков для устройства учет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ИСТЕМНАЯ ДИРЕКТОРИ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аждая станция и внешняя линия может иметь директорию с именем длиной до 11 символов. Имя высвечивается на дисплеях аппаратов при получении дополнительной информации о линиях и станциях.</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ОГРАНИЧЕНИЕ МЕЖДУГОРОДНЫХ ТЕЛЕФОННЫХ РАЗГОВОР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истема может иметь 250 разрешительных и 250 запрещающих записей длиной до 11 цифр. Каждой из этих записей можно присвоить классы ограничения B, C, D и E. Дорогостоящие осуществляемые с помощью оператора вызовы типа 976, 1-900, 411 и автоматический вызов определенных районов и офисов с помощью кодов можно разрешить или запретить, назначив соответствующий класс ограничения. Класс А не накладывает никаких ограничений на вызовы, а класс F запрещает все внешние вызовы.</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ограммные средства позволяют установить для внешних линий режим следования или игнорирования ограничений междугородных телефонных разговоров. Для каждой станции может быть задан класс ограничения в дневное и ночное время.</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ОБХОД ОГРАНИЧЕНИЯ МЕЖДУГОРОДНЫХ ТЕЛЕФОННЫХ РАЗГОВОР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ограммные средства позволяют установить для номеров быстрого набора режим следования или игнорирования класса ограничения, заданного для станции. Кроме этого пользователь может обойти ограничение с помощью специального код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ТОНАЛЬНЫЙ ИЛИ ИМПУЛЬСНЫЙ НАБОР</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ограммные средства обеспечивают работу внешних линий как в тональном, так и импульсном режимах в соответствии с требованиями городской АТС.</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РАСПЕЧАТКА ОТЧЕТА О ЗАГРУЗКЕ СИСТЕМЫ</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Отчет о загрузке системы содержит суммарные показатели по входящим вызовам, исходящим вызовам, внутренним вызовам, поисковым сообщениям и количество случаев, когда группа внешних линий была недоступна для исходящих вызовов.</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 отчете также указывается количество сделанных и получивших ответ внешних вызовов и, кроме того, количество сделанных и получивших ответ внутренних вызовов для каждой станци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Отчет может автоматически распечатываться в конце каждого дня или недели. Он может также распечатываться по запросу. Для распечатки отчета необходим устанавливаемый владельцем системы принтер.</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ЕРЕВОД ВЫЗОВ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истема позволяет пользователям станций переводить вызовы на другие станции. Перевод может быть неклассифицированным, классифицированным или привязанным к занятой станци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Опции, задаваемые на уровне системы, позволяют внешнему абоненту слышать звонковый сигнал или музыкальный фон во время перевода вызова. Эта функция дает пользователю возможность переключать разговор между внутренними или внешними абонентами при необходимост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ГРУППЫ ГТЛ (11)</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нешние линии можно объединить в группы для облегчения доступа к ним с помощью набора кода или нажатия одной клавиши. Системе доступны 11 групп ГТЛ. Коды доступа могут быть 9 или 80-89.</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ТАНДАРТНЫЙ ОТВЕТ В НОЧНОЕ ВРЕМ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о станций можно ввести код стандартного ответа в ночное время (UNA) для линий, запрограммированных на обращение к UNA-устройству. Это устройство может обращаться к поисковой зоне, общему звонку 1 или 2.</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НАКОПЛЕНИЕ РЕЧЕВЫХ СООБЩЕНИЙ</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Prostar 56ex/120mx имеет следующие функции, обеспечивающие работу систем автооператор/устройство накопления речевых сообщений:</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 Прерывание сигнала на порты передачи сообщений</w:t>
      </w:r>
    </w:p>
    <w:p>
      <w:pPr>
        <w:pStyle w:val="Normal"/>
        <w:rPr>
          <w:rFonts w:ascii="Arial Cyr" w:hAnsi="Arial Cyr" w:eastAsia="Arial Cyr" w:cs="Arial Cyr"/>
          <w:sz w:val="20"/>
          <w:szCs w:val="20"/>
        </w:rPr>
      </w:pPr>
      <w:r>
        <w:rPr>
          <w:rFonts w:eastAsia="Arial Cyr" w:cs="Arial Cyr" w:ascii="Arial Cyr" w:hAnsi="Arial Cyr"/>
          <w:sz w:val="20"/>
          <w:szCs w:val="20"/>
        </w:rPr>
        <w:t>- Направление вызова на устройство накопления речевых сообщений</w:t>
      </w:r>
    </w:p>
    <w:p>
      <w:pPr>
        <w:pStyle w:val="Normal"/>
        <w:rPr>
          <w:rFonts w:ascii="Arial Cyr" w:hAnsi="Arial Cyr" w:eastAsia="Arial Cyr" w:cs="Arial Cyr"/>
          <w:sz w:val="20"/>
          <w:szCs w:val="20"/>
        </w:rPr>
      </w:pPr>
      <w:r>
        <w:rPr>
          <w:rFonts w:eastAsia="Arial Cyr" w:cs="Arial Cyr" w:ascii="Arial Cyr" w:hAnsi="Arial Cyr"/>
          <w:sz w:val="20"/>
          <w:szCs w:val="20"/>
        </w:rPr>
        <w:t>- Создание клавиши вызова накопленных речевых сообщений</w:t>
      </w:r>
    </w:p>
    <w:p>
      <w:pPr>
        <w:pStyle w:val="Normal"/>
        <w:rPr>
          <w:rFonts w:ascii="Arial Cyr" w:hAnsi="Arial Cyr" w:eastAsia="Arial Cyr" w:cs="Arial Cyr"/>
          <w:sz w:val="20"/>
          <w:szCs w:val="20"/>
        </w:rPr>
      </w:pPr>
      <w:r>
        <w:rPr>
          <w:rFonts w:eastAsia="Arial Cyr" w:cs="Arial Cyr" w:ascii="Arial Cyr" w:hAnsi="Arial Cyr"/>
          <w:sz w:val="20"/>
          <w:szCs w:val="20"/>
        </w:rPr>
        <w:t>- Установка и отмена индикации сообщений на отдельные станции</w:t>
      </w:r>
    </w:p>
    <w:p>
      <w:pPr>
        <w:pStyle w:val="Normal"/>
        <w:rPr>
          <w:rFonts w:ascii="Arial Cyr" w:hAnsi="Arial Cyr" w:eastAsia="Arial Cyr" w:cs="Arial Cyr"/>
          <w:sz w:val="20"/>
          <w:szCs w:val="20"/>
        </w:rPr>
      </w:pPr>
      <w:r>
        <w:rPr>
          <w:rFonts w:eastAsia="Arial Cyr" w:cs="Arial Cyr" w:ascii="Arial Cyr" w:hAnsi="Arial Cyr"/>
          <w:sz w:val="20"/>
          <w:szCs w:val="20"/>
        </w:rPr>
        <w:t>- Установка и отмена индикации сообщений на группу станций</w:t>
      </w:r>
    </w:p>
    <w:p>
      <w:pPr>
        <w:pStyle w:val="Normal"/>
        <w:rPr>
          <w:rFonts w:ascii="Arial Cyr" w:hAnsi="Arial Cyr" w:eastAsia="Arial Cyr" w:cs="Arial Cyr"/>
          <w:sz w:val="20"/>
          <w:szCs w:val="20"/>
        </w:rPr>
      </w:pPr>
      <w:r>
        <w:rPr>
          <w:rFonts w:eastAsia="Arial Cyr" w:cs="Arial Cyr" w:ascii="Arial Cyr" w:hAnsi="Arial Cyr"/>
          <w:sz w:val="20"/>
          <w:szCs w:val="20"/>
        </w:rPr>
        <w:t>- Направление сообщений на телефоны при перегрузке системы атооператора</w:t>
      </w:r>
    </w:p>
    <w:p>
      <w:pPr>
        <w:pStyle w:val="Normal"/>
        <w:rPr>
          <w:rFonts w:ascii="Arial Cyr" w:hAnsi="Arial Cyr" w:eastAsia="Arial Cyr" w:cs="Arial Cyr"/>
          <w:sz w:val="20"/>
          <w:szCs w:val="20"/>
        </w:rPr>
      </w:pPr>
      <w:r>
        <w:rPr>
          <w:rFonts w:eastAsia="Arial Cyr" w:cs="Arial Cyr" w:ascii="Arial Cyr" w:hAnsi="Arial Cyr"/>
          <w:sz w:val="20"/>
          <w:szCs w:val="20"/>
        </w:rPr>
        <w:t xml:space="preserve">- Направление сообщений на систему автооператор/устройство накопления речевых сообщений при перегрузке группы станций и группы оператора </w:t>
      </w:r>
    </w:p>
    <w:p>
      <w:pPr>
        <w:pStyle w:val="Normal"/>
        <w:rPr>
          <w:rFonts w:ascii="Arial Cyr" w:hAnsi="Arial Cyr" w:eastAsia="Arial Cyr" w:cs="Arial Cyr"/>
          <w:sz w:val="20"/>
          <w:szCs w:val="20"/>
        </w:rPr>
      </w:pPr>
      <w:r>
        <w:rPr>
          <w:rFonts w:eastAsia="Arial Cyr" w:cs="Arial Cyr" w:ascii="Arial Cyr" w:hAnsi="Arial Cyr"/>
          <w:sz w:val="20"/>
          <w:szCs w:val="20"/>
        </w:rPr>
        <w:t>- Режимы YES и NO для перевода внутренних вызовов на устройство накопления речевых сообщений.  Система Prostar генерирует тональные сигналы (внутриполосная сигнализация) для связи с совместимыми устройствами накопления речевых сообщений. Использование таких сигналов повышает скорость обработки вызовов. Программные средства позволяют вводом отдельной цифры выполнить:</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284"/>
        <w:rPr>
          <w:rFonts w:ascii="Arial Cyr" w:hAnsi="Arial Cyr" w:eastAsia="Arial Cyr" w:cs="Arial Cyr"/>
          <w:sz w:val="20"/>
          <w:szCs w:val="20"/>
        </w:rPr>
      </w:pPr>
      <w:r>
        <w:rPr>
          <w:rFonts w:eastAsia="Arial Cyr" w:cs="Arial Cyr" w:ascii="Arial Cyr" w:hAnsi="Arial Cyr"/>
          <w:sz w:val="20"/>
          <w:szCs w:val="20"/>
        </w:rPr>
        <w:t xml:space="preserve">- Включение тональных сигналов прохождения вызова </w:t>
      </w:r>
    </w:p>
    <w:p>
      <w:pPr>
        <w:pStyle w:val="Normal"/>
        <w:ind w:firstLine="284"/>
        <w:rPr>
          <w:rFonts w:ascii="Arial Cyr" w:hAnsi="Arial Cyr" w:eastAsia="Arial Cyr" w:cs="Arial Cyr"/>
          <w:sz w:val="20"/>
          <w:szCs w:val="20"/>
        </w:rPr>
      </w:pPr>
      <w:r>
        <w:rPr>
          <w:rFonts w:eastAsia="Arial Cyr" w:cs="Arial Cyr" w:ascii="Arial Cyr" w:hAnsi="Arial Cyr"/>
          <w:sz w:val="20"/>
          <w:szCs w:val="20"/>
        </w:rPr>
        <w:t xml:space="preserve">- Прямое направление вызова на систему автооператор/устройство накопления </w:t>
      </w:r>
    </w:p>
    <w:p>
      <w:pPr>
        <w:pStyle w:val="Normal"/>
        <w:ind w:firstLine="284"/>
        <w:rPr>
          <w:rFonts w:ascii="Arial Cyr" w:hAnsi="Arial Cyr" w:eastAsia="Arial Cyr" w:cs="Arial Cyr"/>
          <w:sz w:val="20"/>
          <w:szCs w:val="20"/>
        </w:rPr>
      </w:pPr>
      <w:r>
        <w:rPr>
          <w:rFonts w:eastAsia="Arial Cyr" w:cs="Arial Cyr" w:ascii="Arial Cyr" w:hAnsi="Arial Cyr"/>
          <w:sz w:val="20"/>
          <w:szCs w:val="20"/>
        </w:rPr>
        <w:t xml:space="preserve">речевых сообщений </w:t>
      </w:r>
    </w:p>
    <w:p>
      <w:pPr>
        <w:pStyle w:val="Normal"/>
        <w:ind w:firstLine="284"/>
        <w:rPr>
          <w:rFonts w:ascii="Arial Cyr" w:hAnsi="Arial Cyr" w:eastAsia="Arial Cyr" w:cs="Arial Cyr"/>
          <w:sz w:val="20"/>
          <w:szCs w:val="20"/>
        </w:rPr>
      </w:pPr>
      <w:r>
        <w:rPr>
          <w:rFonts w:eastAsia="Arial Cyr" w:cs="Arial Cyr" w:ascii="Arial Cyr" w:hAnsi="Arial Cyr"/>
          <w:sz w:val="20"/>
          <w:szCs w:val="20"/>
        </w:rPr>
        <w:t xml:space="preserve">- Повторный вызов </w:t>
      </w:r>
    </w:p>
    <w:p>
      <w:pPr>
        <w:pStyle w:val="Normal"/>
        <w:ind w:firstLine="284"/>
        <w:rPr>
          <w:rFonts w:ascii="Arial Cyr" w:hAnsi="Arial Cyr" w:eastAsia="Arial Cyr" w:cs="Arial Cyr"/>
          <w:sz w:val="20"/>
          <w:szCs w:val="20"/>
        </w:rPr>
      </w:pPr>
      <w:r>
        <w:rPr>
          <w:rFonts w:eastAsia="Arial Cyr" w:cs="Arial Cyr" w:ascii="Arial Cyr" w:hAnsi="Arial Cyr"/>
          <w:sz w:val="20"/>
          <w:szCs w:val="20"/>
        </w:rPr>
        <w:t xml:space="preserve">- Перевод вызовов по определенному признаку (все вызовы, станция занята, </w:t>
      </w:r>
    </w:p>
    <w:p>
      <w:pPr>
        <w:pStyle w:val="Normal"/>
        <w:ind w:firstLine="284"/>
        <w:rPr>
          <w:rFonts w:ascii="Arial Cyr" w:hAnsi="Arial Cyr" w:eastAsia="Arial Cyr" w:cs="Arial Cyr"/>
          <w:sz w:val="20"/>
          <w:szCs w:val="20"/>
        </w:rPr>
      </w:pPr>
      <w:r>
        <w:rPr>
          <w:rFonts w:eastAsia="Arial Cyr" w:cs="Arial Cyr" w:ascii="Arial Cyr" w:hAnsi="Arial Cyr"/>
          <w:sz w:val="20"/>
          <w:szCs w:val="20"/>
        </w:rPr>
        <w:t xml:space="preserve">станция не отвечает) </w:t>
      </w:r>
    </w:p>
    <w:p>
      <w:pPr>
        <w:pStyle w:val="Normal"/>
        <w:ind w:firstLine="284"/>
        <w:rPr>
          <w:rFonts w:ascii="Arial Cyr" w:hAnsi="Arial Cyr" w:eastAsia="Arial Cyr" w:cs="Arial Cyr"/>
          <w:sz w:val="20"/>
          <w:szCs w:val="20"/>
        </w:rPr>
      </w:pPr>
      <w:r>
        <w:rPr>
          <w:rFonts w:eastAsia="Arial Cyr" w:cs="Arial Cyr" w:ascii="Arial Cyr" w:hAnsi="Arial Cyr"/>
          <w:sz w:val="20"/>
          <w:szCs w:val="20"/>
        </w:rPr>
        <w:t xml:space="preserve">- Набор номера отдельных линий </w:t>
      </w:r>
    </w:p>
    <w:p>
      <w:pPr>
        <w:pStyle w:val="Normal"/>
        <w:ind w:firstLine="284"/>
        <w:rPr>
          <w:rFonts w:ascii="Arial Cyr" w:hAnsi="Arial Cyr" w:eastAsia="Arial Cyr" w:cs="Arial Cyr"/>
          <w:sz w:val="20"/>
          <w:szCs w:val="20"/>
        </w:rPr>
      </w:pPr>
      <w:r>
        <w:rPr>
          <w:rFonts w:eastAsia="Arial Cyr" w:cs="Arial Cyr" w:ascii="Arial Cyr" w:hAnsi="Arial Cyr"/>
          <w:sz w:val="20"/>
          <w:szCs w:val="20"/>
        </w:rPr>
        <w:t xml:space="preserve">- Немедленное разъединение.  Использование цифр для идентификации </w:t>
      </w:r>
    </w:p>
    <w:p>
      <w:pPr>
        <w:pStyle w:val="Normal"/>
        <w:ind w:firstLine="284"/>
        <w:rPr>
          <w:rFonts w:ascii="Arial Cyr" w:hAnsi="Arial Cyr" w:eastAsia="Arial Cyr" w:cs="Arial Cyr"/>
          <w:sz w:val="20"/>
          <w:szCs w:val="20"/>
        </w:rPr>
      </w:pPr>
      <w:r>
        <w:rPr>
          <w:rFonts w:eastAsia="Arial Cyr" w:cs="Arial Cyr" w:ascii="Arial Cyr" w:hAnsi="Arial Cyr"/>
          <w:sz w:val="20"/>
          <w:szCs w:val="20"/>
        </w:rPr>
        <w:t xml:space="preserve">различных типов вызовов позволяет системе накопитель речевых </w:t>
      </w:r>
    </w:p>
    <w:p>
      <w:pPr>
        <w:pStyle w:val="Normal"/>
        <w:ind w:firstLine="284"/>
        <w:rPr>
          <w:rFonts w:ascii="Arial Cyr" w:hAnsi="Arial Cyr" w:eastAsia="Arial Cyr" w:cs="Arial Cyr"/>
          <w:sz w:val="20"/>
          <w:szCs w:val="20"/>
        </w:rPr>
      </w:pPr>
      <w:r>
        <w:rPr>
          <w:rFonts w:eastAsia="Arial Cyr" w:cs="Arial Cyr" w:ascii="Arial Cyr" w:hAnsi="Arial Cyr"/>
          <w:sz w:val="20"/>
          <w:szCs w:val="20"/>
        </w:rPr>
        <w:t xml:space="preserve">сообщений/автооператор передавать приветствие, соответствующее конкретному </w:t>
      </w:r>
    </w:p>
    <w:p>
      <w:pPr>
        <w:pStyle w:val="Normal"/>
        <w:ind w:firstLine="284"/>
        <w:rPr>
          <w:rFonts w:ascii="Arial Cyr" w:hAnsi="Arial Cyr" w:eastAsia="Arial Cyr" w:cs="Arial Cyr"/>
          <w:sz w:val="20"/>
          <w:szCs w:val="20"/>
        </w:rPr>
      </w:pPr>
      <w:r>
        <w:rPr>
          <w:rFonts w:eastAsia="Arial Cyr" w:cs="Arial Cyr" w:ascii="Arial Cyr" w:hAnsi="Arial Cyr"/>
          <w:sz w:val="20"/>
          <w:szCs w:val="20"/>
        </w:rPr>
        <w:t>виду вызов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b/>
          <w:bCs/>
          <w:sz w:val="20"/>
          <w:szCs w:val="20"/>
        </w:rPr>
        <w:t>ВОЗМОЖНОСТИ СТАНЦИЙ SKP-56/120HX</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ДОБАВОЧНЫЙ МОДУЛЬ</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Эти модули снабжены 32 программируемыми клавишами и встроенным громкоговорителем. При соединении с телефонным аппаратом клавиши модуля становятся расширением клавиатуры телефона, а громкоговоритель обеспечивает подачу громких сообщений при снятой трубке.  Добавочный модуль можно использовать как самостоятельный блок для контроля помещения или в качестве переговорного устройства. В этом случае программными средствами можно создать только следующие клавиши:  DSS/BLF (селекторный вызов/занято), ONE TOUCH SPEED DIAL (быстрый набор номера), OHVA (громкие сообщения при снятой трубке), CALLBACK (повторный вызов), STATION GROUP (группа станций), DND (режим не беспокоить), DOOR-PHONE (дверное переговорное устройство), VACANT MESSAGE (сообщение при отсутствии абонента), UNA (стандартный ответ в ночное время), PICKUP KEYS (клавиши приема вызов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НАПОМИНАНИЕ О НАЗНАЧЕННОЙ ВСТРЕЧЕ</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Аппараты с клавишей сигнализации можно использовать в качестве будильника. При установке на заданное время аппарат подаст отчетливый звонок, напоминающий о назначенной встрече или заседании. Сигнализация может работать в режиме today only (только сегодня) или каждый день в одно и то же время. В каждом аппарате можно выполнить до трех установок.</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АВТОМАТИЧЕСКИЙ ПЕРЕВОД В РЕЖИМ ОЖИДАНИЯ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Пользователи станции могут включить и выключить автоматический режим ожидания на каждом из аппаратов. При занятом аппарате нажатие клавиши другой ГТЛ, клавиши адресации или клавиши CALL автоматически переводит вызов в режим ожидания. Программа ММС #18 на уровне станции. Нажатие клавиш TRANSFER, CONFERECE, PAGE или DSS всегда переводит вызов в режим ожидания. Пользователь не может изменить этот вид перевода в режим ожидания.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АВТОМАТИЧЕСКОЕ УСТАНОВЛЕНИЕ РЕЖИМА ЗАЩИТЫ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Все разговоры по внешним линиям, а также внутренние разговоры автоматически защищаются от вклинивания. Для каждой линии такую защиту можно индивидуально отключить.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МУЗЫКАЛЬНЫЙ ФОН (ДВЕ ОПЦИИ)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Если владелец системы устанавливает источники музыкального фона, пользователь каждого отдельного аппарата может избирательно включить режимы Source A, Source B или No Music. Клавиша HOLD позволяет включить и выключить музыкальный фон. Программа ММС #17.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ПОВТОРЕНИЕ ВЫЗОВА ЗАНЯТОЙ СТАНЦИИ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При направлении вызова на занятую станцию абоненты могут повторить вызов нажатием одной клавиши или вводом кода. Система сигнализирует звонком освобождение станции-адресата (максимально может быть произведено 80 повторных вызовов занятой линии или станции).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ИНДИКАЦИЯ ЗАНЯТОЙ СТАНЦИИ (BLF)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Программными средствами можно создать клавиши DSS/BLF на аппарате или добавочном модуле. Эти клавиши не включаются когда станция свободна, но загораются красным цветом, когда она занята, и мигают в режиме DND (не беспокоить).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ПЕРЕВОД ВЫЗОВОВ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Пользователи станций могут перевести внутренние и внешние вызовы на другие адреса сразу (режим FWD ALL), когда станция занята (режим FWD BUSY) или не отвечает (режим FWD NO ANSWER). Адреса для перевода вызовов могут быть различными. После задания адресатов режим перевода можно включать и выключать нажатием программируемой клавиши. Режим FWD ALL имеет преимущество перед двумя другими режимами. Пользователи могут перевести вызов на устанавливаемое владельцем системы устройство накопление речевых сообщений. Пользователи могут иметь клавишу перевода внешних вызовов для переадресации своих вызовов на номер внешнего телефона. Каждая внешняя линия может работать в режимах следования и игнорирования перевода вызовов для станции. На уровне системы можно разрешить или запретить перевод внутренних вызовов на устройство накопления речевых сообщений.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ПРИЕМ ВЫЗОВОВ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При приеме направленных вызовов ответ можно дать с любой станции, набрав код плюс добавочной номер звонящей станции. Групповой прием вызовов позволяет ответить на любой вызов с любой станции в пределах группы.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СЕЛЕКТОРНЫЙ ВЫЗОВ СТАНЦИЙ (DSS)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Для программируемых клавиш можно присвоить добавочные номера. Такие клавиши нажимаются для прямого вызова соответствующей станции или перевода на нее входящих вызовов.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РЕЖИМ НЕ БЕСПОКОИТЬ (DND) (ПРОГРАММИРУЕМЫЙ)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В режиме не беспокоить на станцию не поступают никакие вызовы. С помощью программирования на уровне системы можно установить или отменить режим не беспокоить для каждой станции. Абонент, звонящий на станцию в этом режиме, получает отчетливый тональный DND-сигнал.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ОТКРЫВАНИЕ ДВЕРНОГО ЗАМКА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Станция, запрограммированная на прием вызовов дверного переговорного устройства, может включать устанавливаемый владельцем системы электронный дверной замок.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ДВУХЦВЕТНАЯ СВЕТОВАЯ ИНДИКАЦИЯ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Клавиши 1-24 на 824-аппаратах и 17-24 на 816-аппаратах имеют двухцветную индикацию. Внешние вызовы на принимающей станции обозначаются зеленым цветом, а на остальных красным. При повторении вызова эти клавиши светятся желтым.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ЖЕСТКАЯ ПРИВЯЗКА ВЫЗОВА В РЕЖИМЕ ОЖИДАНИЯ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Нажав клавишу HOLD два раза, пользователь жестко привязывает вызов к своей станции. Другие станции не могут ответить на такой вызов.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 xml:space="preserve">ПРЯМЫЕ ЛИНИИ ДИРЕКТОР/СЕКРЕТАРЬ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При нажатии этой клавиши немедленно устанавливается связь. Если станция директора находится в режиме не беспокоить, все вызовы направляются секретарю и только он может вызвать директора. Такой режим можно установить для двух станций, но не для однопроводных телефонов.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ГРОМКАЯ ТРАНСЛЯЦИЯ РАЗГОВО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На аппарате, имеющем такую клавишу, можно включить громкоговоритель, в то время как пользователь продолжает вести разговор через трубку. Такой режим позволяет группе людей слушать разговор без включения микрофон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СПОЛЬЗОВАНИЕ ГОЛОВНЫХ ТЕЛЕФОН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аждый аппарат можно запрограммировать для использования головных телефонов. В режиме головных телефонов рычаг трубки отключается и вместо него используется клавиша SPK/RLS.</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ОВМЕСТИМОСТЬ СО СЛУХОВЫМИ АППАРАТАМ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се станции системы Prostar совместимы со слуховыми аппаратами в соответствиями с требованиями Раздела 68 FCC.</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ОЧЕРЕДНОСТЬ ДОСТУПА К ЛИНИ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Если внешняя линия, которую вы хотите использовать, занята, нажмите клавишу CALL BACK или введите код доступа к этой линии для включения вашей станции в очередь. Как только линия освободится (допускает до 80 повторных вызовов) вы получите сигнал.</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ТЕРФЕЙС ГРОМКОГО ЗВОНК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аждый 824-аппарат снабжен встроенным интерфейсом громкого звонка. При его включении с помощью программных средств звонковый сигнал поступает по белому и синему проводам шестижильного шнура. Такой сигнал направляется на усилитель, устанавливаемый владельцем системы.</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ЕРЕХОД НА ДРУГУЮ ЛИНИЮ</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разговоре по внешней линии с отключенным переводом в режим ожидания можно нажать клавишу другой линии без сохранения текущего разговор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ВЕТОВАЯ ИНДИКАЦИЯ ОЖИДАЮЩЕГО СООБЩЕНИ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 режиме индикации ожидающего сообщения клавиша сообщения горит красным светом. Однопроводные телефоны получают в течение нескольких секунд прерывистый сигнал тонального набора. Индикация может быть адресована любой станции или группе станций.</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ОТКЛЮЧЕНИЕ МИКРОФОНА ИЛИ ТРУБК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На 824-аппаратах при нажатии клавиши MUTE отключается микрофон или трубка в зависимости от того, что используется. На 816-аппаратах может отключаться только микрофон.</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НАБОР НОМЕРА БЕЗ ПОДНЯТИЯ ТРУБК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 любого аппарата можно сделать вызов без поднятия трубки. После ответа адресата на этот вызов можно говорить через микрофон или трубку.</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КЛАВИШИ БЫСТРОГО НАБОРА НОМЕ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Часто используемые номера быстрого набора можно привязать к клавишам, которые будут вызывать их при однократном нажати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ЗВОНОК ПРИ СНЯТОЙ ТРУБКЕ</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огда аппарат занят, система подает громкий звонок, который сигнализирует об ожидающем вызове. Такой звонок является одиночным и повторяющимся с периодом, задаваемым системным таймером. В однопроводных аппаратах тональный импульсный сигнал подается на трубку.</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ГРОМКОЕ СООБЩЕНИЕ ПРИ СНЯТОЙ ТРУБКЕ</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танция, снабженная добавочным модулем, может принимать громкие сообщения во время обычного разговора. На это сообщение можно дать ответ без без дополнительных действий и прерывания текущего разговора. Громкое сообщение на добавочный модуль можно передать только со станций, которые снабжены клавишей OHVA (громкое сообщение при снятой трубке). Эта функция может выполняться и без автоматического ответа, при этом необходимо нажать клавишу SPK/RLS на дополнительном модуле.</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r>
        <w:br w:type="page"/>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РОГРАММИРУЕМЫЕ КЛАВИШ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824-аппараты имеют 38 программируемых клавиш, а 816-аппараты - 28. Каждой программируемой клавише можно присвоить более 25 функций, таких как соединение с конкретной внешней линией, станцией, группой линий, группой станций, быстрый набор номера. Использование программируемых клавиш исключает необходимость ввода кодов доступ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ледующие программируемые клавиши имеют добавочные номера, идентифицирующих станцию, группу или номер, к которым относится заданная функция: SPEED DIAL KEY (клавиша быстрого набора номера, PAGE (поисковый вызов), DIRECTED PICKUP (прием направленного вызова), DOOR PHONE (дверное переговорное устройство) и VACANT MESSASGE (сообщение, передаваемое при отсутствии пользователя). Программа ММС #14.</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ЗАЩИТА ОТ ВКЛИНИВАНИЯ В РАЗГОВОР</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ограммные средства позволяют установить и отменить режим защиты разговора. В разговор защищенных станций вклинивание не допускается, что относится также и к разговору между незащищенной и защищенной станциям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ВЫДВИЖНОЙ СПИСОК ДИРЕКТОРИЙ</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Выдвижной список директорий расположен под каждым аппаратом. Он предназначен для записи имен директорий и номеров быстрого набор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ЕРЕКЛЮЧАТЕЛЬ ИМПУЛЬСНОГО И ТОНАЛЬНОГО НАБО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Эта функция используется когда внешняя АТС работает в импульсном режиме, а вам нужно подать тональный сигнал. После установления соединения нажмите клавишу # и дальнейший набор будет производиться в тональном режиме. После отбоя внешняя линия возвращается в импульсный режим.</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ОВТОРЕНИЕ НАБОРА НОМЕ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ям всех станций доступны три режима повторения набора внешнего номер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LAST NUMBER REDIAL (ПОВТОРЕНИЕ НАБОРА ПОСЛЕДНЕГО НОМЕРА) - часто используемые номера запоминаются и могут быть вызваны с помощью клавиши REDIAL или ввода соответствующего кода.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AUTO RETRY (АВТОМАТИЧЕСКОЕ ПОВТОРЕНИЕ НАБОРА) - если номер абонента занят, можно использовать автоматическое повторение набора номера, при этом происходит резервирование внешней линии и повторение набора заданное число раз.  </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 xml:space="preserve">-SAVE NUMBER (ЗАПОМИНАНИЕ НОМЕРА) - любой набранный номер можно ввести в память для повторения его набора в другое время.  </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РЕЖИМЫ ЗВОНК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ь аппарата может выбрать один из трех режимов приема внутренних вызовов. Телефон может автоматически давать ответ на вызов через трубку, на громкое сообщение через микрофон или звонок. Программа ММС #12.</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выборе звонкового режима пользователи 824-аппаратов имеют четыре опции подачи тонального сигнала. Программа ММС #16.</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ОЧЕРЕДНОСТЬ ОТВЕТА НА ЗВОНК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днятие трубки или нажатие клавиши громкой связи позволяет автоматически ответить на звонок. Пользуясь этим, обеспечивается ответ в первую очередь на наиболее старый вызов. При отключении очередности пользователь должен нажать мигающую клавишу для ответа. На звонки можно отвечать в любом порядке, нажимая соответствующие мигающие клавиши. Программа ММС #19.</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МИКРОФОН</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аждый аппарат снабжен встроенным микрофоном. Это позволяет делать и принимать вызовы без использования трубк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БЛОКИРОВАНИЕ СТАНЦИЙ</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Используя задаваемый с помощью программных средств персональный код станции, можно заблокировать и разблокировать любой аппарат. Заблокированный аппарат не может передавать или принимать вызовы. Программы ММС #10, 11.</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КАНАЛЫ СНЯТИЯ МЕХАНИЧЕСКОЙ НАГРУЗКИ НА ШНУР ТЕЛЕФОН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Шнуры линий проложены в каналах под аппаратами, что снижает вероятность повреждения разъема при вытягивании шнур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ООБЩЕНИЕ, ПЕРЕДАВАЕМОЕ ПРИ ОТСУТСТВИИ ПОЛЬЗОВАТЕЛЯ</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На любой из станций можно выбрать одно из 19 сообщений, которое выводится на дисплей аппарата абонента. Ниже приведены девять сообщений, запрограммированных по умолчанию, а десять оставшихся записей длиной до 16 символов могут быть заданы пользователем.</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01 IN A MEETING (НА ЗАСЕДАНИ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02 OUT ON A CALL (ВЫШЕЛ)</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03 OUT TO LUNCH (ОБЕД)</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04 LEAVE A MESSAGE (ОСТАВЬТЕ СООБЩЕНИЕ)</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05 PAGE ME (НАПРАВЬТЕ ПОИСКОВЫЙ ВЫЗОВ)</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06 OUT OF TOWN (НЕТ В ГОРОДЕ)</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07 IN TOMOROW (БУДУ ЗАВТР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08 RETURN AFTERNOON (ВЕРНУСЬ ПОСЛЕ ОБЕД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09 ON VACATION (В ОТПУСКЕ)</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ПРИМЕЧАНИЕ: для приема сообщения абонент должен иметь аппарат с дисплеем.</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РЕГУЛИРОВАНИЕ ГРОМКОСТ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аждый аппарат позволяет индивидуально регулировать громкость звонка, громкоговорителя и телефона трубки. Для в 824-аппаратах используются клавиши UP и DOWN. 816-аппарат снабжен тремя отдельными регуляторам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НАВЕСНЫЕ АППАРАТЫ</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аждый аппарат и добавочный модуль снабжен поворотным клиновым основанием, что позволяет смонтировать их стене.</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b/>
          <w:b/>
          <w:bCs/>
          <w:sz w:val="20"/>
          <w:szCs w:val="20"/>
        </w:rPr>
      </w:pPr>
      <w:r>
        <w:rPr>
          <w:rFonts w:eastAsia="Arial Cyr" w:cs="Arial Cyr" w:ascii="Arial Cyr" w:hAnsi="Arial Cyr"/>
          <w:b/>
          <w:bCs/>
          <w:sz w:val="20"/>
          <w:szCs w:val="20"/>
        </w:rPr>
        <w:t>ВОЗМОЖНОСТИ ДИСПЛЕЯ СТАНЦИЙ</w:t>
      </w:r>
    </w:p>
    <w:p>
      <w:pPr>
        <w:pStyle w:val="Normal"/>
        <w:ind w:firstLine="567"/>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КОДОВ УЧЕТА РАЗГОВО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оды учета телефонных разговоров легко выводятся на дисплей для подтверждения правильности их ввода. Если код введен неправильно, его можно ввести снов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ОТСЧЕТ ПРОДОЛЖИТЕЛЬНОСТИ ТЕЛЕФОННОГО РАЗГОВО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Система может автоматически учитывать продолжительность исходящего разговора и выводить на дисплей данные в часах, минутах и секундах. Пользователи станций могут инициировать отсчет времени вручную, нажав кнопку таймер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ВЫЗОВА, АДРЕСОВАННОГО ГРУППЕ СТАНЦИЙ</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Если вызов адресован группе станций, на дисплей выводится сообщение CALL FOR GROUP и номер вашей группы. На такие вызовы может подаваться ответ, отличающийся от ответа на вызов, направленный на добавочный номер аппарата.</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ФОРМАЦИЯ ОБ ОБРАБОТКЕ ВЫЗОВ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рутинной обработке вызовов на дисплей выводится полезная, а иногда неоценимая информация. Сообщения типа [CALL FROM 201] (вызов от номера 201), [TRANSFER TO 202] (вызов номера 202), [701 RINGING] (звонок по ГТЛ 701), [CALL IS WAITING] (вызов ожидает), [TRSF FROM 225] (перевод вызова от номера 225), [208 BUSY] (номер 208 занят), [CAMP ON 236] (вызов привязан к номеру 236), [RECALL FROM 204] (повторный вызов от номера 204), [CALL FOR 501] (вызов на группу 501), [MESSAGE 201] (сообщение от номера 201), [201 FWD FM 204] (перевод вызова с номера 201 на номер 204) и [705 ON HOLD] (ГТЛ 705 в режиме ожидания) информируют вас о том, что происходит. В одних случаях дается подсказка, а в других выводится содержание директорий.</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ФАМИЛИИ ЛИЦА, НАПРАВИВШЕГО ВЫЗ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Для внутренних вызовов 824-аппараты с дисплеем показывают фамилию лица, направившего вызов, до получения ответа. 816-аппараты показывают фамилию после ответа на вызов. Фамилия с максимальной длиной 11 символов при этом должна быть введена в системную директорию.</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НОМЕРА АППАРАТА, НАПРАВИВШЕГО ВЫЗ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Для внутренних вызовов перед ответом на них все станции с дисплеем показывают добавочный номер того аппарата, с которого этот вызов был сделан.</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ФОРМАЦИЯ О СВЯЗИ СОВЕЩАНИЙ</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установлении связи совещаний каждый вновь добавляемый добавочный номер аппарата и номер внешней линии выводится на дисплей. При включении какой-либо станции в связь совещаний на ее дисплей выводится сообщение CONFERENCE XXX.</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РЕГУЛИРОВАНИЕ КОНТРАСТНОСТ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824-аппараты позволяют регулировать контрастность дисплея на жидких кристаллах для получения оптимальной четкости изображения.</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ДАТЫ И ВРЕМЕНИ - ЧЕТЫРЕ ОПЦИ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Если станция свободна, на дисплей выводится текущие дата и время.  824-аппарату доступны 12- и 24-часовой режимы в форматах EASTERN или WESTERN (восточный или западный). 816-аппараты имеют только формат EASTERN и 12- и 24-часовой режимы. Программа ММС #15.</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НАБИРАЕМОГО НОМЕР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наборе номера цифры выводятся на дисплей по мере их ввода. Если дисплей показывает неправильный номер, его можно оперативно откорректировать до установления соединения.</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ПОМОЩЬ ПРИ ПРОГРАММИРОВАНИ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индивидуальном программировании дисплей облегчает выбор опций меню.</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ПОВТОРНЫХ ВЫЗОВ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Индикация повторных вызовов в режиме ожидания и при переводе вызова различна. Для вызовов в режиме ожидания HOLD или PARKED выводится сообщение [HOLD RECALL 7XX]. При переводе вызовов, включая их привязку, выводится сообщение [RECALL FROM 2XX].</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ПЕРЕВОДА ВЫЗОВА</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Дисплей показывает пользователю кто перевел вызов на его аппарат [TRSF FROM XXX], а в случае привязки переведенного вызова к вашей станции сигнализирует также и об этом [CALL IS WAITING].</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НОМЕРА, С КОТОРОГО НАПРАВЛЕНО ОЖИДАЮЩЕЕ</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СООБЩЕНИЕ</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ри включенной индикации сообщения нажатие клавиши MSG приведет к выводу на дисплей номера того аппарата, с которого было направлено сообщение. Пользователи 824-аппаратов могут просмотреть поочередно все сигналы ожидающего сообщения. 816-аппарат позволяет высветить только одно сообщение.</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ДЕНТИФИКАЦИЯ ВНЕШНЕЙ ЛИНИ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Каждая линия может быть идентифицирована по имени или номеру. При получении входящих вызовов ваша станция до ответа на них выведет на дисплей идентификационный номер линии.</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ВКЛИНИВАНИЯ В РАЗГОВОР</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Если другая станция вклинивается в ваш разговор, на дисплей выводится предупредительное сообщение [XXX BARGED-IN] (номер ХХХ вклинился в разговор).</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ТАЙМЕР ДЛЯ ОТСЧЕТА ВРЕМЕННЫХ ПРОМЕЖУТКОВ</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Пользователи аппаратов с дисплеем и клавишей TIMER могут найти эту функцию удобной для определения продолжительности заседаний, разговоров и др. Для включения таймера необходимо нажать клавишу TIMER, а для его остановки нажать ее еще раз.</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t>ИНДИКАЦИЯ СООБЩЕНИЙ ОБ ОТСУТСТВИИ</w:t>
      </w:r>
    </w:p>
    <w:p>
      <w:pPr>
        <w:pStyle w:val="Normal"/>
        <w:ind w:firstLine="567"/>
        <w:jc w:val="both"/>
        <w:rPr>
          <w:rFonts w:ascii="Arial Cyr" w:hAnsi="Arial Cyr" w:eastAsia="Arial Cyr" w:cs="Arial Cyr"/>
          <w:i/>
          <w:i/>
          <w:iCs/>
          <w:sz w:val="20"/>
          <w:szCs w:val="20"/>
        </w:rPr>
      </w:pPr>
      <w:r>
        <w:rPr>
          <w:rFonts w:eastAsia="Arial Cyr" w:cs="Arial Cyr" w:ascii="Arial Cyr" w:hAnsi="Arial Cyr"/>
          <w:i/>
          <w:iCs/>
          <w:sz w:val="20"/>
          <w:szCs w:val="20"/>
        </w:rPr>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Если вы звоните на станцию, в которой задано сообщение об отсутствии абонента, то это сообщение выводится на ваш дисплей.</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rPr>
      </w:pPr>
      <w:r>
        <w:rPr>
          <w:rFonts w:eastAsia="Arial Cyr" w:cs="Arial Cyr" w:ascii="Arial Cyr" w:hAnsi="Arial Cyr"/>
          <w:b/>
          <w:bCs/>
        </w:rPr>
        <w:t>ЧАСТЬ 1. ВВЕДЕНИЕ В ПРОГРАММИРОВ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rPr>
      </w:pPr>
      <w:r>
        <w:rPr>
          <w:rFonts w:eastAsia="Arial Cyr" w:cs="Arial Cyr" w:ascii="Arial Cyr" w:hAnsi="Arial Cyr"/>
          <w:b/>
          <w:bCs/>
        </w:rPr>
        <w:t>1.1 ПРОГРАММИРОВАНИЕ - ОБЩИЕ СООБРАЖЕ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Система SAMSUNG 56/120 поступает с завода-изготовителя в состоянии, запрограммированном по умолчанию. После соединения системы с городскими телефонными линиями, станциями и источником питания она полностью готова к работе. Единственное, что необходимо - это ввести новые данные, ориентированные на конкретного пользователя. Процесс ввода новых данных и есть программирование систе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В Системе кодирования (ММС-коды) каждая программа обозначается двузначным числом. Прграммы используются для просмотра, ввода новых или изменения существующих пользовательских данных. Процесс программирования заключается в том, что пользователь, зная свои потребности, использует известные ММС коды для их осуществления. Например, для формирования группы станций используют программу с кодом ММС #33. Номера для быстрого набора в системе задаются с помощью программы ММС #64, а программируемые клавиши на индивидуальном аппарате задаются с помощью программы ММС #81.</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Программирование системы можно осуществить с любого 824-аппарата с дисплеем. Первое, что при этом необходимо сделать - это открыть режим программирования системы с помощью программы ММС #20. В целях защиты системы эту операцию можно произвести только после ввода паро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rPr>
      </w:pPr>
      <w:r>
        <w:rPr>
          <w:rFonts w:eastAsia="Arial Cyr" w:cs="Arial Cyr" w:ascii="Arial Cyr" w:hAnsi="Arial Cyr"/>
          <w:b/>
          <w:bCs/>
        </w:rPr>
        <w:t>1.2 УРОВНИ ПРОГРАММИРОВА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Существуют три уровня программирования: СИСТЕМНЫЙ уровень, уровень ПОЛЬЗОВАТЕЛЯ и уровень СТАНЦИИ. Доступ к системному и пользовательскому уровням программирования осуществляется с помощью пароля, а программирование на уровне станции не требует ни пароля ни дисплея.</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В целях предотвращения ввода взаимоисключающих данных осуществлять программирование может единовременно только один человек, использующий технический пароль, и только один человек, получающий доступ к режиму программирования с помощью пользовательского пароля. Таким образом, одновременно программированием могут заниматься два человека, НО ТОЛЬКО ТЕ, которые пользуются разными паролями. Процесс программирования не влияет на нормальную работу системы. Для удобства пользователей система высвечивает сообщение [xxx IN SYS PGM], когда один из аппаратов находится в режиме программирова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А. Системный уровень</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Для входа требуется технический пароль, обеспечивается доступ ко всем программам системы, программам станций и техническим программам.</w:t>
      </w:r>
    </w:p>
    <w:p>
      <w:pPr>
        <w:pStyle w:val="Normal"/>
        <w:rPr>
          <w:rFonts w:ascii="Arial Cyr" w:hAnsi="Arial Cyr" w:eastAsia="Arial Cyr" w:cs="Arial Cyr"/>
          <w:sz w:val="20"/>
          <w:szCs w:val="20"/>
        </w:rPr>
      </w:pPr>
      <w:r>
        <w:rPr>
          <w:rFonts w:eastAsia="Arial Cyr" w:cs="Arial Cyr" w:ascii="Arial Cyr" w:hAnsi="Arial Cyr"/>
          <w:sz w:val="20"/>
          <w:szCs w:val="20"/>
        </w:rPr>
        <w:t>B. Уровень пользователя</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Для входа требуется пользовательский пароль, обеспечивается доступ к программам станций ММС #10-19 и тем программам системы, доступ к которым разрешен техником с помощью программы ММС #93. Применение пользовательского пароля для доступа к программам станции и дает возможность просмотреть или изменить данные для всех станций.</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После открытия режима программирования с помощью пользовательского пароля выход осуществляется с нажатием клавиши #. Нажмите клавишу # и наберите код той программы, к которой необходимо получить доступ.</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С. Уровень станции</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Любой из аппаратов обеспечивает доступ к программам #10-19 без использования пароля. На этом уровне пользователь может изменить данные только для своего аппарата.</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При программировании 824-аппарата на его дисплей выводятся инструкции, подсказки и опции. Существующие данные обязательно высвечиваются прежде чем могут быть внесены изменения. Последовательность нажатия клавиш при вводе каждого ММС кода подробно рассмотрена ниже.</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До начала ввода пользовательских данных прочтите следующее важное замечание:</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ВАЖНОЕ ЗАМЕЧ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При установке системы следует использовать программу ММС #01 для сброса и очистки памяти. Это позволит начать программирование, имея данные, установленные по умолчанию. Переключатель батарейного питания на блоке CPU/Memory следует установить в положение включено. В противном случае вводимые данные могут быть потеряны или испорчен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Теперь можно начать ввод пользовательских данных.</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ЧАСТЬ 2. ПАКЕТ ПРОГРАММНЫХ СРЕДСТВ 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rPr>
      </w:pPr>
      <w:r>
        <w:rPr>
          <w:rFonts w:eastAsia="Arial Cyr" w:cs="Arial Cyr" w:ascii="Arial Cyr" w:hAnsi="Arial Cyr"/>
          <w:b/>
          <w:bCs/>
        </w:rPr>
        <w:t>2.1 ПЕРЕЧЕНЬ ПРОГРАММ</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0 ОСТАНОВ СИСТЕМЫ</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9 ПРЯМОЙ ДОСТУП ВНУТРИ СИСТЕМЫ</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1 СБРОС УСТАНОВОК СИСТЕМЫ</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0 ИМПУЛЬСНЫЙ/ТОНАЛЬНЫЙ НАБОР</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2 ВЕРСИЯ СИСТЕМЫ</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1 ЛИНИЯ СВЯЗИ С УЧРЕЖДЕНЧЕСКОЙ АТС</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3 СОСТОЯНИЕ ПОРТ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2 ЛИНИЯ ПРЯМОГО ДОСТУПА</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4 ТЕСТИРОВАНИЕ КЛАВИШ И ЛАМПОЧЕК</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3 ОГРАНИЧЕНИЕ МЕЖДУГОРОДНЫХ ВЫЗОВОВ ДЛЯ ЛИНИИ</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5 ИЗМЕНЕНИЕ НОМЕРО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4 ПЕРЕВОД ГТЛ</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6 БЛОКИРОВКА СТАНЦИЙ</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5 ЭМУЛЯЦИЯ СИСТЕМЫ 1A2</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7 РЕЗЕР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6 МУЗЫКАЛЬНЫЙ ФОН В РЕЖИМЕ ОЖИДАНИЯ</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8 РЕЗЕР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7 ТИП СИГНАЛА ГТЛ</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9 РЕЗЕР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8 КЛАСС СОЕДИНИТЕЛЬНОЙ ЛИНИИ</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 БЛОКИРОВКА СТАНЦИЙ</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9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ИЗМЕНЕНИЕ ПАРОЛ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0 СТАНЦИЯ ПРИЕМА ЗВОНКОВ В ДНЕВНОЕ ВРЕМЯ</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УСТАНОВКА РЕЖИМА ОТВЕТ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1 СТАНЦИЯ ПРИЕМА ЗВОНКОВ В НОЧНОЕ ВРЕМЯ</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ЗВУКОВОЙ СИГНАЛ ПОДТВЕРЖДЕНИЯ НАЖАТИЯ КЛАВИШИ</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2 СТАНЦИЯ ПРИЕМА ВЫЗОВА ДВЕРНОГО ПЕРЕГОВОРНОГО УСТРОЙСТВА</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 ПРИСВОЕНИЕ КЛАВИШАМ ДОБАВОЧНЫХ НОМЕРО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3 БЛОК НОМЕРОВ БЫСТРОГО НАБОРА</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 ЧАСЫ</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4 СИСТЕМНЫЕ НОМЕРА БЫСТРОГО НАБОРА</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6 ЗАДАНИЕ ЧАСТОТЫ ЗВОНК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5 КОД ДОСТУПА К УЧРЕЖДЕНЧЕСКОЙ ТЕЛЕФОННОЙ СТАНЦИИ</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7 ИСТОЧНИК МУЗЫКАЛЬНОГО ФОН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6 СООБЩЕНИЯ ПЕРЕДАВАЕМЫЕ ПРИ ОТСУТСТВИИ ПОЛЬЗОВАТЕЛЯ</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8 АВТОМАТИЧЕСКАЯ УСТАНОВКА РЕЖИМА ОЖИДАНИ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7 ВКЛЮЧЕНИЕ ГТЛ В ГРУППУ</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9 УСТАНОВКА ПРИОРИТЕТНОСТИ ОТВЕТА НА ВЫЗОВЫ</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8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0 ВХОД В РЕЖИМ ПРОГРАММИРОВАНИ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9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1 ИЗМЕНЕНИЕ ПАРОЛ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0 ЗАДАНИЕ ТЕКУЩЕГО ВРЕМЕНИ</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2 НАЗНАЧЕНИЕ ГРУППЫ ОПЕРАТОР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1 УСТАНОВКА ТАЙМЕРОВ ТАБЛИЦА-1</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3 КАТЕГОРИЯ МЕЖДУГОРОДНОЙ СВЯЗИ В НОЧНОЕ ВРЕМ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2 УСТАНОВКА ТАЙМЕРОВ ТАБЛИЦА-2</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4 ВЫБОР СТАНДАРТНОГО СООБЩЕНИЯ ДЛЯ ОТВЕТА В НОЧНОЕ ВРЕМ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3 УСТАНОВКА ТАЙМЕРОВ ТАБЛИЦА-3</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5 РЕЖИМ ВКЛИНИВАНИЯ В РАЗГОВОР</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4 УСТАНОВКА ТАЙМЕРОВ ТАБЛИЦА-4</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6 ОПЦИИ ВНЕШНЕГО ПОИСКОВОГО ВЫЗОВ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5 УСТАНОВКА ТАЙМЕРОВ ТАБЛИЦА-5</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7 РЕЗЕР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6 КОЛИЧЕСТВО ПОПЫТОК ЦИФРОНАБОРА ПРИ АВТОДОЗВОНЕ</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8 РЕЗЕР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7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9 РАЗЛИЧНЫЕ СИСТЕМНЫЕ ФУНКЦИИ</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8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0 КЛАСС ОГРАНИЧЕНИЯ ВЫЗОВОВ ДЛЯ СТАНЦИЙ</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9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1 ТАБЛИЦА ЗАПРЕТА МЕЖДУГОРОДНЫХ ВЫЗОВО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0 ПРОГРАММИРОВАНИЕ КЛАВИШ НА УРОВНЕ СИСТЕМЫ [SYS]</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2 ТАБЛИЦА РАЗРЕШЕНИЙ МЕЖДУГОРОДНЫХ ВЫЗОВО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1 ПРОГРАММИРОВАНИЕ КЛАВИШ НА УРОВНЕ СТАНЦИИ [STN]</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3 ГРУППА ПОИСКА СТАНЦИЙ</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2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4 ГРУППА ПРИЕМА ВЫЗОВ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3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5 ГОРЯЧАЯ/ТЕПЛАЯ ЛИНИ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4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6 ДОБАВОЧНЫЙ НОМЕР/ЛИНИ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5 ТАБЛИЦА ЦИФР АВТОМАТИЧЕСКОГО УСТАНОВЛЕНИЯ ВХОДЯЩЕГО СОЕДИНЕНИЯ</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7 ПАРЫ ДИРЕКТОР/СЕКРЕТАРЬ</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6 ИМЕНА ДИРЕКТОРИЙ</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8 РЕЖИМ РАБОТЫ ДОБАВОЧНОГО МОДУЛ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7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9 БЫСТРЫЙ НАБОР НОМЕРОВ СТАНЦИЙ</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8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0 РАЗРЕШЕНИЕ НА ВКЛИНИВАНИЕ В РАЗГОВОР</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9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1 ВНУТРЕННИЕ ЗОНЫ ПОИСКА АБОНЕНТ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0 РЕЗЕР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2 ПРАВО НА ПОДАЧУ ПОИСКОВОГО ВЫЗОВ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1 СООТНОШЕНИЕ ДЛИТЕЛЬНОСТИ ИМПУЛЬСА И ПАУЗЫ</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3 ПРИЕМ ПОИСКОВОГО ВЫЗОВ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2 СОСТОЯНИЕ MISC-МОДУЛЯ</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4 РАЗРЕШЕНИЕ НА УСТАНОВКУ СТАНЦИИ В РЕЖИМ DND</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3 ДОСТУП ПОЛЬЗОВАТЕЛЕЙ</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5 ПОРТ VM/AA</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4 ОПЦИИ РЕЖИМА VM/AA</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6 ПОРТ ДАННЫХ/РЕЧЕВОЙ ИНФОРМАЦИИ</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5 ЗАГРУЗКА СИСТЕМЫ</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7 ГРОМКИЙ ЗВОНОК ТЕЛЕФОННОГО АППАРАТ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6 ДЕТАЛЬНАЯ РЕГИСТРАЦИЯ СООБЩЕНИЙ СТАНЦИЙ</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8 РАБОТА С ГОЛОВНЫМ ТЕЛЕФОНОМ</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7 ОТЧЕТ О ЗАГРУЗКЕ СИСТЕМЫ</w:t>
            </w:r>
          </w:p>
        </w:tc>
      </w:tr>
      <w:tr>
        <w:trPr/>
        <w:tc>
          <w:tcPr>
            <w:tcW w:w="4360" w:type="dxa"/>
            <w:tcBorders>
              <w:top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4360" w:type="dxa"/>
            <w:tcBorders>
              <w:top w:val="single" w:sz="6" w:space="0" w:color="000000"/>
              <w:left w:val="single" w:sz="6" w:space="0" w:color="000000"/>
              <w:bottom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bl>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2.2 ПРОЦЕДУРЫ ПРОГРАММИРОВА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Приведенные ниже инструкции относятся ко всем программам ММС при условии, что режим программирования уже открыт.</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После окончания программирования с использованием программ ММС</w:t>
        <w:br/>
        <w:t>#10-97 для продолжения программирования следует нажать клавишу SPK/RLS, которая позволяет выйти из ММС, но остаться в режиме программирования, после чего можно:</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1) Набрать с клавиатуры необходимый ММС код и продолжить программирование.</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2) Нажимая клавиши volume UP и DOWN, просмотреть коды программ, выбрать нужный и после нажатия на клавишу SPK/RLS продолжить программирование.</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Нажатие клавиши # приводит к сохранению изменений и к выходу из режима программирова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00 ОСТАНОВ СИСТЕ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Программа используется для постепенного сокращения количества разговоров до нуля так, что систему можно было обесточить без прерывания текущих разговоров.</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Эта программа может использоваться на любом 824-аппарате независимо от того открыта программа ММС #20 или нет. Для запуска программы необходим технический пароль.</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При запуске программы останова загорается лампочка HALT, а свободные станции отключаются. Станции, занятые текущими разговорами, не отключаются до тех пор, пока не будет положена трубка. После отключения последней станции загорается индикатор IDLE. В этом состоянии можно нажать красную кнопку сброса или выключить тумблер питания. При необходимости отключить систему следует убедиться в том, что переключатель батарейного питания устанолвлен в положение выключено.</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Поскольку эта программа ММС предназначена для использования только техническим персоналом доступа к ней на уровне пользователя нет. Стрелки вверх и вниз в этом случае не могут быть использованы для просмотра кодов ММС. Код программы набирается непосредственно с клавиатуры - #00, после чего необходимо ввести технический код.</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MUTE - выбор режима программирования.</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Ввести техниче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 дисплее отображается текущий выбор</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ь клавишу MUTE для выбора, например HALT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Нажать # для выполнения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ALT PROCESSING ENTER COD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ALT PROCESSING PROCESSING</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ALT PROCESSING HALTED</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PROCESSING</w:t>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ЭЛЕМЕНТЫ:</w:t>
        <w:tab/>
        <w:t xml:space="preserve">ИНДИКАТОРНЫЕ ЛАМПОЧКИ </w:t>
        <w:tab/>
        <w:tab/>
        <w:tab/>
        <w:tab/>
        <w:tab/>
        <w:tab/>
        <w:tab/>
        <w:t>ЦЕНТРАЛЬНОГО ПРОЦЕССОРА</w:t>
      </w:r>
      <w:r>
        <w:br w:type="page"/>
      </w:r>
    </w:p>
    <w:p>
      <w:pPr>
        <w:pStyle w:val="Normal"/>
        <w:rPr>
          <w:rFonts w:ascii="Arial Cyr" w:hAnsi="Arial Cyr" w:eastAsia="Arial Cyr" w:cs="Arial Cyr"/>
          <w:b/>
          <w:b/>
          <w:bCs/>
        </w:rPr>
      </w:pPr>
      <w:r>
        <w:rPr>
          <w:rFonts w:eastAsia="Arial Cyr" w:cs="Arial Cyr" w:ascii="Arial Cyr" w:hAnsi="Arial Cyr"/>
          <w:b/>
          <w:bCs/>
        </w:rPr>
        <w:t>ММС #: 01 СБРОС УСТАНОВОК СИСТЕ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Используется для инициализации или сброса установок систе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может выполняться на любом 824-аппарате независимо от того открыта программа ММС #20 или нет. Для запуска программы необходим техниче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Необходимо выбрать одну из следующих опций:</w:t>
      </w:r>
    </w:p>
    <w:p>
      <w:pPr>
        <w:pStyle w:val="Normal"/>
        <w:ind w:left="142" w:hanging="0"/>
        <w:rPr>
          <w:rFonts w:ascii="Arial Cyr" w:hAnsi="Arial Cyr" w:eastAsia="Arial Cyr" w:cs="Arial Cyr"/>
          <w:sz w:val="8"/>
          <w:szCs w:val="8"/>
        </w:rPr>
      </w:pPr>
      <w:r>
        <w:rPr>
          <w:rFonts w:eastAsia="Arial Cyr" w:cs="Arial Cyr" w:ascii="Arial Cyr" w:hAnsi="Arial Cyr"/>
          <w:sz w:val="8"/>
          <w:szCs w:val="8"/>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EXIT-NO CHANGE (выход без изменений) - При случайном вводе этого кода ММС настоящая опция позволяет немедленно выйти из программы без каких-либо изменений памяти.</w:t>
      </w:r>
    </w:p>
    <w:p>
      <w:pPr>
        <w:pStyle w:val="Normal"/>
        <w:rPr>
          <w:rFonts w:ascii="Arial Cyr" w:hAnsi="Arial Cyr" w:eastAsia="Arial Cyr" w:cs="Arial Cyr"/>
          <w:sz w:val="8"/>
          <w:szCs w:val="8"/>
        </w:rPr>
      </w:pPr>
      <w:r>
        <w:rPr>
          <w:rFonts w:eastAsia="Arial Cyr" w:cs="Arial Cyr" w:ascii="Arial Cyr" w:hAnsi="Arial Cyr"/>
          <w:sz w:val="8"/>
          <w:szCs w:val="8"/>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RESET SYSTEM (сброс установок системы) - эта опция прерывает все текущие разговоры и обеспечивает сброс данных так, если бы систему выключили и вновь включили.  Обычно эта программа используется техническим персоналом для очистки оперативной памяти центрального процессора. Программа не влияет на пользовательские данные. Эту операцию можно также произвести нажатием красной кнопки на блоке CPU/Memory.</w:t>
      </w:r>
    </w:p>
    <w:p>
      <w:pPr>
        <w:pStyle w:val="Normal"/>
        <w:ind w:left="284" w:hanging="0"/>
        <w:rPr>
          <w:rFonts w:ascii="Arial Cyr" w:hAnsi="Arial Cyr" w:eastAsia="Arial Cyr" w:cs="Arial Cyr"/>
          <w:sz w:val="8"/>
          <w:szCs w:val="8"/>
        </w:rPr>
      </w:pPr>
      <w:r>
        <w:rPr>
          <w:rFonts w:eastAsia="Arial Cyr" w:cs="Arial Cyr" w:ascii="Arial Cyr" w:hAnsi="Arial Cyr"/>
          <w:sz w:val="8"/>
          <w:szCs w:val="8"/>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CLEAR MEMORY (очистка памяти) - эта опция устанавливает память в состояние по усмолчанию. Все пользовательские данные при этом теряются. Для предотвращения случайной очистки памяти на дисплей выводится предупредительное сообщение ARE YOU SHURE? (Вы уверены?). Нажмите # для сброса системы и очистки памяти. Если клавиша # остается ненажатой в течение нескольких секунд, программа автоматически прекращается без каких-либо изменений.</w:t>
      </w:r>
    </w:p>
    <w:p>
      <w:pPr>
        <w:pStyle w:val="Normal"/>
        <w:ind w:left="284" w:hanging="0"/>
        <w:jc w:val="both"/>
        <w:rPr>
          <w:rFonts w:ascii="Arial Cyr" w:hAnsi="Arial Cyr" w:eastAsia="Arial Cyr" w:cs="Arial Cyr"/>
          <w:sz w:val="8"/>
          <w:szCs w:val="8"/>
        </w:rPr>
      </w:pPr>
      <w:r>
        <w:rPr>
          <w:rFonts w:eastAsia="Arial Cyr" w:cs="Arial Cyr" w:ascii="Arial Cyr" w:hAnsi="Arial Cyr"/>
          <w:sz w:val="8"/>
          <w:szCs w:val="8"/>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скольку данная программа ММС используется только техническим персоналом доступа к ней на уровне пользователя нет. Стрелки вверх и вниз не могут быть использованы для выбора кода ММС этой, он вводится непосредственным набором #01 с клавиатуры, после чего следует ввести технический пароль.</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выбор опции сброс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0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Ввести техниче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Дисплей показывает (выход без изменени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 xml:space="preserve">Нажать клавишу MUTE для выбора установки, например RESET SYSTEM </w:t>
        <w:tab/>
        <w:t>(сброс систем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Нажать # для сохранения данных</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RESET SYSTEM ENTER CODE</w:t>
      </w:r>
    </w:p>
    <w:p>
      <w:pPr>
        <w:pStyle w:val="Normal"/>
        <w:rPr>
          <w:rFonts w:ascii="Arial Cyr" w:hAnsi="Arial Cyr" w:eastAsia="Arial Cyr" w:cs="Arial Cyr"/>
          <w:sz w:val="20"/>
          <w:szCs w:val="20"/>
        </w:rPr>
      </w:pPr>
      <w:r>
        <w:rPr>
          <w:rFonts w:eastAsia="Arial Cyr" w:cs="Arial Cyr" w:ascii="Arial Cyr" w:hAnsi="Arial Cyr"/>
          <w:sz w:val="20"/>
          <w:szCs w:val="20"/>
        </w:rPr>
        <w:t>RESET SYSTEM EXIT-NO CHANGE</w:t>
      </w:r>
    </w:p>
    <w:p>
      <w:pPr>
        <w:pStyle w:val="Normal"/>
        <w:rPr>
          <w:rFonts w:ascii="Arial Cyr" w:hAnsi="Arial Cyr" w:eastAsia="Arial Cyr" w:cs="Arial Cyr"/>
          <w:sz w:val="20"/>
          <w:szCs w:val="20"/>
        </w:rPr>
      </w:pPr>
      <w:r>
        <w:rPr>
          <w:rFonts w:eastAsia="Arial Cyr" w:cs="Arial Cyr" w:ascii="Arial Cyr" w:hAnsi="Arial Cyr"/>
          <w:sz w:val="20"/>
          <w:szCs w:val="20"/>
        </w:rPr>
        <w:t>RESET SYSTEM RESET SYSTEM</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EXIT-NO CHANGE (выход без измене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02 ВЕРСИЯ СИСТЕ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вывода на дисплей данных о версии системы и установлен-ного оборудова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может использоваться на любом 824-аппарате независимо от того открыта программа ММС #20 или нет. Для запуска программы необходим техниче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позволяет просмотреть номера версии программного обеспе-чения блока обслуживания аппаратов (KSU), программного обеспечения аппаратов, а также тип интерфейсной платы и уровень программного обеспечения в каждом гнезде для плат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Гнезда в базовом блоке KSU имеют маркировку S1-S7, и S8, S9, SA, SB, SC, SD, SE и SF в дополнительном блоке KSU. Эта программа не отображает данные по другим платам.</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скольку данная программа используется только техническим персоналом доступа к ней на уровне пользователя нет. Стрелки вверх и вниз не могут быть использованы для выбора этого кода ММС, он вводится непосредственным набором #02 с клавиатуры, после чего следует ввести технический пароль.</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просмотр данных по гнезду каждой плат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0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Ввести техниче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 дисплей выводится версия программного обеспечения блока KSU</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ь клавишу UP На дисплей выводится версия аппарат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Нажать клавишу UP Выводятся данные о первом гнезд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Нажать клавишу UP Выводятся данные о втором гнезд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Нажать клавишу UP Выводятся данные о третьем гнезд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7.</w:t>
        <w:tab/>
        <w:t>Повторить предыдущее действие для вывода данных по всем платам</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8.</w:t>
        <w:tab/>
        <w:t>Нажать # для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YSTEM VERSION ENTER COD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YSTEM VERSION KSU: A10 92.01.2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YSTEM VERSION KTS: VOO 91.04.27</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YSTEM VERSION S1: TRK1:V2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YSTEM VERSION S2: TRK2:VOO</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YSTEM VERSION S3: MSLC1:V20</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 xml:space="preserve">ЭТА ПРОГРАММА ПРЕДНАЗНАЧЕНА </w:t>
        <w:tab/>
        <w:tab/>
        <w:tab/>
        <w:tab/>
        <w:tab/>
        <w:tab/>
        <w:t xml:space="preserve">ТОЛЬКО ДЛЯ СЧИТЫВАНИЯ; ДАННЫЕ НЕ </w:t>
        <w:tab/>
        <w:tab/>
        <w:tab/>
        <w:tab/>
        <w:tab/>
        <w:t>ИЗМЕНЯЮТСЯ</w:t>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03 СОСТОЯНИЕ ПОРТ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Используется для отображения состояния каждого из портов систем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может использоваться на любом 824-аппарате независимо от того открыта программа ММС #20 или нет. Для запуска программы необходим техниче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ограмма позволяет протестировать каждую городскую линию и станцию с целью идентификации их состояни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IDLE (свободна)</w:t>
        <w:tab/>
        <w:tab/>
        <w:tab/>
        <w:tab/>
        <w:t>- Станция свободна</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CALL BACK (обратный вызов)</w:t>
        <w:tab/>
        <w:tab/>
        <w:t xml:space="preserve">- Станция звонит после установки </w:t>
        <w:tab/>
        <w:tab/>
        <w:tab/>
        <w:tab/>
        <w:tab/>
        <w:tab/>
        <w:t>режима автодозвона.</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DOOR RING (звонок в дверь)</w:t>
        <w:tab/>
        <w:tab/>
        <w:t xml:space="preserve">- Со станцией ведется разговор через </w:t>
        <w:tab/>
        <w:tab/>
        <w:tab/>
        <w:tab/>
        <w:tab/>
        <w:tab/>
        <w:t>дверное переговорное устройство</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TRK RING (звонок через ГЛ)</w:t>
        <w:tab/>
        <w:tab/>
        <w:t xml:space="preserve">- Станция принимает звонковый сигнал </w:t>
        <w:tab/>
        <w:tab/>
        <w:tab/>
        <w:tab/>
        <w:tab/>
        <w:tab/>
        <w:t>через ГТЛ</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STN RING (станция звонит)</w:t>
        <w:tab/>
        <w:tab/>
        <w:t xml:space="preserve">- Станция, к которой обращен вызов, </w:t>
        <w:tab/>
        <w:tab/>
        <w:tab/>
        <w:tab/>
        <w:tab/>
        <w:tab/>
        <w:t>звонит</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GRP RING (станция группы звонит)</w:t>
        <w:tab/>
        <w:t xml:space="preserve">- Станция группы, к которой обращен </w:t>
        <w:tab/>
        <w:tab/>
        <w:tab/>
        <w:tab/>
        <w:tab/>
        <w:tab/>
        <w:t>вызов, звонит</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BUSY (занято)</w:t>
        <w:tab/>
        <w:tab/>
        <w:tab/>
        <w:tab/>
        <w:t>- Станция или ГТЛ занята</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PROGRAM (программирование)</w:t>
        <w:tab/>
        <w:t xml:space="preserve">- Станция находится в режиме </w:t>
        <w:tab/>
        <w:tab/>
        <w:tab/>
        <w:tab/>
        <w:tab/>
        <w:tab/>
        <w:tab/>
        <w:t>программирования</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ON T HOLD (ожидание ответа на переадресованный звонок)</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ab/>
        <w:tab/>
        <w:tab/>
        <w:tab/>
        <w:tab/>
        <w:tab/>
        <w:t xml:space="preserve">- ГТЛ или станция находятся в режиме </w:t>
        <w:tab/>
        <w:tab/>
        <w:tab/>
        <w:tab/>
        <w:tab/>
        <w:tab/>
        <w:t xml:space="preserve">ожидания ответа на переадресованный </w:t>
        <w:tab/>
        <w:tab/>
        <w:tab/>
        <w:tab/>
        <w:tab/>
        <w:tab/>
        <w:t>звонок</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ON S HOLD (системное ожидание)</w:t>
        <w:tab/>
        <w:t xml:space="preserve">- ГТЛ или станция находятся в режиме </w:t>
        <w:tab/>
        <w:tab/>
        <w:tab/>
        <w:tab/>
        <w:tab/>
        <w:tab/>
        <w:t>системного ожидания</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ON E HOLD (специальное ожидание)</w:t>
        <w:tab/>
        <w:t xml:space="preserve">- ГТЛ или станция находятся режиме </w:t>
        <w:tab/>
        <w:tab/>
        <w:tab/>
        <w:tab/>
        <w:tab/>
        <w:tab/>
        <w:t>специального ожидания</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IS PAGED (прием поискового вызова)</w:t>
        <w:tab/>
        <w:t>- Станция принимает поисковый вызов</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SEIZED (занято)</w:t>
        <w:tab/>
        <w:tab/>
        <w:tab/>
        <w:tab/>
        <w:t>- Трехпроводная ГТЛ занята</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OFF-HOOK (трубка не положена)</w:t>
        <w:tab/>
        <w:t xml:space="preserve">- Станция или ГТЛ не отсоединены </w:t>
        <w:tab/>
        <w:tab/>
        <w:tab/>
        <w:tab/>
        <w:tab/>
        <w:tab/>
        <w:t xml:space="preserve">после окончания разговора. Трубка </w:t>
        <w:tab/>
        <w:tab/>
        <w:tab/>
        <w:tab/>
        <w:tab/>
        <w:tab/>
        <w:t xml:space="preserve">снята, но не подключенна к речевому </w:t>
        <w:tab/>
        <w:tab/>
        <w:tab/>
        <w:tab/>
        <w:tab/>
        <w:tab/>
        <w:t>каналу</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 поиске неисправностей клавиша TRANSFER выведет на дисплей номер речевого канала для всех несвободных портов. После этого нажатием клавиши HOLD можно перевести выбранный порт в свободное состояние, отсоединяя речевой канал. Эта операция приведет к прерыванию ведущегося по этому речевому каналу разговора. Речевые каналы имеют шестнадцатиричные номера, начиная с 00-2F.</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скольку данная программа ММС используется только техническим персоналом доступа к ней на уровне пользователя нет. Стрелки вверх и вниз не могут быть использованы для выбора этого кода ММС, он вводится непосредственным набором #03 с клавиатуры, после чего следует ввести технический пароль.</w:t>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просмотр состояния каждой ГТЛ и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RANSFER - вывод на дисплей номера речевого канал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перевод речевого канала в свободное состояни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ДЕЙСТВ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03</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Ввести техниче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 дисплей выводятся данные о первой ГТЛ и ее состоян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 xml:space="preserve">Нажатие клавиши UP выводит на дисплей данные о состоянии </w:t>
        <w:tab/>
        <w:t>следующей ГТЛ и порт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Нажатие клавиши TRANSFER выводит на дисплей номер речевого канал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 xml:space="preserve">Нажатие клавиши HOLD переводит речевой канал в свободное </w:t>
        <w:tab/>
        <w:t>состояни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 xml:space="preserve">После пункта 2 можно использовать клавишу DOWN для вывода данных о </w:t>
        <w:tab/>
        <w:t>следующем порт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7.</w:t>
        <w:tab/>
        <w:t>Для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ДИСПЛЕ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PORT STATUS ENTER COD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PORT STATUS [701] IDL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PORT STATUS [702] BUS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VOICE PATH NO. [702] PATH2F</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VOICE PATH NO. [702] CLEARED</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НЕТ</w:t>
      </w:r>
      <w:r>
        <w:br w:type="page"/>
      </w:r>
    </w:p>
    <w:p>
      <w:pPr>
        <w:pStyle w:val="Normal"/>
        <w:rPr>
          <w:rFonts w:ascii="Arial Cyr" w:hAnsi="Arial Cyr" w:eastAsia="Arial Cyr" w:cs="Arial Cyr"/>
          <w:b/>
          <w:b/>
          <w:bCs/>
        </w:rPr>
      </w:pPr>
      <w:r>
        <w:rPr>
          <w:rFonts w:eastAsia="Arial Cyr" w:cs="Arial Cyr" w:ascii="Arial Cyr" w:hAnsi="Arial Cyr"/>
          <w:b/>
          <w:bCs/>
        </w:rPr>
        <w:t>ММС #: 04 ТЕСТИРОВАНИЕ КЛАВИШ И ЛАМПОЧЕК</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Используется для тестирования клавиш, лампочек и дисплеев аппарат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может использоваться на любом 824-аппарате независимо от того открыта программа ММС #20 или нет. Для запуска программы необходим техниче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сле набора #04 включаются все воспроизводящие изображение элементы дисплея и все светодиоды. При нажатии каждой клавиши соответствующий светодиод гаснет после того, как дисплей покажет какая из клавиш нажата и прозвучит один звуковой сигнал.</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Для прекращения тестирования нужно поднять и положить трубку. Если во время тестирования были нажаты не все клавиши, то соответствующие светодиоды остаются во включенном состоянии после выхода из программы. Для сброса невыключенных светодиодов при выходе из программы до завершения тестирования следует на несколько секунд отключить аппарат от сет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скольку данная программа используется только техническим персоналом доступа к ней на уровне пользователя нет. Стрелки вверх и вниз не могут быть использованы для выбора кода ММС, он вводится непосредственным набором #04 с клавиатуры, после чего следует ввести технический пароль.</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04</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Ввести техниче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Все светодиоды включаютс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 xml:space="preserve">Нажать поочередно клавиши. На дисплей выводятся данные о цифре </w:t>
        <w:tab/>
        <w:t>или функ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выхода из программы снять и положить трубку</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TEST KEYS &amp; LAMPS ENTER CODE:</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И ПО УМОЛЧАНИЮ:</w:t>
        <w:tab/>
        <w:t>N/A</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05 ИЗМЕНЕНИЕ НОМЕР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Используется для изменения раскладки номеров.</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МЕЧАНИЕ: ПРИ ИСПОЛЬЗОВАНИИ СОБЛЮДАТЬ ОСТОРОЖНОСТЬ. ИЗМЕНЕНИЕ РАСКЛАДКИ НОМЕРОВ ОТНОСИТЕЛЬНО УСТАНОВЛЕННОЙ ПО УМОЛЧАНИЮ МОЖЕТ СДЕЛАТЬ РУКОВОДСТВО ДЛЯ ПОЛЬЗОВАТЕЛЯ СТАНЦИИ БЕСПОЛЕЗНЫМ. СЛЕДУЕТ ТЩАТЕЛЬНО ОБДУМАТЬ ДЕЙСТВИЯ ПЕРЕД ИСПОЛЬЗОВАНИЕМ ДАННОЙ ПРОГРАММЫ ВО ИЗБЕЖАНИЕ УНИЧТОЖЕНИЯ ИСПОЛЬЗУЕМЫХ НОМЕРОВ.</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В системе существуют номера следующих категорий: EXTENSION NUMBERS (добавочные номера), TRUNK NUMBERS (номера ГТЛ), EXTENSION GROUP NUMBERS (добавочные групповые номера), TRUNK GROUP NUMBERS (номера групп ГТЛ), FEATURE ACCESS CODES (коды доступа к функциям).  Каждый номер может содержать 1, 2, 3 или 4 цифр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рт, которому присвоен номер, обозначается буквой S, за которым следуют 2 символа.  Первый символ (1-9, A, B, C, D, E, или F) обозначает номер позиции модуля. Второй символ (1-8) соответствует номеру цепи модуля. Так, S11 означает первую позицию, первую цепь, а SB8 - одиннадцатую позицию, восьмую цепь. Порты ГТЛ и станции отображаются последовательно в соответствии с их номерами, от S11 до SF8.</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 попытке использовать уже существующий номер выводится сообщение о необходимости сбросить этот существующий номер. Для подтверждения (YES) вводится 1, для отказа (NO) вводится 0. Следует соблюдать осторожность для того, чтобы на уничтожить используемые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 умолчанию добавочными номерами группового доступа являются 500-529. По умолчанию группа с номером 500 является группой операто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Данная программа считывает номер групы (01-30) каждой станции и отображает номер доступа к этой станции в соответствующей групп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 умолчанию ГТЛ соответствуют номера на первому модулю ГТЛ 701-708. Следующий установленный модуль ГТЛ имеет номера 709-716.</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 умолчанию добавочными номерами первого станционного модуля являются 201-208. Следующему модулю соответствуют номера 209-216. Изменение добавочных номеров потребует перепрограммирования всех клавиш автоматического вызова станций (DSS), имеющих этот номер.</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Нажатие клавиши HOLD в любой момент переведет раскладку номеров в состояние по умолчанию. После нажатия клавиши HOLD нужно подтвердить выбор, нажав 1 (YES), или отказаться от него - клавиша 0 (NO).</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МЕЧАНИЕ: ПОСЛЕ ИЗМЕНЕНИЯ КАКОГО-ЛИБО НОМЕРА ДОБАВЛЕННОЙ В СИСТЕМУ ПЛАТЕ НОМЕР ПО УМОЛЧАНИЮ НЕ ПРИСВАИВАЕТС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выбор категории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изменяем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ая клавиатура - выбор цифры 0 (NO) и 1 (YE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ение данных и переход к другой программ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возврат раскладки номеров в состояние по умолчанию</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05</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Ввести техниче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Дисплей отображает первую категорию номеров</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 xml:space="preserve">Нажать клавишу MUTE для выбора нужной категории, например номеров </w:t>
        <w:tab/>
        <w:t>ГТЛ</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Нажать клавишу UP для вывода на дисплей следующе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Ввести новый номер ГТЛ, например 788</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Нажать клавишу # для сохранения данных и выход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NUMBER PLAN ENTER COD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ENSION NUMBER [201] S3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NUMBER PLAN [701] S1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RUNK NUMBER [702] S1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RUNK NUMBER [702] S11: 788</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ДОБАВОЧНЫЕ НОМЕРА ЗАДАЮТСЯ</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 xml:space="preserve">ПОСЛЕДОВАТЕЛЬНО ОТ ПЕРВОГО </w:t>
        <w:tab/>
        <w:tab/>
        <w:tab/>
        <w:tab/>
        <w:tab/>
        <w:tab/>
        <w:t xml:space="preserve">УСТАНОВЛЕННОГО СТАНЦИОННОГО </w:t>
        <w:tab/>
        <w:tab/>
        <w:tab/>
        <w:tab/>
        <w:tab/>
        <w:tab/>
        <w:t xml:space="preserve">МОДУЛЯ ОТ 201 ДО 320. НОМЕРА ГТЛ </w:t>
        <w:tab/>
        <w:tab/>
        <w:tab/>
        <w:tab/>
        <w:tab/>
        <w:t xml:space="preserve">ЗАДАЮТСЯ ПОСЛЕДОВАТЕЛЬНО ОТ </w:t>
        <w:tab/>
        <w:tab/>
        <w:tab/>
        <w:tab/>
        <w:tab/>
        <w:tab/>
        <w:t xml:space="preserve">ПЕРВОГО УСТАНОВЛЕННОГО МОДУЛЯ ГТЛ </w:t>
        <w:tab/>
        <w:tab/>
        <w:tab/>
        <w:tab/>
        <w:tab/>
        <w:t>ОТ 701 ДО 799.</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0 Вызовы оператор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9 Направить flash-сигнал на центральную телефонную станцию (вслед за flash-сигналом трубки)</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 Прием вызова в режиме ожидани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0Х Группы поиска станции</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Включить/отменить режим ожидания на телефонном аппарате</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1Х Группы поиска станции</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Поиск вызовов в режиме ожидани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2Х Группы поиска станции</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 Запрограммировать автоматический набор номер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3 Вход/выход из группы</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6 Произвести автоматический набор номер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5 Передача поискового вызова абоненту</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8 Запомнить и повторить набор номер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6 Автоматическая передача ответа - Встречай меня</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9 Повторение набора последнего номер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8 Дверное переговорное устройство</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ХХ Номера станций</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9 Отмена ограничения на междугородные разговоры</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ХХ Номера станций</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0 Отмена всех типов перевода вызово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00 Вклиниться в разговор</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1 Перевод всех вызовов</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01 Директор/секретарь</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2 Перевод вызова при занятом аппарате</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02 Новый вызо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3 Перевод вызова если аппарат не отвечает</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1 Индикация сообщени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4 Передача сообщения Не беспокоить</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2 Отмена индикации установленного ранее сообщения</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5 Прием направленного вызова</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3 Ответ на сообщение</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6 Групповой прием вызова</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4 Повтор вызов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7 Стандартный ответ в ночное время</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5 Попытка вызова</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ХХ Номера ГТЛ</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6 Связь совещаний</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Х Группы ГТЛ</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7 Код автоматического учета телефонных разговоров</w:t>
            </w:r>
          </w:p>
        </w:tc>
        <w:tc>
          <w:tcPr>
            <w:tcW w:w="4360" w:type="dxa"/>
            <w:tcBorders>
              <w:top w:val="single" w:sz="6" w:space="0" w:color="000000"/>
              <w:left w:val="single" w:sz="6" w:space="0" w:color="000000"/>
              <w:bottom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 LCR или автоматический вызов 9 группы</w:t>
            </w:r>
          </w:p>
        </w:tc>
      </w:tr>
      <w:tr>
        <w:trPr/>
        <w:tc>
          <w:tcPr>
            <w:tcW w:w="4360"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8 Сообщение об отсутствии пользователя</w:t>
            </w:r>
          </w:p>
        </w:tc>
        <w:tc>
          <w:tcPr>
            <w:tcW w:w="4360" w:type="dxa"/>
            <w:tcBorders>
              <w:top w:val="single" w:sz="6" w:space="0" w:color="000000"/>
              <w:left w:val="single" w:sz="6" w:space="0" w:color="000000"/>
              <w:bottom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bl>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10 БЛОКИРОВКА СТАНЦИ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блокировки телефонных аппаратов. С заблокированной станции нельзя сделать или принять выз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Для блокирования станции вводят 1, а для отмены блокировки - 0. Все станции системы могут быть индивидуально заблокированы и раблокирован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Клавиатура - ввод цифр 0 или 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1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Ввести 0 или 1, например 1 для блокирования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ие клавиши UP выводит на дисплей данные о следующей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ATION LOCK [201] UNLOCK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ATION LOCK [201] LOCK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ATION LOCK [202] UNLOCK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СТАНЦИИ НЕЗАБЛОКИРОВАН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11</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11 ИЗМЕНЕНИЕ ПАРО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сброса паролей станций в состояние, заданное по умолчанию.</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Каждый пользователь аппарата может устанавливать и/или изменять свой собственный пароль. Эти пароли предназначены для блокирования и разблокирования аппаратов, отмены ограничений на междугородние телефонные разговоры и получения прямого доступа внутри системы (DISA).</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ароли, заданные по умолчанию не могут использоваться для доступа к функции DISA и отмены ограничения на междугородние телефонные разговор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дает администратору системы возможность с помощью технического или пользовательского пароля установить пароль любой станции в состояние по умолчанию 1234. Программа не может быть использована для вывода паролей на дисплей. Она может только сбросить их в состояние по умолчанию.</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сброс текущего парол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В данной программе клавиша HOLD сбрасывает текущий пароль в состояние по умолчанию, а клавиши UP и DOWN позволяют выбирать добавочные номе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1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HOLD для сброса пароля 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ие клавиши UP выводит на дисплей данные о следующей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HANGE PASSCODE [201] DEFAUL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HANGE PASSCODE [201] DEFAUL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HANGE PASSCODE [202] DEFAUL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ПАРОЛЬ НА ВСЕХ СТАНЦИЯХ - 1234</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10 - БЛОКИРОВКА СТАНЦИ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12 УСТАНОВКА РЕЖИМА ОТВЕТ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установки режима ответа для каждого аппарат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Каждый из аппаратов может иметь один из следующих режим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1.</w:t>
        <w:tab/>
        <w:t>ЗВОНОК (RING) - станция дает звонок одного из четырех</w:t>
        <w:br/>
        <w:tab/>
        <w:t>устанавливаемых пользователем видов. Ответ на вызов осуществляется</w:t>
        <w:br/>
        <w:tab/>
        <w:t>после нажатия клавиши SPK/RLS или поднятия трубк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2.</w:t>
        <w:tab/>
        <w:t>ГОЛОС (VOICE) - станция не дает звонка. После короткого сигнала</w:t>
        <w:br/>
        <w:tab/>
        <w:t>абонент может говорить по громкой связи, но для ответа на вызов</w:t>
        <w:br/>
        <w:tab/>
        <w:t>необходимо нажать клавишу SPK/RLS или поднять трубку.</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3.</w:t>
        <w:tab/>
        <w:t>АВТОМАТ (AUTO) - после короткого сигнала станция автоматически</w:t>
        <w:br/>
        <w:tab/>
        <w:t>включает громкую связь пользователя с абонентом. Микрофон при этом</w:t>
        <w:br/>
        <w:tab/>
        <w:t>включается без дополнительных действий со стороны пользовател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позволяет администратору системы, используя технический или пользовательский пароль, устанавливать или изменять режим ответа любой станци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Дополнительные модули не могут звонить т.к. у них отсутствует звонковая цепь. Несмотря на то, что им можно задать режим ЗВОНОК, ответ идет только в режиме ГОЛО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цифр 1, 2 и 3.</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1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 xml:space="preserve">Нажать 1, 2 или 3 для изменения режима, например 2 Дисплей </w:t>
        <w:tab/>
        <w:t>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ие клавиши UP выводит на дисплей данные о следующей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ET ANSWER MODE [201] RING:</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ET ANSWER MODE [201] VOIC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ET ANSWER MODE [202] RING:</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НА ВСЕХ СТАНЦИЯХ - ЗВОНОК</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19 ПРИОРИТЕТНОСТЬ ЗВОНКОВ</w:t>
      </w:r>
    </w:p>
    <w:p>
      <w:pPr>
        <w:pStyle w:val="Normal"/>
        <w:rPr>
          <w:rFonts w:ascii="Arial Cyr" w:hAnsi="Arial Cyr" w:eastAsia="Arial Cyr" w:cs="Arial Cyr"/>
          <w:b/>
          <w:b/>
          <w:bCs/>
        </w:rPr>
      </w:pPr>
      <w:r>
        <w:rPr>
          <w:rFonts w:eastAsia="Arial Cyr" w:cs="Arial Cyr" w:ascii="Arial Cyr" w:hAnsi="Arial Cyr"/>
          <w:b/>
          <w:bCs/>
        </w:rPr>
        <w:t>ММС #: 13 ЗВУКОВОЙ СИГНАЛ ПОДТВЕРЖДЕНИЯ НАЖАТИЯ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включения и выключения звукового подтверждения нажатия клавиш.</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На каждом аппарате можно включить и выключить звуковое подтверждение нажатия цифровых клавиш. Звуковое подтверждение нажатия клавиш действует только в системах с заглушенными (MUTED) DTMF тонам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ограмма позволяет выбрать одну из двух опций: 0 - заглушить звук (MUTED), 1 - включить звук (AUDIBLE).</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UDIBLE - звуковой сигнал слышен каждый раз при нажатии цифровой клавиш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MUTED - звуковой сигнал подтверждения нажатия выключен.</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позволяет администратору системы, используя технический или пользовательский пароль, просмотреть данные о состоянии или изменить режим подтверждения нажатия клавиш для любого из 824-аппарат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цифр 0 и 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13</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0 или 1, например 0 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ие клавиши UP выводит на дисплей данные о следующей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KEY CONFIRM.TONE [201] AUDIBL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KEY CONFIRM.TONE [201] MUT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KEY CONFIRM.TONE [202] AUDIBLE:</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НА ВСЕХ СТАНЦИЯХ - AUDIBLE</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29 - ЗАГЛУШИТЬ DTMF ТОН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14 ПРИСВОЕНИЕ КЛАВИШАМ ДОБАВОЧНЫХ НОМЕР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добавочных номеров для некоторых программируемых клавиш.</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В каждой станции добавочные номера можно присвоить клавишам автоматического набора номера, клавишам подачи поискового вызова абоненту, клавишам адресования вызова, группового приема вызова, передачи сообщения об отсутствии абонента, включения дверного переговорного устройства и вызов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Добавочный номер позволяет запрограммировать клавишу общего назначения на выполнение конкретной функции. Например:</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КЛАВИШИ АВТОМАТИЧЕСКОГО НАБОРА НОМЕРА - добавочный номер обеспечивает быстрый набор номеров пользователей или системных номеров. При присвоении добавочного номера клавишам автоматического набора они становятся клавишами, требующими одного нажатия.</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ПЕРЕДАЧА ПОИСКОВОГО ВЫЗОВА АБОНЕНТУ - добавочным номером программируются зоны трансляции вызова 0-9 или *. Добавочные номера позволяют одним нажатием вызвать любую из зон.</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АДРЕСОВАНИЕ ВЫЗОВА - присваиваются добавочные номера.</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ПЕРЕДАЧА ВЫЗОВА НА ГРУППУ - добавление группы станций.</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СООБЩЕНИЯ ОБ ОТСУТСТВИИ - добавление номера сообщения об отсутствии (1-19).</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ВКЛЮЧЕНИЕ ДВЕРНОГО ПЕРЕГОВОРНОГО УСТРОЙСТВА - добавление переговорного устройства (1 или 2).</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ПЕРЕВОД ВХОДЯЩЕГО ВЫЗОВА - добавление индивидуального или системного номера быстрого набора.</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rPr>
          <w:rFonts w:ascii="Arial Cyr" w:hAnsi="Arial Cyr" w:eastAsia="Arial Cyr" w:cs="Arial Cyr"/>
          <w:sz w:val="20"/>
          <w:szCs w:val="20"/>
        </w:rPr>
      </w:pPr>
      <w:r>
        <w:rPr>
          <w:rFonts w:eastAsia="Arial Cyr" w:cs="Arial Cyr" w:ascii="Arial Cyr" w:hAnsi="Arial Cyr"/>
          <w:sz w:val="20"/>
          <w:szCs w:val="20"/>
        </w:rPr>
        <w:t>КНОПКА ВЫЗОВА - добавление номера (1-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МЕЧАНИЕ: Если добавочные номера не действуют, следует проверить правильность задания цифр поскольку система допускает ошибки в информации, вводимой пользователем.</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позволяет администратору системы, используя технический или пользовательский пароли, просмотреть или изменить добавочные номера программируемых клавиш на любом из аппарат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номера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FLASH и TRANSFER - выбор программируемой клавиши (для выбора можно акже просто нажать нужную клавишу).</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сброс данных.</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14</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 xml:space="preserve">Нажать клавишу TRANSFER. Дисплей показывает следующую </w:t>
        <w:tab/>
        <w:t>программируемую клавишу (быстрый набор)</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 xml:space="preserve">Ввести добавочный номер (номер станции, с которой быстро </w:t>
        <w:tab/>
        <w:t>устанавливается связь), например 53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 xml:space="preserve">Нажатие клавиши UP выводит на дисплей данные о следующей </w:t>
        <w:tab/>
        <w:t>программируемой клавиш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END KEY [201] 01:EMPT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END KEY [201] 02:SP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END KEY [201] 02:SPD:53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END KEY [202] 01:EMPTY:</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 xml:space="preserve">ММС #80 - ПРОГРАММИРОВАНИЕ </w:t>
        <w:tab/>
        <w:tab/>
        <w:tab/>
        <w:tab/>
        <w:tab/>
        <w:tab/>
        <w:t>КЛАВИШ [SYS]</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 xml:space="preserve">ММС #81 - ПРОГРАММИРОВАНИЕ </w:t>
        <w:tab/>
        <w:tab/>
        <w:tab/>
        <w:tab/>
        <w:tab/>
        <w:tab/>
        <w:t>КЛАВИШ [STN]</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15 ЧАС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вида вывода часов на дисплей на каждом из аппарат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Для каждого из аппаратов можно установить один из четырех режимов вывода часов на дисплей. Часы, указывающие время и дату, появляются на дисплее, когда аппарат не занят.</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Режимы устанавливаются нажатием цифровых клавиш: 1, 2, 3 и 4. При этом 1 соответствует режиму 24 WESTERN, 2 - 12 WESTERN, 3 - 24 EASTERN, 4 - 12 EASTERN.</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ab/>
        <w:tab/>
        <w:t>24 WESTERN -</w:t>
        <w:tab/>
        <w:t>[Wed, 19 Feb 18:57]</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ab/>
        <w:tab/>
        <w:t>12 WESTERN -</w:t>
        <w:tab/>
        <w:t>[Wed, 19 Feb 06:57]</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ab/>
        <w:tab/>
        <w:t>24 EASTERN -</w:t>
        <w:tab/>
        <w:t>[02/19 Wed 18:57]</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ab/>
        <w:tab/>
        <w:t>12 EASTERN -</w:t>
        <w:tab/>
        <w:t>[02/19 Wed 06:57]</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позволяет администратору системы, используя технический или пользовательские пароли, просмотреть или изменить режим вывода часов на дисплей любого из аппарат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ПРИМЕЧАНИЕ: аппараты типа 816 имеют только режим EASTERN.</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цифр 1, 2, 3 и 4.</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15</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0, 1, 2, или 3, например 1 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 xml:space="preserve">Нажатие клавиши UP выводит на дисплей данные о следующей </w:t>
        <w:tab/>
        <w:t>программируемой клавиш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LOCK DISPLAY [201] 12 WESTERN</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LOCK DISPLAY [201] 24 WESTERN</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LOCK DISPLAY [202] 12 WESTERN</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СТАНЦИИ - 12 WESTERN</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16 ЗАДАНИЕ ЧАСТОТЫ ЗВОНК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одного из четырех типов вызывного тонального сигнала каждого аппарата. Станция позволяет установить частоты 1, 2, 3 или 4.</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позволяет администратору системы, используя технический или пользовательский пароли, просмотреть или изменить частоту звонка любого 824-аппарат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FLASH и TRANSFER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цифр 1, 2, 3 и 4.</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16</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 xml:space="preserve">Нажать клавишу 1, 2, 3 или 4, например 2 Слышен тон избранной </w:t>
        <w:tab/>
        <w:t>частоты, а 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 xml:space="preserve">Нажатие клавиши TRANSFER выводит на дисплей данные о следующей </w:t>
        <w:tab/>
        <w:t>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ELECT RING FREQ [201] FREQ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ELECT RING FREQ [201] FREQ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ELECT RING FREQ [202] FREQ1:</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СТАНЦИИ - FREQ1</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12 - УСТАНОВКА РЕЖИМА ОТВЕТ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17 ИСТОЧНИК МУЗЫКАЛЬНОГО ФОН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музыкального фона на каждом аппарате.</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Каждый аппарат имеет две опции для включения музыкального фона (BGM). Музыкальный фон может включаться при незанятом аппарате или при его переводе в режим ожидания одной из внутренних станци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точник музыки можно выбрать с помощью цифровых клавиш 0, 1 и 2. Для выбора предлагаются следующие опции: 0 - МУЗЫКАЛЬНЫЙ ФОН ВЫКЛЮЧЕН (NO MUSIC), 1 - МУЗЫКАЛЬНЫЙ ФОН А (MUSIC A), 2 - МУЗЫКАЛЬНЫЙ ФОН В (MUSIC B).</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ab/>
        <w:tab/>
        <w:t>NO MUSIC -</w:t>
        <w:tab/>
        <w:t>музыкального фона на станции нет.</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ab/>
        <w:tab/>
        <w:t>MUSIC A -</w:t>
        <w:tab/>
        <w:t>музыкальный фон из источника 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ab/>
        <w:tab/>
        <w:t>MUSIC B -</w:t>
        <w:tab/>
        <w:t>музыкальный фон из источника 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позволяет администратору системы, используя технический или пользовательский пароли, просмотреть или изменить установку музыкального фона на каждом аппарат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цифр 0, 1, и 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17</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0, 1, или 2, например 2 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ие клавиши UP выводит на дисплей данные о следующей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BGM SOURCE [201] MUSIC A:</w:t>
      </w:r>
    </w:p>
    <w:p>
      <w:pPr>
        <w:pStyle w:val="Normal"/>
        <w:rPr>
          <w:rFonts w:ascii="Arial Cyr" w:hAnsi="Arial Cyr" w:eastAsia="Arial Cyr" w:cs="Arial Cyr"/>
          <w:sz w:val="20"/>
          <w:szCs w:val="20"/>
        </w:rPr>
      </w:pPr>
      <w:r>
        <w:rPr>
          <w:rFonts w:eastAsia="Arial Cyr" w:cs="Arial Cyr" w:ascii="Arial Cyr" w:hAnsi="Arial Cyr"/>
          <w:sz w:val="20"/>
          <w:szCs w:val="20"/>
        </w:rPr>
        <w:t>BGM SOURCE [201] MUSIC B:</w:t>
      </w:r>
    </w:p>
    <w:p>
      <w:pPr>
        <w:pStyle w:val="Normal"/>
        <w:rPr>
          <w:rFonts w:ascii="Arial Cyr" w:hAnsi="Arial Cyr" w:eastAsia="Arial Cyr" w:cs="Arial Cyr"/>
          <w:sz w:val="20"/>
          <w:szCs w:val="20"/>
        </w:rPr>
      </w:pPr>
      <w:r>
        <w:rPr>
          <w:rFonts w:eastAsia="Arial Cyr" w:cs="Arial Cyr" w:ascii="Arial Cyr" w:hAnsi="Arial Cyr"/>
          <w:sz w:val="20"/>
          <w:szCs w:val="20"/>
        </w:rPr>
        <w:t>BGM SOURCE [202] MUSIC A:</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УСТАНОВКА ПО УМОЛЧАНИЮ:</w:t>
        <w:tab/>
        <w:t>A</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СВЯЗАННЫЕ ПРОГРАММЫ:</w:t>
        <w:tab/>
        <w:t xml:space="preserve">ММС #56 - МУЗЫКАЛЬНЫЙ ФОН В РЕЖИМЕ </w:t>
        <w:tab/>
        <w:tab/>
        <w:tab/>
        <w:tab/>
        <w:tab/>
        <w:t>ОЖИДАНИЯ</w:t>
      </w:r>
    </w:p>
    <w:p>
      <w:pPr>
        <w:pStyle w:val="Normal"/>
        <w:rPr>
          <w:rFonts w:ascii="Arial Cyr" w:hAnsi="Arial Cyr" w:eastAsia="Arial Cyr" w:cs="Arial Cyr"/>
          <w:b/>
          <w:b/>
          <w:bCs/>
        </w:rPr>
      </w:pPr>
      <w:r>
        <w:rPr>
          <w:rFonts w:eastAsia="Arial Cyr" w:cs="Arial Cyr" w:ascii="Arial Cyr" w:hAnsi="Arial Cyr"/>
          <w:b/>
          <w:bCs/>
        </w:rPr>
        <w:t>ММС #: 18 АВТОМАТИЧЕСКАЯ УСТАНОВКА РЕЖИМА ОЖИДА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включения автоматического перевода аппарата в режим ожидания или отсоединени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Для выбора предлагаются следующие оп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НЕТ (NO) - при установленном соединении с ГТЛ нажатие клавиши соответствующего канала связи, кнопки вызова или клавиши перевода вызова приводит к отсоединению ГТЛ и ее переводу на нажатую клавишу.</w:t>
      </w:r>
    </w:p>
    <w:p>
      <w:pPr>
        <w:pStyle w:val="Normal"/>
        <w:ind w:left="284"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ДА (YES) - при установленном соединении с ГТЛ нажатие клавиши соответствующего канала связи, кнопки вызова или клавиши перевода вызова автоматически переводит ГТЛ в режим ожидания и ее переводу на нажатую клавишу.</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позволяет администратору системы, используя технический или пользовательский пароли, просмотреть или изменить текущую установку для любого из аппаратов.</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цифр 0 и 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18</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0 или 1, например 1 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ие клавиши UP выводит на дисплей данные о следующей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AUTOMATIC HOLD [201] YES</w:t>
      </w:r>
    </w:p>
    <w:p>
      <w:pPr>
        <w:pStyle w:val="Normal"/>
        <w:rPr>
          <w:rFonts w:ascii="Arial Cyr" w:hAnsi="Arial Cyr" w:eastAsia="Arial Cyr" w:cs="Arial Cyr"/>
          <w:sz w:val="20"/>
          <w:szCs w:val="20"/>
        </w:rPr>
      </w:pPr>
      <w:r>
        <w:rPr>
          <w:rFonts w:eastAsia="Arial Cyr" w:cs="Arial Cyr" w:ascii="Arial Cyr" w:hAnsi="Arial Cyr"/>
          <w:sz w:val="20"/>
          <w:szCs w:val="20"/>
        </w:rPr>
        <w:t>AUTOMATIC HOLD [201] NO</w:t>
      </w:r>
    </w:p>
    <w:p>
      <w:pPr>
        <w:pStyle w:val="Normal"/>
        <w:rPr>
          <w:rFonts w:ascii="Arial Cyr" w:hAnsi="Arial Cyr" w:eastAsia="Arial Cyr" w:cs="Arial Cyr"/>
          <w:sz w:val="20"/>
          <w:szCs w:val="20"/>
        </w:rPr>
      </w:pPr>
      <w:r>
        <w:rPr>
          <w:rFonts w:eastAsia="Arial Cyr" w:cs="Arial Cyr" w:ascii="Arial Cyr" w:hAnsi="Arial Cyr"/>
          <w:sz w:val="20"/>
          <w:szCs w:val="20"/>
        </w:rPr>
        <w:t>AUTOMATIC HOLD [202] YE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СТАНЦИИ - YES</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19 УСТАНОВКА ПРИОРИТЕТНОСТИ ОТВЕТА НА ВЫЗОВ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включения и выключения приоритетности ответа на вызовы в каждой из станци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Для выбора предлагаются следующие оп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НЕТ (NO) - когда аппарат звонит, поднятие трубки или нажатие клавиши SPK/RLS не приводит к автоматическому ответу на полученный вызов. Для ответа на вызов необходимо нажать на мигающую зеленую клавишу. При одновременном получении нескольких вызовов на них можно отвечать в любом порядке.</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ДА (YES) - если на аппарат поступил хотя бы один вызов, на него можно ответить после простого поднятия трубки или нажатия клавиши SPK/RLS.  При поступлении нескольких вызовов на них можно ответить последовательно, начиная с того, который пришел первым.</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оритетность ответа может устанавливаться для вызовов центральной станции, внутренних вызовов и повторных вызовов.</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позволяет администратору системы, используя технический или пользовательский пароли, просмотреть или изменить текущую установку для любого аппарат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цифр 0 и 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19</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0 или 1, например 1 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ие клавиши UP выводит на дисплей данные о следующей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RING PREFERENCE [201] YE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RING PREFERENCE [201] NO</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RING PREFERENCE [202] YE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СТАНЦИИ - YES</w:t>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НЕТ</w:t>
      </w:r>
    </w:p>
    <w:p>
      <w:pPr>
        <w:pStyle w:val="Normal"/>
        <w:rPr>
          <w:rFonts w:ascii="Arial Cyr" w:hAnsi="Arial Cyr" w:eastAsia="Arial Cyr" w:cs="Arial Cyr"/>
          <w:b/>
          <w:b/>
          <w:bCs/>
        </w:rPr>
      </w:pPr>
      <w:r>
        <w:rPr>
          <w:rFonts w:eastAsia="Arial Cyr" w:cs="Arial Cyr" w:ascii="Arial Cyr" w:hAnsi="Arial Cyr"/>
          <w:b/>
          <w:bCs/>
        </w:rPr>
        <w:t>ММС #: 20 ВХОД В РЕЖИМ ПРОГРАММИРОВА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входа в режим программирования и выхода из него. Является первым шагом в процессе программирования. Если режим программирования не открыт, любая попытка получить доступ к какой-либо из программ приведет к выводу на дисплей сообщения об ошибке ACCESS DENIED (ДОСТУПА НЕТ).</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 использовании технического пароля может быть получен доступ ко всем программам. Пользовательский пароль дает доступ только к программе ММС #93 и программам станци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Пароль состоит из четырех цифр от 0 до 9 или *.</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 вводе неправильного пароля на дисплей выводится сообщение ACCESS DENIED, а аппарат возвращается в свободное состояни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повторное нажатие переключает режимы OPEN (ОТКРЫТ) и CLOSED (ЗАКРЫ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парол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2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Ввести пароль ХХХХ. 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ь клавишу MUTE для выбора режима CLOSED/OPEN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OPEN SYSTEM PGM ENTER COD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OPEN SYSTEM PGM CLOS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OPEN SYSTEM PGM OPENED:</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УСТАНОВКА ПО УМОЛЧАНИЮ:</w:t>
        <w:tab/>
        <w:t>CLOSED</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СВЯЗАННЫЕ ПРОГРАММЫ:</w:t>
        <w:tab/>
        <w:t>ММС #21 - ИЗМЕНЕНИЕ ПАРОЛЯ</w:t>
      </w:r>
    </w:p>
    <w:p>
      <w:pPr>
        <w:pStyle w:val="Normal"/>
        <w:rPr>
          <w:rFonts w:ascii="Arial Cyr" w:hAnsi="Arial Cyr" w:eastAsia="Arial Cyr" w:cs="Arial Cyr"/>
          <w:sz w:val="20"/>
          <w:szCs w:val="20"/>
        </w:rPr>
      </w:pPr>
      <w:r>
        <w:rPr>
          <w:rFonts w:eastAsia="Arial Cyr" w:cs="Arial Cyr" w:ascii="Arial Cyr" w:hAnsi="Arial Cyr"/>
          <w:sz w:val="20"/>
          <w:szCs w:val="20"/>
        </w:rPr>
        <w:tab/>
        <w:tab/>
        <w:tab/>
        <w:tab/>
        <w:tab/>
        <w:t>ММС #74 - УСТАНОВКА ТАЙМЕРА.ТАБЛИЦА  4</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21 ИЗМЕНЕНИЕ ПАРО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Используется для изменения текущих пользовательских и системных паролей.</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 вводе неправильного пароля на дисплей выводится сообщение ACCESS DENIED, а аппарат возвращается в свободное состояние.</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Для предотвращения несанкционированного доступа к программному обеспечению системы установленный по умолчанию технический пароль следует изменить при отключенной системе.</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Пароль представляет собой набор из четырех цифр от 0 до 9 или *.</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льзовательский пароль, устанавливаемый техником, представляет собой четырехзначное число, отличающееся от технического паро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повторное нажатие переключает оп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парол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2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Ввести текущий технический пароль ХХХХ. 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 xml:space="preserve">Ввести новый технический пароль ХХХХ. ИЛИ нажать клавишу MUTE и </w:t>
        <w:tab/>
        <w:t>ввести новый пользовательский парол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Для сохранения состояния и выхода из программы нажать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HANGE PASSCODE OLD COD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HANGE PASSCODE NEW COD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HANGE PASSCODE NEW CODE: XXXX</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HANGE PASSCODE CUST: XXXX:</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УСТАНОВКА ПО УМОЛЧАНИЮ:</w:t>
        <w:tab/>
        <w:t>ТЕХНИЧЕСКИЙ ПАРОЛЬ - 4321.</w:t>
      </w:r>
    </w:p>
    <w:p>
      <w:pPr>
        <w:pStyle w:val="Normal"/>
        <w:rPr>
          <w:rFonts w:ascii="Arial Cyr" w:hAnsi="Arial Cyr" w:eastAsia="Arial Cyr" w:cs="Arial Cyr"/>
          <w:sz w:val="20"/>
          <w:szCs w:val="20"/>
        </w:rPr>
      </w:pPr>
      <w:r>
        <w:rPr>
          <w:rFonts w:eastAsia="Arial Cyr" w:cs="Arial Cyr" w:ascii="Arial Cyr" w:hAnsi="Arial Cyr"/>
          <w:sz w:val="20"/>
          <w:szCs w:val="20"/>
        </w:rPr>
        <w:tab/>
        <w:tab/>
        <w:tab/>
        <w:tab/>
        <w:tab/>
        <w:t>ПОЛЬЗОВАТЕЛЬСКИЙ ПАРОЛЬ - 1234</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СВЯЗАННЫЕ ПРОГРАММЫ:</w:t>
        <w:tab/>
        <w:t>ММС #20 - ВХОД В РЕЖИМ</w:t>
        <w:br/>
        <w:tab/>
        <w:tab/>
        <w:tab/>
        <w:tab/>
        <w:tab/>
        <w:t>ПРОГРАММИРОВАНИЯ</w:t>
      </w:r>
    </w:p>
    <w:p>
      <w:pPr>
        <w:pStyle w:val="Normal"/>
        <w:rPr>
          <w:rFonts w:ascii="Arial Cyr" w:hAnsi="Arial Cyr" w:eastAsia="Arial Cyr" w:cs="Arial Cyr"/>
          <w:b/>
          <w:b/>
          <w:bCs/>
        </w:rPr>
      </w:pPr>
      <w:r>
        <w:rPr>
          <w:rFonts w:eastAsia="Arial Cyr" w:cs="Arial Cyr" w:ascii="Arial Cyr" w:hAnsi="Arial Cyr"/>
          <w:b/>
          <w:bCs/>
        </w:rPr>
        <w:t>ММС #: 22 НАЗНАЧЕНИЕ ГРУППЫ ОПЕРАТОР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присвоения какой-либо группе станций статуса группы оператор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Любую из 30 групп станций (500-529) можно использовать в качестве группы оператор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Вызов на эту группу можно адресовать набором цифры 0 или номера групп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Группа оператора может включать в себя до 120 членов. Для присвоения статуса члена группы используется программа #33.</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 первом включении системы звонки от всех внешних линий направляются на группу оператора (500), а первый 824-аппарат (обычно 201) системы по умолчанию включен в эту группу и отвечает на все внешние звонк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номера групп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2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группу операто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Ввести номер номер новой группы оператора от 500 до 529</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Для сохранения состояния и выхода из программы нажать #</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OPERATOR GROUP GROUP 5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OPERATOR GROUP GROUP 500:XXX</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500</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33 - ГРУППА ПОИСКА СТАН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23 КАТЕГОРИЯ МЕЖДУГОРОДНЕЙ СВЯЗИ В НОЧНОЕ ВРЕМ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всей системе режима междугородней связи с максимальным ограничением в ночное врем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отменяет категорию междугородней связи, установленной на каждой из станций с помощью программы ММС #30. Когда система работает в ночном режиме со станции нельзя установить какой-либо другой режим. Cистеме доступны категории A-F междугородней связ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повторное нажатие переключает категории междугородней связи в ночное врем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23</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категорию междугородней связи в ночное врем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MUTE для выбора нужной категории связи от A до F</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Для сохранения состояния и выхода из программы нажать #</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NIGHT TOLL CLASS CLASS A</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NIGHT TOLL CLASS CLASS C</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CLASS A</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 xml:space="preserve">ММС #31 - ТАБЛИЦА ЗАПРЕТА </w:t>
        <w:tab/>
        <w:tab/>
        <w:tab/>
        <w:tab/>
        <w:tab/>
        <w:tab/>
        <w:tab/>
        <w:t>МЕЖДУГОРОДНЫХ ВЫЗОВ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 xml:space="preserve">ММС #32 - ТАБЛИЦА РАЗРЕШЕНИЙ </w:t>
        <w:tab/>
        <w:tab/>
        <w:tab/>
        <w:tab/>
        <w:tab/>
        <w:tab/>
        <w:t>МЕЖДУГОРОДНЫХ ВЫЗОВ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rPr>
        <w:t>ММС #: 24 ВЫБОР СТАНДАРТНОГО СООБЩЕНИЯ ДЛЯ ОТВЕТА В НОЧНОЕ</w:t>
      </w:r>
      <w:r>
        <w:rPr>
          <w:rFonts w:eastAsia="Arial Cyr" w:cs="Arial Cyr" w:ascii="Arial Cyr" w:hAnsi="Arial Cyr"/>
          <w:sz w:val="20"/>
          <w:szCs w:val="20"/>
        </w:rPr>
        <w:t xml:space="preserve"> </w:t>
      </w:r>
      <w:r>
        <w:rPr>
          <w:rFonts w:eastAsia="Arial Cyr" w:cs="Arial Cyr" w:ascii="Arial Cyr" w:hAnsi="Arial Cyr"/>
          <w:b/>
          <w:bCs/>
        </w:rPr>
        <w:t>ВРЕМ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выбора автоответчика, работающего в ночное врем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Вызов по любой из линий можно адресовать в ночное время на автоответчик. На звонок можно ответить с любой станции, набрав код UNA (67) (стандартный ответ в ночное время). При использовании автоответчика он должен иметь адресацию NEXT по отношению к любой из станций группы поиска. Привязка линий к группе осуществляется с помощью программы ММС #61.</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Система предлагает следующие две опции для выбор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NO UNA RINGER - отказ от использования автоответчика.</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RING OVER PAGE - направить звонковый вызов в зависимости от типа аппарата в сформированные владельцем системы поисковые зоны.</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COMMON BELL1 - контролировать контакты реле 1 общего звонкового вызова. Замыкание может быть непрерывным (CONTINUOUS) или прерывистым (INTERRUPTED).</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COMMON BELL2 - контролировать контакты реле 2 общего звонкового вызова. Замыкание может быть непрерывным (CONTINUOUS) или прерывистым (INTERRUPTED).</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повторным нажатием выбрать нужн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24</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 xml:space="preserve">Нажать клавишу MUTE для выбора нужной опции, например RING OVER </w:t>
        <w:tab/>
        <w:t>PAG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Для сохранения состояния и выхода из программы нажать #</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SSIGN UNA NO UNA RINGER</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SSIGN UNA RING OVER PAG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NO UNA RINGER</w:t>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29 - ОБЩИЙ ЗВОНОК</w:t>
      </w:r>
    </w:p>
    <w:p>
      <w:pPr>
        <w:pStyle w:val="Normal"/>
        <w:rPr>
          <w:rFonts w:ascii="Arial Cyr" w:hAnsi="Arial Cyr" w:eastAsia="Arial Cyr" w:cs="Arial Cyr"/>
          <w:b/>
          <w:b/>
          <w:bCs/>
        </w:rPr>
      </w:pPr>
      <w:r>
        <w:rPr>
          <w:rFonts w:eastAsia="Arial Cyr" w:cs="Arial Cyr" w:ascii="Arial Cyr" w:hAnsi="Arial Cyr"/>
          <w:b/>
          <w:bCs/>
        </w:rPr>
        <w:t>ММС #: 25 РЕЖИМ ВКЛИНИВАНИЯ В РАЗГОВОР</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для всей системы режима подключения руководителя к текущему разговору.</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Система имеет следующие опции для выбор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NO BARGE IN: - вклинивание в текущий разговор не допускается независимо от режима, установленного на отдельных станциях.</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WITH TONE: - вклинивание в разговор сопровождается тональным сигналом. Этот сигнал повторяется с частотой, заданной с помощью программы ММС #74.</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WITHOUT TONE: - вклинивание разрешено без предупредительного тонального сигнала. Если вклинивание производится с 824-аппарата, микрофон его трубки отключаетс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повторным нажатием выбрать нужн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25</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текущий режим вклинивани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MUTE для выбора нужной опции, например WITH TON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Для сохранения состояния и выхода из программы нажать #</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BARGE IN TYPE NO BARGE IN</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BARGE IN TYPE WITH TON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NO BARGE IN</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 xml:space="preserve">ММС #40 - РАЗРЕШЕНИЕ НА </w:t>
        <w:tab/>
        <w:tab/>
        <w:tab/>
        <w:tab/>
        <w:tab/>
        <w:tab/>
        <w:tab/>
        <w:t>ВКЛИНИВАНИЕ В РАЗГОВОР</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 xml:space="preserve">ММС #74 - ЧАСТОТА </w:t>
        <w:tab/>
        <w:tab/>
        <w:tab/>
        <w:tab/>
        <w:tab/>
        <w:tab/>
        <w:tab/>
        <w:tab/>
        <w:t xml:space="preserve">ПРЕДУПРЕДИТЕЛЬНОГО СИГНАЛА О </w:t>
        <w:tab/>
        <w:tab/>
        <w:tab/>
        <w:tab/>
        <w:tab/>
        <w:tab/>
        <w:t>ВКЛИНИВАНИИ В РАЗГОВОР</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26 ОПЦИИ ВНЕШНЕГО ПОИСКОВОГО ВЫЗОВ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ограмма используется для выбора типа сигнала поискового вызова абонента. Она позволяет связать систему PROSTAR с различными системами вызов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Режим общего сигнала используется с одним усилителем, а режим индивидуальных сигналов - с несколькими усилителям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В системе предлагаются для выбора следующие опци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INDIVIDUAL: - в этом режиме система генерирует четыре вида коротких и длинных сигналов поискового вызова. В реле переключения зон поиска при их вызове замыкаются соответствующие этим сигналам пары.</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COMMON OUTPUT: - в этом режиме все сигналы идентичны сигналам вызова первой зоны, но в реле переключения зон поиска контакты замыкаются индивидуально для каждой зон. Контакты можно использовать для управления громкоговорителями. Такой режим позволяет одному усилителю обслуживать несколько зон поиск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повторным нажатием выбрать нужн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26</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текущий режим поискового вызов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 xml:space="preserve">Нажать клавишу MUTE для выбора нужной опции, например COMMON </w:t>
        <w:tab/>
        <w:t>OUTPU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Для сохранения состояния и выхода из программы нажать #</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PAGE OPTIONS INDIVIDUAL</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PAGE OPTIONS COMMON OUTPU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INDIVIDUAL</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 xml:space="preserve">ММС #42 - ПРАВО НА ПОДАЧУ </w:t>
        <w:tab/>
        <w:tab/>
        <w:tab/>
        <w:tab/>
        <w:tab/>
        <w:tab/>
        <w:tab/>
        <w:t>ПОИСКОВОГО ВЫЗОВА</w:t>
      </w:r>
      <w:r>
        <w:br w:type="page"/>
      </w:r>
    </w:p>
    <w:p>
      <w:pPr>
        <w:pStyle w:val="Normal"/>
        <w:rPr>
          <w:rFonts w:ascii="Arial Cyr" w:hAnsi="Arial Cyr" w:eastAsia="Arial Cyr" w:cs="Arial Cyr"/>
          <w:b/>
          <w:b/>
          <w:bCs/>
        </w:rPr>
      </w:pPr>
      <w:r>
        <w:rPr>
          <w:rFonts w:eastAsia="Arial Cyr" w:cs="Arial Cyr" w:ascii="Arial Cyr" w:hAnsi="Arial Cyr"/>
          <w:b/>
          <w:bCs/>
        </w:rPr>
        <w:t>ММС #: 29 РАЗЛИЧНЫЕ СИСТЕМНЫЕ ФУНК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параметров перечисленных ниже функций систем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CALL TIMER</w:t>
      </w:r>
      <w:r>
        <w:rPr>
          <w:rFonts w:eastAsia="Arial Cyr" w:cs="Arial Cyr" w:ascii="Arial Cyr" w:hAnsi="Arial Cyr"/>
          <w:sz w:val="20"/>
          <w:szCs w:val="20"/>
        </w:rPr>
        <w:t xml:space="preserve"> (ТАЙМЕР ДЛИТЕЛЬНОСТИ РАЗГОВОРА): - задание режима включения автоматического отсчета продолжительности разговора для аппаратов с дисплеем.</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AUTO START (АВТОСТАРТ) - таймер начинает отсчет времени из</w:t>
        <w:br/>
        <w:tab/>
        <w:t>положения 00-00-00 автоматически после отключения таймера AUTO</w:t>
        <w:br/>
        <w:tab/>
        <w:t>TIMER/SMDR в таблице 3.</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MANUAL START (РУЧНОЙ СТАРТ) - таймер включается вручную. См.</w:t>
        <w:br/>
        <w:tab/>
        <w:t>KEYSET USER GUIDE (Руководство для пользователя аппарата). На</w:t>
        <w:br/>
        <w:tab/>
        <w:t>аппарате с помощью программы ММС #80 или #81 задается клавиша</w:t>
        <w:br/>
        <w:tab/>
        <w:t>включения таймера (TIMER key).</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SYS.SPEED DIAL</w:t>
      </w:r>
      <w:r>
        <w:rPr>
          <w:rFonts w:eastAsia="Arial Cyr" w:cs="Arial Cyr" w:ascii="Arial Cyr" w:hAnsi="Arial Cyr"/>
          <w:sz w:val="20"/>
          <w:szCs w:val="20"/>
        </w:rPr>
        <w:t xml:space="preserve"> (АВТОМАТИЧЕСКИЙ НАБОР СИСТЕМНЫХ НОМЕРОВ): - задание степени влияния режима ограничения междугородных разговоров на автоматический набор номеров в системе. Эта программа не оказывает влияния на клавиши быстрого набора номера станци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FOLLOW TOLL RSTR (ПОДДЕРЖИВАТЬ ОГРАНИЧЕНИЕ МЕЖДУГОРОДНЫХ</w:t>
        <w:br/>
        <w:tab/>
        <w:t>РАЗГОВОРОВ) - на клавиши быстрого набора системных номеров</w:t>
        <w:br/>
        <w:tab/>
        <w:t>распространяются правила ограничения междугородных разговор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BYPASS TOLL RSTR (НЕ ОБРАЩАТЬ ВНИМАНИЯ НА ОГРАНИЧЕНИЕ</w:t>
        <w:br/>
        <w:tab/>
        <w:t>МЕЖДУГОРОДНЫХ РАЗГОВОРОВ) - на клавиши быстрого набора</w:t>
        <w:br/>
        <w:tab/>
        <w:t>системных номеров не распространяются правила ограничения</w:t>
        <w:br/>
        <w:tab/>
        <w:t>междугородных разговоров. Это значит, что на станции, не имеющей</w:t>
        <w:br/>
        <w:tab/>
        <w:t>доступа к междугородным разговорам, можно использовать любые</w:t>
        <w:br/>
        <w:tab/>
        <w:t>клавиши быстрого набора системных номер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DTMF TONES</w:t>
      </w:r>
      <w:r>
        <w:rPr>
          <w:rFonts w:eastAsia="Arial Cyr" w:cs="Arial Cyr" w:ascii="Arial Cyr" w:hAnsi="Arial Cyr"/>
          <w:sz w:val="20"/>
          <w:szCs w:val="20"/>
        </w:rPr>
        <w:t xml:space="preserve"> (ТОНАЛЬНЫЕ СИГНАЛЫ) - включение и выключение тональных сигналов для всех аппаратов. Эта программа не влияет на тональные сигналы, направляемые в центральную телефонную станцию.</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MUTED (ОТКЛЮЧЕНО) - при наборе номера тональные сигналы не</w:t>
        <w:br/>
        <w:tab/>
        <w:t>слышн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NOT MUTED (ВКЛЮЧЕНО) - при наборе номера в аппарате слышны</w:t>
        <w:br/>
        <w:tab/>
        <w:t>тональные сигналы подтверждени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TRK SELECT TYPE:</w:t>
      </w:r>
      <w:r>
        <w:rPr>
          <w:rFonts w:eastAsia="Arial Cyr" w:cs="Arial Cyr" w:ascii="Arial Cyr" w:hAnsi="Arial Cyr"/>
          <w:sz w:val="20"/>
          <w:szCs w:val="20"/>
        </w:rPr>
        <w:t xml:space="preserve"> (СПОСОБ ВЫБОРА ЛИНИИ) - выбор линий для адресации вызовов нажатием клавиши или набором кода доступа к группе линий. При первом включении системы группы линий скомпонованы так, что линия с наибольшим номером является первой, а с наименьшим номером последне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SEQUENTIAL (ПОСЛЕДОВАТЕЛЬНЫЙ) - поиск линий в группе от первой к</w:t>
        <w:br/>
        <w:tab/>
        <w:t>последней. Если первая линия занята, выбирается следующая и т.д.</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DISTRIBUTED (РАСПРЕДЕЛЕННЫЙ) - поиск линии в группе по кругу.</w:t>
        <w:br/>
        <w:tab/>
        <w:t>После каждого соединения с группой выбирается следующая свободная</w:t>
        <w:br/>
        <w:tab/>
        <w:t>лини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CALL DURATION</w:t>
      </w:r>
      <w:r>
        <w:rPr>
          <w:rFonts w:eastAsia="Arial Cyr" w:cs="Arial Cyr" w:ascii="Arial Cyr" w:hAnsi="Arial Cyr"/>
          <w:sz w:val="20"/>
          <w:szCs w:val="20"/>
        </w:rPr>
        <w:t xml:space="preserve"> (ДЛИТЕЛЬНОСТЬ РАЗГОВОРА) - при включении этой функции все внешние вызовы сопровождаются коротким тональным сигналом.</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ALERT (СИГНАЛИЗАЦИЯ ВКЛЮЧЕНА) - короткий тональный сигнал</w:t>
        <w:br/>
        <w:tab/>
        <w:t>повторяется с частотой, заданной таймером CALL DURATION ALERT в</w:t>
        <w:br/>
        <w:tab/>
        <w:t>таблице 3.</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NO ALERT (СИГНАЛИЗАЦИЯ ВЫКЛЮЧЕНА) - тональный сигнал не</w:t>
        <w:br/>
        <w:tab/>
        <w:t>слышен.</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COMMON BELL</w:t>
      </w:r>
      <w:r>
        <w:rPr>
          <w:rFonts w:eastAsia="Arial Cyr" w:cs="Arial Cyr" w:ascii="Arial Cyr" w:hAnsi="Arial Cyr"/>
          <w:sz w:val="20"/>
          <w:szCs w:val="20"/>
        </w:rPr>
        <w:t xml:space="preserve"> (ОБЩИЙ ЗВОНОК) - позволяет задать постоянный или прерывистый режим замыкания контактов реле для общего звонкового вызова 1 и 2, что дает возможность использования различных громкоговорящих устройст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INTERRUPTED (ПРЕРЫВИСТЫЙ) - контакты замыкаются и размыкаются в</w:t>
        <w:br/>
        <w:tab/>
        <w:t>соответствии с тактовым звонковым сигналом центральной станции -</w:t>
        <w:br/>
        <w:tab/>
        <w:t>одна секунда включено/две секунды выключено.</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CONTINUOUS (ПОСТОЯННЫЙ) - контакты остаются замкнутыми до тех</w:t>
        <w:br/>
        <w:tab/>
        <w:t>пор, пока на вызов не будет дан ответ.</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FWD ICM TO VM/AA:</w:t>
      </w:r>
      <w:r>
        <w:rPr>
          <w:rFonts w:eastAsia="Arial Cyr" w:cs="Arial Cyr" w:ascii="Arial Cyr" w:hAnsi="Arial Cyr"/>
          <w:sz w:val="20"/>
          <w:szCs w:val="20"/>
        </w:rPr>
        <w:t xml:space="preserve"> (НАПРАВЛЕНИЕ ВНУТРЕННИХ ВЫЗОВОВ НА ПОРТ VM/AA) - включение режима направления внутренних вызовов на порт VM/AA. Эта программа относится только к связи между станциями внутри систем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YES - направлять внутренние вызовы на порты VM/AA.</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NO - не направлять внутренние вызовы на порты VM/AA.</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TRANSFER TYPE</w:t>
      </w:r>
      <w:r>
        <w:rPr>
          <w:rFonts w:eastAsia="Arial Cyr" w:cs="Arial Cyr" w:ascii="Arial Cyr" w:hAnsi="Arial Cyr"/>
          <w:sz w:val="20"/>
          <w:szCs w:val="20"/>
        </w:rPr>
        <w:t xml:space="preserve"> (РЕЖИМ ПЕРЕВОДА ВЫЗОВОВ) - установка таких режимов, при которых абонент, направивший входящий вызов, может слышать cлышать подтверждающий прием вызова звонок или музыкальный фон при переводе вызов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MUSIC (МУЗЫКАЛЬНЫЙ ФОН) - входящий абонент слышит музыку.</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RINGBACK (ЗВОНОК) - входящий абонент слышит звонок.</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TRANSFER TO AOM:</w:t>
      </w:r>
      <w:r>
        <w:rPr>
          <w:rFonts w:eastAsia="Arial Cyr" w:cs="Arial Cyr" w:ascii="Arial Cyr" w:hAnsi="Arial Cyr"/>
          <w:sz w:val="20"/>
          <w:szCs w:val="20"/>
        </w:rPr>
        <w:t xml:space="preserve"> (ПЕРЕВОД НА ДОБАВОЧНЫЙ МОДУЛЬ) - установка на перевод внешних вызовов на добавочный модуль.</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YES - внешние вызовы можно перевести на добавочный модуль.</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NO - внешние вызовы не могут быть переведены на добавочный модуль.</w:t>
        <w:br/>
        <w:tab/>
        <w:t>Попытка перевода приведет к выдаче тонального сигнала ошибк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INTERCOM A HOLD:</w:t>
      </w:r>
      <w:r>
        <w:rPr>
          <w:rFonts w:eastAsia="Arial Cyr" w:cs="Arial Cyr" w:ascii="Arial Cyr" w:hAnsi="Arial Cyr"/>
          <w:sz w:val="20"/>
          <w:szCs w:val="20"/>
        </w:rPr>
        <w:t xml:space="preserve"> (РЕЖИМ ОЖИДАНИЯ ДЛЯ ВНУТРЕННИХ ВЫЗОВОВ) - разрешение или запрет на автоматический перевод внутренних вызовов в режим ожидания при ответе на другой выз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NO - автоматический перевод запрещен.</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YES - автоматический перевод разрешен.</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pPr>
      <w:r>
        <w:rPr>
          <w:rFonts w:eastAsia="Arial Cyr" w:cs="Arial Cyr" w:ascii="Arial Cyr" w:hAnsi="Arial Cyr"/>
          <w:b/>
          <w:bCs/>
          <w:sz w:val="20"/>
          <w:szCs w:val="20"/>
        </w:rPr>
        <w:t>INCOMING CALLS:</w:t>
      </w:r>
      <w:r>
        <w:rPr>
          <w:rFonts w:eastAsia="Arial Cyr" w:cs="Arial Cyr" w:ascii="Arial Cyr" w:hAnsi="Arial Cyr"/>
          <w:sz w:val="20"/>
          <w:szCs w:val="20"/>
        </w:rPr>
        <w:t xml:space="preserve"> - This will follow or bypass toll restriction.</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w:t>
        <w:tab/>
        <w:t>FOLLOW - Incoming calls follow toll restriction.</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BYPASS - Incoming call bypass tool restriction.</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опций.</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повторным нажатием выбрать нужн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29</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текущий режим системы и выбранн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 xml:space="preserve">Нажать клавишу MUTE для выбора нужной опции, например MANUAL </w:t>
        <w:tab/>
        <w:t>STAR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 xml:space="preserve">Нажать клавишу UP для перехода к следующей функции. ДИСПЛЕЙ </w:t>
        <w:tab/>
        <w:t>показывает функцию и текущ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 xml:space="preserve">Нажать клавишу MUTE для выбора нужной опции, например FOLLOW </w:t>
        <w:tab/>
        <w:t>TOLL RSTR</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 xml:space="preserve">Нажать клавишу UP для перехода к следующей функции. ДИСПЛЕЙ </w:t>
        <w:tab/>
        <w:t>показывает функцию и текущ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Нажать клавишу MUTE для выбора нужной опции, например NOT MUT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7.</w:t>
        <w:tab/>
        <w:t xml:space="preserve">Нажать клавишу UP для перехода к следующей функции. ДИСПЛЕЙ </w:t>
        <w:tab/>
        <w:t>показывает функцию и текущ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8.</w:t>
        <w:tab/>
        <w:t>Нажать клавишу MUTE для выбора нужной опции, например CIRCULAR</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9.</w:t>
        <w:tab/>
        <w:t xml:space="preserve">Нажать клавишу UP для перехода к следующей функции. ДИСПЛЕЙ </w:t>
        <w:tab/>
        <w:t>показывает функцию и текущ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0.</w:t>
        <w:tab/>
        <w:t>Нажать клавишу MUTE для выбора нужной опции, например ALER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1.</w:t>
        <w:tab/>
        <w:t xml:space="preserve">Нажать клавишу UP для перехода к следующей функции. ДИСПЛЕЙ </w:t>
        <w:tab/>
        <w:t>показывает функцию и текущ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2.</w:t>
        <w:tab/>
        <w:t xml:space="preserve">Нажать клавишу MUTE для выбора нужной опции, например </w:t>
        <w:tab/>
        <w:t>CONTINUOU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3.</w:t>
        <w:tab/>
        <w:t xml:space="preserve">Нажать клавишу UP для перехода к следующей функции. ДИСПЛЕЙ </w:t>
        <w:tab/>
        <w:t>показывает функцию и текущ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4.</w:t>
        <w:tab/>
        <w:t>Нажать клавишу MUTE для выбора нужной опции, например NO</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5.</w:t>
        <w:tab/>
        <w:t xml:space="preserve">Нажать клавишу UP для перехода к следующей функции. ДИСПЛЕЙ </w:t>
        <w:tab/>
        <w:t>показывает функцию и текущ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6.</w:t>
        <w:tab/>
        <w:t xml:space="preserve">Нажать клавишу MUTE для выбора нужной опции, например RINGBACK </w:t>
        <w:tab/>
        <w:t>TON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7.</w:t>
        <w:tab/>
        <w:t xml:space="preserve">Нажать клавишу UP для перехода к следующей функции. ДИСПЛЕЙ </w:t>
        <w:tab/>
        <w:t>показывает функцию и текущ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8.</w:t>
        <w:tab/>
        <w:t>Нажать клавишу MUTE для выбора нужной опции, например YE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9.</w:t>
        <w:tab/>
        <w:t xml:space="preserve">Нажать клавишу UP для перехода к следующей функции. ДИСПЛЕЙ </w:t>
        <w:tab/>
        <w:t>показывает функцию и текущ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0.</w:t>
        <w:tab/>
        <w:t>Нажать клавишу MUTE для выбора нужной опции, например YE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1.</w:t>
        <w:tab/>
        <w:t xml:space="preserve">Нажать клавишу UP для перехода к следующей функции. ДИСПЛЕЙ </w:t>
        <w:tab/>
        <w:t>показывает функцию и текущую опци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2.</w:t>
        <w:tab/>
        <w:t>Press MUTE repeatedly to make selection e. g., BYPAS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3. Для сохранения состояния и выхода из программы нажать #</w:t>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ALL TIMER AUTO STAR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ALL TIMER MANUAL STAR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YS.SPEED DIAL BYPASS TOLL RSTR</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YS.SPEED DIAL FOLLOW TOLL RSTR</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DTMF TONES MUT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DTVF TONES NOT MUT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RK SELECT TYPE LINEAR</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RK SELECT TYPE CIRCULAR</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ALL DURATION NO ALER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ALL DURATION ALER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OMMON BELL INTERRUPTED</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COMMON BELL CONTINUOU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ICM FWD TO VM/AA YE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ICM FWD TO VM/AA NO</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RANSFER TYPE MUSIC</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RANSFER TYPE INGBACK TON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RANSFER TO AOM NO</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RANSFER TO AOM YE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INTERCOM A HOLD NO</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INTERCOM A HOLD YE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INCOMINGCALLS FOLLOW TOLL RSTR</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INCOMING CALLS BYPASS TOOL RSTR</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ОПЦИИ, ПОМЕЧЕННЫЕ В ОПИСАНИИ</w:t>
        <w:br/>
        <w:tab/>
        <w:tab/>
        <w:tab/>
        <w:tab/>
        <w:tab/>
        <w:t>ЗВЕЗДОЧКОЙ</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w:t>
        <w:tab/>
        <w:t xml:space="preserve"> ВСЕ СВЯЗАННЫЕ С ОПЦИЯМИ </w:t>
        <w:br/>
        <w:tab/>
        <w:tab/>
        <w:tab/>
        <w:tab/>
        <w:tab/>
        <w:t>СИСТЕМНЫЕ ПРОГРАМ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ОБЗОР СИСТЕМНЫХ РЕЖИМОВ ОГРАНИЧЕНИЯ МЕЖДУГОРОДНЫХ ТЕЛЕФОННЫХ РАЗГОВОР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Система PROSTAR 56ex/120mx позволяет присвоить каждой из станций классы A - E ограничения вызовов в дневном режиме и классы A - E ограничения вызовов в ночном режиме. Классы ограничений устанавливаются с помощью программы ММС #30. В классе A на междугородные телефонные разговоры не накладываются никакие ограничения, а в классе F допускаются только внутренние разговоры. В классах B, C, D и E междугородные телефонные разговоры регламентируются таблицами запрещенных (ММС #31) и разрешенных (ММС #32) номер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t>ПРАВИЛА НАЛОЖЕНИЯ ОГРАНИЧЕНИЙ НА МЕЖДУГОРОДНЫЕ ТЕЛЕФОННЫЕ РАЗГОВОР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1.</w:t>
        <w:tab/>
        <w:t>В таблицу запрета вводятся номера, набор которых не допускается.</w:t>
        <w:br/>
        <w:tab/>
        <w:t>Номера, введенные в таблицу разрешений, являются ЕДИНСТВЕННЫМИ</w:t>
        <w:br/>
        <w:tab/>
        <w:t>исключениями для таблицы запрета.</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2.</w:t>
        <w:tab/>
        <w:t>Ввод номеров в таблицу разрешений при отсутствии записей в таблице</w:t>
        <w:br/>
        <w:tab/>
        <w:t>запрета не накладывает никаких ограничений на междугородные</w:t>
        <w:br/>
        <w:tab/>
        <w:t>разговоры.</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3.</w:t>
        <w:tab/>
        <w:t>Символы А* в любом месте записи кроме ее конца представляют собой</w:t>
        <w:br/>
        <w:tab/>
        <w:t>шаблон для любых цифр.</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4.</w:t>
        <w:tab/>
        <w:t>Символы А* в конце любой строки с запрещенными номерами означают,</w:t>
        <w:br/>
        <w:tab/>
        <w:t>что в таблице разрешений имеются исключения.</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5.</w:t>
        <w:tab/>
        <w:t>Символы А* в конце любой строки с разрешенными номерами означают,</w:t>
        <w:br/>
        <w:tab/>
        <w:t>что допускается набор и большего количества цифр.</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6.</w:t>
        <w:tab/>
        <w:t>Символы А* в пустой строке таблицы запрета означают, что запрет</w:t>
        <w:br/>
        <w:tab/>
        <w:t>наложен на все номера, не включенные в таблицу разрешений.</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7.</w:t>
        <w:tab/>
        <w:t>Ввод одиночного символа * в строки таблицы разрешений не</w:t>
        <w:br/>
        <w:tab/>
        <w:t>допускается.</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8.</w:t>
        <w:tab/>
        <w:t>При корректировке какой-либо записи или класса BCDE следует ввести</w:t>
        <w:br/>
        <w:tab/>
        <w:t>все цифр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Гибкость этой системы позволяет включить такие области, как 1 + цифронабор, области, не требующие набора цифры 1, переменные учрежденческие коды и любые будущие изменения междугородной связи, например введение четырехзначных территориальных кодов. Ниже приведены примеры, помогающие понять принципы использования таблиц запрета и разрешений.</w:t>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t>ПРИМЕР 1</w:t>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Система установлена в районе, где семизначный номер используется для местных разговоров, 1 + семизначный номер для междугородных разговоров в пределах района и 1 + десятизначный номер для связи с абонентами в других районах с иным кодом. Коды всех районов имеют в середине цифру 0 или 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Владелец системы хочет задать следующий параметр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ab/>
        <w:t>В классе B для телефонов разрешаются местные разговоры и разговоры</w:t>
        <w:br/>
        <w:tab/>
        <w:t>в пределах района, т.е. 1 + семизначный номер.</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ab/>
        <w:t>В классах B, C, D и E запрещены разговоры по номерам 0 + номер</w:t>
        <w:br/>
        <w:tab/>
        <w:t>абонента и все вызовы с номером 976.</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ab/>
        <w:t>В классах B и D запрещены вызовы типа 1 + код района + семизначный</w:t>
        <w:br/>
        <w:tab/>
        <w:t>номер.</w:t>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tab/>
        <w:t>В классах C и E разрешен набор всех районных кодов. Во всех классах</w:t>
        <w:br/>
        <w:tab/>
        <w:t>разрешены вызовы типа 1-800.</w:t>
      </w:r>
    </w:p>
    <w:p>
      <w:pPr>
        <w:pStyle w:val="Normal"/>
        <w:jc w:val="both"/>
        <w:rPr>
          <w:rFonts w:ascii="Arial Cyr" w:hAnsi="Arial Cyr" w:eastAsia="Arial Cyr" w:cs="Arial Cyr"/>
          <w:sz w:val="20"/>
          <w:szCs w:val="20"/>
        </w:rPr>
      </w:pPr>
      <w:r>
        <w:rPr>
          <w:rFonts w:eastAsia="Arial Cyr" w:cs="Arial Cyr" w:ascii="Arial Cyr" w:hAnsi="Arial Cyr"/>
          <w:sz w:val="20"/>
          <w:szCs w:val="20"/>
        </w:rPr>
      </w:r>
    </w:p>
    <w:tbl>
      <w:tblPr>
        <w:tblW w:w="8715" w:type="dxa"/>
        <w:jc w:val="left"/>
        <w:tblInd w:w="-115" w:type="dxa"/>
        <w:tblLayout w:type="fixed"/>
        <w:tblCellMar>
          <w:top w:w="0" w:type="dxa"/>
          <w:left w:w="108" w:type="dxa"/>
          <w:bottom w:w="0" w:type="dxa"/>
          <w:right w:w="108" w:type="dxa"/>
        </w:tblCellMar>
      </w:tblPr>
      <w:tblGrid>
        <w:gridCol w:w="1245"/>
        <w:gridCol w:w="1245"/>
        <w:gridCol w:w="1245"/>
        <w:gridCol w:w="1245"/>
        <w:gridCol w:w="1245"/>
        <w:gridCol w:w="1245"/>
        <w:gridCol w:w="1245"/>
      </w:tblGrid>
      <w:tr>
        <w:trPr/>
        <w:tc>
          <w:tcPr>
            <w:tcW w:w="3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ТАБЛИЦА ЗАПРЕТА</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3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ТАБЛИЦА РАЗРЕШЕНИЙ</w:t>
            </w:r>
          </w:p>
        </w:tc>
      </w:tr>
      <w:tr>
        <w:trPr/>
        <w:tc>
          <w:tcPr>
            <w:tcW w:w="1245" w:type="dxa"/>
            <w:tcBorders>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омер</w:t>
            </w:r>
          </w:p>
        </w:tc>
        <w:tc>
          <w:tcPr>
            <w:tcW w:w="124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Цифры</w:t>
            </w:r>
          </w:p>
        </w:tc>
        <w:tc>
          <w:tcPr>
            <w:tcW w:w="1245" w:type="dxa"/>
            <w:tcBorders>
              <w:left w:val="single" w:sz="6" w:space="0" w:color="000000"/>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BCDE</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омер</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Цифры</w:t>
            </w:r>
          </w:p>
        </w:tc>
        <w:tc>
          <w:tcPr>
            <w:tcW w:w="1245" w:type="dxa"/>
            <w:tcBorders>
              <w:left w:val="single" w:sz="6" w:space="0" w:color="000000"/>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BCDE</w:t>
            </w:r>
          </w:p>
        </w:tc>
      </w:tr>
      <w:tr>
        <w:trPr/>
        <w:tc>
          <w:tcPr>
            <w:tcW w:w="1245" w:type="dxa"/>
            <w:tcBorders>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1</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w:t>
            </w:r>
          </w:p>
        </w:tc>
        <w:tc>
          <w:tcPr>
            <w:tcW w:w="1245" w:type="dxa"/>
            <w:tcBorders>
              <w:lef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01</w:t>
            </w:r>
          </w:p>
        </w:tc>
        <w:tc>
          <w:tcPr>
            <w:tcW w:w="124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800*</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r>
      <w:tr>
        <w:trPr/>
        <w:tc>
          <w:tcPr>
            <w:tcW w:w="1245" w:type="dxa"/>
            <w:tcBorders>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2</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w:t>
            </w:r>
          </w:p>
        </w:tc>
        <w:tc>
          <w:tcPr>
            <w:tcW w:w="1245" w:type="dxa"/>
            <w:tcBorders>
              <w:lef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10</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3</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w:t>
            </w:r>
          </w:p>
        </w:tc>
        <w:tc>
          <w:tcPr>
            <w:tcW w:w="1245" w:type="dxa"/>
            <w:tcBorders>
              <w:lef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10</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4</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976</w:t>
            </w:r>
          </w:p>
        </w:tc>
        <w:tc>
          <w:tcPr>
            <w:tcW w:w="1245" w:type="dxa"/>
            <w:tcBorders>
              <w:lef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5</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976</w:t>
            </w:r>
          </w:p>
        </w:tc>
        <w:tc>
          <w:tcPr>
            <w:tcW w:w="1245" w:type="dxa"/>
            <w:tcBorders>
              <w:lef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6</w:t>
            </w:r>
          </w:p>
        </w:tc>
        <w:tc>
          <w:tcPr>
            <w:tcW w:w="124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976</w:t>
            </w:r>
          </w:p>
        </w:tc>
        <w:tc>
          <w:tcPr>
            <w:tcW w:w="1245" w:type="dxa"/>
            <w:tcBorders>
              <w:left w:val="single" w:sz="6" w:space="0" w:color="000000"/>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bottom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bottom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bl>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t>ПРИМЕР 2</w:t>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Система установлена в районе, где семизначный номер используется для местных разговоров, 1 + семизначный номер для междугородных разговоров в пределах района и 1 + десятизначный номер для связи с абонентами в других районах с иным кодом. Коды всех районов имеют в середине цифру 0 или 1.</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Владелец системы хочет задать следующий параметр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В классах B, C, D и E для вызова запрещены номера 411, 976, 1-900 и 0</w:t>
        <w:br/>
        <w:tab/>
        <w:t>+ номер абонент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Только в классе B разрешен вызов номеров типа 1 + 800.</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В классе C для вызова разрешены только номера типа 1 + семизначный</w:t>
        <w:br/>
        <w:tab/>
        <w:t>номер и номера с районным кодом 212.</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В классе E для вызова разрешены только номера 911.</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tbl>
      <w:tblPr>
        <w:tblW w:w="8715" w:type="dxa"/>
        <w:jc w:val="left"/>
        <w:tblInd w:w="-115" w:type="dxa"/>
        <w:tblLayout w:type="fixed"/>
        <w:tblCellMar>
          <w:top w:w="0" w:type="dxa"/>
          <w:left w:w="108" w:type="dxa"/>
          <w:bottom w:w="0" w:type="dxa"/>
          <w:right w:w="108" w:type="dxa"/>
        </w:tblCellMar>
      </w:tblPr>
      <w:tblGrid>
        <w:gridCol w:w="1245"/>
        <w:gridCol w:w="1245"/>
        <w:gridCol w:w="1245"/>
        <w:gridCol w:w="1245"/>
        <w:gridCol w:w="1245"/>
        <w:gridCol w:w="1245"/>
        <w:gridCol w:w="1245"/>
      </w:tblGrid>
      <w:tr>
        <w:trPr/>
        <w:tc>
          <w:tcPr>
            <w:tcW w:w="3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ТАБЛИЦА ЗАПРЕТА</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3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ТАБЛИЦА РАЗРЕШЕНИЙ</w:t>
            </w:r>
          </w:p>
        </w:tc>
      </w:tr>
      <w:tr>
        <w:trPr/>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омер</w:t>
            </w:r>
          </w:p>
        </w:tc>
        <w:tc>
          <w:tcPr>
            <w:tcW w:w="124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Цифры</w:t>
            </w:r>
          </w:p>
        </w:tc>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BCDE</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омер</w:t>
            </w:r>
          </w:p>
        </w:tc>
        <w:tc>
          <w:tcPr>
            <w:tcW w:w="124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Цифры</w:t>
            </w:r>
          </w:p>
        </w:tc>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BCDE</w:t>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1</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976</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1</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212*</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100</w:t>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2</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976</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2</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911</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01</w:t>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3</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976</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4</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900</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5</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100</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6</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100</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7</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8</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411</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9</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800</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11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r>
        <w:trPr/>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10</w:t>
            </w:r>
          </w:p>
        </w:tc>
        <w:tc>
          <w:tcPr>
            <w:tcW w:w="124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w:t>
            </w:r>
          </w:p>
        </w:tc>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01</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bottom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bottom w:val="single" w:sz="6" w:space="0" w:color="000000"/>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r>
    </w:tbl>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МЕР 3</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Система установлена в районе, где семизначный номер используется для местных разговоров, 1 + семизначный номер для междугородных разговоров в пределах района и 1 + десятизначный номер для связи с абонентами в других районах с иным кодом. Коды всех районов имеют в середине цифру 0 или 1.</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Владелец системы хочет задать следующий параметр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В классе B телефоны входят в национальную группу телемаркетинга, в</w:t>
        <w:br/>
        <w:tab/>
        <w:t>которой запрещен вызов кода своего собственного района, но разрешен</w:t>
        <w:br/>
        <w:tab/>
        <w:t>вызов кодов всех других районов. Вызов номеров 1800 разрешен, а</w:t>
        <w:br/>
        <w:tab/>
        <w:t>номеров 1900 запрещен.</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tbl>
      <w:tblPr>
        <w:tblW w:w="8715" w:type="dxa"/>
        <w:jc w:val="left"/>
        <w:tblInd w:w="-115" w:type="dxa"/>
        <w:tblLayout w:type="fixed"/>
        <w:tblCellMar>
          <w:top w:w="0" w:type="dxa"/>
          <w:left w:w="108" w:type="dxa"/>
          <w:bottom w:w="0" w:type="dxa"/>
          <w:right w:w="108" w:type="dxa"/>
        </w:tblCellMar>
      </w:tblPr>
      <w:tblGrid>
        <w:gridCol w:w="1245"/>
        <w:gridCol w:w="1245"/>
        <w:gridCol w:w="1245"/>
        <w:gridCol w:w="1245"/>
        <w:gridCol w:w="1245"/>
        <w:gridCol w:w="1245"/>
        <w:gridCol w:w="1245"/>
      </w:tblGrid>
      <w:tr>
        <w:trPr/>
        <w:tc>
          <w:tcPr>
            <w:tcW w:w="3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ТАБЛИЦА ЗАПРЕТА</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3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ТАБЛИЦА РАЗРЕШЕНИЙ</w:t>
            </w:r>
          </w:p>
        </w:tc>
      </w:tr>
      <w:tr>
        <w:trPr/>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омер</w:t>
            </w:r>
          </w:p>
        </w:tc>
        <w:tc>
          <w:tcPr>
            <w:tcW w:w="124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Цифры</w:t>
            </w:r>
          </w:p>
        </w:tc>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EBCD</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омер</w:t>
            </w:r>
          </w:p>
        </w:tc>
        <w:tc>
          <w:tcPr>
            <w:tcW w:w="124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Цифры</w:t>
            </w:r>
          </w:p>
        </w:tc>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BCDE</w:t>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1</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00</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1</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00</w:t>
            </w:r>
          </w:p>
        </w:tc>
      </w:tr>
      <w:tr>
        <w:trPr/>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2</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305</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00</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2</w:t>
            </w:r>
          </w:p>
        </w:tc>
        <w:tc>
          <w:tcPr>
            <w:tcW w:w="1245" w:type="dxa"/>
            <w:tcBorders>
              <w:left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1*</w:t>
            </w:r>
          </w:p>
        </w:tc>
        <w:tc>
          <w:tcPr>
            <w:tcW w:w="1245" w:type="dxa"/>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00</w:t>
            </w:r>
          </w:p>
        </w:tc>
      </w:tr>
      <w:tr>
        <w:trPr/>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3</w:t>
            </w:r>
          </w:p>
        </w:tc>
        <w:tc>
          <w:tcPr>
            <w:tcW w:w="124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900</w:t>
            </w:r>
          </w:p>
        </w:tc>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00</w:t>
            </w:r>
          </w:p>
        </w:tc>
        <w:tc>
          <w:tcPr>
            <w:tcW w:w="1245" w:type="dxa"/>
            <w:tcBorders/>
          </w:tcPr>
          <w:p>
            <w:pPr>
              <w:pStyle w:val="Normal"/>
              <w:snapToGrid w:val="false"/>
              <w:jc w:val="both"/>
              <w:rPr>
                <w:rFonts w:ascii="Arial Cyr" w:hAnsi="Arial Cyr" w:eastAsia="Arial Cyr" w:cs="Arial Cyr"/>
                <w:sz w:val="20"/>
                <w:szCs w:val="20"/>
              </w:rPr>
            </w:pPr>
            <w:r>
              <w:rPr>
                <w:rFonts w:eastAsia="Arial Cyr" w:cs="Arial Cyr" w:ascii="Arial Cyr" w:hAnsi="Arial Cyr"/>
                <w:sz w:val="20"/>
                <w:szCs w:val="20"/>
              </w:rPr>
            </w:r>
          </w:p>
        </w:tc>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003</w:t>
            </w:r>
          </w:p>
        </w:tc>
        <w:tc>
          <w:tcPr>
            <w:tcW w:w="124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800*</w:t>
            </w:r>
          </w:p>
        </w:tc>
        <w:tc>
          <w:tcPr>
            <w:tcW w:w="1245" w:type="dxa"/>
            <w:tcBorders>
              <w:bottom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1000</w:t>
            </w:r>
          </w:p>
        </w:tc>
      </w:tr>
    </w:tbl>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МЕР 4</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Система установлена в районе, где не все семизначные номера являются свободными, а при вызове кодов других районов не требуется набор цифры 1. Коды всех районов имеют в середине цифру 0 или 1.</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Владелец системы хочет задать следующий параметр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В класcе B разрешен вызов кодов только тех районов, которые</w:t>
        <w:br/>
        <w:tab/>
        <w:t>расположены к востоку от Миссисипи, и кодов всех центральных</w:t>
        <w:br/>
        <w:tab/>
        <w:t>станций своего район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В классе C разрешен вызов 186 из 292 кодов центральных станци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В классе D разрешен вызов 57 из 292 кодов центральных станци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В классах C и D запрещен вызов номеров за пределами своего район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Для наглядной демонстрации этого примера требуется большое количество записей, поэтому ниже приводится только руководство по их вводу.</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Программирование в классе B: ввести все разрешенные для вызова</w:t>
        <w:br/>
        <w:tab/>
        <w:t>районные коды в таблицу разрешений, отнести каждую запись к классу</w:t>
        <w:br/>
        <w:tab/>
        <w:t>B и ввести *0* и *1* в таблицу запрета для класса B, что приведет к</w:t>
        <w:br/>
        <w:tab/>
        <w:t>запрету вызова всех районных кодов, которые не включены в таблицу</w:t>
        <w:br/>
        <w:tab/>
        <w:t>разрешени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Программирование в классе C: ввести символ * в таблицу запрета для</w:t>
        <w:br/>
        <w:tab/>
        <w:t>ограничения разрешенных номеров только теми, которые включены в</w:t>
        <w:br/>
        <w:tab/>
        <w:t>таблицу разрешений, и отнести эту запись к классу C. Ввести 186</w:t>
        <w:br/>
        <w:tab/>
        <w:t>разрешенных для вызова кодов центральных станций в таблицу</w:t>
        <w:br/>
        <w:tab/>
        <w:t>разрешений и отнести записи к классу C.</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Программирование в классе D: добавить цифру 1 в колонку D записи * .</w:t>
        <w:br/>
        <w:tab/>
        <w:t>Ввести 57 доступных кодов центральных станций в таблицу разрешений</w:t>
        <w:br/>
        <w:tab/>
        <w:t>и отнести эти записи к классу D. Некоторые или даже все эти коды</w:t>
        <w:br/>
        <w:tab/>
        <w:t>могут оказаться уже введенными для класса C, поэтому в повторении их</w:t>
        <w:br/>
        <w:tab/>
        <w:t>ввода нет необходимости, следует только добавить цифру 1 в колонке D</w:t>
        <w:br/>
        <w:tab/>
        <w:t>для каждой из таких запис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30 КЛАСС ОГРАНИЧЕНИЯ ВЫЗОВОВ ДЛЯ СТАНЦИ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присвоения каждой из станций двух режимов ограничения исходящих вызовов - один для дневного, а другой для ночного времен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Станция может иметь классы ограничения A-F, которые соответствуют классам ограничения междугородных телефонных разговоров в системе. Например, в классе B станции подчиняются всем правилам разрешения и запрета на междугородные телефонные разговоры класса B.</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Задание класса осуществляется цифровыми клавишами 1-6.</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1=A</w:t>
        <w:tab/>
        <w:t>UNRESTRICTED (НЕ ОГРАНИЧИВАЕТС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2=B</w:t>
        <w:tab/>
        <w:t>FOLLOW CLASS B TOLL RESTRICTION RULES (СООТВЕТСТВУЕТ</w:t>
        <w:br/>
        <w:tab/>
        <w:tab/>
        <w:t>КЛАССУ B ОГРАНИЧЕНИЯ МЕЖДУГОРОДНЫХ РАЗГОВОР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3=C</w:t>
        <w:tab/>
        <w:t>FOLLOW CLASS C TOLL RESTRICTION RULES (СООТВЕТСТВУЕТ</w:t>
        <w:br/>
        <w:tab/>
        <w:tab/>
        <w:t>КЛАССУ C ОГРАНИЧЕНИЯ МЕЖДУГОРОДНЫХ РАЗГОВОР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4=D</w:t>
        <w:tab/>
        <w:t>FOLLOW CLASS D TOLL RESTRICTION RULES (СООТВЕТСТВУЕТ</w:t>
        <w:br/>
        <w:tab/>
        <w:tab/>
        <w:t>КЛАССУ D ОГРАНИЧЕНИЯ МЕЖДУГОРОДНЫХ РАЗГОВОР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5=E</w:t>
        <w:tab/>
        <w:t>FOLLOW CLASS E TOLL RESTRICTION RULES (СООТВЕТСТВУЕТ</w:t>
        <w:br/>
        <w:tab/>
        <w:tab/>
        <w:t>КЛАССУ E ОГРАНИЧЕНИЯ МЕЖДУГОРОДНЫХ РАЗГОВОР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6=F</w:t>
        <w:tab/>
        <w:t>INTERNAL CALLS ONLY (ТОЛЬКО ВНУТРЕННИЕ ТЕЛЕФОННЫЕ</w:t>
        <w:br/>
        <w:tab/>
        <w:tab/>
        <w:t>РАЗГОВОР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Хотя при задании класса ограничения на ДИСПЛЕЙ выводятся только цифры, в дальнейшем при просмотре состояния ДИСПЛЕЙ будет показывать буквенные символы, например 35 будет высвечиваться как CE.</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задание класса ограничени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3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класс ограничения для первой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Задать для станции [201] класс ограничения в дневное время,</w:t>
        <w:br/>
        <w:tab/>
        <w:t>например 3</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Задать для станции [201] класс ограничения в ночное время, например 5</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 xml:space="preserve">Нажатие клавиши UP выводит на ДИСПЛЕЙ данные о следующей </w:t>
        <w:tab/>
        <w:t>станции и ее классу ограничени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При необходимости повторить предыдущие действи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Для сохранения состояния и выхода из программы нажать #</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TOLL CLASS [201] AA:</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TOLL CLASS [201] AA:3</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TOLL CLASS 201] AA:35</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TOLL CLASS [202] AA:</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СТАН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31 - ТАБЛИЦА ЗАПРЕТА М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32 ТАБЛИЦА РАЗРЕШЕНИЙ М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29 - АВТОМАТИЧЕСКИЙ НАБОР НОМЕРА</w:t>
        <w:br/>
        <w:tab/>
        <w:tab/>
        <w:tab/>
        <w:tab/>
        <w:tab/>
        <w:t>В СИСТЕМЕ М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23 - КАТЕГОРИЯ МЕЖДУГОРОДНОЙ</w:t>
        <w:br/>
        <w:tab/>
        <w:tab/>
        <w:tab/>
        <w:tab/>
        <w:tab/>
        <w:t>СВЯЗИ В НОЧНОЕ ВРЕМЯ М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53 - ОГРАНИЧЕНИЕ МЕЖДУГОРОДНЫХ</w:t>
        <w:br/>
        <w:tab/>
        <w:tab/>
        <w:tab/>
        <w:tab/>
        <w:tab/>
        <w:t>ВЫЗОВОВ ДЛЯ ЛИН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31 ТАБЛИЦА ЗАПРЕТА МЕЖДУГОРОДНЫХ ВЫЗОВ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первых цифр номеров, запрещенных для вызова. Таблица рассчитана на 250 записей. Каждая запись может содержать до 11 символов и может быть привязана к любому классу ограничения от B до E или введена без какой-либо привязк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ограммирование выполняется в два этапа. Сначала вводятся первые цифры запрещенных номеров, а затем задается привязка к классам ограничени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сле входа в эту программу нажатием клавиши MUTE выбирают одну из следующих опци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w:t>
        <w:tab/>
        <w:t>NEW ENTRY (НОВАЯ ЗАПИСЬ) - позволяет добавить новую запись в</w:t>
        <w:br/>
        <w:tab/>
        <w:t>таблицу запрета. После того, как система выберет доступную пустую</w:t>
        <w:br/>
        <w:tab/>
        <w:t>строку, техник вводит первые цифры запрещенных номеров. Система</w:t>
        <w:br/>
        <w:tab/>
        <w:t>затем проверяет записи для исключения ввода одних и тех же номеров.</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ab/>
        <w:t>Если первые цифры ранее не вводились, техник может привязать их к</w:t>
        <w:br/>
        <w:tab/>
        <w:t>классам ограничения. Если же цифры введены повторно, на ДИСПЛЕЙ</w:t>
        <w:br/>
        <w:tab/>
        <w:t>выводятся номера записей, содержащих эти цифры. В этом состоянии</w:t>
        <w:br/>
        <w:tab/>
        <w:t>можно изменить привязку номеров к классам ограничения.</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ab/>
        <w:t>ПРИМЕЧАНИЕ: символ * означает, что на его месте может быть любая</w:t>
        <w:br/>
        <w:tab/>
        <w:t>цифра. Если символ * введен вместо последней цифры, программа</w:t>
        <w:br/>
        <w:tab/>
        <w:t>проводит поиск исключений в таблице разрешений (программа ММС</w:t>
        <w:br/>
        <w:tab/>
        <w:t>#32).</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w:t>
        <w:tab/>
        <w:t>SEARCH ALL (ВЫБРАТЬ ВСЕ) - эта опция позволяет последовательно</w:t>
        <w:br/>
        <w:tab/>
        <w:t>перемещаться по записям. Любую из записей можно удалить, обновить</w:t>
        <w:br/>
        <w:tab/>
        <w:t>или изменить ее привязку к классам ограничения BCDE.</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w:t>
        <w:tab/>
        <w:t>SEARCH CLASS B, C, D, or E (ВЫБРАТЬ КЛАСС B, C, D или E) - эта опция</w:t>
        <w:br/>
        <w:tab/>
        <w:t>позволяет перемещаться только по записям указанного класса. Любую</w:t>
        <w:br/>
        <w:tab/>
        <w:t>из записей можно удалить, обновить или изменить ее привязку к</w:t>
        <w:br/>
        <w:tab/>
        <w:t>классам ограничения BCDE. После просмотра всех существующих</w:t>
        <w:br/>
        <w:tab/>
        <w:t>записей система выводит пустую строку, в которую можно ввести новую</w:t>
        <w:br/>
        <w:tab/>
        <w:t>записей.</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номера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перемещение курсора по полям и выбор одной из перечисленных выше опций.</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первых цифр номеров и данных о привязке к классам ограничени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3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опцию ввода новой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MUTE для выбора опции, например NEW ENTR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 xml:space="preserve">Нажать клавишу UP для перехода к первой записи. ДИСПЛЕЙ </w:t>
        <w:tab/>
        <w:t>показывает пустую строку</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Ввести первые цифры запрещенных номеров, например 1213555</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 xml:space="preserve">Нажать клавишу MUTE для перемещения курсора в поле классов </w:t>
        <w:tab/>
        <w:t>ограничени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 xml:space="preserve">Привязать запись к классу ограничения: 1 - привязать, 0 - отменить, </w:t>
        <w:tab/>
        <w:t>например 101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7.</w:t>
        <w:tab/>
        <w:t xml:space="preserve">Нажать клавишу UP для ввода новой записи или клавишу # для </w:t>
        <w:tab/>
        <w:t>сохранения данных и выхода из програм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OLL DENY TABLE NEW ENTR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OLL DENY TABLE NEW ENTR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DENY001 :BCDE :00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DENY001 :BCDE 1213555 :00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DENY001 :BCDE 1213555 :00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DENY001 :BCDE 1213555 :101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ПУСТЫЕ СТРОК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30 - КЛАСС ОГРАНИЧЕНИЯ</w:t>
        <w:br/>
        <w:tab/>
        <w:tab/>
        <w:tab/>
        <w:tab/>
        <w:tab/>
        <w:t>ВЫЗОВОВ ДЛЯ СТАН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ММС #58 - КЛАСС СОЕДИНИТЕЛЬНОЙ</w:t>
        <w:br/>
        <w:tab/>
        <w:tab/>
        <w:tab/>
        <w:tab/>
        <w:tab/>
        <w:t>ЛИН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32 ТАБЛИЦА РАЗРЕШЕНИЙ МЕЖДУГОРОДНЫХ ВЫЗОВ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первых цифр номеров, исключенных из таблицы запрета (программа ММС #31). Таблица рассчитана на 250 записей. Каждая запись может содержать до 11 символов и может быть привязана к любому классу ограничения от B до E или введена без какой-либо привязк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ограммирование выполняется в два этапа. Сначала вводятся первые цифры разрешенных номеров, а затем задается привязка к классам ограничени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сле входа в эту программу нажатием клавиши MUTE выбирают одну следующих опци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w:t>
        <w:tab/>
        <w:t>NEW ENTRY (НОВАЯ ЗАПИСЬ) - позволяет добавить новую запись в</w:t>
        <w:br/>
        <w:tab/>
        <w:t>таблицу разрещений. После того, как система выберет доступную</w:t>
        <w:br/>
        <w:tab/>
        <w:t>пустую строку, техник вводит первые цифры номеров, исключаемых из</w:t>
        <w:br/>
        <w:tab/>
        <w:t>таблицы запрета. Система затем проверяет записи для исключения</w:t>
        <w:br/>
        <w:tab/>
        <w:t>ввода одних и тех же номеров.</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ab/>
        <w:t>Если первые цифры ранее не вводились, техник может привязать их к</w:t>
        <w:br/>
        <w:tab/>
        <w:t>классам ограничения. Если же цифры введены повторно, на ДИСПЛЕЙ</w:t>
        <w:br/>
        <w:tab/>
        <w:t>выводятся номера записей, содержащих эти цифры. В этом состоянии</w:t>
        <w:br/>
        <w:tab/>
        <w:t>можно изменить привязку номеров к классам ограничения.</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ab/>
        <w:t>ПРИМЕЧАНИЕ: символ * означает, что на его месте может быть любая</w:t>
        <w:br/>
        <w:tab/>
        <w:t>цифра.</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w:t>
        <w:tab/>
        <w:t>SEARCH ALL (ВЫБРАТЬ ВСЕ) - эта опция позволяет последовательно</w:t>
        <w:br/>
        <w:tab/>
        <w:t>перемещаться по записям. Любую из записей можно удалить, обновить</w:t>
        <w:br/>
        <w:tab/>
        <w:t>или изменить ее привязку к классам ограничения BCDE.</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t>*</w:t>
        <w:tab/>
        <w:t>SEARCH CLASS B, C, D, or E (ВЫБРАТЬ КЛАСС B, C, D или E) - эта опция</w:t>
        <w:br/>
        <w:tab/>
        <w:t>позволяет перемещаться только по записям указанного класса. Любую</w:t>
        <w:br/>
        <w:tab/>
        <w:t>из записей можно удалить, обновить или изменить ее привязку к</w:t>
        <w:br/>
        <w:tab/>
        <w:t>классам ограничения BCDE. После просмотра всех существующих</w:t>
        <w:br/>
        <w:tab/>
        <w:t>записей система выводит пустую строку, в которую можно ввести новую</w:t>
        <w:br/>
        <w:tab/>
        <w:t>записей.</w:t>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284"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номера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перемещение курсора по полям и выбор одной из перечисленных выше опций.</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первых цифр номеров и данных о привязке к классам ограничени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3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опцию ввода новой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MUTE для выбора опции, например NEW ENTR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ь клавишу UP для перехода к пустой строк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Ввести первые цифры разрешенных номеров, например 1212555368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 xml:space="preserve">Нажать клавишу MUTE для перемещения курсора в поле классов </w:t>
        <w:tab/>
        <w:t>ограничени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 xml:space="preserve">Привязать запись к классу ограничения: 1 - привязать, 0 - отменить, </w:t>
        <w:tab/>
        <w:t>например 101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7.</w:t>
        <w:tab/>
        <w:t xml:space="preserve">Нажать клавишу UP для ввода новой записи или клавишу # для </w:t>
        <w:tab/>
        <w:t>сохранения данных и выхода из програм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OLL ALLOW TABLE NEW ENTR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TOLL ALLOW TABLE NEW ENTR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LLOW001 :BCDE :00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LLOW001 :BCDE 12125553681 :00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LLOW001 :BCDE 12125553681 :00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LLOW001 :BCDE 12125553681 :101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ПУСТЫЕ СТРОК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30 - КЛАСС ОГРАНИЧЕНИЯ</w:t>
        <w:br/>
        <w:tab/>
        <w:tab/>
        <w:tab/>
        <w:tab/>
        <w:tab/>
        <w:t>ВЫЗОВОВ ДЛЯ СТАНЦИИ М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31 - ТАБЛИЦА ОГРАНИЧЕНИЯ</w:t>
        <w:br/>
        <w:tab/>
        <w:tab/>
        <w:tab/>
        <w:tab/>
        <w:tab/>
        <w:t>МЕЖДУГОРОДНЫХ ВЫЗОВ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33 ГРУППА ПОИСКА СТАН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включения станции в одну из 30 групп поиска.</w:t>
        <w:br/>
        <w:t>Каждая группа может работать в двух режимах - NORMAL (НОРМАЛЬНЫЙ)</w:t>
        <w:br/>
        <w:t>или VOICE MAIL/AUTO ATTENDANT (НАКОПИТЕЛЬ РЕЧЕВЫХ СООБЩЕНИЙ/</w:t>
        <w:br/>
        <w:t>АВТООПЕРАТОР).</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Набор номера группы поиска позволяет связаться со станциями этой группы. Эта функция часто используется при необходимости позвонить в какой-либо отдел, а не какому-либо конкретному лицу, например в бухгалтерию или отдел технической поддержк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В группу поиска можно включить до 120 членов. Отдельная станция может входить только в одну группу поиск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Группы поиска могут иметь двух- или трехзначные коды доступа, начинающиеся с цифр 50, 51 и 52.</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Каждая станция группы поиска может иметь дополнительный адрес для перевода вызова при перегрузке. Если на вызов группы нет ответа в течение периода, заданного таймером, этот вызов можно перевести на другой адрес, заданный в опции NEXT:. Таймером можно установить период ожидания в диапазоне 000-250 секунд. Установка 000 означает, что вызовы немедленно переводятся на адреса, заданные в опции NEXT:.</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NEXT (СЛЕДУЮЩИЙ): адрес может представлять собой станцию, группу поиска, зону подачи поискового сигнала, общий звонок 1 и 2. Коды могут иметь следующий вид:</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Зона подачи поискового сигнала (ROP) - *0</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Общий звонок 1 (CB1) - *1</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Общий звонок 2 (CB2) - *2</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Если опция NEXT не задана, вызов абонента будет адресоваться в группу до тех пор, пока на него не будет дан ответ.</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Если в группу не включено ни одного члена, но задана опция NEXT, вызов будет переведен после истечения времени, заданного таймером. Если на таймере установлено время 000, то вызов переводится немедленно.</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Если в группе имеется несколько членов, они получат звонок. Перевод вызова на другой адрес произойдет после истечения времени, заданного таймером. Если на таймере установлено время 000, то звонковый сигнал подается немедленно на другой адрес в дополнение к тем членам группы, которые имеют право принять выз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 вызове группы поиска станций подается звонковый сигнал в одном из следующих четырех режимов:</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UNCONDITIONAL (БЕЗУСЛОВНЫЙ) - на все станции группы подается</w:t>
        <w:br/>
        <w:tab/>
        <w:t>звонковый сигнал; на занятые станции подается сигнал занято</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SEQUENTIAL (ПОСЛЕДОВАТЕЛЬНЫЙ) - звонит первая свободная станция</w:t>
        <w:br/>
        <w:tab/>
        <w:t>группы. Если первая станция занята, сигнал поступает на вторую</w:t>
        <w:br/>
        <w:tab/>
        <w:t>станцию. А если первые две станции заняты, звонковый сигнал</w:t>
        <w:br/>
        <w:tab/>
        <w:t>поступает на третью и т.д.</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DISTRIBUTED (РАСПРЕДЕЛЕННЫЙ) - первый вызов поступает на первую</w:t>
        <w:br/>
        <w:tab/>
        <w:t>станцию группы, следующий - на вторую и т.д.</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COLLECTIVE (КОЛЛЕКТИВНЫЙ) - звонят все свободные станции групп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МЕЧАНИЕ: Время, заданное таймером перегрузки, должно быть меньше времени, установленного таймером подтверждения перевода, в противном случае таймер перегрузки не работает.</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МЕЧАНИЕ: Станции можно вводить в группу и исключать из нее, но при этом в группе должно оставаться не менее одной станции. Особенности работы системы не позволяют исключать последнюю станцию из группы. При попытке исключения эта станция генерирует тональный сигнал ошибки, а на дисплее появляется сообщение [STAY IN GROUP] (ОСТАЕТСЯ В ГРУППЕ).</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номера группы станций.</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выбор режима подачи звонкового сигнал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 xml:space="preserve">FLASH и TRANSFER - перемещение в пределах группы. </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добавочных номеров.</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33</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первую группу и режим подачи звонкового</w:t>
        <w:br/>
        <w:tab/>
        <w:t>сигнал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MUTE для выбора режима подачи звонкого сигнала,</w:t>
        <w:br/>
        <w:tab/>
        <w:t>например SEQUENTIAL</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ь клавишу TRANSFER на ДИСПЛЕЙ выводится строка ввода</w:t>
        <w:br/>
        <w:tab/>
        <w:t>следующего адрес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Ввести адрес для перевода вызов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Нажать клавишу TRANSFER На ДИСПЛЕЙ выводится установка таймера</w:t>
        <w:br/>
        <w:tab/>
        <w:t>перегрузк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Ввести новое время (это необходимо только в том случае, если задается</w:t>
        <w:br/>
        <w:tab/>
        <w:t>адрес (NEXT) для перевода вызов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7.</w:t>
        <w:tab/>
        <w:t>Нажать клавишу TRANSFER для ввода типа групп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8.</w:t>
        <w:tab/>
        <w:t>Нажать клавишу MUTE для выбора опции NORMAL или VM/AA</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9.</w:t>
        <w:tab/>
        <w:t>Нажать клавишу TRANSFER для вывода данных по первому члену групп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0.</w:t>
        <w:tab/>
        <w:t>Ввести добавочный номер для первого члена группы, например 205</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1.</w:t>
        <w:tab/>
        <w:t>Нажать клавишу TRANSFER для вывода данных по второму члену групп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2.</w:t>
        <w:tab/>
        <w:t>Повторять операции в указанной последовательности до заполнения</w:t>
        <w:br/>
        <w:tab/>
        <w:t>всех строк</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3.</w:t>
        <w:tab/>
        <w:t>Нажать клавишу UP для вывода на ДИСПЛЕЙ данных о следующей</w:t>
        <w:br/>
        <w:tab/>
        <w:t>групп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4.</w:t>
        <w:tab/>
        <w:t>Повторить при необходимост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5.</w:t>
        <w:tab/>
        <w:t>Для сохранения данных и выхода из программы нажать клавишу #</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UNCONDITION</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SEQUENTIAL</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NEXT:</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NEXT:XXXX</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 OVER:030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 OVER:030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 NORMAL GRP</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 VM/AA GRP</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 00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 001:205</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0] 00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HUNT GROUP [501]UNCONDITION</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ГРУППЫ ПУСТЫЕ, ТИП ВСЕХ ГРУПП -</w:t>
        <w:br/>
        <w:tab/>
        <w:tab/>
        <w:tab/>
        <w:tab/>
        <w:tab/>
        <w:t>NORMAL</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24 - СТАНДАРТНОЕ СООБЩЕНИЕ В</w:t>
        <w:br/>
        <w:tab/>
        <w:tab/>
        <w:tab/>
        <w:tab/>
        <w:tab/>
        <w:t>НОЧНОЕ ВРЕМЯ</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ММС #05 - ИЗМЕНЕНИЕ НОМЕР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ММС #94 - ОПЦИИ VM/AA</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34 ГРУППА ПРИЕМА ВЫЗОВ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привязки станций к одной из 30 групп приема вызов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Такие группы позволяют легко ответить на вызовы звонящих телефонов со станций в пределах одной группы. Группа приема вызова может включать в себя до 120 членов. Одна и та же станция не может быть привязана одновременно к нескольким группам. При наборе номера станции, привязанной к группе приема вызова, ранее привязанный номер отменяетс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номера группы приема вызов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FLASH и TRANSFER - выбор номера члена групп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34</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группу 01, запись 00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Ввести любой существующий номер станции ХХХ</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ь клавишу TRANSFER для перехода к следующей записи.</w:t>
        <w:br/>
        <w:tab/>
        <w:t>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Повторять действия, указанные в пунктах 2 и 3, до тех пор, пока не будут</w:t>
        <w:br/>
        <w:tab/>
        <w:t>введены данные по всем членам группы</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Нажать клавишу UP для перехода к следующей группе ДИСПЛЕЙ</w:t>
        <w:br/>
        <w:tab/>
        <w:t>показывает следующую группу и ее первого член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Ввести любой доступный номер станции ХХХ</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7.</w:t>
        <w:tab/>
        <w:t>Повторять действия, указанные в пунктах 2-5 при необходимост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8.</w:t>
        <w:tab/>
        <w:t>Нажать клавишу # для сохранения данных и выхода из програм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PICKUP GROUP [01]00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PICKUP GROUP [01]001:XXX</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PICKUP GROUP [01]00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PICKUP GROUP [02]00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TN PICKUP GROUP [02]001:XXX</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ГРУППЫ ПУСТЫ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35 ГОРЯЧАЯ/ТЕПЛАЯ ЛИ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привязки горячей или теплой линии к любой станции. Адресатом может быть станция, группа станций, линия или группа лини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Горячая линия обеспечивает подачу звонкового сигнала адресату сразу после поднятия трубки. Набор других номеров запрещен.</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Теплая линия представляется собой горячую линию с задержкой. При поднятии трубки или нажатии клавиша SPK/RLS система позволяет выполнить обычный цифронабор. Однако, если номер не набран в течение заданного времени, звонковый сигнал автоматически подается адресату.</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Одну и ту же станцию можно связать либо с адресатом горячей линии, либо теплой, одновременная привязка к двум адресатам не допускаетс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Каждая станция системы может быть связана с каким-либо адресатом горячей или теплой линие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FLASH и TRANSFER - выбор опции HOT или WARM.</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35</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данные по состоянию горячей линии станции с</w:t>
        <w:br/>
        <w:tab/>
        <w:t>наименьшим номером</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TRANSFER для перехода к другой опции (HOT или</w:t>
        <w:br/>
        <w:tab/>
        <w:t>WARM) (ГРЯЧАЯ ИЛИ ТЕПЛА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Ввести номер адресата ХХХХ</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Нажать клавишу UP для перехода к следующей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Повторять действия, указанные в пунктах 2-4, при необходимост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Нажать клавишу # для сохранения данных и выхода из програм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T/WARM LINE [201]HOT:NON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T/WARM LINE [201]WARM:NON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T/WARM LINE [201]WARM:XXXX</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T/WARM LINE [202]HOT:NON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СТАНЦИИ - NONE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74 - ВРЕМЯ ЗАДЕРЖКИ ДлЯ</w:t>
        <w:br/>
        <w:tab/>
        <w:tab/>
        <w:tab/>
        <w:tab/>
        <w:tab/>
        <w:t>ТЕПЛОЙ ЛИНИИ</w:t>
      </w:r>
    </w:p>
    <w:p>
      <w:pPr>
        <w:pStyle w:val="Normal"/>
        <w:rPr>
          <w:rFonts w:ascii="Arial Cyr" w:hAnsi="Arial Cyr" w:eastAsia="Arial Cyr" w:cs="Arial Cyr"/>
          <w:b/>
          <w:b/>
          <w:bCs/>
        </w:rPr>
      </w:pPr>
      <w:r>
        <w:rPr>
          <w:rFonts w:eastAsia="Arial Cyr" w:cs="Arial Cyr" w:ascii="Arial Cyr" w:hAnsi="Arial Cyr"/>
          <w:b/>
          <w:bCs/>
        </w:rPr>
        <w:t>ММС #: 36 ДОБАВОЧНЫЙ НОМЕР/ЛИ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процедуры доступа к линиям через добавочный номер.</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DIAL - YES (ЦИФРОНАБОР - ДА) означает, что станция может получить</w:t>
        <w:br/>
        <w:tab/>
        <w:t>доступ к линии для передачи исходящего вызов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DIAL - NO (ЦИФРОНАБОР - НЕТ) означает, что станция не имеет доступа</w:t>
        <w:br/>
        <w:tab/>
        <w:t>к линии для передачи исходящего вызов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ANSWER - YES (ОТВЕТ - ДА) означает, что станция может получить</w:t>
        <w:br/>
        <w:tab/>
        <w:t>доступ к звонящей линии или линии в режиме ожидани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ANSWER - NO (ОТВЕТ - НЕТ) означает, что станция не имеет доступа к</w:t>
        <w:br/>
        <w:tab/>
        <w:t>звонящей лини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Эта программа позволяет просмотреть и откорректировать любую комбинацию ДОБАВОЧНЫЙ НОМЕР - ЛИНИ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ограмма полезна для выделения персональных или директорских линий связи с высокой степенью контроля доступ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Для ускорения программирования можно нажать клавишу MUTE, что приводит к выбору всех станций и линий. Такая операция позволяет сократить время первоначального программирования, однако при этом следует соблюдать осторожность поскольку эта ПРОГРАММА ПРИВОДИТ К ЗАТИРАНИЮ ТЕКУЩИХ ДАННЫХ.</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установить режим ALL/ALL (ВЫБРАТЬ ВС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FLASH и TRANSFER - выбор номера лин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данных для каждой комбинации добавочный номер - лини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36</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данные по добавочному номеру и линии нижнего</w:t>
        <w:br/>
        <w:tab/>
        <w:t>уровн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UP для перехода к следующему добавочному номеру</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ь клавишу TRANSFER для перехода к другой лин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Ввести новые данные, используя цифровые клавиши 0 = NO, 1 = YES</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Нажать клавишу # для сохранения данных и выхода из програм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 TRK:DIAL:ANS] [201/701:Y: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 TRK:DIAL:ANS] [202/701:Y: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 TRK:DIAL:ANS] [202/702:Y:Y]</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T TRK:DIAL:ANS] [201/701:NO:NO]</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КОМБИНАЦИИ - YES: YES</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37 ПАРЫ ДИРЕКТОР/СЕКРЕТАРЬ</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Используется для создания пар директор/секретарь.</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В системе может столько таких пар сколько необходимо. Каждой станции EXEC (ДИРЕКТОР) может соответствовать только одна станция SECT (СЕКРЕТАРЬ), предыдущая установка автоматически отменяетс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При создании пары директор/секретарь на станциях как директора, так и секретаря программируется клавиша директор/секретарь.</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 станции директо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номера секретаря для каждого директо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37</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данные по станции директора нижнего уровн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Задать номер станции секретаря для EXEC 201 (ДИРЕКТОРА),</w:t>
        <w:br/>
        <w:tab/>
        <w:t>например 233</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ь клавишу UP для вывода на ДИСПЛЕЙ данных по другой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Повторить действия, указанные в пунктах 2-4, при необходимост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Нажать клавишу # для сохранения данных и выхода из програм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EC/SECT PAIRS EX:201 S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EC/SECT PAIRS EX:201 SE:233</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EXEC/SECT PAIRS EX:202 SE:</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ПАР ДИРЕКТОР/СЕКРЕТАРЬ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80 - ПРОГРАММИРОВАНИЕ</w:t>
        <w:br/>
        <w:tab/>
        <w:tab/>
        <w:tab/>
        <w:tab/>
        <w:tab/>
        <w:t>КЛАВИШ НА УРОВНЕ СИСТЕМЫ [SYS]</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ММС #81 - ПРОГРАММИРОВАНИЕ</w:t>
        <w:br/>
        <w:tab/>
        <w:tab/>
        <w:tab/>
        <w:tab/>
        <w:tab/>
        <w:t>КЛАВИШ НА УРОВНЕ СТАНЦИИ [STN]</w:t>
      </w:r>
      <w:r>
        <w:br w:type="page"/>
      </w:r>
    </w:p>
    <w:p>
      <w:pPr>
        <w:pStyle w:val="Normal"/>
        <w:rPr>
          <w:rFonts w:ascii="Arial Cyr" w:hAnsi="Arial Cyr" w:eastAsia="Arial Cyr" w:cs="Arial Cyr"/>
          <w:b/>
          <w:b/>
          <w:bCs/>
        </w:rPr>
      </w:pPr>
      <w:r>
        <w:rPr>
          <w:rFonts w:eastAsia="Arial Cyr" w:cs="Arial Cyr" w:ascii="Arial Cyr" w:hAnsi="Arial Cyr"/>
          <w:b/>
          <w:bCs/>
        </w:rPr>
        <w:t>ММС #: 38 РЕЖИМЫ РАБОТЫ ДОБАВОЧНОГО МОДУ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режимов работы добавочных модулей (AOM).</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Добавочный модуль может работать как отдельно стоящий блок или совместно с любой из станций. Добавочные модули идентифицируются по добавочным номерам.</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 использовании добавочного модуля в качестве отдельного блока вызов можно направлять к нему непосредственно. Имеются два программируемых режима ответа модуля - AUTO ANSWER (АВТООТВЕТ) и VOICE ANNOUNCE (ГРОМКАЯ СВЯЗЬ). Режим RING (ЗВОНОК) в модуле не действует поскольку он не имеет звонковой цепи. При совместной работе со станцией обратиться непосредственно к модулю нельзя, его можно использовать для громкой связи при снятой трубке.</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С каждой из станций можно связать один или два добавочных модуля. Громкая связь в этом случае работает только на первом из установленных модулей.</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МЕЧАНИЕ: Если добавочный модуль подключен к порту с предварительно запрограммированными цифровыми клавишами, клавиатура модуля выполняет соответствующие запрограммированные функци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 добавочного модул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номера добавочного модул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38</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данные по первому модулю</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Задать номер станции, к которой привязывается добавочный модуль,</w:t>
        <w:br/>
        <w:tab/>
        <w:t>например 268</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ь клавишу UP для вывода на ДИСПЛЕЙ данных по другому модулю,</w:t>
        <w:br/>
        <w:tab/>
        <w:t>которому, например, присвоен добавочный номер 22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Повторить действия при необходимост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Нажать клавишу # для сохранения данных и выхода из програм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SSIGN AOM UNITS AOM272:NONE:</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SSIGN AOM UNITS AOM272:NONE:268</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SSIGN AOM UNITS AOM281:221:</w:t>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УСТАНОВЛЕННЫЕ МОДУЛИ</w:t>
        <w:br/>
        <w:tab/>
        <w:tab/>
        <w:tab/>
        <w:tab/>
        <w:tab/>
        <w:t>РАБОТАЮТ КАК ОТДЕЛЬНЫЕ БЛОКИ С</w:t>
        <w:br/>
        <w:tab/>
        <w:tab/>
        <w:tab/>
        <w:tab/>
        <w:tab/>
        <w:t>РЕЖИМОМ АВТООТВЕТ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12 - УСТАНОВКА РЕЖИМА ОТВЕТА</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ММС #81 - ПРОГРАММИРОВАНИЕ</w:t>
        <w:br/>
        <w:tab/>
        <w:tab/>
        <w:tab/>
        <w:tab/>
        <w:tab/>
        <w:t>КЛАВИШ НА УРОВНЕ СТАНЦИИ [STN]</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39 БЫСТРЫЙ НАБОР НОМЕРОВ СТАНЦИ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программирования клавиш быстрого цифронабора для любой из станций систем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ользователь каждой из станций может ввести свои собственные номера для быстрого набора, но в тех случаях, когда это нецелесообразно, настоящая программа позволяет администратору системы, используя технический или пользовательский пароли, просмотреть или изменить любые текущие номера быстрого набора на станциях.</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Номер для быстрого набора включает в себя код доступа и собственно номер аппарата, на который направляется вызов. Код доступа может представлять собой код группы линий, отдельной линии, группы станций или отдельной станции. Номер быстрого набора может содержать до 16 цифр и, кроме того, символы # и *.</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Для ввода номеров быстрого набора существует ряд специальных клавиш.</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CONF - клавиша нажимается после набора кода доступа. При отсутствии</w:t>
        <w:br/>
        <w:tab/>
        <w:t>кода доступа система по умолчанию выбирает линию из группы 9.</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PAGE - клавиша вставки паузы в номер быстрого набор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SPD - первое нажатие этой клавиши удаляет все введенные цифры, а</w:t>
        <w:br/>
        <w:tab/>
        <w:t>второе вызывает их обратно.</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MESSAGE - клавиша ввода короткого сигнала в номер быстрого набор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МЕЧАНИЕ: При соединении системы с устройством накопления речевых сообщений, которое не может использовать внутриполосную сигнализацию, определяемую программой ММС #94, номера быстрого набора можно запрограммировать с кодом доступа к группе станций вместо кода доступа к группе линий. В этом случае клавиша CONF нажимается после ввода кода группы станций. Любые цифры, введенные после нажатия клавиши CONF, передаются немедленно сразу после ответа группы станций. Это свойство используется для задания инструкций и пароля доступа к речевым сообщениям, которые можно получить при нажатии одной клавиш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перемещение курсора между полями записей.</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FLASH и TRANSFER - выбор номера входа в режим быстрого цифронабо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w:t>
        <w:tab/>
        <w:t>Набрать #39</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ab/>
        <w:t>ДИСПЛЕЙ показывает номер входа в режим быстрого набора для</w:t>
        <w:br/>
        <w:tab/>
        <w:t>первой станции - #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w:t>
        <w:tab/>
        <w:t>Нажать клавишу UP или DOWN для выбора другого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w:t>
        <w:tab/>
        <w:t>Нажать клавишу FLASH или TRANSFER для выбора другого номера входа</w:t>
        <w:br/>
        <w:tab/>
        <w:t>в режим быстрого набо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w:t>
        <w:tab/>
        <w:t>Нажать клавишу MUTE для перевода курсора в нижнюю часть дисплея</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5.</w:t>
        <w:tab/>
        <w:t>Ввести номер группы линий и номер программируемого абонента,</w:t>
        <w:br/>
        <w:tab/>
        <w:t>например 9[CONF]130542641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6.</w:t>
        <w:tab/>
        <w:t>Нажать клавишу TRANSFER для запоминания номера и перехода к</w:t>
        <w:br/>
        <w:tab/>
        <w:t>следующему или повторить действия, указанные в пунктах 2-5</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7.</w:t>
        <w:tab/>
        <w:t>Нажать клавишу SPK/RLS, а затем # для сохранения данных и выхода из</w:t>
        <w:br/>
        <w:tab/>
        <w:t>програм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01]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08]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08]02:</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08]02: _</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08]02: 9/1305426410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08]03:</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НОМЕРОВ БЫСТРОГО НАБОРА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64 - СИСТЕМНЫЕ НОМЕРА</w:t>
        <w:br/>
        <w:tab/>
        <w:tab/>
        <w:tab/>
        <w:tab/>
        <w:tab/>
        <w:t>БЫСТРОГО НАБОРА</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ММС #63 - БЛОК НОМЕРОВ БЫСТРОГО</w:t>
        <w:br/>
        <w:tab/>
        <w:tab/>
        <w:tab/>
        <w:tab/>
        <w:tab/>
        <w:t>НАБОРА</w:t>
      </w:r>
    </w:p>
    <w:p>
      <w:pPr>
        <w:pStyle w:val="Normal"/>
        <w:rPr>
          <w:rFonts w:ascii="Arial Cyr" w:hAnsi="Arial Cyr" w:eastAsia="Arial Cyr" w:cs="Arial Cyr"/>
          <w:b/>
          <w:b/>
          <w:bCs/>
        </w:rPr>
      </w:pPr>
      <w:r>
        <w:rPr>
          <w:rFonts w:eastAsia="Arial Cyr" w:cs="Arial Cyr" w:ascii="Arial Cyr" w:hAnsi="Arial Cyr"/>
          <w:b/>
          <w:bCs/>
        </w:rPr>
        <w:t>ММС #: 40 РАЗРЕШЕНИЕ НА ВКЛИНИВАНИЕ В РАЗГОВОР</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Используется для задания режима вклинивания в разговор для каждой станции и степени их защиты.</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BARGE IN (ВКЛИНИВАНИЕ) - при выборе опции YES программируемая</w:t>
        <w:br/>
        <w:tab/>
        <w:t>станция может контролировать или вклиниваться в любой разговор.</w:t>
        <w:br/>
        <w:tab/>
        <w:t>Задание опции NO исключает использование режима вклинивания.</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ab/>
        <w:t>SECURE (ЗАЩИЩЕНА) - выбор опции YES защищает станцию от</w:t>
        <w:br/>
        <w:tab/>
        <w:t>вклинивания в ведущийся с нее разговор. При задании опции NO другие</w:t>
        <w:br/>
        <w:tab/>
        <w:t>станции, работающие в режиме BARGE IN - YES, могут вклиниться в</w:t>
        <w:br/>
        <w:tab/>
        <w:t>ведущийся с этой станции разговор.</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Станция, работающая в режиме BARGE IN - YES, не может вклиниться в разговор между двумя другими станциями, если хотя бы одна из них защищена.</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Клавиша MUTE позволяет использовать дополнительные опции. Нажатие клавиши MUTE дает возможность запрограммировать ВСЕ станции одновременно. Эта возможность сокращает время первого программирования системы, но при этом следует соблюдать осторожность, т.к. программа ММС #40 может затереть существующие записи.</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t>При программировании цифра 0 соответствует опции NO, а цифра 1 опции YES.</w:t>
      </w:r>
    </w:p>
    <w:p>
      <w:pPr>
        <w:pStyle w:val="Normal"/>
        <w:ind w:left="142" w:hanging="0"/>
        <w:jc w:val="both"/>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MUTE - установка режима ALL (ВСЕ).</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Цифровые клавиши - ввод цифр 0 и 1.</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ЕЙСТВ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1. Набрать #40 ДИСПЛЕЙ показывает</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2. Нажать клавишу UP или DOWN для выбора номера станции</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3. Ввести NO - цифра 0, YES - цифра 1, например 1, 0</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ind w:left="142" w:hanging="0"/>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BARGE IN/SECURE [201] N/N</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BARGE IN/SECURE [233] N/N</w:t>
      </w:r>
    </w:p>
    <w:p>
      <w:pPr>
        <w:pStyle w:val="Normal"/>
        <w:ind w:left="142" w:hanging="0"/>
        <w:rPr>
          <w:rFonts w:ascii="Arial Cyr" w:hAnsi="Arial Cyr" w:eastAsia="Arial Cyr" w:cs="Arial Cyr"/>
          <w:sz w:val="20"/>
          <w:szCs w:val="20"/>
        </w:rPr>
      </w:pPr>
      <w:r>
        <w:rPr>
          <w:rFonts w:eastAsia="Arial Cyr" w:cs="Arial Cyr" w:ascii="Arial Cyr" w:hAnsi="Arial Cyr"/>
          <w:sz w:val="20"/>
          <w:szCs w:val="20"/>
        </w:rPr>
        <w:t>BARGE IN/SECURE [233] YES/NO</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w:t>
        <w:tab/>
        <w:t>ВСЕ СТАНЦИИ NO/NO</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ВЯЗАННЫЕ ПРОГРАММЫ:</w:t>
        <w:tab/>
        <w:t>ММС #25 - РЕЖИМ ВКЛИНИВАНИЯ В</w:t>
        <w:br/>
        <w:tab/>
        <w:tab/>
        <w:tab/>
        <w:tab/>
        <w:tab/>
        <w:t>РАЗГОВОР</w:t>
      </w:r>
    </w:p>
    <w:p>
      <w:pPr>
        <w:pStyle w:val="Normal"/>
        <w:rPr>
          <w:rFonts w:ascii="Arial Cyr" w:hAnsi="Arial Cyr" w:eastAsia="Arial Cyr" w:cs="Arial Cyr"/>
          <w:b/>
          <w:b/>
          <w:bCs/>
          <w:sz w:val="20"/>
          <w:szCs w:val="20"/>
        </w:rPr>
      </w:pPr>
      <w:r>
        <w:rPr>
          <w:rFonts w:eastAsia="Arial Cyr" w:cs="Arial Cyr" w:ascii="Arial Cyr" w:hAnsi="Arial Cyr"/>
          <w:b/>
          <w:bCs/>
          <w:sz w:val="20"/>
          <w:szCs w:val="20"/>
        </w:rPr>
        <w:tab/>
        <w:tab/>
        <w:tab/>
        <w:tab/>
        <w:tab/>
        <w:t>ММС #74 - ТОНАЛЬНЫЙ СИГНАЛ</w:t>
        <w:br/>
        <w:tab/>
        <w:tab/>
        <w:tab/>
        <w:tab/>
        <w:tab/>
        <w:t>ВКЛИНИВАНИЯ</w:t>
      </w:r>
    </w:p>
    <w:p>
      <w:pPr>
        <w:pStyle w:val="Normal"/>
        <w:rPr>
          <w:rFonts w:ascii="Arial Cyr" w:hAnsi="Arial Cyr" w:eastAsia="Arial Cyr" w:cs="Arial Cyr"/>
          <w:b/>
          <w:b/>
          <w:bCs/>
        </w:rPr>
      </w:pPr>
      <w:r>
        <w:rPr>
          <w:rFonts w:eastAsia="Arial Cyr" w:cs="Arial Cyr" w:ascii="Arial Cyr" w:hAnsi="Arial Cyr"/>
          <w:b/>
          <w:bCs/>
        </w:rPr>
        <w:t>MMC = #: 41</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NO ZONE).</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ежим ALL PAGE).</w:t>
      </w:r>
    </w:p>
    <w:p>
      <w:pPr>
        <w:pStyle w:val="Normal"/>
        <w:rPr>
          <w:rFonts w:ascii="Arial Cyr" w:hAnsi="Arial Cyr" w:eastAsia="Arial Cyr" w:cs="Arial Cyr"/>
          <w:sz w:val="20"/>
          <w:szCs w:val="20"/>
        </w:rPr>
      </w:pPr>
      <w:r>
        <w:rPr>
          <w:rFonts w:eastAsia="Arial Cyr" w:cs="Arial Cyr" w:ascii="Arial Cyr" w:hAnsi="Arial Cyr"/>
          <w:sz w:val="20"/>
          <w:szCs w:val="20"/>
        </w:rPr>
        <w:t>Если станция не принимает вызова в режиме ALL PAGE, см.  программу ММС #43.</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MUTE - выбор зоны поиска.</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1. Набрать #41</w:t>
        <w:br/>
        <w:t>Дисплей показывает первую станцию</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станции</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зоны поиска</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ДИСПЛЕЙ: </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INT. PAGE ZONE</w:t>
        <w:br/>
        <w:t>[201] NO ZONE</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INT. PAGE ZONE</w:t>
        <w:br/>
        <w:t>[202] NO ZONE</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INT. PAGE ZONE</w:t>
        <w:br/>
        <w:t>[201] NO ZONE</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СТАНЦИИ - NO ZONE</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42 - ПРАВО НА ПОДАЧУ ПОИСКОВОГО ВЫЗОВА</w:t>
        <w:br/>
        <w:t>ММС #43 - ПРИЕМ ПОИСКОВОГО СИГНАЛ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42 ПРАВО НА ПОДАЧУ ПОИСКОВОГО СИГНАЛ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предоставления права подачи поискового вызова.</w:t>
      </w:r>
    </w:p>
    <w:p>
      <w:pPr>
        <w:pStyle w:val="Normal"/>
        <w:rPr>
          <w:rFonts w:ascii="Arial Cyr" w:hAnsi="Arial Cyr" w:eastAsia="Arial Cyr" w:cs="Arial Cyr"/>
          <w:sz w:val="20"/>
          <w:szCs w:val="20"/>
        </w:rPr>
      </w:pPr>
      <w:r>
        <w:rPr>
          <w:rFonts w:eastAsia="Arial Cyr" w:cs="Arial Cyr" w:ascii="Arial Cyr" w:hAnsi="Arial Cyr"/>
          <w:sz w:val="20"/>
          <w:szCs w:val="20"/>
        </w:rPr>
        <w:t>Каждая станция имеет два режима работы. Режим YES - подача поискового сигнала разрешена, NO - подача поискового сигнала запрещена.</w:t>
      </w:r>
    </w:p>
    <w:p>
      <w:pPr>
        <w:pStyle w:val="Normal"/>
        <w:rPr>
          <w:rFonts w:ascii="Arial Cyr" w:hAnsi="Arial Cyr" w:eastAsia="Arial Cyr" w:cs="Arial Cyr"/>
          <w:sz w:val="20"/>
          <w:szCs w:val="20"/>
        </w:rPr>
      </w:pPr>
      <w:r>
        <w:rPr>
          <w:rFonts w:eastAsia="Arial Cyr" w:cs="Arial Cyr" w:ascii="Arial Cyr" w:hAnsi="Arial Cyr"/>
          <w:sz w:val="20"/>
          <w:szCs w:val="20"/>
        </w:rPr>
        <w:t>С аппарата в режиме NO поисковый сигнал подать нельзя. При попытке подачи сигнала на дисплей выводится сообщение PAGE RESTRICTED (ПОДАЧА ПОИСКОВОГО ВЫЗОВА ЗАПРЕЩЕН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YES или NO.</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42</w:t>
        <w:br/>
        <w:t xml:space="preserve">   Дисплей показывает станцию с наименьшим номером</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станции</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YES или NO</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ДИСПЛЕЙ</w:t>
      </w:r>
    </w:p>
    <w:p>
      <w:pPr>
        <w:pStyle w:val="Normal"/>
        <w:rPr>
          <w:rFonts w:ascii="Arial Cyr" w:hAnsi="Arial Cyr" w:eastAsia="Arial Cyr" w:cs="Arial Cyr"/>
          <w:sz w:val="20"/>
          <w:szCs w:val="20"/>
        </w:rPr>
      </w:pPr>
      <w:r>
        <w:rPr>
          <w:rFonts w:eastAsia="Arial Cyr" w:cs="Arial Cyr" w:ascii="Arial Cyr" w:hAnsi="Arial Cyr"/>
          <w:sz w:val="20"/>
          <w:szCs w:val="20"/>
        </w:rPr>
        <w:t>ABLE TO PAGE</w:t>
        <w:br/>
        <w:t>[201] YES</w:t>
      </w:r>
    </w:p>
    <w:p>
      <w:pPr>
        <w:pStyle w:val="Normal"/>
        <w:rPr>
          <w:rFonts w:ascii="Arial Cyr" w:hAnsi="Arial Cyr" w:eastAsia="Arial Cyr" w:cs="Arial Cyr"/>
          <w:b/>
          <w:b/>
          <w:bCs/>
          <w:sz w:val="20"/>
          <w:szCs w:val="20"/>
        </w:rPr>
      </w:pPr>
      <w:r>
        <w:rPr>
          <w:rFonts w:eastAsia="Arial Cyr" w:cs="Arial Cyr" w:ascii="Arial Cyr" w:hAnsi="Arial Cyr"/>
          <w:sz w:val="20"/>
          <w:szCs w:val="20"/>
        </w:rPr>
        <w:t>ABLE TO PAGE</w:t>
        <w:br/>
        <w:t>[202] YES</w:t>
      </w:r>
    </w:p>
    <w:p>
      <w:pPr>
        <w:pStyle w:val="Normal"/>
        <w:rPr>
          <w:rFonts w:ascii="Arial Cyr" w:hAnsi="Arial Cyr" w:eastAsia="Arial Cyr" w:cs="Arial Cyr"/>
          <w:sz w:val="20"/>
          <w:szCs w:val="20"/>
        </w:rPr>
      </w:pPr>
      <w:r>
        <w:rPr>
          <w:rFonts w:eastAsia="Arial Cyr" w:cs="Arial Cyr" w:ascii="Arial Cyr" w:hAnsi="Arial Cyr"/>
          <w:sz w:val="20"/>
          <w:szCs w:val="20"/>
        </w:rPr>
        <w:t>ABLE TO PAGE</w:t>
        <w:br/>
        <w:t>[202] NO</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СТАНЦИИ В РЕЖИМЕ - YES</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41 - ВНУТРЕННИЕ ЗОНЫ ПОИСКА АБОНЕНТОВ</w:t>
        <w:br/>
        <w:t>ММС #4# - ПРИЕМ ПОИСКОВОГО СИГНАЛ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43 ПРИЕМ ПОИСКОВОГО СИГНАЛ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рограмма разрешает или запрещает каждой станции принимать поисковые вызовы любого типа. Для разрешения приема вводится YES, а для запрета - NO.</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YES или NO.</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43</w:t>
        <w:br/>
        <w:t xml:space="preserve">   Дисплей показывает первую станцию</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станции</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YES или NO</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RECEIVE PAGE</w:t>
        <w:br/>
        <w:t>[201] YES</w:t>
      </w:r>
    </w:p>
    <w:p>
      <w:pPr>
        <w:pStyle w:val="Normal"/>
        <w:rPr>
          <w:rFonts w:ascii="Arial Cyr" w:hAnsi="Arial Cyr" w:eastAsia="Arial Cyr" w:cs="Arial Cyr"/>
          <w:sz w:val="20"/>
          <w:szCs w:val="20"/>
        </w:rPr>
      </w:pPr>
      <w:r>
        <w:rPr>
          <w:rFonts w:eastAsia="Arial Cyr" w:cs="Arial Cyr" w:ascii="Arial Cyr" w:hAnsi="Arial Cyr"/>
          <w:sz w:val="20"/>
          <w:szCs w:val="20"/>
        </w:rPr>
        <w:t>RECEIVE PAGE</w:t>
        <w:br/>
        <w:t>[202] YES</w:t>
      </w:r>
    </w:p>
    <w:p>
      <w:pPr>
        <w:pStyle w:val="Normal"/>
        <w:rPr>
          <w:rFonts w:ascii="Arial Cyr" w:hAnsi="Arial Cyr" w:eastAsia="Arial Cyr" w:cs="Arial Cyr"/>
          <w:sz w:val="20"/>
          <w:szCs w:val="20"/>
        </w:rPr>
      </w:pPr>
      <w:r>
        <w:rPr>
          <w:rFonts w:eastAsia="Arial Cyr" w:cs="Arial Cyr" w:ascii="Arial Cyr" w:hAnsi="Arial Cyr"/>
          <w:sz w:val="20"/>
          <w:szCs w:val="20"/>
        </w:rPr>
        <w:t>RECEIVE PAGE</w:t>
        <w:br/>
        <w:t>[202] NO</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СТАНЦИИ В РЕЖИМЕ - YES</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41 - ВНУТРЕННИЕ ЗОНЫ ПОИСКА АБОНЕНТОВ</w:t>
        <w:br/>
        <w:t>ММС #42 - ПРАВО НА ПОДАЧУ ПОИСКОВОГО СИГНАЛ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44 РАЗРЕШЕНИЕ НА УСТАНОВКУ СТАНЦИИ В РЕЖИМ DND (НЕ БЕСПОКОИТЬ)</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индивидуального присвоения станциям права на установку в режим DND. Для разрешения использования режима DND вводится YES, а для запрета - NO.</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YES или NO.</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44</w:t>
        <w:br/>
        <w:t xml:space="preserve">   Дисплей показывает первую станцию</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станции</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YES или NO</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ALLOW DND</w:t>
        <w:br/>
        <w:t>[201] YES</w:t>
      </w:r>
    </w:p>
    <w:p>
      <w:pPr>
        <w:pStyle w:val="Normal"/>
        <w:rPr>
          <w:rFonts w:ascii="Arial Cyr" w:hAnsi="Arial Cyr" w:eastAsia="Arial Cyr" w:cs="Arial Cyr"/>
          <w:sz w:val="20"/>
          <w:szCs w:val="20"/>
        </w:rPr>
      </w:pPr>
      <w:r>
        <w:rPr>
          <w:rFonts w:eastAsia="Arial Cyr" w:cs="Arial Cyr" w:ascii="Arial Cyr" w:hAnsi="Arial Cyr"/>
          <w:sz w:val="20"/>
          <w:szCs w:val="20"/>
        </w:rPr>
        <w:t>ALLOW DND</w:t>
        <w:br/>
        <w:t>[202] YES</w:t>
      </w:r>
    </w:p>
    <w:p>
      <w:pPr>
        <w:pStyle w:val="Normal"/>
        <w:rPr>
          <w:rFonts w:ascii="Arial Cyr" w:hAnsi="Arial Cyr" w:eastAsia="Arial Cyr" w:cs="Arial Cyr"/>
          <w:sz w:val="20"/>
          <w:szCs w:val="20"/>
        </w:rPr>
      </w:pPr>
      <w:r>
        <w:rPr>
          <w:rFonts w:eastAsia="Arial Cyr" w:cs="Arial Cyr" w:ascii="Arial Cyr" w:hAnsi="Arial Cyr"/>
          <w:sz w:val="20"/>
          <w:szCs w:val="20"/>
        </w:rPr>
        <w:t>ALLOW DND</w:t>
        <w:br/>
        <w:t>[202] NO</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СТАНЦИИ В РЕЖИМЕ - YES</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80 - ПРОГРАММИРОВАНИЕ КЛАВИШ НА УРОВНЕ СИСТЕМЫ [SYS]</w:t>
        <w:br/>
        <w:t>ММС #81 - ПРОГРАММИРОВАНИЕ КЛАВИШ НА УРОВНЕ СТАНЦИИ [STN]</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45 ПОРТ НАКОПИТЕЛЬ РЕЧЕВЫХ СООБЩЕНИЙ/АВТООПЕРАТОР (VM/AA)</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озволяет запрограммировать порт для подключения обычного телефона для работы в качестве порта VM/AA.</w:t>
      </w:r>
    </w:p>
    <w:p>
      <w:pPr>
        <w:pStyle w:val="Normal"/>
        <w:rPr>
          <w:rFonts w:ascii="Arial Cyr" w:hAnsi="Arial Cyr" w:eastAsia="Arial Cyr" w:cs="Arial Cyr"/>
          <w:sz w:val="20"/>
          <w:szCs w:val="20"/>
        </w:rPr>
      </w:pPr>
      <w:r>
        <w:rPr>
          <w:rFonts w:eastAsia="Arial Cyr" w:cs="Arial Cyr" w:ascii="Arial Cyr" w:hAnsi="Arial Cyr"/>
          <w:sz w:val="20"/>
          <w:szCs w:val="20"/>
        </w:rPr>
        <w:t>При установке в режим VM/AA (НАКОПИТЕЛЬ РЕЧЕВЫХ СООБЩЕНИЙ/АВТООПЕРАТОР) добавочные номера набираются в соответствии с правилами, устанавливаемыми программой ММС #94.</w:t>
      </w:r>
    </w:p>
    <w:p>
      <w:pPr>
        <w:pStyle w:val="Normal"/>
        <w:rPr>
          <w:rFonts w:ascii="Arial Cyr" w:hAnsi="Arial Cyr" w:eastAsia="Arial Cyr" w:cs="Arial Cyr"/>
          <w:sz w:val="20"/>
          <w:szCs w:val="20"/>
        </w:rPr>
      </w:pPr>
      <w:r>
        <w:rPr>
          <w:rFonts w:eastAsia="Arial Cyr" w:cs="Arial Cyr" w:ascii="Arial Cyr" w:hAnsi="Arial Cyr"/>
          <w:sz w:val="20"/>
          <w:szCs w:val="20"/>
        </w:rPr>
        <w:t>При установке в режим NORMAL (НОРМАЛЬНО) добавочные номера набираются как для речевого порта обычного телефона без связи с правилами, устанавливаемыми программой ММС #94.</w:t>
      </w:r>
    </w:p>
    <w:p>
      <w:pPr>
        <w:pStyle w:val="Normal"/>
        <w:rPr>
          <w:rFonts w:ascii="Arial Cyr" w:hAnsi="Arial Cyr" w:eastAsia="Arial Cyr" w:cs="Arial Cyr"/>
          <w:sz w:val="20"/>
          <w:szCs w:val="20"/>
        </w:rPr>
      </w:pPr>
      <w:r>
        <w:rPr>
          <w:rFonts w:eastAsia="Arial Cyr" w:cs="Arial Cyr" w:ascii="Arial Cyr" w:hAnsi="Arial Cyr"/>
          <w:sz w:val="20"/>
          <w:szCs w:val="20"/>
        </w:rPr>
        <w:t>Т.к. для работы в режиме VM/AA требуется специальное оборудование запрограммировать для работы в нем можно только порты для подключения обычных телефонов в модулях MSLC2 (цепи 5-8).</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NORMAL или VM/AA.</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45</w:t>
        <w:br/>
        <w:t>Дисплей показывает первый порт модуля MSLC2</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го порта</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NORMAL или VM/AA</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VM/AA PORT</w:t>
        <w:br/>
        <w:t>[231] NORMAL</w:t>
      </w:r>
    </w:p>
    <w:p>
      <w:pPr>
        <w:pStyle w:val="Normal"/>
        <w:rPr>
          <w:rFonts w:ascii="Arial Cyr" w:hAnsi="Arial Cyr" w:eastAsia="Arial Cyr" w:cs="Arial Cyr"/>
          <w:sz w:val="20"/>
          <w:szCs w:val="20"/>
        </w:rPr>
      </w:pPr>
      <w:r>
        <w:rPr>
          <w:rFonts w:eastAsia="Arial Cyr" w:cs="Arial Cyr" w:ascii="Arial Cyr" w:hAnsi="Arial Cyr"/>
          <w:sz w:val="20"/>
          <w:szCs w:val="20"/>
        </w:rPr>
        <w:t>VM/AA PORT</w:t>
        <w:br/>
        <w:t>[232] NORMAL</w:t>
      </w:r>
    </w:p>
    <w:p>
      <w:pPr>
        <w:pStyle w:val="Normal"/>
        <w:rPr>
          <w:rFonts w:ascii="Arial Cyr" w:hAnsi="Arial Cyr" w:eastAsia="Arial Cyr" w:cs="Arial Cyr"/>
          <w:sz w:val="20"/>
          <w:szCs w:val="20"/>
        </w:rPr>
      </w:pPr>
      <w:r>
        <w:rPr>
          <w:rFonts w:eastAsia="Arial Cyr" w:cs="Arial Cyr" w:ascii="Arial Cyr" w:hAnsi="Arial Cyr"/>
          <w:sz w:val="20"/>
          <w:szCs w:val="20"/>
        </w:rPr>
        <w:t>VM/AA PORT</w:t>
        <w:br/>
        <w:t>[232] VM/AA</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ПОРТЫ МОДУЛЯ MSLC2 В РЕЖИМЕ NORMAL</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94 - ОПЦИИ РЕЖИМА VM/AA</w:t>
        <w:br/>
        <w:t>ММС #33 - ГРУППА ПОИСКА СТАН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46 ПОРТ ДАННЫХ/РЕЧЕВОЙ ИНФОРМА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перевода портов для подключения обычных телефонов в режим передачи данных.</w:t>
      </w:r>
    </w:p>
    <w:p>
      <w:pPr>
        <w:pStyle w:val="Normal"/>
        <w:rPr>
          <w:rFonts w:ascii="Arial Cyr" w:hAnsi="Arial Cyr" w:eastAsia="Arial Cyr" w:cs="Arial Cyr"/>
          <w:sz w:val="20"/>
          <w:szCs w:val="20"/>
        </w:rPr>
      </w:pPr>
      <w:r>
        <w:rPr>
          <w:rFonts w:eastAsia="Arial Cyr" w:cs="Arial Cyr" w:ascii="Arial Cyr" w:hAnsi="Arial Cyr"/>
          <w:sz w:val="20"/>
          <w:szCs w:val="20"/>
        </w:rPr>
        <w:t>Система предоставляет для выбора две опци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VOICE (РЕЧЕВАЯ ИНФОРМАЦИЯ) - станция работает в режиме передачи речевой информации. Во время разговора слышны все тональные сигналы прерывания или предупреждения.</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ATA (ДАННЫЕ) - станция используется для передачи данных, во время которой не подаются никакие тональные сигналы предрывания или предупреждени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DATA или VOICE.</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46</w:t>
        <w:br/>
        <w:t xml:space="preserve">   Дисплей показывает первый порт для подключения обычного телефона</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го порта</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VOICE или DATA</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DATA/VOICE PORT</w:t>
        <w:br/>
        <w:t>[217] VOICE</w:t>
      </w:r>
    </w:p>
    <w:p>
      <w:pPr>
        <w:pStyle w:val="Normal"/>
        <w:rPr>
          <w:rFonts w:ascii="Arial Cyr" w:hAnsi="Arial Cyr" w:eastAsia="Arial Cyr" w:cs="Arial Cyr"/>
          <w:sz w:val="20"/>
          <w:szCs w:val="20"/>
        </w:rPr>
      </w:pPr>
      <w:r>
        <w:rPr>
          <w:rFonts w:eastAsia="Arial Cyr" w:cs="Arial Cyr" w:ascii="Arial Cyr" w:hAnsi="Arial Cyr"/>
          <w:sz w:val="20"/>
          <w:szCs w:val="20"/>
        </w:rPr>
        <w:t>DATA/VOICE PORT</w:t>
        <w:br/>
        <w:t>[218] VOICE</w:t>
      </w:r>
    </w:p>
    <w:p>
      <w:pPr>
        <w:pStyle w:val="Normal"/>
        <w:rPr>
          <w:rFonts w:ascii="Arial Cyr" w:hAnsi="Arial Cyr" w:eastAsia="Arial Cyr" w:cs="Arial Cyr"/>
          <w:sz w:val="20"/>
          <w:szCs w:val="20"/>
        </w:rPr>
      </w:pPr>
      <w:r>
        <w:rPr>
          <w:rFonts w:eastAsia="Arial Cyr" w:cs="Arial Cyr" w:ascii="Arial Cyr" w:hAnsi="Arial Cyr"/>
          <w:sz w:val="20"/>
          <w:szCs w:val="20"/>
        </w:rPr>
        <w:t>DATA/VOICE PORT</w:t>
        <w:br/>
        <w:t>[218] DATA</w:t>
      </w:r>
    </w:p>
    <w:p>
      <w:pPr>
        <w:pStyle w:val="Normal"/>
        <w:rPr>
          <w:rFonts w:ascii="Arial Cyr" w:hAnsi="Arial Cyr" w:eastAsia="Arial Cyr" w:cs="Arial Cyr"/>
          <w:sz w:val="20"/>
          <w:szCs w:val="20"/>
        </w:rPr>
      </w:pPr>
      <w:r>
        <w:rPr>
          <w:rFonts w:eastAsia="Arial Cyr" w:cs="Arial Cyr" w:ascii="Arial Cyr" w:hAnsi="Arial Cyr"/>
          <w:sz w:val="20"/>
          <w:szCs w:val="20"/>
        </w:rPr>
        <w:t>VM/AA PORT</w:t>
        <w:br/>
        <w:t>[232] VM/AA</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СТАНЦИИ ИМЕЮТ ПОРТЫ РЕЧЕВОЙ ИНФОРМАЦИИ (VOICE)</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47 ГРОМКИЙ ЗВОНОК ТЕЛЕФОННОГО АППАРАТ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озволяет направить выходной звонковый сигнал от каждого 824-аппарата на усилитель, установленный владельцем системы. Этот сигнал передается по третьей паре проводников телефонной линии. В системе имеются две опции для выбора: ENABLE (ВКЛЮЧЕН) и DISABLE (ВЫКЛЮЧЕН).</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ENABLED - звонковый сигнал подается на внешний усилитель.</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ISABLED - звонковый сигнал не подается на внешний усилитель.</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DISABLED или ENABLED.</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47</w:t>
        <w:br/>
        <w:t>Дисплей показывает первый установленный 824-аппарат</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го 824-аппарата</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DISABLED или ENABLED</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LOUD BELL</w:t>
        <w:br/>
        <w:t>[201] DISABLED</w:t>
      </w:r>
    </w:p>
    <w:p>
      <w:pPr>
        <w:pStyle w:val="Normal"/>
        <w:rPr>
          <w:rFonts w:ascii="Arial Cyr" w:hAnsi="Arial Cyr" w:eastAsia="Arial Cyr" w:cs="Arial Cyr"/>
          <w:sz w:val="20"/>
          <w:szCs w:val="20"/>
        </w:rPr>
      </w:pPr>
      <w:r>
        <w:rPr>
          <w:rFonts w:eastAsia="Arial Cyr" w:cs="Arial Cyr" w:ascii="Arial Cyr" w:hAnsi="Arial Cyr"/>
          <w:sz w:val="20"/>
          <w:szCs w:val="20"/>
        </w:rPr>
        <w:t>LOUD BELL</w:t>
        <w:br/>
        <w:t>[202] DISABLED</w:t>
      </w:r>
    </w:p>
    <w:p>
      <w:pPr>
        <w:pStyle w:val="Normal"/>
        <w:rPr>
          <w:rFonts w:ascii="Arial Cyr" w:hAnsi="Arial Cyr" w:eastAsia="Arial Cyr" w:cs="Arial Cyr"/>
          <w:sz w:val="20"/>
          <w:szCs w:val="20"/>
        </w:rPr>
      </w:pPr>
      <w:r>
        <w:rPr>
          <w:rFonts w:eastAsia="Arial Cyr" w:cs="Arial Cyr" w:ascii="Arial Cyr" w:hAnsi="Arial Cyr"/>
          <w:sz w:val="20"/>
          <w:szCs w:val="20"/>
        </w:rPr>
        <w:t>LOUD BELL</w:t>
        <w:br/>
        <w:t>[202] ENABLED</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ЫВОД ЗВОНКОВОГО СИГНАЛА НА ВНЕШНИЙ УСИЛИТЕЛЬ ВЫКЛЮЧЕН (DIABLED)</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16 ЗАДАНИЕ ЧАСТОТЫ ЗВОНК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48 РАБОТА С ГОЛОВНЫМ ТЕЛЕФОНОМ</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Обеспечивает использование головного телефона на каждом из аппаратов. Если аппарат снабжен головным телефоном, то без этой программы пользователю для завершения разговора или перевода вызовов приходится нажимать на рычаг трубки после каждого вызова. Аппарат может работать в двух режимах: HANDSET (ТРУБКА) и HEADSET (ГОЛОВНОЙ ТЕЛЕФОН).</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NO: - аппарат работает нормально (полностью задействана трубк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YES: - рычаг трубки отключается, а для ответа или отбоя используется клавиша SPK/RL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YES или NO.</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48</w:t>
        <w:br/>
        <w:t>Дисплей показывает первый аппарат</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го аппарата</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NO или YES</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HEADSET USE</w:t>
        <w:br/>
        <w:t>[201] NO</w:t>
      </w:r>
    </w:p>
    <w:p>
      <w:pPr>
        <w:pStyle w:val="Normal"/>
        <w:rPr>
          <w:rFonts w:ascii="Arial Cyr" w:hAnsi="Arial Cyr" w:eastAsia="Arial Cyr" w:cs="Arial Cyr"/>
          <w:sz w:val="20"/>
          <w:szCs w:val="20"/>
        </w:rPr>
      </w:pPr>
      <w:r>
        <w:rPr>
          <w:rFonts w:eastAsia="Arial Cyr" w:cs="Arial Cyr" w:ascii="Arial Cyr" w:hAnsi="Arial Cyr"/>
          <w:sz w:val="20"/>
          <w:szCs w:val="20"/>
        </w:rPr>
        <w:t>HEADSET USE</w:t>
        <w:br/>
        <w:t>[202] NO</w:t>
      </w:r>
    </w:p>
    <w:p>
      <w:pPr>
        <w:pStyle w:val="Normal"/>
        <w:rPr>
          <w:rFonts w:ascii="Arial Cyr" w:hAnsi="Arial Cyr" w:eastAsia="Arial Cyr" w:cs="Arial Cyr"/>
          <w:sz w:val="20"/>
          <w:szCs w:val="20"/>
        </w:rPr>
      </w:pPr>
      <w:r>
        <w:rPr>
          <w:rFonts w:eastAsia="Arial Cyr" w:cs="Arial Cyr" w:ascii="Arial Cyr" w:hAnsi="Arial Cyr"/>
          <w:sz w:val="20"/>
          <w:szCs w:val="20"/>
        </w:rPr>
        <w:t>HEADSET USE</w:t>
        <w:br/>
        <w:t>[202] YE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РАБОТА С ТРУБКОЙ</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РУКОВОДСТВО ПО ИСПОЛЬЗОВАНИЮ АППАРАТ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49 ПРЯМОЙ ДОСТУП ВНУТРИ СИСТЕМЫ (DISA)</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включения и выключения режима DISA. Режим DISA относится только к внешним по отношению к системе вызовам. При этом для получения прямого доступа необходимо набрать правильный защитный код DISA. Защитный код включает в себя номер станции и пароль станции (который не может устанавливаться по умолчанию). Если эти две части кода не соответствуют друг другу, абонент не получает доступ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ПРОГРАММИРОВАНИЕ ДЛЯ КАЖДОЙ СТАНЦИИ ЗАКЛЮЧАЕТСЯ В ВЫБОРЕ ОДНОЙ ИЗ ДВУХ ОПЦИЙ:</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YES - к станции может быть получен доступ в режиме DISA.</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NO - к станции нет доступа в режиме DISA.</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YES или NO.</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49</w:t>
        <w:br/>
        <w:t>Дисплей показывает первый аппарат и состояние режима DISA</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го аппарата</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NO или YES</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DISA AVAILABLE</w:t>
        <w:br/>
        <w:t>[201] NO</w:t>
      </w:r>
    </w:p>
    <w:p>
      <w:pPr>
        <w:pStyle w:val="Normal"/>
        <w:rPr>
          <w:rFonts w:ascii="Arial Cyr" w:hAnsi="Arial Cyr" w:eastAsia="Arial Cyr" w:cs="Arial Cyr"/>
          <w:sz w:val="20"/>
          <w:szCs w:val="20"/>
        </w:rPr>
      </w:pPr>
      <w:r>
        <w:rPr>
          <w:rFonts w:eastAsia="Arial Cyr" w:cs="Arial Cyr" w:ascii="Arial Cyr" w:hAnsi="Arial Cyr"/>
          <w:sz w:val="20"/>
          <w:szCs w:val="20"/>
        </w:rPr>
        <w:t>DISA AVAILABLE</w:t>
        <w:br/>
        <w:t>[202] NO</w:t>
      </w:r>
    </w:p>
    <w:p>
      <w:pPr>
        <w:pStyle w:val="Normal"/>
        <w:rPr>
          <w:rFonts w:ascii="Arial Cyr" w:hAnsi="Arial Cyr" w:eastAsia="Arial Cyr" w:cs="Arial Cyr"/>
          <w:sz w:val="20"/>
          <w:szCs w:val="20"/>
        </w:rPr>
      </w:pPr>
      <w:r>
        <w:rPr>
          <w:rFonts w:eastAsia="Arial Cyr" w:cs="Arial Cyr" w:ascii="Arial Cyr" w:hAnsi="Arial Cyr"/>
          <w:sz w:val="20"/>
          <w:szCs w:val="20"/>
        </w:rPr>
        <w:t>DISA AVAILABLE</w:t>
        <w:br/>
        <w:t>[202] YE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УСТАНОВКА ПО УМОЛЧАНИЮ: ВСЕ СТАНЦИИ - NO</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РУКОВОДСТВО ПО СПЕЦИАЛЬНЫМ ФУНКЦИЯМ</w:t>
        <w:br/>
        <w:t>ММС #11 - ИЗМЕНЕНИЕ ПАРОЛЯ</w:t>
        <w:br/>
        <w:t>ММС #52 - ЛИНИЯ ПРЯМОГО ДОСТУПА (DISA-ЛИ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50 ИМПУЛЬСНЫЙ/ТОНАЛЬНЫЙ ЦИФРОНАБОР</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озволяет установить режимы ипульсного или тонального цифронабора для каждой внешней телефонной лин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ГТЛ.</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DTMF (ТОНАЛЬНЫЙ) или PULSE (ИМПУЛЬСНЫЙ).</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50</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ГТЛ</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DTMF или PULSE</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PULSE/DTMF TYPE</w:t>
        <w:br/>
        <w:t>[701] DTMF</w:t>
      </w:r>
    </w:p>
    <w:p>
      <w:pPr>
        <w:pStyle w:val="Normal"/>
        <w:rPr>
          <w:rFonts w:ascii="Arial Cyr" w:hAnsi="Arial Cyr" w:eastAsia="Arial Cyr" w:cs="Arial Cyr"/>
          <w:sz w:val="20"/>
          <w:szCs w:val="20"/>
        </w:rPr>
      </w:pPr>
      <w:r>
        <w:rPr>
          <w:rFonts w:eastAsia="Arial Cyr" w:cs="Arial Cyr" w:ascii="Arial Cyr" w:hAnsi="Arial Cyr"/>
          <w:sz w:val="20"/>
          <w:szCs w:val="20"/>
        </w:rPr>
        <w:t>PULSE/DTMF TYPE</w:t>
        <w:br/>
        <w:t>[702] DTMF</w:t>
      </w:r>
    </w:p>
    <w:p>
      <w:pPr>
        <w:pStyle w:val="Normal"/>
        <w:rPr>
          <w:rFonts w:ascii="Arial Cyr" w:hAnsi="Arial Cyr" w:eastAsia="Arial Cyr" w:cs="Arial Cyr"/>
          <w:sz w:val="20"/>
          <w:szCs w:val="20"/>
        </w:rPr>
      </w:pPr>
      <w:r>
        <w:rPr>
          <w:rFonts w:eastAsia="Arial Cyr" w:cs="Arial Cyr" w:ascii="Arial Cyr" w:hAnsi="Arial Cyr"/>
          <w:sz w:val="20"/>
          <w:szCs w:val="20"/>
        </w:rPr>
        <w:t>PULSE/DTMF TYPE</w:t>
        <w:br/>
        <w:t>[702] PULSE</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СТАНЦИИ - DTMF</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51 ЛИНИЯ СВЯЗИ С УЧРЕЖДЕНЧЕСКОЙ АТС</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рограмма позволяет использовать каждую из ГТЛ минуя телефонную станцию в офисе.</w:t>
      </w:r>
    </w:p>
    <w:p>
      <w:pPr>
        <w:pStyle w:val="Normal"/>
        <w:rPr>
          <w:rFonts w:ascii="Arial Cyr" w:hAnsi="Arial Cyr" w:eastAsia="Arial Cyr" w:cs="Arial Cyr"/>
          <w:sz w:val="20"/>
          <w:szCs w:val="20"/>
        </w:rPr>
      </w:pPr>
      <w:r>
        <w:rPr>
          <w:rFonts w:eastAsia="Arial Cyr" w:cs="Arial Cyr" w:ascii="Arial Cyr" w:hAnsi="Arial Cyr"/>
          <w:sz w:val="20"/>
          <w:szCs w:val="20"/>
        </w:rPr>
        <w:t>В системе имеется для выбора две опци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C.O. (ЦЕНТРАЛЬНАЯ ТЕЛЕФОННАЯ СТАНЦИЯ) - нормальное использование линий центральной телефонной станци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PBX (УЧРЕЖДЕНЧЕСКАЯ ТЕЛЕФОННАЯ СТАНЦИЯ) - для линий, связанных с учрежденческой телефонной станцией или системой Centrex (система автоматического установления междугородной телефонной связи). Линии PBX и C.O. имеют различную длительность импульсных сигнало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ГТЛ.</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CO или PBX.</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51</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ГТЛ</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C.O. или PBX</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SET PABX LINE</w:t>
        <w:br/>
        <w:t>[701] C.O.</w:t>
      </w:r>
    </w:p>
    <w:p>
      <w:pPr>
        <w:pStyle w:val="Normal"/>
        <w:rPr>
          <w:rFonts w:ascii="Arial Cyr" w:hAnsi="Arial Cyr" w:eastAsia="Arial Cyr" w:cs="Arial Cyr"/>
          <w:sz w:val="20"/>
          <w:szCs w:val="20"/>
        </w:rPr>
      </w:pPr>
      <w:r>
        <w:rPr>
          <w:rFonts w:eastAsia="Arial Cyr" w:cs="Arial Cyr" w:ascii="Arial Cyr" w:hAnsi="Arial Cyr"/>
          <w:sz w:val="20"/>
          <w:szCs w:val="20"/>
        </w:rPr>
        <w:t>SET PABX LINE</w:t>
        <w:br/>
        <w:t>[702] C.O.</w:t>
      </w:r>
    </w:p>
    <w:p>
      <w:pPr>
        <w:pStyle w:val="Normal"/>
        <w:rPr>
          <w:rFonts w:ascii="Arial Cyr" w:hAnsi="Arial Cyr" w:eastAsia="Arial Cyr" w:cs="Arial Cyr"/>
          <w:sz w:val="20"/>
          <w:szCs w:val="20"/>
        </w:rPr>
      </w:pPr>
      <w:r>
        <w:rPr>
          <w:rFonts w:eastAsia="Arial Cyr" w:cs="Arial Cyr" w:ascii="Arial Cyr" w:hAnsi="Arial Cyr"/>
          <w:sz w:val="20"/>
          <w:szCs w:val="20"/>
        </w:rPr>
        <w:t>SET PABX LINE</w:t>
        <w:br/>
        <w:t>[702] PBX</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ГТЛ - В РЕЖИМЕ C.O.</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71 - ТАБЛИЦА 1 ДЛИТЕЛЬНОСТИ ИМПУЛЬСНОЙ ПОСЫЛКИ В РЕЖИМЕ PBX</w:t>
        <w:br/>
        <w:t>ММС #71 - ТАБЛИЦА 1 ДЛИТЕЛЬНОСТИ ИМПУЛЬСНОЙ ПОСЫЛКИ В РЕЖИМЕ C.O.</w:t>
        <w:br/>
        <w:t>ММС #65 - КОДЫ ДОСТУПА К УЧРЕЖДЕНЧЕСКОЙ ТЕЛЕФОННОЙ СТАН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52 ЛИНИЯ ПРЯМОГО ДОСТУПА (DISA-ЛИ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присвоения линиям статуса линии прямого доступа.</w:t>
      </w:r>
    </w:p>
    <w:p>
      <w:pPr>
        <w:pStyle w:val="Normal"/>
        <w:rPr>
          <w:rFonts w:ascii="Arial Cyr" w:hAnsi="Arial Cyr" w:eastAsia="Arial Cyr" w:cs="Arial Cyr"/>
          <w:sz w:val="20"/>
          <w:szCs w:val="20"/>
        </w:rPr>
      </w:pPr>
      <w:r>
        <w:rPr>
          <w:rFonts w:eastAsia="Arial Cyr" w:cs="Arial Cyr" w:ascii="Arial Cyr" w:hAnsi="Arial Cyr"/>
          <w:sz w:val="20"/>
          <w:szCs w:val="20"/>
        </w:rPr>
        <w:t>При работе в режиме прямого доступа внутри системы по меньшей мере одной входящей линии должен быть присвоен статус DISA-линии. DISA-линии могут также использоваться и для исходящих вызовов.  На DISA-линии не распространяется режим работы в ночное время.</w:t>
      </w:r>
    </w:p>
    <w:p>
      <w:pPr>
        <w:pStyle w:val="Normal"/>
        <w:rPr>
          <w:rFonts w:ascii="Arial Cyr" w:hAnsi="Arial Cyr" w:eastAsia="Arial Cyr" w:cs="Arial Cyr"/>
          <w:sz w:val="20"/>
          <w:szCs w:val="20"/>
        </w:rPr>
      </w:pPr>
      <w:r>
        <w:rPr>
          <w:rFonts w:eastAsia="Arial Cyr" w:cs="Arial Cyr" w:ascii="Arial Cyr" w:hAnsi="Arial Cyr"/>
          <w:sz w:val="20"/>
          <w:szCs w:val="20"/>
        </w:rPr>
        <w:t>В системе имеются две опции для выбор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NORMAL (НОРМАЛЬНЫЙ РЕЖИМ): - линия используется для входящих и исходящих вызовов.</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ISA (РЕЖИМ ПРЯМОГО ДОСТУПА) - линия используется исключетельно для прямого доступа.</w:t>
      </w:r>
    </w:p>
    <w:p>
      <w:pPr>
        <w:pStyle w:val="Normal"/>
        <w:rPr>
          <w:rFonts w:ascii="Arial Cyr" w:hAnsi="Arial Cyr" w:eastAsia="Arial Cyr" w:cs="Arial Cyr"/>
          <w:sz w:val="20"/>
          <w:szCs w:val="20"/>
        </w:rPr>
      </w:pPr>
      <w:r>
        <w:rPr>
          <w:rFonts w:eastAsia="Arial Cyr" w:cs="Arial Cyr" w:ascii="Arial Cyr" w:hAnsi="Arial Cyr"/>
          <w:sz w:val="20"/>
          <w:szCs w:val="20"/>
        </w:rPr>
        <w:t>При наборе номера DISA-линии система автоматически отвечает и предлагает абоненту ввести защитный код. Если защитный код введен правильно, система подает сигнал тонального набора и позволяет абоненту вызывать внутренние линии и фукнции. При вводе неправильного защитного кода линия разъединяется.</w:t>
      </w:r>
    </w:p>
    <w:p>
      <w:pPr>
        <w:pStyle w:val="Normal"/>
        <w:rPr>
          <w:rFonts w:ascii="Arial Cyr" w:hAnsi="Arial Cyr" w:eastAsia="Arial Cyr" w:cs="Arial Cyr"/>
          <w:sz w:val="20"/>
          <w:szCs w:val="20"/>
        </w:rPr>
      </w:pPr>
      <w:r>
        <w:rPr>
          <w:rFonts w:eastAsia="Arial Cyr" w:cs="Arial Cyr" w:ascii="Arial Cyr" w:hAnsi="Arial Cyr"/>
          <w:sz w:val="20"/>
          <w:szCs w:val="20"/>
        </w:rPr>
        <w:t>При использовании этой программы клавиша MUTE служит для переключения режимов (NORMAL или DISA), клавиши UP и DOWN для выбора номера ГТЛ.</w:t>
      </w:r>
    </w:p>
    <w:p>
      <w:pPr>
        <w:pStyle w:val="Normal"/>
        <w:rPr>
          <w:rFonts w:ascii="Arial Cyr" w:hAnsi="Arial Cyr" w:eastAsia="Arial Cyr" w:cs="Arial Cyr"/>
          <w:sz w:val="20"/>
          <w:szCs w:val="20"/>
        </w:rPr>
      </w:pPr>
      <w:r>
        <w:rPr>
          <w:rFonts w:eastAsia="Arial Cyr" w:cs="Arial Cyr" w:ascii="Arial Cyr" w:hAnsi="Arial Cyr"/>
          <w:sz w:val="20"/>
          <w:szCs w:val="20"/>
        </w:rPr>
        <w:t>ПРИМЕЧАНИЕ: каждый модуль TRK может иметь только одну DISA-линию.</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ГТЛ.</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NORMAL или DISA.</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52</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ГТЛ</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NORMAL или DISA</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DISA LINE</w:t>
        <w:br/>
        <w:t>[701] NORMAL</w:t>
      </w:r>
    </w:p>
    <w:p>
      <w:pPr>
        <w:pStyle w:val="Normal"/>
        <w:rPr>
          <w:rFonts w:ascii="Arial Cyr" w:hAnsi="Arial Cyr" w:eastAsia="Arial Cyr" w:cs="Arial Cyr"/>
          <w:sz w:val="20"/>
          <w:szCs w:val="20"/>
        </w:rPr>
      </w:pPr>
      <w:r>
        <w:rPr>
          <w:rFonts w:eastAsia="Arial Cyr" w:cs="Arial Cyr" w:ascii="Arial Cyr" w:hAnsi="Arial Cyr"/>
          <w:sz w:val="20"/>
          <w:szCs w:val="20"/>
        </w:rPr>
        <w:t>DISA LINE</w:t>
        <w:br/>
        <w:t>[702] NORMAL</w:t>
      </w:r>
    </w:p>
    <w:p>
      <w:pPr>
        <w:pStyle w:val="Normal"/>
        <w:rPr>
          <w:rFonts w:ascii="Arial Cyr" w:hAnsi="Arial Cyr" w:eastAsia="Arial Cyr" w:cs="Arial Cyr"/>
          <w:sz w:val="20"/>
          <w:szCs w:val="20"/>
        </w:rPr>
      </w:pPr>
      <w:r>
        <w:rPr>
          <w:rFonts w:eastAsia="Arial Cyr" w:cs="Arial Cyr" w:ascii="Arial Cyr" w:hAnsi="Arial Cyr"/>
          <w:sz w:val="20"/>
          <w:szCs w:val="20"/>
        </w:rPr>
        <w:t>DISA LINE</w:t>
        <w:br/>
        <w:t>[702] DISA</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ГТЛ - В РЕЖИМЕ NORMAL</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РУКОВОДСТВО ПО СПЕЦИАЛЬНЫМ ФУНКЦИЯМ</w:t>
        <w:br/>
        <w:t>МС #49 - ПРЯМОЙ ДОСТУП ВНУТРИ СИСТЕМ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53 ОГРАНИЧЕНИЕ МЕЖДУГОРОДНЫХ ВЫЗОВОВ ДЛЯ ЛИН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озволяет установить для каждой ГТЛ режим FOLLOW (ПОДЧИНЯТЬСЯ ОГРАНИЧЕНИЯМ) или BYPASS (ОБОЙТИ ОГРАНИЧЕНИЯ).</w:t>
      </w:r>
    </w:p>
    <w:p>
      <w:pPr>
        <w:pStyle w:val="Normal"/>
        <w:rPr>
          <w:rFonts w:ascii="Arial Cyr" w:hAnsi="Arial Cyr" w:eastAsia="Arial Cyr" w:cs="Arial Cyr"/>
          <w:sz w:val="20"/>
          <w:szCs w:val="20"/>
        </w:rPr>
      </w:pPr>
      <w:r>
        <w:rPr>
          <w:rFonts w:eastAsia="Arial Cyr" w:cs="Arial Cyr" w:ascii="Arial Cyr" w:hAnsi="Arial Cyr"/>
          <w:sz w:val="20"/>
          <w:szCs w:val="20"/>
        </w:rPr>
        <w:t>В системе имеются следующие опции для выбор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FOLLOW - все вызовы, направленные по линии, подчиняются тем ограничениям, которые установлены для станции, откуда производится набор номер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BYPASS - по линии могут быть направлены любые вызовы независимо от от класса ограничения, установленного для станции, откуда производится набор номе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ГТЛ.</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FOLLOW или BYPASS.</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53</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ГТЛ</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FOLLOW или BYPASS</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TRUNK TOLL RSTR</w:t>
        <w:br/>
        <w:t>[701] FOLLOW</w:t>
      </w:r>
    </w:p>
    <w:p>
      <w:pPr>
        <w:pStyle w:val="Normal"/>
        <w:rPr>
          <w:rFonts w:ascii="Arial Cyr" w:hAnsi="Arial Cyr" w:eastAsia="Arial Cyr" w:cs="Arial Cyr"/>
          <w:sz w:val="20"/>
          <w:szCs w:val="20"/>
        </w:rPr>
      </w:pPr>
      <w:r>
        <w:rPr>
          <w:rFonts w:eastAsia="Arial Cyr" w:cs="Arial Cyr" w:ascii="Arial Cyr" w:hAnsi="Arial Cyr"/>
          <w:sz w:val="20"/>
          <w:szCs w:val="20"/>
        </w:rPr>
        <w:t>TRUNK TOLL RSTR</w:t>
        <w:br/>
        <w:t>[702] FOLLOW</w:t>
      </w:r>
    </w:p>
    <w:p>
      <w:pPr>
        <w:pStyle w:val="Normal"/>
        <w:rPr>
          <w:rFonts w:ascii="Arial Cyr" w:hAnsi="Arial Cyr" w:eastAsia="Arial Cyr" w:cs="Arial Cyr"/>
          <w:sz w:val="20"/>
          <w:szCs w:val="20"/>
        </w:rPr>
      </w:pPr>
      <w:r>
        <w:rPr>
          <w:rFonts w:eastAsia="Arial Cyr" w:cs="Arial Cyr" w:ascii="Arial Cyr" w:hAnsi="Arial Cyr"/>
          <w:sz w:val="20"/>
          <w:szCs w:val="20"/>
        </w:rPr>
        <w:t>TRUNK TOLL RSTR</w:t>
        <w:br/>
        <w:t>[702] BYPAS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ГТЛ - В РЕЖИМЕ FOLLOW</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54 ПЕРЕВОД ГТЛ</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задания режимов, при которых ГТЛ может следовать или не следовать за переводом вызова на другую станцию.</w:t>
      </w:r>
    </w:p>
    <w:p>
      <w:pPr>
        <w:pStyle w:val="Normal"/>
        <w:rPr>
          <w:rFonts w:ascii="Arial Cyr" w:hAnsi="Arial Cyr" w:eastAsia="Arial Cyr" w:cs="Arial Cyr"/>
          <w:sz w:val="20"/>
          <w:szCs w:val="20"/>
        </w:rPr>
      </w:pPr>
      <w:r>
        <w:rPr>
          <w:rFonts w:eastAsia="Arial Cyr" w:cs="Arial Cyr" w:ascii="Arial Cyr" w:hAnsi="Arial Cyr"/>
          <w:sz w:val="20"/>
          <w:szCs w:val="20"/>
        </w:rPr>
        <w:t>Эта программа влияет только на новые входящие вызовы, на которые не было ответа. После ответа на вызов внешней линии и перевода ее на другую станцию она всегда будет следовать за переводом линии.</w:t>
      </w:r>
    </w:p>
    <w:p>
      <w:pPr>
        <w:pStyle w:val="Normal"/>
        <w:rPr>
          <w:rFonts w:ascii="Arial Cyr" w:hAnsi="Arial Cyr" w:eastAsia="Arial Cyr" w:cs="Arial Cyr"/>
          <w:sz w:val="20"/>
          <w:szCs w:val="20"/>
        </w:rPr>
      </w:pPr>
      <w:r>
        <w:rPr>
          <w:rFonts w:eastAsia="Arial Cyr" w:cs="Arial Cyr" w:ascii="Arial Cyr" w:hAnsi="Arial Cyr"/>
          <w:sz w:val="20"/>
          <w:szCs w:val="20"/>
        </w:rPr>
        <w:t>В системе имеются следующие опции для выбор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FOLLOW (РЕЖИМ СЛЕДОВАНИЯ) - звонящая линия следует всем правилам перевода вызова, установленным для станци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NOT FOLLOW (ОТКАЗ ОТ СЛЕДОВАНИЯ) - звонящая линия не следует за правилами перевода вызова, установленными для стан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ГТЛ.</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FOLLOW или NOT FOLLOW.</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54</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ГТЛ</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FOLLOW или NOT FOLLOW</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TRK LINE FORWARD</w:t>
        <w:br/>
        <w:t>[701] NOT FOLLOW</w:t>
      </w:r>
    </w:p>
    <w:p>
      <w:pPr>
        <w:pStyle w:val="Normal"/>
        <w:rPr>
          <w:rFonts w:ascii="Arial Cyr" w:hAnsi="Arial Cyr" w:eastAsia="Arial Cyr" w:cs="Arial Cyr"/>
          <w:sz w:val="20"/>
          <w:szCs w:val="20"/>
        </w:rPr>
      </w:pPr>
      <w:r>
        <w:rPr>
          <w:rFonts w:eastAsia="Arial Cyr" w:cs="Arial Cyr" w:ascii="Arial Cyr" w:hAnsi="Arial Cyr"/>
          <w:sz w:val="20"/>
          <w:szCs w:val="20"/>
        </w:rPr>
        <w:t>TRK LINE FORWARD</w:t>
        <w:br/>
        <w:t>[702] NOT FOLLOW</w:t>
      </w:r>
    </w:p>
    <w:p>
      <w:pPr>
        <w:pStyle w:val="Normal"/>
        <w:rPr>
          <w:rFonts w:ascii="Arial Cyr" w:hAnsi="Arial Cyr" w:eastAsia="Arial Cyr" w:cs="Arial Cyr"/>
          <w:sz w:val="20"/>
          <w:szCs w:val="20"/>
        </w:rPr>
      </w:pPr>
      <w:r>
        <w:rPr>
          <w:rFonts w:eastAsia="Arial Cyr" w:cs="Arial Cyr" w:ascii="Arial Cyr" w:hAnsi="Arial Cyr"/>
          <w:sz w:val="20"/>
          <w:szCs w:val="20"/>
        </w:rPr>
        <w:t>TRK LINE FORWARD</w:t>
        <w:br/>
        <w:t>[702] FOLLOW</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ГТЛ - В РЕЖИМЕ NOT FOLLOW</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ПЕРЕВОД ВЫЗОВА СТАНЦИИ</w:t>
        <w:br/>
        <w:t>ММС #60 ДНЕВНОЙ РЕЖИМ ПРИЕМА ЗВОНКОВ</w:t>
        <w:br/>
        <w:t>ММС #61 - НОЧНОЙ РЕЖИМ ПРИЕМА ЗВОНК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55 ЭМУЛЯЦИЯ СИСТЕМЫ 1А2</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рограмма снимает автоматическую защиту с линий так, что их можно использовать подобно клавишной системе 1А2.</w:t>
      </w:r>
    </w:p>
    <w:p>
      <w:pPr>
        <w:pStyle w:val="Normal"/>
        <w:rPr>
          <w:rFonts w:ascii="Arial Cyr" w:hAnsi="Arial Cyr" w:eastAsia="Arial Cyr" w:cs="Arial Cyr"/>
          <w:sz w:val="20"/>
          <w:szCs w:val="20"/>
        </w:rPr>
      </w:pPr>
      <w:r>
        <w:rPr>
          <w:rFonts w:eastAsia="Arial Cyr" w:cs="Arial Cyr" w:ascii="Arial Cyr" w:hAnsi="Arial Cyr"/>
          <w:sz w:val="20"/>
          <w:szCs w:val="20"/>
        </w:rPr>
        <w:t>В системе имеются следующие опции для выбор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NO - линия имеет автоматическую защиту от подключения.</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YES - линия может использоваться подобно системе 1А2. При работе в этом режиме к разговору, ведущемуся по ГТЛ, могут подключиться до четырех дополнительных абонентов, для чего им нужно нажать клавишу этой ГТЛ.</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если линия работает в режиме 1А2=YES, к разговору могут подключиться и обычные релефоны, для чего необходимо набрать номер ГТЛ - 7ХХ.</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ГТЛ.</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YES или NO.</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55</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ГТЛ</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режима YES или NO</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1A2 EMULATION</w:t>
        <w:br/>
        <w:t>[701] NO</w:t>
      </w:r>
    </w:p>
    <w:p>
      <w:pPr>
        <w:pStyle w:val="Normal"/>
        <w:rPr>
          <w:rFonts w:ascii="Arial Cyr" w:hAnsi="Arial Cyr" w:eastAsia="Arial Cyr" w:cs="Arial Cyr"/>
          <w:sz w:val="20"/>
          <w:szCs w:val="20"/>
        </w:rPr>
      </w:pPr>
      <w:r>
        <w:rPr>
          <w:rFonts w:eastAsia="Arial Cyr" w:cs="Arial Cyr" w:ascii="Arial Cyr" w:hAnsi="Arial Cyr"/>
          <w:sz w:val="20"/>
          <w:szCs w:val="20"/>
        </w:rPr>
        <w:t>1A2 EMULATION</w:t>
        <w:br/>
        <w:t>[702] NO</w:t>
      </w:r>
    </w:p>
    <w:p>
      <w:pPr>
        <w:pStyle w:val="Normal"/>
        <w:rPr>
          <w:rFonts w:ascii="Arial Cyr" w:hAnsi="Arial Cyr" w:eastAsia="Arial Cyr" w:cs="Arial Cyr"/>
          <w:sz w:val="20"/>
          <w:szCs w:val="20"/>
        </w:rPr>
      </w:pPr>
      <w:r>
        <w:rPr>
          <w:rFonts w:eastAsia="Arial Cyr" w:cs="Arial Cyr" w:ascii="Arial Cyr" w:hAnsi="Arial Cyr"/>
          <w:sz w:val="20"/>
          <w:szCs w:val="20"/>
        </w:rPr>
        <w:t>1A2 EMULATION</w:t>
        <w:br/>
        <w:t>[702] YE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ГТЛ - В РЕЖИМЕ NO</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br w:type="page"/>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rPr>
      </w:pPr>
      <w:r>
        <w:rPr>
          <w:rFonts w:eastAsia="Arial Cyr" w:cs="Arial Cyr" w:ascii="Arial Cyr" w:hAnsi="Arial Cyr"/>
          <w:b/>
          <w:bCs/>
        </w:rPr>
        <w:t>ММС #: 56 МУЗЫКАЛЬНЫЙ ФОН В РЕЖИМЕ ОЖИДА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рограмма позволяет выбрать источник музыкального фона для каждой ГТЛ.</w:t>
      </w:r>
    </w:p>
    <w:p>
      <w:pPr>
        <w:pStyle w:val="Normal"/>
        <w:rPr>
          <w:rFonts w:ascii="Arial Cyr" w:hAnsi="Arial Cyr" w:eastAsia="Arial Cyr" w:cs="Arial Cyr"/>
          <w:sz w:val="20"/>
          <w:szCs w:val="20"/>
        </w:rPr>
      </w:pPr>
      <w:r>
        <w:rPr>
          <w:rFonts w:eastAsia="Arial Cyr" w:cs="Arial Cyr" w:ascii="Arial Cyr" w:hAnsi="Arial Cyr"/>
          <w:sz w:val="20"/>
          <w:szCs w:val="20"/>
        </w:rPr>
        <w:t>Для выбора предлагаются следующие опци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OURCE A - в режиме ожидания слышен музыкальный фон из источника A.</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OURCE B - в режиме ожидания слышен музыкальный фон из источника B.</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NO MUSIC - в режиме ожидания музыкального фона нет.</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ГТЛ.</w:t>
      </w:r>
    </w:p>
    <w:p>
      <w:pPr>
        <w:pStyle w:val="Normal"/>
        <w:rPr>
          <w:rFonts w:ascii="Arial Cyr" w:hAnsi="Arial Cyr" w:eastAsia="Arial Cyr" w:cs="Arial Cyr"/>
          <w:sz w:val="20"/>
          <w:szCs w:val="20"/>
        </w:rPr>
      </w:pPr>
      <w:r>
        <w:rPr>
          <w:rFonts w:eastAsia="Arial Cyr" w:cs="Arial Cyr" w:ascii="Arial Cyr" w:hAnsi="Arial Cyr"/>
          <w:sz w:val="20"/>
          <w:szCs w:val="20"/>
        </w:rPr>
        <w:t>MUTE - выбор источника музыкального фона.</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56</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ГТЛ</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источника музыкального фона</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MOH SOURCE</w:t>
        <w:br/>
        <w:t>[701] MUSIC B:</w:t>
      </w:r>
    </w:p>
    <w:p>
      <w:pPr>
        <w:pStyle w:val="Normal"/>
        <w:rPr>
          <w:rFonts w:ascii="Arial Cyr" w:hAnsi="Arial Cyr" w:eastAsia="Arial Cyr" w:cs="Arial Cyr"/>
          <w:sz w:val="20"/>
          <w:szCs w:val="20"/>
        </w:rPr>
      </w:pPr>
      <w:r>
        <w:rPr>
          <w:rFonts w:eastAsia="Arial Cyr" w:cs="Arial Cyr" w:ascii="Arial Cyr" w:hAnsi="Arial Cyr"/>
          <w:sz w:val="20"/>
          <w:szCs w:val="20"/>
        </w:rPr>
        <w:t>MOH SOURCE</w:t>
        <w:br/>
        <w:t>[702] MUSIC B:</w:t>
      </w:r>
    </w:p>
    <w:p>
      <w:pPr>
        <w:pStyle w:val="Normal"/>
        <w:rPr>
          <w:rFonts w:ascii="Arial Cyr" w:hAnsi="Arial Cyr" w:eastAsia="Arial Cyr" w:cs="Arial Cyr"/>
          <w:sz w:val="20"/>
          <w:szCs w:val="20"/>
        </w:rPr>
      </w:pPr>
      <w:r>
        <w:rPr>
          <w:rFonts w:eastAsia="Arial Cyr" w:cs="Arial Cyr" w:ascii="Arial Cyr" w:hAnsi="Arial Cyr"/>
          <w:sz w:val="20"/>
          <w:szCs w:val="20"/>
        </w:rPr>
        <w:t>MOH SOURCE</w:t>
        <w:br/>
        <w:t>[701] NO MUSIC</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ГТЛ - ИСТОЧНИК МУЗЫКАЛЬНОГО ФОНА B:</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ОДУЛЬ MISC</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57 ТИП СИГНАЛА ГТЛ</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задания типа вызова для каждой ГТЛ. Доступны следующие виды типы вызовов: LOOP, GROUND, IMMEDIATE, WINK, DELAY.</w:t>
      </w:r>
    </w:p>
    <w:p>
      <w:pPr>
        <w:pStyle w:val="Normal"/>
        <w:rPr>
          <w:rFonts w:ascii="Arial Cyr" w:hAnsi="Arial Cyr" w:eastAsia="Arial Cyr" w:cs="Arial Cyr"/>
          <w:sz w:val="20"/>
          <w:szCs w:val="20"/>
        </w:rPr>
      </w:pPr>
      <w:r>
        <w:rPr>
          <w:rFonts w:eastAsia="Arial Cyr" w:cs="Arial Cyr" w:ascii="Arial Cyr" w:hAnsi="Arial Cyr"/>
          <w:sz w:val="20"/>
          <w:szCs w:val="20"/>
        </w:rPr>
        <w:t>Выбор количество предоставляемых программой опций зависит от типа установленных модулей.</w:t>
      </w:r>
    </w:p>
    <w:p>
      <w:pPr>
        <w:pStyle w:val="Normal"/>
        <w:rPr>
          <w:rFonts w:ascii="Arial Cyr" w:hAnsi="Arial Cyr" w:eastAsia="Arial Cyr" w:cs="Arial Cyr"/>
          <w:sz w:val="20"/>
          <w:szCs w:val="20"/>
        </w:rPr>
      </w:pPr>
      <w:r>
        <w:rPr>
          <w:rFonts w:eastAsia="Arial Cyr" w:cs="Arial Cyr" w:ascii="Arial Cyr" w:hAnsi="Arial Cyr"/>
          <w:sz w:val="20"/>
          <w:szCs w:val="20"/>
        </w:rPr>
        <w:t>Модуль TRK1 работает только в режиме LOOP (LOOP ONLY).</w:t>
      </w:r>
    </w:p>
    <w:p>
      <w:pPr>
        <w:pStyle w:val="Normal"/>
        <w:rPr>
          <w:rFonts w:ascii="Arial Cyr" w:hAnsi="Arial Cyr" w:eastAsia="Arial Cyr" w:cs="Arial Cyr"/>
          <w:sz w:val="20"/>
          <w:szCs w:val="20"/>
        </w:rPr>
      </w:pPr>
      <w:r>
        <w:rPr>
          <w:rFonts w:eastAsia="Arial Cyr" w:cs="Arial Cyr" w:ascii="Arial Cyr" w:hAnsi="Arial Cyr"/>
          <w:sz w:val="20"/>
          <w:szCs w:val="20"/>
        </w:rPr>
        <w:t>Модуль TRK2 может работать в режимах LOOP или GROUND.</w:t>
      </w:r>
    </w:p>
    <w:p>
      <w:pPr>
        <w:pStyle w:val="Normal"/>
        <w:rPr>
          <w:rFonts w:ascii="Arial Cyr" w:hAnsi="Arial Cyr" w:eastAsia="Arial Cyr" w:cs="Arial Cyr"/>
          <w:sz w:val="20"/>
          <w:szCs w:val="20"/>
        </w:rPr>
      </w:pPr>
      <w:r>
        <w:rPr>
          <w:rFonts w:eastAsia="Arial Cyr" w:cs="Arial Cyr" w:ascii="Arial Cyr" w:hAnsi="Arial Cyr"/>
          <w:sz w:val="20"/>
          <w:szCs w:val="20"/>
        </w:rPr>
        <w:t>Линии E&amp;M могут быть WINK, IMMEDIATE, DELAY или NO</w:t>
      </w:r>
    </w:p>
    <w:p>
      <w:pPr>
        <w:pStyle w:val="Normal"/>
        <w:rPr>
          <w:rFonts w:ascii="Arial Cyr" w:hAnsi="Arial Cyr" w:eastAsia="Arial Cyr" w:cs="Arial Cyr"/>
          <w:sz w:val="20"/>
          <w:szCs w:val="20"/>
        </w:rPr>
      </w:pPr>
      <w:r>
        <w:rPr>
          <w:rFonts w:eastAsia="Arial Cyr" w:cs="Arial Cyr" w:ascii="Arial Cyr" w:hAnsi="Arial Cyr"/>
          <w:sz w:val="20"/>
          <w:szCs w:val="20"/>
        </w:rPr>
        <w:t>SIGNAL.</w:t>
      </w:r>
    </w:p>
    <w:p>
      <w:pPr>
        <w:pStyle w:val="Normal"/>
        <w:rPr>
          <w:rFonts w:ascii="Arial Cyr" w:hAnsi="Arial Cyr" w:eastAsia="Arial Cyr" w:cs="Arial Cyr"/>
          <w:sz w:val="20"/>
          <w:szCs w:val="20"/>
        </w:rPr>
      </w:pPr>
      <w:r>
        <w:rPr>
          <w:rFonts w:eastAsia="Arial Cyr" w:cs="Arial Cyr" w:ascii="Arial Cyr" w:hAnsi="Arial Cyr"/>
          <w:sz w:val="20"/>
          <w:szCs w:val="20"/>
        </w:rPr>
        <w:t>Линии DID могут быть IMMEDIATE, WINK или DELAY.</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ГТЛ.</w:t>
      </w:r>
    </w:p>
    <w:p>
      <w:pPr>
        <w:pStyle w:val="Normal"/>
        <w:rPr>
          <w:rFonts w:ascii="Arial Cyr" w:hAnsi="Arial Cyr" w:eastAsia="Arial Cyr" w:cs="Arial Cyr"/>
          <w:sz w:val="20"/>
          <w:szCs w:val="20"/>
        </w:rPr>
      </w:pPr>
      <w:r>
        <w:rPr>
          <w:rFonts w:eastAsia="Arial Cyr" w:cs="Arial Cyr" w:ascii="Arial Cyr" w:hAnsi="Arial Cyr"/>
          <w:sz w:val="20"/>
          <w:szCs w:val="20"/>
        </w:rPr>
        <w:t>MUTE - выбор типа сигнала.</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57</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о состоянии следующей ГТЛ</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опции</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TRK SIGNAL TYPE</w:t>
        <w:br/>
        <w:t>TRK701:LOOP ONLY</w:t>
      </w:r>
    </w:p>
    <w:p>
      <w:pPr>
        <w:pStyle w:val="Normal"/>
        <w:rPr>
          <w:rFonts w:ascii="Arial Cyr" w:hAnsi="Arial Cyr" w:eastAsia="Arial Cyr" w:cs="Arial Cyr"/>
          <w:sz w:val="20"/>
          <w:szCs w:val="20"/>
        </w:rPr>
      </w:pPr>
      <w:r>
        <w:rPr>
          <w:rFonts w:eastAsia="Arial Cyr" w:cs="Arial Cyr" w:ascii="Arial Cyr" w:hAnsi="Arial Cyr"/>
          <w:sz w:val="20"/>
          <w:szCs w:val="20"/>
        </w:rPr>
        <w:t>TRK SIGNAL TYPE</w:t>
        <w:br/>
        <w:t>TRK702:LOOP</w:t>
      </w:r>
    </w:p>
    <w:p>
      <w:pPr>
        <w:pStyle w:val="Normal"/>
        <w:rPr>
          <w:rFonts w:ascii="Arial Cyr" w:hAnsi="Arial Cyr" w:eastAsia="Arial Cyr" w:cs="Arial Cyr"/>
          <w:sz w:val="20"/>
          <w:szCs w:val="20"/>
        </w:rPr>
      </w:pPr>
      <w:r>
        <w:rPr>
          <w:rFonts w:eastAsia="Arial Cyr" w:cs="Arial Cyr" w:ascii="Arial Cyr" w:hAnsi="Arial Cyr"/>
          <w:sz w:val="20"/>
          <w:szCs w:val="20"/>
        </w:rPr>
        <w:t>TRK SIGNAL TYPE</w:t>
        <w:br/>
        <w:t>TRK702:GROUND</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TRK1 - РЕЖИМ LOOP ONLY</w:t>
        <w:br/>
        <w:t>TRK2 L/G ПЛАТЫ - РЕЖИМ LOOP</w:t>
        <w:br/>
        <w:t>E&amp;M - РЕЖИМ WINK</w:t>
        <w:br/>
        <w:t>DID ПЛАТЫ - РЕЖИМ WINK</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58 КЛАСС СОЕДИНИТЕЛЬНОЙ ЛИН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присвоения каждой соединительной линии двух режимов ограничения входящих вызовов - один для дневного, а другой для ночного времени.</w:t>
      </w:r>
    </w:p>
    <w:p>
      <w:pPr>
        <w:pStyle w:val="Normal"/>
        <w:rPr>
          <w:rFonts w:ascii="Arial Cyr" w:hAnsi="Arial Cyr" w:eastAsia="Arial Cyr" w:cs="Arial Cyr"/>
          <w:sz w:val="20"/>
          <w:szCs w:val="20"/>
        </w:rPr>
      </w:pPr>
      <w:r>
        <w:rPr>
          <w:rFonts w:eastAsia="Arial Cyr" w:cs="Arial Cyr" w:ascii="Arial Cyr" w:hAnsi="Arial Cyr"/>
          <w:sz w:val="20"/>
          <w:szCs w:val="20"/>
        </w:rPr>
        <w:t>Соединительная линия может иметь классы ограничения A-F, которые соответствуют классам ограничения междугородных телефонных разговоров в системе. Например, в классе B станции подчиняются всем правилам разрешения и запрета на междугородные телефонные разговоры класса B.</w:t>
      </w:r>
    </w:p>
    <w:p>
      <w:pPr>
        <w:pStyle w:val="Normal"/>
        <w:rPr>
          <w:rFonts w:ascii="Arial Cyr" w:hAnsi="Arial Cyr" w:eastAsia="Arial Cyr" w:cs="Arial Cyr"/>
          <w:sz w:val="20"/>
          <w:szCs w:val="20"/>
        </w:rPr>
      </w:pPr>
      <w:r>
        <w:rPr>
          <w:rFonts w:eastAsia="Arial Cyr" w:cs="Arial Cyr" w:ascii="Arial Cyr" w:hAnsi="Arial Cyr"/>
          <w:sz w:val="20"/>
          <w:szCs w:val="20"/>
        </w:rPr>
        <w:t>Задание класса осуществляется цифровыми клавишами 1-6.</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A UNRESTRICTED (НЕ ОГРАНИЧИВАЕТСЯ)</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2=B FOLLOW CLASS B TOLL RESTRICTION RULES (СООТВЕТСТВУЕТ КЛАССУ B ОГРАНИЧЕНИЯ МЕЖДУГОРОДНЫХ РАЗГОВОРОВ)</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3=C FOLLOW CLASS C TOLL RESTRICTION RULES (СООТВЕТСТВУЕТ КЛАССУ C ОГРАНИЧЕНИЯ МЕЖДУГОРОДНЫХ РАЗГОВОРОВ)</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4=D FOLLOW CLASS D TOLL RESTRICTION RULES (СООТВЕТСТВУЕТ КЛАССУ D ОГРАНИЧЕНИЯ МЕЖДУГОРОДНЫХ РАЗГОВОРОВ)</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5=E FOLLOW CLASS E TOLL RESTRICTION RULES (СООТВЕТСТВУЕТ КЛАССУ E ОГРАНИЧЕНИЯ МЕЖДУГОРОДНЫХ РАЗГОВОРОВ)</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6=F INTERNAL CALLS ONLY (ТОЛЬКО ВНУТРЕННИЕ ТЕЛЕФОННЫЕ РАЗГОВОРЫ)</w:t>
      </w:r>
    </w:p>
    <w:p>
      <w:pPr>
        <w:pStyle w:val="Normal"/>
        <w:rPr>
          <w:rFonts w:ascii="Arial Cyr" w:hAnsi="Arial Cyr" w:eastAsia="Arial Cyr" w:cs="Arial Cyr"/>
          <w:sz w:val="20"/>
          <w:szCs w:val="20"/>
        </w:rPr>
      </w:pPr>
      <w:r>
        <w:rPr>
          <w:rFonts w:eastAsia="Arial Cyr" w:cs="Arial Cyr" w:ascii="Arial Cyr" w:hAnsi="Arial Cyr"/>
          <w:sz w:val="20"/>
          <w:szCs w:val="20"/>
        </w:rPr>
        <w:t>Хотя при задании класса ограничения на дисплей выводятся только цифры, в дальнейшем при просмотре состояния дисплей будет показывать буквенные символы, например 35 будет высвечиваться как CE.</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соединительной лини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задание класса ограничения.</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58</w:t>
        <w:br/>
        <w:t>Дисплей показывает класс ограничения для первой соединительной линии</w:t>
      </w:r>
    </w:p>
    <w:p>
      <w:pPr>
        <w:pStyle w:val="Normal"/>
        <w:rPr>
          <w:rFonts w:ascii="Arial Cyr" w:hAnsi="Arial Cyr" w:eastAsia="Arial Cyr" w:cs="Arial Cyr"/>
          <w:sz w:val="20"/>
          <w:szCs w:val="20"/>
        </w:rPr>
      </w:pPr>
      <w:r>
        <w:rPr>
          <w:rFonts w:eastAsia="Arial Cyr" w:cs="Arial Cyr" w:ascii="Arial Cyr" w:hAnsi="Arial Cyr"/>
          <w:sz w:val="20"/>
          <w:szCs w:val="20"/>
        </w:rPr>
        <w:t>2. Задать класс ограничения в дневное время, например 3</w:t>
      </w:r>
    </w:p>
    <w:p>
      <w:pPr>
        <w:pStyle w:val="Normal"/>
        <w:rPr>
          <w:rFonts w:ascii="Arial Cyr" w:hAnsi="Arial Cyr" w:eastAsia="Arial Cyr" w:cs="Arial Cyr"/>
          <w:sz w:val="20"/>
          <w:szCs w:val="20"/>
        </w:rPr>
      </w:pPr>
      <w:r>
        <w:rPr>
          <w:rFonts w:eastAsia="Arial Cyr" w:cs="Arial Cyr" w:ascii="Arial Cyr" w:hAnsi="Arial Cyr"/>
          <w:sz w:val="20"/>
          <w:szCs w:val="20"/>
        </w:rPr>
        <w:t>3. Задать класс ограничения в ночное время, например 5</w:t>
      </w:r>
    </w:p>
    <w:p>
      <w:pPr>
        <w:pStyle w:val="Normal"/>
        <w:rPr>
          <w:rFonts w:ascii="Arial Cyr" w:hAnsi="Arial Cyr" w:eastAsia="Arial Cyr" w:cs="Arial Cyr"/>
          <w:sz w:val="20"/>
          <w:szCs w:val="20"/>
        </w:rPr>
      </w:pPr>
      <w:r>
        <w:rPr>
          <w:rFonts w:eastAsia="Arial Cyr" w:cs="Arial Cyr" w:ascii="Arial Cyr" w:hAnsi="Arial Cyr"/>
          <w:sz w:val="20"/>
          <w:szCs w:val="20"/>
        </w:rPr>
        <w:t>4. Нажатие клавиши UP выводит на дисплей данные о следующей соединительной линии и ее классе ограничения</w:t>
      </w:r>
    </w:p>
    <w:p>
      <w:pPr>
        <w:pStyle w:val="Normal"/>
        <w:rPr>
          <w:rFonts w:ascii="Arial Cyr" w:hAnsi="Arial Cyr" w:eastAsia="Arial Cyr" w:cs="Arial Cyr"/>
          <w:sz w:val="20"/>
          <w:szCs w:val="20"/>
        </w:rPr>
      </w:pPr>
      <w:r>
        <w:rPr>
          <w:rFonts w:eastAsia="Arial Cyr" w:cs="Arial Cyr" w:ascii="Arial Cyr" w:hAnsi="Arial Cyr"/>
          <w:sz w:val="20"/>
          <w:szCs w:val="20"/>
        </w:rPr>
        <w:t>5. При необходимости повторить предыдущие действия</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6. Для сохранения состояния и выхода из программы нажать клавишу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TIE TOLL CLASS</w:t>
        <w:br/>
        <w:t>[721] AA:</w:t>
      </w:r>
    </w:p>
    <w:p>
      <w:pPr>
        <w:pStyle w:val="Normal"/>
        <w:rPr>
          <w:rFonts w:ascii="Arial Cyr" w:hAnsi="Arial Cyr" w:eastAsia="Arial Cyr" w:cs="Arial Cyr"/>
          <w:sz w:val="20"/>
          <w:szCs w:val="20"/>
        </w:rPr>
      </w:pPr>
      <w:r>
        <w:rPr>
          <w:rFonts w:eastAsia="Arial Cyr" w:cs="Arial Cyr" w:ascii="Arial Cyr" w:hAnsi="Arial Cyr"/>
          <w:sz w:val="20"/>
          <w:szCs w:val="20"/>
        </w:rPr>
        <w:t>TIE TOLL CLASS</w:t>
        <w:br/>
        <w:t>[721] AA:3</w:t>
      </w:r>
    </w:p>
    <w:p>
      <w:pPr>
        <w:pStyle w:val="Normal"/>
        <w:rPr>
          <w:rFonts w:ascii="Arial Cyr" w:hAnsi="Arial Cyr" w:eastAsia="Arial Cyr" w:cs="Arial Cyr"/>
          <w:sz w:val="20"/>
          <w:szCs w:val="20"/>
        </w:rPr>
      </w:pPr>
      <w:r>
        <w:rPr>
          <w:rFonts w:eastAsia="Arial Cyr" w:cs="Arial Cyr" w:ascii="Arial Cyr" w:hAnsi="Arial Cyr"/>
          <w:sz w:val="20"/>
          <w:szCs w:val="20"/>
        </w:rPr>
        <w:t>TIE TOLL CLASS</w:t>
        <w:br/>
        <w:t>[721] AA:35</w:t>
      </w:r>
    </w:p>
    <w:p>
      <w:pPr>
        <w:pStyle w:val="Normal"/>
        <w:rPr>
          <w:rFonts w:ascii="Arial Cyr" w:hAnsi="Arial Cyr" w:eastAsia="Arial Cyr" w:cs="Arial Cyr"/>
          <w:sz w:val="20"/>
          <w:szCs w:val="20"/>
        </w:rPr>
      </w:pPr>
      <w:r>
        <w:rPr>
          <w:rFonts w:eastAsia="Arial Cyr" w:cs="Arial Cyr" w:ascii="Arial Cyr" w:hAnsi="Arial Cyr"/>
          <w:sz w:val="20"/>
          <w:szCs w:val="20"/>
        </w:rPr>
        <w:t>TIE TOLL CLASS</w:t>
        <w:br/>
        <w:t>[722] AA:</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СОЕДИНИТЕЛЬНЫЕ ЛИНИИ: AA</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31 - ТАБЛИЦА ЗАПРЕТА</w:t>
        <w:br/>
        <w:t>ММС #32 ТАБЛИЦА РАЗРЕШЕНИЙ</w:t>
        <w:br/>
        <w:t>ММС #23 - КАТЕГОРИЯ МЕЖДУГОРОДНОЙ СВЯЗИ В НОЧНОЕ ВРЕМЯ</w:t>
        <w:br/>
        <w:t>ММС #53 - ОГРАНИЧЕНИЕ МЕЖДУГОРОДНЫХ ВЫЗОВОВ ДЛЯ ЛИН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60 СТАНЦИЯ ДЛЯ ПРИЕМА ЗВОНКОВ В ДНЕВНОЕ ВРЕМ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адресования входящих линий в дневное время.</w:t>
      </w:r>
    </w:p>
    <w:p>
      <w:pPr>
        <w:pStyle w:val="Normal"/>
        <w:rPr>
          <w:rFonts w:ascii="Arial Cyr" w:hAnsi="Arial Cyr" w:eastAsia="Arial Cyr" w:cs="Arial Cyr"/>
          <w:sz w:val="20"/>
          <w:szCs w:val="20"/>
        </w:rPr>
      </w:pPr>
      <w:r>
        <w:rPr>
          <w:rFonts w:eastAsia="Arial Cyr" w:cs="Arial Cyr" w:ascii="Arial Cyr" w:hAnsi="Arial Cyr"/>
          <w:sz w:val="20"/>
          <w:szCs w:val="20"/>
        </w:rPr>
        <w:t>Для каждой входящей линии необходимо задать звонковый режим. В системе имеются следующие опции звонкового режим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UNCONDITIONAL (БЕЗУСЛОВНЫЙ) - звонят все станции группы; занятые станции получают сигнал снятой трубк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EQUENTIAL (ПОСЛЕДОВАТЕЛЬНЫЙ) - Первой звонит первая станция группы. Если она занята, звонит вторая станция. Если занята и вторая станция, звонит третья и т.д. Этот режим известен также как последовательный поис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ISTRIBUTED (РАСПРЕДЕЛЕННЫЙ) - Первый звонок поступает на первую станцию группы, следующий звонок поступает на следующую станцию и т.д.</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COLLECTIVE (КОЛЛЕКТИВНЫЙ) - Все свободные станции группы звонят одновременно.</w:t>
      </w:r>
    </w:p>
    <w:p>
      <w:pPr>
        <w:pStyle w:val="Normal"/>
        <w:rPr>
          <w:rFonts w:ascii="Arial Cyr" w:hAnsi="Arial Cyr" w:eastAsia="Arial Cyr" w:cs="Arial Cyr"/>
          <w:sz w:val="20"/>
          <w:szCs w:val="20"/>
        </w:rPr>
      </w:pPr>
      <w:r>
        <w:rPr>
          <w:rFonts w:eastAsia="Arial Cyr" w:cs="Arial Cyr" w:ascii="Arial Cyr" w:hAnsi="Arial Cyr"/>
          <w:sz w:val="20"/>
          <w:szCs w:val="20"/>
        </w:rPr>
        <w:t>После установки звонкового режима можно ввести до 16 адресатов. В качестве адресата может выступать номер станции или группа поиска станции.</w:t>
      </w:r>
    </w:p>
    <w:p>
      <w:pPr>
        <w:pStyle w:val="Normal"/>
        <w:rPr>
          <w:rFonts w:ascii="Arial Cyr" w:hAnsi="Arial Cyr" w:eastAsia="Arial Cyr" w:cs="Arial Cyr"/>
          <w:sz w:val="20"/>
          <w:szCs w:val="20"/>
        </w:rPr>
      </w:pPr>
      <w:r>
        <w:rPr>
          <w:rFonts w:eastAsia="Arial Cyr" w:cs="Arial Cyr" w:ascii="Arial Cyr" w:hAnsi="Arial Cyr"/>
          <w:sz w:val="20"/>
          <w:szCs w:val="20"/>
        </w:rPr>
        <w:t>Если введенный номер представляет собой группу поиска станции, все другие адресаты и звонковый режим игнорируются. Внешняя линия будет направлять вызов на группу поиска, указанную в записи с номером 01, и следовать звонковому режиму этой группы поиск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ГТЛ.</w:t>
      </w:r>
    </w:p>
    <w:p>
      <w:pPr>
        <w:pStyle w:val="Normal"/>
        <w:rPr>
          <w:rFonts w:ascii="Arial Cyr" w:hAnsi="Arial Cyr" w:eastAsia="Arial Cyr" w:cs="Arial Cyr"/>
          <w:sz w:val="20"/>
          <w:szCs w:val="20"/>
        </w:rPr>
      </w:pPr>
      <w:r>
        <w:rPr>
          <w:rFonts w:eastAsia="Arial Cyr" w:cs="Arial Cyr" w:ascii="Arial Cyr" w:hAnsi="Arial Cyr"/>
          <w:sz w:val="20"/>
          <w:szCs w:val="20"/>
        </w:rPr>
        <w:t>MUTE - выбор звонкового режима.</w:t>
      </w:r>
    </w:p>
    <w:p>
      <w:pPr>
        <w:pStyle w:val="Normal"/>
        <w:rPr>
          <w:rFonts w:ascii="Arial Cyr" w:hAnsi="Arial Cyr" w:eastAsia="Arial Cyr" w:cs="Arial Cyr"/>
          <w:sz w:val="20"/>
          <w:szCs w:val="20"/>
        </w:rPr>
      </w:pPr>
      <w:r>
        <w:rPr>
          <w:rFonts w:eastAsia="Arial Cyr" w:cs="Arial Cyr" w:ascii="Arial Cyr" w:hAnsi="Arial Cyr"/>
          <w:sz w:val="20"/>
          <w:szCs w:val="20"/>
        </w:rPr>
        <w:t>FLASH и TRANSFER - выбор номера запис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60</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следующей ГТЛ</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опции DAY</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TRANSFER для просмотра первой записи</w:t>
      </w:r>
    </w:p>
    <w:p>
      <w:pPr>
        <w:pStyle w:val="Normal"/>
        <w:rPr>
          <w:rFonts w:ascii="Arial Cyr" w:hAnsi="Arial Cyr" w:eastAsia="Arial Cyr" w:cs="Arial Cyr"/>
          <w:sz w:val="20"/>
          <w:szCs w:val="20"/>
        </w:rPr>
      </w:pPr>
      <w:r>
        <w:rPr>
          <w:rFonts w:eastAsia="Arial Cyr" w:cs="Arial Cyr" w:ascii="Arial Cyr" w:hAnsi="Arial Cyr"/>
          <w:sz w:val="20"/>
          <w:szCs w:val="20"/>
        </w:rPr>
        <w:t>5. Ввести номер адресата, например 221</w:t>
      </w:r>
    </w:p>
    <w:p>
      <w:pPr>
        <w:pStyle w:val="Normal"/>
        <w:rPr>
          <w:rFonts w:ascii="Arial Cyr" w:hAnsi="Arial Cyr" w:eastAsia="Arial Cyr" w:cs="Arial Cyr"/>
          <w:sz w:val="20"/>
          <w:szCs w:val="20"/>
        </w:rPr>
      </w:pPr>
      <w:r>
        <w:rPr>
          <w:rFonts w:eastAsia="Arial Cyr" w:cs="Arial Cyr" w:ascii="Arial Cyr" w:hAnsi="Arial Cyr"/>
          <w:sz w:val="20"/>
          <w:szCs w:val="20"/>
        </w:rPr>
        <w:t>6. Нажать клавишу TRANSFER для просмотра следующей записи</w:t>
      </w:r>
    </w:p>
    <w:p>
      <w:pPr>
        <w:pStyle w:val="Normal"/>
        <w:rPr>
          <w:rFonts w:ascii="Arial Cyr" w:hAnsi="Arial Cyr" w:eastAsia="Arial Cyr" w:cs="Arial Cyr"/>
          <w:sz w:val="20"/>
          <w:szCs w:val="20"/>
        </w:rPr>
      </w:pPr>
      <w:r>
        <w:rPr>
          <w:rFonts w:eastAsia="Arial Cyr" w:cs="Arial Cyr" w:ascii="Arial Cyr" w:hAnsi="Arial Cyr"/>
          <w:sz w:val="20"/>
          <w:szCs w:val="20"/>
        </w:rPr>
        <w:t>7.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DAY RING STATION</w:t>
        <w:br/>
        <w:t>[701] UNCONDITION</w:t>
      </w:r>
    </w:p>
    <w:p>
      <w:pPr>
        <w:pStyle w:val="Normal"/>
        <w:rPr>
          <w:rFonts w:ascii="Arial Cyr" w:hAnsi="Arial Cyr" w:eastAsia="Arial Cyr" w:cs="Arial Cyr"/>
          <w:sz w:val="20"/>
          <w:szCs w:val="20"/>
        </w:rPr>
      </w:pPr>
      <w:r>
        <w:rPr>
          <w:rFonts w:eastAsia="Arial Cyr" w:cs="Arial Cyr" w:ascii="Arial Cyr" w:hAnsi="Arial Cyr"/>
          <w:sz w:val="20"/>
          <w:szCs w:val="20"/>
        </w:rPr>
        <w:t>DAY RING STATION</w:t>
        <w:br/>
        <w:t>[702] UNCONDITION</w:t>
      </w:r>
    </w:p>
    <w:p>
      <w:pPr>
        <w:pStyle w:val="Normal"/>
        <w:rPr>
          <w:rFonts w:ascii="Arial Cyr" w:hAnsi="Arial Cyr" w:eastAsia="Arial Cyr" w:cs="Arial Cyr"/>
          <w:sz w:val="20"/>
          <w:szCs w:val="20"/>
        </w:rPr>
      </w:pPr>
      <w:r>
        <w:rPr>
          <w:rFonts w:eastAsia="Arial Cyr" w:cs="Arial Cyr" w:ascii="Arial Cyr" w:hAnsi="Arial Cyr"/>
          <w:sz w:val="20"/>
          <w:szCs w:val="20"/>
        </w:rPr>
        <w:t>RING STATION</w:t>
        <w:br/>
        <w:t>[702] SEQUENTIAL</w:t>
      </w:r>
    </w:p>
    <w:p>
      <w:pPr>
        <w:pStyle w:val="Normal"/>
        <w:rPr>
          <w:rFonts w:ascii="Arial Cyr" w:hAnsi="Arial Cyr" w:eastAsia="Arial Cyr" w:cs="Arial Cyr"/>
          <w:sz w:val="20"/>
          <w:szCs w:val="20"/>
        </w:rPr>
      </w:pPr>
      <w:r>
        <w:rPr>
          <w:rFonts w:eastAsia="Arial Cyr" w:cs="Arial Cyr" w:ascii="Arial Cyr" w:hAnsi="Arial Cyr"/>
          <w:sz w:val="20"/>
          <w:szCs w:val="20"/>
        </w:rPr>
        <w:t>DAY RING STATION</w:t>
        <w:br/>
        <w:t>[702] 01:</w:t>
      </w:r>
    </w:p>
    <w:p>
      <w:pPr>
        <w:pStyle w:val="Normal"/>
        <w:rPr>
          <w:rFonts w:ascii="Arial Cyr" w:hAnsi="Arial Cyr" w:eastAsia="Arial Cyr" w:cs="Arial Cyr"/>
          <w:sz w:val="20"/>
          <w:szCs w:val="20"/>
        </w:rPr>
      </w:pPr>
      <w:r>
        <w:rPr>
          <w:rFonts w:eastAsia="Arial Cyr" w:cs="Arial Cyr" w:ascii="Arial Cyr" w:hAnsi="Arial Cyr"/>
          <w:sz w:val="20"/>
          <w:szCs w:val="20"/>
        </w:rPr>
        <w:t>DAY RING STATION</w:t>
        <w:br/>
        <w:t>[702] 01:221</w:t>
      </w:r>
    </w:p>
    <w:p>
      <w:pPr>
        <w:pStyle w:val="Normal"/>
        <w:rPr>
          <w:rFonts w:ascii="Arial Cyr" w:hAnsi="Arial Cyr" w:eastAsia="Arial Cyr" w:cs="Arial Cyr"/>
          <w:sz w:val="20"/>
          <w:szCs w:val="20"/>
        </w:rPr>
      </w:pPr>
      <w:r>
        <w:rPr>
          <w:rFonts w:eastAsia="Arial Cyr" w:cs="Arial Cyr" w:ascii="Arial Cyr" w:hAnsi="Arial Cyr"/>
          <w:sz w:val="20"/>
          <w:szCs w:val="20"/>
        </w:rPr>
        <w:t>DAY RING STATION</w:t>
        <w:br/>
        <w:t>[702] 02:</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ЛИНИИ В РЕЖИМЕ UNCONDITIONAL</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33 - ГРУППА ПОИСКА СТАНЦИИ</w:t>
        <w:br/>
        <w:t>ММС #22 - НАЗНАЧЕНИЕ ГРУППЫ ОПЕРАТОРА</w:t>
        <w:br/>
        <w:t>РУКОВОДСТВО ПО СПЕЦИАЛЬНЫМ ФУНКЦИЯМ - РАБОТА В НОЧНОЕ ВРЕМ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Если ГТЛ направляет вызов на заданную станцию, которая находится в режиме НЕ БЕСПОКОИТЬ (DND), то эта станция не звонит. Абонент в этом случае слышит тональный сигнал подтверждения соединения. На таких станциях вместо режима DND следует устанавливать режим перевода вызов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xml:space="preserve"> Когда ГТЛ запрограммирована на соединение с конкретной станцией, которая работает в режиме перевода вызова при отсутствии ответа на него, эта станция звонит. После истечения заданного времени звонить будут две станции - первая и та, куда переведен вызов, если для ГТЛ установлен звонковый режим UNCONDIYIONAL или COLLECTIVE.</w:t>
      </w:r>
    </w:p>
    <w:p>
      <w:pPr>
        <w:pStyle w:val="Normal"/>
        <w:rPr>
          <w:rFonts w:ascii="Arial Cyr" w:hAnsi="Arial Cyr" w:eastAsia="Arial Cyr" w:cs="Arial Cyr"/>
          <w:sz w:val="20"/>
          <w:szCs w:val="20"/>
        </w:rPr>
      </w:pPr>
      <w:r>
        <w:rPr>
          <w:rFonts w:eastAsia="Arial Cyr" w:cs="Arial Cyr" w:ascii="Arial Cyr" w:hAnsi="Arial Cyr"/>
          <w:sz w:val="20"/>
          <w:szCs w:val="20"/>
        </w:rPr>
        <w:t>Это свойство можно использовать для задержки подачи звонкового сигнала на некоторые станции.</w:t>
      </w:r>
      <w:r>
        <w:br w:type="page"/>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rPr>
      </w:pPr>
      <w:r>
        <w:rPr>
          <w:rFonts w:eastAsia="Arial Cyr" w:cs="Arial Cyr" w:ascii="Arial Cyr" w:hAnsi="Arial Cyr"/>
          <w:b/>
          <w:bCs/>
        </w:rPr>
        <w:t>ММС #: 61 СТАНЦИЯ ПРИЕМА ЗВОНКОВ В НОЧНОЕ ВРЕМ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адресования входящих линий в ночное время.</w:t>
      </w:r>
    </w:p>
    <w:p>
      <w:pPr>
        <w:pStyle w:val="Normal"/>
        <w:rPr>
          <w:rFonts w:ascii="Arial Cyr" w:hAnsi="Arial Cyr" w:eastAsia="Arial Cyr" w:cs="Arial Cyr"/>
          <w:sz w:val="20"/>
          <w:szCs w:val="20"/>
        </w:rPr>
      </w:pPr>
      <w:r>
        <w:rPr>
          <w:rFonts w:eastAsia="Arial Cyr" w:cs="Arial Cyr" w:ascii="Arial Cyr" w:hAnsi="Arial Cyr"/>
          <w:sz w:val="20"/>
          <w:szCs w:val="20"/>
        </w:rPr>
        <w:t>Для каждой входящей линии необходимо задать звонковый режим. В системе имеются следующие опции звонкового режим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UNCONDITIONAL (БЕЗУСЛОВНЫЙ) - звонят все станции группы; занятые станции получают сигнал снятой трубк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EQUENTIAL (ПОСЛЕДОВАТЕЛЬНЫЙ) - Первой звонит первая станция группы. Если она занята, звонит вторая станция. Если занята и вторая станция, звонит третья и т.д.  Этот режим известен также как последовательный поис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ISTRIBUTED (РАСПРЕДЕЛЕННЫЙ) - Первый звонок поступает на первую станцию группы, следующий звонок поступает на следующую станцию и т.д.</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COLLECTIVE (КОЛЛЕКТИВНЫЙ) - Все свободные станции группы звонят одновременно.</w:t>
      </w:r>
    </w:p>
    <w:p>
      <w:pPr>
        <w:pStyle w:val="Normal"/>
        <w:rPr>
          <w:rFonts w:ascii="Arial Cyr" w:hAnsi="Arial Cyr" w:eastAsia="Arial Cyr" w:cs="Arial Cyr"/>
          <w:sz w:val="20"/>
          <w:szCs w:val="20"/>
        </w:rPr>
      </w:pPr>
      <w:r>
        <w:rPr>
          <w:rFonts w:eastAsia="Arial Cyr" w:cs="Arial Cyr" w:ascii="Arial Cyr" w:hAnsi="Arial Cyr"/>
          <w:sz w:val="20"/>
          <w:szCs w:val="20"/>
        </w:rPr>
        <w:t>После установки звонкового режима можно ввести до 16 адресатов. В качестве адресата может выступать номер станции или группа поиска станции.</w:t>
      </w:r>
    </w:p>
    <w:p>
      <w:pPr>
        <w:pStyle w:val="Normal"/>
        <w:rPr>
          <w:rFonts w:ascii="Arial Cyr" w:hAnsi="Arial Cyr" w:eastAsia="Arial Cyr" w:cs="Arial Cyr"/>
          <w:sz w:val="20"/>
          <w:szCs w:val="20"/>
        </w:rPr>
      </w:pPr>
      <w:r>
        <w:rPr>
          <w:rFonts w:eastAsia="Arial Cyr" w:cs="Arial Cyr" w:ascii="Arial Cyr" w:hAnsi="Arial Cyr"/>
          <w:sz w:val="20"/>
          <w:szCs w:val="20"/>
        </w:rPr>
        <w:t>Если введенный номер представляет собой группу поиска станции, все другие адресаты и звонковый режим игнорируются.  Внешняя линия будет направлять вызов на группу поиска, указанную в записи с номером 01, и следовать звонковому режиму этой группы поиск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ГТЛ.</w:t>
      </w:r>
    </w:p>
    <w:p>
      <w:pPr>
        <w:pStyle w:val="Normal"/>
        <w:rPr>
          <w:rFonts w:ascii="Arial Cyr" w:hAnsi="Arial Cyr" w:eastAsia="Arial Cyr" w:cs="Arial Cyr"/>
          <w:sz w:val="20"/>
          <w:szCs w:val="20"/>
        </w:rPr>
      </w:pPr>
      <w:r>
        <w:rPr>
          <w:rFonts w:eastAsia="Arial Cyr" w:cs="Arial Cyr" w:ascii="Arial Cyr" w:hAnsi="Arial Cyr"/>
          <w:sz w:val="20"/>
          <w:szCs w:val="20"/>
        </w:rPr>
        <w:t>MUTE - выбор звонкового режима.</w:t>
      </w:r>
    </w:p>
    <w:p>
      <w:pPr>
        <w:pStyle w:val="Normal"/>
        <w:rPr>
          <w:rFonts w:ascii="Arial Cyr" w:hAnsi="Arial Cyr" w:eastAsia="Arial Cyr" w:cs="Arial Cyr"/>
          <w:sz w:val="20"/>
          <w:szCs w:val="20"/>
        </w:rPr>
      </w:pPr>
      <w:r>
        <w:rPr>
          <w:rFonts w:eastAsia="Arial Cyr" w:cs="Arial Cyr" w:ascii="Arial Cyr" w:hAnsi="Arial Cyr"/>
          <w:sz w:val="20"/>
          <w:szCs w:val="20"/>
        </w:rPr>
        <w:t>FLASH и TRANSFER - выбор номера запис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61</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следующей ГТЛ</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опции</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TRANSFER для просмотра первой записи</w:t>
      </w:r>
    </w:p>
    <w:p>
      <w:pPr>
        <w:pStyle w:val="Normal"/>
        <w:rPr>
          <w:rFonts w:ascii="Arial Cyr" w:hAnsi="Arial Cyr" w:eastAsia="Arial Cyr" w:cs="Arial Cyr"/>
          <w:sz w:val="20"/>
          <w:szCs w:val="20"/>
        </w:rPr>
      </w:pPr>
      <w:r>
        <w:rPr>
          <w:rFonts w:eastAsia="Arial Cyr" w:cs="Arial Cyr" w:ascii="Arial Cyr" w:hAnsi="Arial Cyr"/>
          <w:sz w:val="20"/>
          <w:szCs w:val="20"/>
        </w:rPr>
        <w:t>5. Ввести номер адресата, например 256</w:t>
      </w:r>
    </w:p>
    <w:p>
      <w:pPr>
        <w:pStyle w:val="Normal"/>
        <w:rPr>
          <w:rFonts w:ascii="Arial Cyr" w:hAnsi="Arial Cyr" w:eastAsia="Arial Cyr" w:cs="Arial Cyr"/>
          <w:sz w:val="20"/>
          <w:szCs w:val="20"/>
        </w:rPr>
      </w:pPr>
      <w:r>
        <w:rPr>
          <w:rFonts w:eastAsia="Arial Cyr" w:cs="Arial Cyr" w:ascii="Arial Cyr" w:hAnsi="Arial Cyr"/>
          <w:sz w:val="20"/>
          <w:szCs w:val="20"/>
        </w:rPr>
        <w:t>6. Нажать клавишу TRANSFER для просмотра следующей записи</w:t>
      </w:r>
    </w:p>
    <w:p>
      <w:pPr>
        <w:pStyle w:val="Normal"/>
        <w:rPr>
          <w:rFonts w:ascii="Arial Cyr" w:hAnsi="Arial Cyr" w:eastAsia="Arial Cyr" w:cs="Arial Cyr"/>
          <w:sz w:val="20"/>
          <w:szCs w:val="20"/>
        </w:rPr>
      </w:pPr>
      <w:r>
        <w:rPr>
          <w:rFonts w:eastAsia="Arial Cyr" w:cs="Arial Cyr" w:ascii="Arial Cyr" w:hAnsi="Arial Cyr"/>
          <w:sz w:val="20"/>
          <w:szCs w:val="20"/>
        </w:rPr>
        <w:t>7.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NIGHT RING STN</w:t>
        <w:br/>
        <w:t>[701] UNCONDITION</w:t>
      </w:r>
    </w:p>
    <w:p>
      <w:pPr>
        <w:pStyle w:val="Normal"/>
        <w:rPr>
          <w:rFonts w:ascii="Arial Cyr" w:hAnsi="Arial Cyr" w:eastAsia="Arial Cyr" w:cs="Arial Cyr"/>
          <w:sz w:val="20"/>
          <w:szCs w:val="20"/>
        </w:rPr>
      </w:pPr>
      <w:r>
        <w:rPr>
          <w:rFonts w:eastAsia="Arial Cyr" w:cs="Arial Cyr" w:ascii="Arial Cyr" w:hAnsi="Arial Cyr"/>
          <w:sz w:val="20"/>
          <w:szCs w:val="20"/>
        </w:rPr>
        <w:t>NIGHT RING STN</w:t>
        <w:br/>
        <w:t>[702] UNCONDITION</w:t>
      </w:r>
    </w:p>
    <w:p>
      <w:pPr>
        <w:pStyle w:val="Normal"/>
        <w:rPr>
          <w:rFonts w:ascii="Arial Cyr" w:hAnsi="Arial Cyr" w:eastAsia="Arial Cyr" w:cs="Arial Cyr"/>
          <w:sz w:val="20"/>
          <w:szCs w:val="20"/>
        </w:rPr>
      </w:pPr>
      <w:r>
        <w:rPr>
          <w:rFonts w:eastAsia="Arial Cyr" w:cs="Arial Cyr" w:ascii="Arial Cyr" w:hAnsi="Arial Cyr"/>
          <w:sz w:val="20"/>
          <w:szCs w:val="20"/>
        </w:rPr>
        <w:t>NIGHT RING STN</w:t>
        <w:br/>
        <w:t>[702] SEQUENTIAL</w:t>
      </w:r>
    </w:p>
    <w:p>
      <w:pPr>
        <w:pStyle w:val="Normal"/>
        <w:rPr>
          <w:rFonts w:ascii="Arial Cyr" w:hAnsi="Arial Cyr" w:eastAsia="Arial Cyr" w:cs="Arial Cyr"/>
          <w:sz w:val="20"/>
          <w:szCs w:val="20"/>
        </w:rPr>
      </w:pPr>
      <w:r>
        <w:rPr>
          <w:rFonts w:eastAsia="Arial Cyr" w:cs="Arial Cyr" w:ascii="Arial Cyr" w:hAnsi="Arial Cyr"/>
          <w:sz w:val="20"/>
          <w:szCs w:val="20"/>
        </w:rPr>
        <w:t>NIGHT RING STN</w:t>
        <w:br/>
        <w:t>[702] 01:</w:t>
      </w:r>
    </w:p>
    <w:p>
      <w:pPr>
        <w:pStyle w:val="Normal"/>
        <w:rPr>
          <w:rFonts w:ascii="Arial Cyr" w:hAnsi="Arial Cyr" w:eastAsia="Arial Cyr" w:cs="Arial Cyr"/>
          <w:sz w:val="20"/>
          <w:szCs w:val="20"/>
        </w:rPr>
      </w:pPr>
      <w:r>
        <w:rPr>
          <w:rFonts w:eastAsia="Arial Cyr" w:cs="Arial Cyr" w:ascii="Arial Cyr" w:hAnsi="Arial Cyr"/>
          <w:sz w:val="20"/>
          <w:szCs w:val="20"/>
        </w:rPr>
        <w:t>NIGHT RING STN</w:t>
        <w:br/>
        <w:t>[702] 01:256</w:t>
      </w:r>
    </w:p>
    <w:p>
      <w:pPr>
        <w:pStyle w:val="Normal"/>
        <w:rPr>
          <w:rFonts w:ascii="Arial Cyr" w:hAnsi="Arial Cyr" w:eastAsia="Arial Cyr" w:cs="Arial Cyr"/>
          <w:sz w:val="20"/>
          <w:szCs w:val="20"/>
        </w:rPr>
      </w:pPr>
      <w:r>
        <w:rPr>
          <w:rFonts w:eastAsia="Arial Cyr" w:cs="Arial Cyr" w:ascii="Arial Cyr" w:hAnsi="Arial Cyr"/>
          <w:sz w:val="20"/>
          <w:szCs w:val="20"/>
        </w:rPr>
        <w:t>NIGHT RING STN</w:t>
        <w:br/>
        <w:t>[702] 02:</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ЛИНИИ В РЕЖИМЕ UNCONDITIONAL</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33 - ГРУППА ПОИСКА СТАНЦИИ</w:t>
        <w:br/>
        <w:t>ММС #22 - НАЗНАЧЕНИЕ ГРУППЫ ОПЕРАТОРА</w:t>
        <w:br/>
        <w:t>ММС #24 - ВЫБОР СТАНДАРТНОГО СООБЩЕНИЯ ДЛЯ ОТВЕТА В НОЧНОЕ ВРЕМЯ</w:t>
        <w:br/>
        <w:t>РУКОВОДСТВО ПО СПЕЦИАЛЬНЫМ ФУНКЦИЯМ - РАБОТА В НОЧНОЕ ВРЕМ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xml:space="preserve"> Если ГТЛ направляет вызов на заданную станцию, которая находится в режиме НЕ БЕСПОКОИТЬ (DND), то эта станция не звонит. Абонент в этом случае слышит тональный сигнал подтверждения соединения. На таких станциях вместо режима DND следует устанавливать режим перевода вызов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Когда ГТЛ запрограммирована на соединение с конкретной станцией, которая работает в режиме перевода вызова при отсутствии ответа на него, эта станция звонит. После истечения заданного времени звонить будут две станции - первая и та, куда переведен вызов, если для ГТЛ установлен звонковый режим UNCONDIYIONAL или COLLECTIVE.</w:t>
      </w:r>
    </w:p>
    <w:p>
      <w:pPr>
        <w:pStyle w:val="Normal"/>
        <w:rPr>
          <w:rFonts w:ascii="Arial Cyr" w:hAnsi="Arial Cyr" w:eastAsia="Arial Cyr" w:cs="Arial Cyr"/>
          <w:sz w:val="20"/>
          <w:szCs w:val="20"/>
        </w:rPr>
      </w:pPr>
      <w:r>
        <w:rPr>
          <w:rFonts w:eastAsia="Arial Cyr" w:cs="Arial Cyr" w:ascii="Arial Cyr" w:hAnsi="Arial Cyr"/>
          <w:sz w:val="20"/>
          <w:szCs w:val="20"/>
        </w:rPr>
        <w:t>Это свойство можно использовать для задержки подачи звонкового сигнала на некоторые стан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62 СТАНЦИЯ ПРИЕМА ВЫЗОВА ДВЕРНОГО ПЕРЕГОВОРНОГО УСТРОЙСТВ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адресования вызовов дверного переговорного устройства.</w:t>
      </w:r>
    </w:p>
    <w:p>
      <w:pPr>
        <w:pStyle w:val="Normal"/>
        <w:rPr>
          <w:rFonts w:ascii="Arial Cyr" w:hAnsi="Arial Cyr" w:eastAsia="Arial Cyr" w:cs="Arial Cyr"/>
          <w:sz w:val="20"/>
          <w:szCs w:val="20"/>
        </w:rPr>
      </w:pPr>
      <w:r>
        <w:rPr>
          <w:rFonts w:eastAsia="Arial Cyr" w:cs="Arial Cyr" w:ascii="Arial Cyr" w:hAnsi="Arial Cyr"/>
          <w:sz w:val="20"/>
          <w:szCs w:val="20"/>
        </w:rPr>
        <w:t>Для каждого дверного переговорного устройства необходимо задать звонковый режим. В системе имеются следующие опции звонкового режим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UNCONDITIONAL (БЕЗУСЛОВНЫЙ) - звонят все станции группы; занятые станции получают сигнал снятой трубк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EQUENTIAL (ПОСЛЕДОВАТЕЛЬНЫЙ) - Первой звонит первая станция группы. Если она занята, звонит вторая станция. Если занята и вторая станция, звонит третья и т.д. Этот режим известен также как последовательный поиск.</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ISTRIBUTED (РАСПРЕДЕЛЕННЫЙ) - Первый звонок поступает на первую станцию группы, следующий звонок поступает на следующую станцию и т.д.</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COLLECTIVE (КОЛЛЕКТИВНЫЙ) - Все свободные станции группы звонят одновременно.</w:t>
      </w:r>
    </w:p>
    <w:p>
      <w:pPr>
        <w:pStyle w:val="Normal"/>
        <w:rPr>
          <w:rFonts w:ascii="Arial Cyr" w:hAnsi="Arial Cyr" w:eastAsia="Arial Cyr" w:cs="Arial Cyr"/>
          <w:sz w:val="20"/>
          <w:szCs w:val="20"/>
        </w:rPr>
      </w:pPr>
      <w:r>
        <w:rPr>
          <w:rFonts w:eastAsia="Arial Cyr" w:cs="Arial Cyr" w:ascii="Arial Cyr" w:hAnsi="Arial Cyr"/>
          <w:sz w:val="20"/>
          <w:szCs w:val="20"/>
        </w:rPr>
        <w:t>После установки звонкового режима можно ввести до 16 адресатов. В качестве адресата может выступать номер станции или группа поиска станции.</w:t>
      </w:r>
    </w:p>
    <w:p>
      <w:pPr>
        <w:pStyle w:val="Normal"/>
        <w:rPr>
          <w:rFonts w:ascii="Arial Cyr" w:hAnsi="Arial Cyr" w:eastAsia="Arial Cyr" w:cs="Arial Cyr"/>
          <w:sz w:val="20"/>
          <w:szCs w:val="20"/>
        </w:rPr>
      </w:pPr>
      <w:r>
        <w:rPr>
          <w:rFonts w:eastAsia="Arial Cyr" w:cs="Arial Cyr" w:ascii="Arial Cyr" w:hAnsi="Arial Cyr"/>
          <w:sz w:val="20"/>
          <w:szCs w:val="20"/>
        </w:rPr>
        <w:t>Если введенный номер представляет собой группу поиска станции, все другие адресаты и звонковый режим игнорируются. Внешняя линия будет направлять вызов на группу поиска с номером 01 и следовать звонковому режиму этой группы поиск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дверного переговорного устройства.</w:t>
      </w:r>
    </w:p>
    <w:p>
      <w:pPr>
        <w:pStyle w:val="Normal"/>
        <w:rPr>
          <w:rFonts w:ascii="Arial Cyr" w:hAnsi="Arial Cyr" w:eastAsia="Arial Cyr" w:cs="Arial Cyr"/>
          <w:sz w:val="20"/>
          <w:szCs w:val="20"/>
        </w:rPr>
      </w:pPr>
      <w:r>
        <w:rPr>
          <w:rFonts w:eastAsia="Arial Cyr" w:cs="Arial Cyr" w:ascii="Arial Cyr" w:hAnsi="Arial Cyr"/>
          <w:sz w:val="20"/>
          <w:szCs w:val="20"/>
        </w:rPr>
        <w:t>MUTE - выбор звонкового режима.</w:t>
      </w:r>
    </w:p>
    <w:p>
      <w:pPr>
        <w:pStyle w:val="Normal"/>
        <w:rPr>
          <w:rFonts w:ascii="Arial Cyr" w:hAnsi="Arial Cyr" w:eastAsia="Arial Cyr" w:cs="Arial Cyr"/>
          <w:sz w:val="20"/>
          <w:szCs w:val="20"/>
        </w:rPr>
      </w:pPr>
      <w:r>
        <w:rPr>
          <w:rFonts w:eastAsia="Arial Cyr" w:cs="Arial Cyr" w:ascii="Arial Cyr" w:hAnsi="Arial Cyr"/>
          <w:sz w:val="20"/>
          <w:szCs w:val="20"/>
        </w:rPr>
        <w:t>FLASH и TRANSFER - выбор номера запис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62</w:t>
        <w:br/>
        <w:t>Дисплей показывает первое дверное переговорное устройство</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следующего дверного переговорного устройства</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опции</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TRANSFER для просмотра первой записи</w:t>
      </w:r>
    </w:p>
    <w:p>
      <w:pPr>
        <w:pStyle w:val="Normal"/>
        <w:rPr>
          <w:rFonts w:ascii="Arial Cyr" w:hAnsi="Arial Cyr" w:eastAsia="Arial Cyr" w:cs="Arial Cyr"/>
          <w:sz w:val="20"/>
          <w:szCs w:val="20"/>
        </w:rPr>
      </w:pPr>
      <w:r>
        <w:rPr>
          <w:rFonts w:eastAsia="Arial Cyr" w:cs="Arial Cyr" w:ascii="Arial Cyr" w:hAnsi="Arial Cyr"/>
          <w:sz w:val="20"/>
          <w:szCs w:val="20"/>
        </w:rPr>
        <w:t>5. Ввести номер адресата, например 267</w:t>
      </w:r>
    </w:p>
    <w:p>
      <w:pPr>
        <w:pStyle w:val="Normal"/>
        <w:rPr>
          <w:rFonts w:ascii="Arial Cyr" w:hAnsi="Arial Cyr" w:eastAsia="Arial Cyr" w:cs="Arial Cyr"/>
          <w:sz w:val="20"/>
          <w:szCs w:val="20"/>
        </w:rPr>
      </w:pPr>
      <w:r>
        <w:rPr>
          <w:rFonts w:eastAsia="Arial Cyr" w:cs="Arial Cyr" w:ascii="Arial Cyr" w:hAnsi="Arial Cyr"/>
          <w:sz w:val="20"/>
          <w:szCs w:val="20"/>
        </w:rPr>
        <w:t>6. Нажать клавишу TRANSFER для просмотра следующей записи</w:t>
      </w:r>
    </w:p>
    <w:p>
      <w:pPr>
        <w:pStyle w:val="Normal"/>
        <w:rPr>
          <w:rFonts w:ascii="Arial Cyr" w:hAnsi="Arial Cyr" w:eastAsia="Arial Cyr" w:cs="Arial Cyr"/>
          <w:sz w:val="20"/>
          <w:szCs w:val="20"/>
        </w:rPr>
      </w:pPr>
      <w:r>
        <w:rPr>
          <w:rFonts w:eastAsia="Arial Cyr" w:cs="Arial Cyr" w:ascii="Arial Cyr" w:hAnsi="Arial Cyr"/>
          <w:sz w:val="20"/>
          <w:szCs w:val="20"/>
        </w:rPr>
        <w:t>7.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DOOR RING STN</w:t>
        <w:br/>
        <w:t>[1] UNCONDITIONAL</w:t>
      </w:r>
    </w:p>
    <w:p>
      <w:pPr>
        <w:pStyle w:val="Normal"/>
        <w:rPr>
          <w:rFonts w:ascii="Arial Cyr" w:hAnsi="Arial Cyr" w:eastAsia="Arial Cyr" w:cs="Arial Cyr"/>
          <w:sz w:val="20"/>
          <w:szCs w:val="20"/>
        </w:rPr>
      </w:pPr>
      <w:r>
        <w:rPr>
          <w:rFonts w:eastAsia="Arial Cyr" w:cs="Arial Cyr" w:ascii="Arial Cyr" w:hAnsi="Arial Cyr"/>
          <w:sz w:val="20"/>
          <w:szCs w:val="20"/>
        </w:rPr>
        <w:t>DOOR RING STN</w:t>
        <w:br/>
        <w:t>[2] UNCONDITIONAL</w:t>
      </w:r>
    </w:p>
    <w:p>
      <w:pPr>
        <w:pStyle w:val="Normal"/>
        <w:rPr>
          <w:rFonts w:ascii="Arial Cyr" w:hAnsi="Arial Cyr" w:eastAsia="Arial Cyr" w:cs="Arial Cyr"/>
          <w:sz w:val="20"/>
          <w:szCs w:val="20"/>
        </w:rPr>
      </w:pPr>
      <w:r>
        <w:rPr>
          <w:rFonts w:eastAsia="Arial Cyr" w:cs="Arial Cyr" w:ascii="Arial Cyr" w:hAnsi="Arial Cyr"/>
          <w:sz w:val="20"/>
          <w:szCs w:val="20"/>
        </w:rPr>
        <w:t>DOOR RING STN</w:t>
        <w:br/>
        <w:t>[2] DISTRIBUTED</w:t>
      </w:r>
    </w:p>
    <w:p>
      <w:pPr>
        <w:pStyle w:val="Normal"/>
        <w:rPr>
          <w:rFonts w:ascii="Arial Cyr" w:hAnsi="Arial Cyr" w:eastAsia="Arial Cyr" w:cs="Arial Cyr"/>
          <w:sz w:val="20"/>
          <w:szCs w:val="20"/>
        </w:rPr>
      </w:pPr>
      <w:r>
        <w:rPr>
          <w:rFonts w:eastAsia="Arial Cyr" w:cs="Arial Cyr" w:ascii="Arial Cyr" w:hAnsi="Arial Cyr"/>
          <w:sz w:val="20"/>
          <w:szCs w:val="20"/>
        </w:rPr>
        <w:t>DOOR RING STN</w:t>
        <w:br/>
        <w:t>[2] 01:</w:t>
      </w:r>
    </w:p>
    <w:p>
      <w:pPr>
        <w:pStyle w:val="Normal"/>
        <w:rPr>
          <w:rFonts w:ascii="Arial Cyr" w:hAnsi="Arial Cyr" w:eastAsia="Arial Cyr" w:cs="Arial Cyr"/>
          <w:sz w:val="20"/>
          <w:szCs w:val="20"/>
        </w:rPr>
      </w:pPr>
      <w:r>
        <w:rPr>
          <w:rFonts w:eastAsia="Arial Cyr" w:cs="Arial Cyr" w:ascii="Arial Cyr" w:hAnsi="Arial Cyr"/>
          <w:sz w:val="20"/>
          <w:szCs w:val="20"/>
        </w:rPr>
        <w:t>DOOR RING STN</w:t>
        <w:br/>
        <w:t>[2] 01:267</w:t>
      </w:r>
    </w:p>
    <w:p>
      <w:pPr>
        <w:pStyle w:val="Normal"/>
        <w:rPr>
          <w:rFonts w:ascii="Arial Cyr" w:hAnsi="Arial Cyr" w:eastAsia="Arial Cyr" w:cs="Arial Cyr"/>
          <w:sz w:val="20"/>
          <w:szCs w:val="20"/>
        </w:rPr>
      </w:pPr>
      <w:r>
        <w:rPr>
          <w:rFonts w:eastAsia="Arial Cyr" w:cs="Arial Cyr" w:ascii="Arial Cyr" w:hAnsi="Arial Cyr"/>
          <w:sz w:val="20"/>
          <w:szCs w:val="20"/>
        </w:rPr>
        <w:t>DOOR RING STN</w:t>
        <w:br/>
        <w:t>[2] 02:</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ДВЕРНЫЕ ПЕРЕГОВОРНЫЕ УСТРОЙСТВА В РЕЖИМЕ UNCONDITIONAL ПОДАЮТ ВЫЗОВ НА ГРУППУ 500</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63 БЛОК НОМЕРОВ БЫСТРОГО НАБОР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распределения номеров быстрого набора.</w:t>
      </w:r>
    </w:p>
    <w:p>
      <w:pPr>
        <w:pStyle w:val="Normal"/>
        <w:rPr>
          <w:rFonts w:ascii="Arial Cyr" w:hAnsi="Arial Cyr" w:eastAsia="Arial Cyr" w:cs="Arial Cyr"/>
          <w:sz w:val="20"/>
          <w:szCs w:val="20"/>
        </w:rPr>
      </w:pPr>
      <w:r>
        <w:rPr>
          <w:rFonts w:eastAsia="Arial Cyr" w:cs="Arial Cyr" w:ascii="Arial Cyr" w:hAnsi="Arial Cyr"/>
          <w:sz w:val="20"/>
          <w:szCs w:val="20"/>
        </w:rPr>
        <w:t>В системе для быстрого набора доступны 1200 номеров на системном уровне или на уровне станций.  По умолчанию каждая из станций может иметь блок из 10 номеров быстрого набора, а система блок из 200 номеров.  Остальные номера быстрого набора находятся в свободно распределяемом блоке (FREE LIST). Блоки станций и системы можно дискретно расширять с шагом в 10 номеров.</w:t>
      </w:r>
    </w:p>
    <w:p>
      <w:pPr>
        <w:pStyle w:val="Normal"/>
        <w:rPr>
          <w:rFonts w:ascii="Arial Cyr" w:hAnsi="Arial Cyr" w:eastAsia="Arial Cyr" w:cs="Arial Cyr"/>
          <w:sz w:val="20"/>
          <w:szCs w:val="20"/>
        </w:rPr>
      </w:pPr>
      <w:r>
        <w:rPr>
          <w:rFonts w:eastAsia="Arial Cyr" w:cs="Arial Cyr" w:ascii="Arial Cyr" w:hAnsi="Arial Cyr"/>
          <w:sz w:val="20"/>
          <w:szCs w:val="20"/>
        </w:rPr>
        <w:t>Станция может иметь до 50 номеров быстрого набора (00-49) при условии, что эти номера доступны, а система до 500 номеров (500-699).</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распределение блоков номеров быстрого набора.</w:t>
      </w:r>
    </w:p>
    <w:p>
      <w:pPr>
        <w:pStyle w:val="Normal"/>
        <w:rPr>
          <w:rFonts w:ascii="Arial Cyr" w:hAnsi="Arial Cyr" w:eastAsia="Arial Cyr" w:cs="Arial Cyr"/>
          <w:sz w:val="20"/>
          <w:szCs w:val="20"/>
        </w:rPr>
      </w:pPr>
      <w:r>
        <w:rPr>
          <w:rFonts w:eastAsia="Arial Cyr" w:cs="Arial Cyr" w:ascii="Arial Cyr" w:hAnsi="Arial Cyr"/>
          <w:sz w:val="20"/>
          <w:szCs w:val="20"/>
        </w:rPr>
        <w:t>FLASH и TRANSFER - выбор добавочного номера.</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63</w:t>
        <w:br/>
        <w:t>Дисплей показывает список номеров на системном уровне</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расширения списка с шагом в 10 номеров</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DOWN для сокращения списка с шагом в 10 номеров</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TRANSFER для вывода станции с наименьшим номером</w:t>
      </w:r>
    </w:p>
    <w:p>
      <w:pPr>
        <w:pStyle w:val="Normal"/>
        <w:rPr>
          <w:rFonts w:ascii="Arial Cyr" w:hAnsi="Arial Cyr" w:eastAsia="Arial Cyr" w:cs="Arial Cyr"/>
          <w:sz w:val="20"/>
          <w:szCs w:val="20"/>
        </w:rPr>
      </w:pPr>
      <w:r>
        <w:rPr>
          <w:rFonts w:eastAsia="Arial Cyr" w:cs="Arial Cyr" w:ascii="Arial Cyr" w:hAnsi="Arial Cyr"/>
          <w:sz w:val="20"/>
          <w:szCs w:val="20"/>
        </w:rPr>
        <w:t>5. Нажать клавиши UP и DOWNВ для добавления или удаления номеров быстрого набор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6. Нажать клавишу FLASH и TRANSFER для просмотра добавочных номеро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FREE LIST: 0800</w:t>
        <w:br/>
        <w:t>SYSTEM:200</w:t>
      </w:r>
    </w:p>
    <w:p>
      <w:pPr>
        <w:pStyle w:val="Normal"/>
        <w:rPr>
          <w:rFonts w:ascii="Arial Cyr" w:hAnsi="Arial Cyr" w:eastAsia="Arial Cyr" w:cs="Arial Cyr"/>
          <w:sz w:val="20"/>
          <w:szCs w:val="20"/>
        </w:rPr>
      </w:pPr>
      <w:r>
        <w:rPr>
          <w:rFonts w:eastAsia="Arial Cyr" w:cs="Arial Cyr" w:ascii="Arial Cyr" w:hAnsi="Arial Cyr"/>
          <w:sz w:val="20"/>
          <w:szCs w:val="20"/>
        </w:rPr>
        <w:t>FREE LIST: 0790</w:t>
        <w:br/>
        <w:t>SYSTEM:210</w:t>
      </w:r>
    </w:p>
    <w:p>
      <w:pPr>
        <w:pStyle w:val="Normal"/>
        <w:rPr>
          <w:rFonts w:ascii="Arial Cyr" w:hAnsi="Arial Cyr" w:eastAsia="Arial Cyr" w:cs="Arial Cyr"/>
          <w:sz w:val="20"/>
          <w:szCs w:val="20"/>
        </w:rPr>
      </w:pPr>
      <w:r>
        <w:rPr>
          <w:rFonts w:eastAsia="Arial Cyr" w:cs="Arial Cyr" w:ascii="Arial Cyr" w:hAnsi="Arial Cyr"/>
          <w:sz w:val="20"/>
          <w:szCs w:val="20"/>
        </w:rPr>
        <w:t>FREE LIST: 0800</w:t>
        <w:br/>
        <w:t>SYSTEM:200</w:t>
      </w:r>
    </w:p>
    <w:p>
      <w:pPr>
        <w:pStyle w:val="Normal"/>
        <w:rPr>
          <w:rFonts w:ascii="Arial Cyr" w:hAnsi="Arial Cyr" w:eastAsia="Arial Cyr" w:cs="Arial Cyr"/>
          <w:sz w:val="20"/>
          <w:szCs w:val="20"/>
        </w:rPr>
      </w:pPr>
      <w:r>
        <w:rPr>
          <w:rFonts w:eastAsia="Arial Cyr" w:cs="Arial Cyr" w:ascii="Arial Cyr" w:hAnsi="Arial Cyr"/>
          <w:sz w:val="20"/>
          <w:szCs w:val="20"/>
        </w:rPr>
        <w:t>FREE LIST: 0800</w:t>
        <w:br/>
        <w:t>EXT201:010</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СИСТЕМНЫЙ УРОВЕНЬ 200 НОМЕРОВ (500-699)</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64 - СИСТЕМНЫЕ НОМЕРА БЫСТРОГО НАБОРА</w:t>
        <w:br/>
        <w:t>ММС #39 - БЫСТРЫЙ НАБОР НОМЕРОВ СТАНЦИЙ</w:t>
        <w:br/>
        <w:t>ММС #29 - РАЗЛИЧНЫЕ СИСТЕМНЫЕ ФУНКЦИИ (ОТМЕНИТЬ ИЛИ СЛЕДОВАТЬ)</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64 СИСТЕМНЫЕ НОМЕРА БЫСТРОГО НАБОР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задания номеров быстрого набора на системным уровне.</w:t>
      </w:r>
    </w:p>
    <w:p>
      <w:pPr>
        <w:pStyle w:val="Normal"/>
        <w:rPr>
          <w:rFonts w:ascii="Arial Cyr" w:hAnsi="Arial Cyr" w:eastAsia="Arial Cyr" w:cs="Arial Cyr"/>
          <w:sz w:val="20"/>
          <w:szCs w:val="20"/>
        </w:rPr>
      </w:pPr>
      <w:r>
        <w:rPr>
          <w:rFonts w:eastAsia="Arial Cyr" w:cs="Arial Cyr" w:ascii="Arial Cyr" w:hAnsi="Arial Cyr"/>
          <w:sz w:val="20"/>
          <w:szCs w:val="20"/>
        </w:rPr>
        <w:t>Номер для быстрого набора включает в себя код доступа и собственно номер абонента, которому направляется вызов. Код доступа может представлять собой код группы линий, отдельной линии, группы станций или отдельной станции.  Номер быстрого набора может содержать до 32 цифр, а также символы # и *.</w:t>
      </w:r>
    </w:p>
    <w:p>
      <w:pPr>
        <w:pStyle w:val="Normal"/>
        <w:rPr>
          <w:rFonts w:ascii="Arial Cyr" w:hAnsi="Arial Cyr" w:eastAsia="Arial Cyr" w:cs="Arial Cyr"/>
          <w:sz w:val="20"/>
          <w:szCs w:val="20"/>
        </w:rPr>
      </w:pPr>
      <w:r>
        <w:rPr>
          <w:rFonts w:eastAsia="Arial Cyr" w:cs="Arial Cyr" w:ascii="Arial Cyr" w:hAnsi="Arial Cyr"/>
          <w:sz w:val="20"/>
          <w:szCs w:val="20"/>
        </w:rPr>
        <w:t>Для ввода номеров быстрого набора существует ряд специальных клавиш.</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CONF - клавиша нажимается после набора кода доступа. При отсутствии кода доступа система по умолчанию выбирает линию из группы 9.</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PAGE - клавиша вставки паузы в номер быстрого набор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PD - первое нажатие этой клавиши удаляет все введенные цифры, а второе вызывает их обратно.</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MESSAGE - клавиша ввода короткого сигнала в номер быстрого набо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xml:space="preserve"> При соединении системы с устройством накопления речевых сообщений, которое не может использовать внутриполосную сигнализацию, определяемую программой ММС #94, номера быстрого набора можно запрограммировать с кодом доступа к группе станций вместо кода доступа к группе линий. В этом случае клавиша CONF нажимается после ввода кода группы станций.  Любые цифры, введенные после нажатия клавиши CONF, передаются немедленно сразу после ответа группы станций. Это свойство используется для задания инструкций и пароля доступа к речевым сообщениям, которые можно получить при нажатии одной клавиш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быстрого набора.</w:t>
      </w:r>
    </w:p>
    <w:p>
      <w:pPr>
        <w:pStyle w:val="Normal"/>
        <w:rPr>
          <w:rFonts w:ascii="Arial Cyr" w:hAnsi="Arial Cyr" w:eastAsia="Arial Cyr" w:cs="Arial Cyr"/>
          <w:sz w:val="20"/>
          <w:szCs w:val="20"/>
        </w:rPr>
      </w:pPr>
      <w:r>
        <w:rPr>
          <w:rFonts w:eastAsia="Arial Cyr" w:cs="Arial Cyr" w:ascii="Arial Cyr" w:hAnsi="Arial Cyr"/>
          <w:sz w:val="20"/>
          <w:szCs w:val="20"/>
        </w:rPr>
        <w:t>MUTE - перемещение курсора между полями записей.</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номера.</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64</w:t>
        <w:br/>
        <w:t>Дисплей показывает станцию и первый номер быстрого набора - #</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или DOWN для выбора добавочного номера или ввести его с цифровой клавиатуры</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перевода курсора в нижнюю часть дисплея</w:t>
      </w:r>
    </w:p>
    <w:p>
      <w:pPr>
        <w:pStyle w:val="Normal"/>
        <w:rPr>
          <w:rFonts w:ascii="Arial Cyr" w:hAnsi="Arial Cyr" w:eastAsia="Arial Cyr" w:cs="Arial Cyr"/>
          <w:sz w:val="20"/>
          <w:szCs w:val="20"/>
        </w:rPr>
      </w:pPr>
      <w:r>
        <w:rPr>
          <w:rFonts w:eastAsia="Arial Cyr" w:cs="Arial Cyr" w:ascii="Arial Cyr" w:hAnsi="Arial Cyr"/>
          <w:sz w:val="20"/>
          <w:szCs w:val="20"/>
        </w:rPr>
        <w:t>4. Ввести номер группы линий и номер программируемого абонента, например 9/13054264100</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5. Нажать клавишу UP или DOWN для сохранения записи и перехода к следующему номеру и повторения действий, указанные в пунктах 3-4</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6. Нажать клавишу SPK/RLS, а затем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SYS]500:</w:t>
      </w:r>
    </w:p>
    <w:p>
      <w:pPr>
        <w:pStyle w:val="Normal"/>
        <w:rPr>
          <w:rFonts w:ascii="Arial Cyr" w:hAnsi="Arial Cyr" w:eastAsia="Arial Cyr" w:cs="Arial Cyr"/>
          <w:sz w:val="20"/>
          <w:szCs w:val="20"/>
        </w:rPr>
      </w:pPr>
      <w:r>
        <w:rPr>
          <w:rFonts w:eastAsia="Arial Cyr" w:cs="Arial Cyr" w:ascii="Arial Cyr" w:hAnsi="Arial Cyr"/>
          <w:sz w:val="20"/>
          <w:szCs w:val="20"/>
        </w:rPr>
        <w:t>[SYS]501:</w:t>
      </w:r>
    </w:p>
    <w:p>
      <w:pPr>
        <w:pStyle w:val="Normal"/>
        <w:rPr>
          <w:rFonts w:ascii="Arial Cyr" w:hAnsi="Arial Cyr" w:eastAsia="Arial Cyr" w:cs="Arial Cyr"/>
          <w:sz w:val="20"/>
          <w:szCs w:val="20"/>
        </w:rPr>
      </w:pPr>
      <w:r>
        <w:rPr>
          <w:rFonts w:eastAsia="Arial Cyr" w:cs="Arial Cyr" w:ascii="Arial Cyr" w:hAnsi="Arial Cyr"/>
          <w:sz w:val="20"/>
          <w:szCs w:val="20"/>
        </w:rPr>
        <w:t>[SYS]501:</w:t>
      </w:r>
    </w:p>
    <w:p>
      <w:pPr>
        <w:pStyle w:val="Normal"/>
        <w:rPr>
          <w:rFonts w:ascii="Arial Cyr" w:hAnsi="Arial Cyr" w:eastAsia="Arial Cyr" w:cs="Arial Cyr"/>
          <w:sz w:val="20"/>
          <w:szCs w:val="20"/>
        </w:rPr>
      </w:pPr>
      <w:r>
        <w:rPr>
          <w:rFonts w:eastAsia="Arial Cyr" w:cs="Arial Cyr" w:ascii="Arial Cyr" w:hAnsi="Arial Cyr"/>
          <w:sz w:val="20"/>
          <w:szCs w:val="20"/>
        </w:rPr>
        <w:t>9[CONF]13054264100</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YS]501:</w:t>
        <w:b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НОМЕРОВ БЫСТРОГО НАБОРА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63 - БЛОК НОМЕРОВ БЫСТРОГО НАБОР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65 КОД ДОСТУПА К УЧРЕЖДЕНЧЕСКОЙ ТЕЛЕФОННОЙ СТАН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идентификации кодов доступа к учрежденческой телефонной станции/системе Centrex без отмены ограничений на междугородные телефонные разговоры.</w:t>
      </w:r>
    </w:p>
    <w:p>
      <w:pPr>
        <w:pStyle w:val="Normal"/>
        <w:rPr>
          <w:rFonts w:ascii="Arial Cyr" w:hAnsi="Arial Cyr" w:eastAsia="Arial Cyr" w:cs="Arial Cyr"/>
          <w:sz w:val="20"/>
          <w:szCs w:val="20"/>
        </w:rPr>
      </w:pPr>
      <w:r>
        <w:rPr>
          <w:rFonts w:eastAsia="Arial Cyr" w:cs="Arial Cyr" w:ascii="Arial Cyr" w:hAnsi="Arial Cyr"/>
          <w:sz w:val="20"/>
          <w:szCs w:val="20"/>
        </w:rPr>
        <w:t>При получении доступа к линии учрежденческой телефонной станции тональный сигнал генерируется в другой станции так, что можно производить набор добавочных номеров соответствующего коммутатора. Для получения доступа к внешней линии необходимо набрать соответствующий код. Если этот код находится в созданном с помощью настоящей программы списке, следующие за ним цифры тестируются в соответствии с планом ограничения телефонных разговоров. Список содержит десять записей (1-10), каждая из которых включает в себя максимум три цифр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запис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кода доступа.</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65</w:t>
        <w:br/>
        <w:t>Дисплей показывает первый код доступа к учрежденческой телефонной станции</w:t>
      </w:r>
    </w:p>
    <w:p>
      <w:pPr>
        <w:pStyle w:val="Normal"/>
        <w:rPr>
          <w:rFonts w:ascii="Arial Cyr" w:hAnsi="Arial Cyr" w:eastAsia="Arial Cyr" w:cs="Arial Cyr"/>
          <w:sz w:val="20"/>
          <w:szCs w:val="20"/>
        </w:rPr>
      </w:pPr>
      <w:r>
        <w:rPr>
          <w:rFonts w:eastAsia="Arial Cyr" w:cs="Arial Cyr" w:ascii="Arial Cyr" w:hAnsi="Arial Cyr"/>
          <w:sz w:val="20"/>
          <w:szCs w:val="20"/>
        </w:rPr>
        <w:t>2. Ввести новый код доступа к учрежденческой телефонной станции, например 9</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UP для перехода к следующей записи</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PBX ACCESS CODE</w:t>
        <w:br/>
        <w:t>[01]NONE:</w:t>
      </w:r>
    </w:p>
    <w:p>
      <w:pPr>
        <w:pStyle w:val="Normal"/>
        <w:rPr>
          <w:rFonts w:ascii="Arial Cyr" w:hAnsi="Arial Cyr" w:eastAsia="Arial Cyr" w:cs="Arial Cyr"/>
          <w:sz w:val="20"/>
          <w:szCs w:val="20"/>
        </w:rPr>
      </w:pPr>
      <w:r>
        <w:rPr>
          <w:rFonts w:eastAsia="Arial Cyr" w:cs="Arial Cyr" w:ascii="Arial Cyr" w:hAnsi="Arial Cyr"/>
          <w:sz w:val="20"/>
          <w:szCs w:val="20"/>
        </w:rPr>
        <w:t>PBX ACCESS CODE</w:t>
        <w:br/>
        <w:t>[01]NONE:9</w:t>
      </w:r>
    </w:p>
    <w:p>
      <w:pPr>
        <w:pStyle w:val="Normal"/>
        <w:rPr>
          <w:rFonts w:ascii="Arial Cyr" w:hAnsi="Arial Cyr" w:eastAsia="Arial Cyr" w:cs="Arial Cyr"/>
          <w:sz w:val="20"/>
          <w:szCs w:val="20"/>
        </w:rPr>
      </w:pPr>
      <w:r>
        <w:rPr>
          <w:rFonts w:eastAsia="Arial Cyr" w:cs="Arial Cyr" w:ascii="Arial Cyr" w:hAnsi="Arial Cyr"/>
          <w:sz w:val="20"/>
          <w:szCs w:val="20"/>
        </w:rPr>
        <w:t>PBX ACCESS CODE</w:t>
        <w:br/>
        <w:t>[02]NONE:</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КОДОВ ДОСТУПА В СПИСКЕ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51 - ЛИНИЯ СВЯЗИ С УЧРЕЖДЕНЧЕСКОЙ АТС</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66 СООБЩЕНИЯ, ПЕРЕДАВАЕМЫЕ ПРИ ОТСУТСТВИИ ПОЛЬЗОВА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ввода десяти (#10-#19) создаваемых пользователем сообщений, которые при его отсутствии передаются абоненту. Сообщение может содержать до 16 символов.</w:t>
      </w:r>
    </w:p>
    <w:p>
      <w:pPr>
        <w:pStyle w:val="Normal"/>
        <w:rPr>
          <w:rFonts w:ascii="Arial Cyr" w:hAnsi="Arial Cyr" w:eastAsia="Arial Cyr" w:cs="Arial Cyr"/>
          <w:sz w:val="20"/>
          <w:szCs w:val="20"/>
        </w:rPr>
      </w:pPr>
      <w:r>
        <w:rPr>
          <w:rFonts w:eastAsia="Arial Cyr" w:cs="Arial Cyr" w:ascii="Arial Cyr" w:hAnsi="Arial Cyr"/>
          <w:sz w:val="20"/>
          <w:szCs w:val="20"/>
        </w:rPr>
        <w:t>Сообщения вводятся с помощью цифровой клавиатуры. При нажатии цифровой клавиши происходит выбор соответствующего символа. Нажатие клавиш FLASH и TRANSFER перемещает курсор влево и вправо. Например, если нужно ввести сообщение GONE FISHING (УЕХАЛ НА РЫБАЛКУ), клавиша 4 нажимается два раза, что соответствует букве G. Затем нажимается клавиша TRANSFER и клавиша 6 четыре раза для ввода буквы О и т.д. в соответствии с таблицей, приведенной ниж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Z_TBL_BEG = COLUMNS(9), DIMENSION(IN), COLWIDTHS(E1,.98,E1,E1,E1,E1,E1,E1,E1), HGUTTER(.056), VGUTTER(.083), KEEP(OFF), RULE(Z_SINGLE,R2C1..R2C8), RULE(Z_HIDDEN,R1C1..R1C8)</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CENTR, TABLE TEXT, TABLE TEXT, TABLE TEXT, TABLE TEXT, TABLE TEXT, TABLE TEXT, TABLE TEXT</w:t>
      </w:r>
    </w:p>
    <w:p>
      <w:pPr>
        <w:pStyle w:val="Normal"/>
        <w:rPr>
          <w:rFonts w:ascii="Arial Cyr" w:hAnsi="Arial Cyr" w:eastAsia="Arial Cyr" w:cs="Arial Cyr"/>
          <w:sz w:val="20"/>
          <w:szCs w:val="20"/>
        </w:rPr>
      </w:pPr>
      <w:r>
        <w:rPr>
          <w:rFonts w:eastAsia="Arial Cyr" w:cs="Arial Cyr" w:ascii="Arial Cyr" w:hAnsi="Arial Cyr"/>
          <w:sz w:val="20"/>
          <w:szCs w:val="20"/>
        </w:rPr>
        <w:t xml:space="preserve">, КОЛИЧЕСТВО НАЖАТИЙ, +, +, +, +, +, +, </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CENTR, TABLE CENTR, TABLE CENTR, TABLE CENTR, TABLE CENTR, TABLE CENTR, TABLE CENTR, TABLE TEXT</w:t>
      </w:r>
    </w:p>
    <w:p>
      <w:pPr>
        <w:pStyle w:val="Normal"/>
        <w:rPr>
          <w:rFonts w:ascii="Arial Cyr" w:hAnsi="Arial Cyr" w:eastAsia="Arial Cyr" w:cs="Arial Cyr"/>
          <w:sz w:val="20"/>
          <w:szCs w:val="20"/>
        </w:rPr>
      </w:pPr>
      <w:r>
        <w:rPr>
          <w:rFonts w:eastAsia="Arial Cyr" w:cs="Arial Cyr" w:ascii="Arial Cyr" w:hAnsi="Arial Cyr"/>
          <w:sz w:val="20"/>
          <w:szCs w:val="20"/>
        </w:rPr>
        <w:t xml:space="preserve">, ЦИФРА, , 1, 2, 3, 4, 5, </w:t>
      </w:r>
    </w:p>
    <w:p>
      <w:pPr>
        <w:pStyle w:val="Normal"/>
        <w:rPr>
          <w:rFonts w:ascii="Arial Cyr" w:hAnsi="Arial Cyr" w:eastAsia="Arial Cyr" w:cs="Arial Cyr"/>
          <w:sz w:val="20"/>
          <w:szCs w:val="20"/>
        </w:rPr>
      </w:pPr>
      <w:r>
        <w:rPr>
          <w:rFonts w:eastAsia="Arial Cyr" w:cs="Arial Cyr" w:ascii="Arial Cyr" w:hAnsi="Arial Cyr"/>
          <w:sz w:val="20"/>
          <w:szCs w:val="20"/>
        </w:rPr>
        <w:t xml:space="preserve">, Клавиатура #, 1, 1, пробел, &amp;, !, :, </w:t>
      </w:r>
    </w:p>
    <w:p>
      <w:pPr>
        <w:pStyle w:val="Normal"/>
        <w:rPr>
          <w:rFonts w:ascii="Arial Cyr" w:hAnsi="Arial Cyr" w:eastAsia="Arial Cyr" w:cs="Arial Cyr"/>
          <w:sz w:val="20"/>
          <w:szCs w:val="20"/>
        </w:rPr>
      </w:pPr>
      <w:r>
        <w:rPr>
          <w:rFonts w:eastAsia="Arial Cyr" w:cs="Arial Cyr" w:ascii="Arial Cyr" w:hAnsi="Arial Cyr"/>
          <w:sz w:val="20"/>
          <w:szCs w:val="20"/>
        </w:rPr>
        <w:t xml:space="preserve">, , 2, 2, A, B, C, ?, </w:t>
      </w:r>
    </w:p>
    <w:p>
      <w:pPr>
        <w:pStyle w:val="Normal"/>
        <w:rPr>
          <w:rFonts w:ascii="Arial Cyr" w:hAnsi="Arial Cyr" w:eastAsia="Arial Cyr" w:cs="Arial Cyr"/>
          <w:sz w:val="20"/>
          <w:szCs w:val="20"/>
        </w:rPr>
      </w:pPr>
      <w:r>
        <w:rPr>
          <w:rFonts w:eastAsia="Arial Cyr" w:cs="Arial Cyr" w:ascii="Arial Cyr" w:hAnsi="Arial Cyr"/>
          <w:sz w:val="20"/>
          <w:szCs w:val="20"/>
        </w:rPr>
        <w:t xml:space="preserve">, , 3, 3, D, E, F, ,, , </w:t>
      </w:r>
    </w:p>
    <w:p>
      <w:pPr>
        <w:pStyle w:val="Normal"/>
        <w:rPr>
          <w:rFonts w:ascii="Arial Cyr" w:hAnsi="Arial Cyr" w:eastAsia="Arial Cyr" w:cs="Arial Cyr"/>
          <w:sz w:val="20"/>
          <w:szCs w:val="20"/>
        </w:rPr>
      </w:pPr>
      <w:r>
        <w:rPr>
          <w:rFonts w:eastAsia="Arial Cyr" w:cs="Arial Cyr" w:ascii="Arial Cyr" w:hAnsi="Arial Cyr"/>
          <w:sz w:val="20"/>
          <w:szCs w:val="20"/>
        </w:rPr>
        <w:t xml:space="preserve">, , 4, 4, G, H, I, %, </w:t>
      </w:r>
    </w:p>
    <w:p>
      <w:pPr>
        <w:pStyle w:val="Normal"/>
        <w:rPr>
          <w:rFonts w:ascii="Arial Cyr" w:hAnsi="Arial Cyr" w:eastAsia="Arial Cyr" w:cs="Arial Cyr"/>
          <w:sz w:val="20"/>
          <w:szCs w:val="20"/>
        </w:rPr>
      </w:pPr>
      <w:r>
        <w:rPr>
          <w:rFonts w:eastAsia="Arial Cyr" w:cs="Arial Cyr" w:ascii="Arial Cyr" w:hAnsi="Arial Cyr"/>
          <w:sz w:val="20"/>
          <w:szCs w:val="20"/>
        </w:rPr>
        <w:t xml:space="preserve">, , 5, 5, J, K, L, $, </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TEXT, TABLE CENTR, TABLE CENTR, TABLE CENTR, TABLE CENTR, TABLE CENTR, TABLE CENTR, TABLE TEXT</w:t>
      </w:r>
    </w:p>
    <w:p>
      <w:pPr>
        <w:pStyle w:val="Normal"/>
        <w:rPr>
          <w:rFonts w:ascii="Arial Cyr" w:hAnsi="Arial Cyr" w:eastAsia="Arial Cyr" w:cs="Arial Cyr"/>
          <w:sz w:val="20"/>
          <w:szCs w:val="20"/>
        </w:rPr>
      </w:pPr>
      <w:r>
        <w:rPr>
          <w:rFonts w:eastAsia="Arial Cyr" w:cs="Arial Cyr" w:ascii="Arial Cyr" w:hAnsi="Arial Cyr"/>
          <w:sz w:val="20"/>
          <w:szCs w:val="20"/>
        </w:rPr>
        <w:t xml:space="preserve">, , 6, 6, M, N, O, &lt;197&gt;, </w:t>
      </w:r>
    </w:p>
    <w:p>
      <w:pPr>
        <w:pStyle w:val="Normal"/>
        <w:rPr>
          <w:rFonts w:ascii="Arial Cyr" w:hAnsi="Arial Cyr" w:eastAsia="Arial Cyr" w:cs="Arial Cyr"/>
          <w:sz w:val="20"/>
          <w:szCs w:val="20"/>
        </w:rPr>
      </w:pPr>
      <w:r>
        <w:rPr>
          <w:rFonts w:eastAsia="Arial Cyr" w:cs="Arial Cyr" w:ascii="Arial Cyr" w:hAnsi="Arial Cyr"/>
          <w:sz w:val="20"/>
          <w:szCs w:val="20"/>
        </w:rPr>
        <w:t xml:space="preserve">, , 7, 7, P, R, S, &lt;&lt;, </w:t>
      </w:r>
    </w:p>
    <w:p>
      <w:pPr>
        <w:pStyle w:val="Normal"/>
        <w:rPr>
          <w:rFonts w:ascii="Arial Cyr" w:hAnsi="Arial Cyr" w:eastAsia="Arial Cyr" w:cs="Arial Cyr"/>
          <w:sz w:val="20"/>
          <w:szCs w:val="20"/>
        </w:rPr>
      </w:pPr>
      <w:r>
        <w:rPr>
          <w:rFonts w:eastAsia="Arial Cyr" w:cs="Arial Cyr" w:ascii="Arial Cyr" w:hAnsi="Arial Cyr"/>
          <w:sz w:val="20"/>
          <w:szCs w:val="20"/>
        </w:rPr>
        <w:t xml:space="preserve">, , 8, 8, T, U, V, &gt;&gt;, </w:t>
      </w:r>
    </w:p>
    <w:p>
      <w:pPr>
        <w:pStyle w:val="Normal"/>
        <w:rPr>
          <w:rFonts w:ascii="Arial Cyr" w:hAnsi="Arial Cyr" w:eastAsia="Arial Cyr" w:cs="Arial Cyr"/>
          <w:sz w:val="20"/>
          <w:szCs w:val="20"/>
        </w:rPr>
      </w:pPr>
      <w:r>
        <w:rPr>
          <w:rFonts w:eastAsia="Arial Cyr" w:cs="Arial Cyr" w:ascii="Arial Cyr" w:hAnsi="Arial Cyr"/>
          <w:sz w:val="20"/>
          <w:szCs w:val="20"/>
        </w:rPr>
        <w:t xml:space="preserve">, , 9, 9, W, X, Y, /, </w:t>
      </w:r>
    </w:p>
    <w:p>
      <w:pPr>
        <w:pStyle w:val="Normal"/>
        <w:rPr>
          <w:rFonts w:ascii="Arial Cyr" w:hAnsi="Arial Cyr" w:eastAsia="Arial Cyr" w:cs="Arial Cyr"/>
          <w:sz w:val="20"/>
          <w:szCs w:val="20"/>
        </w:rPr>
      </w:pPr>
      <w:r>
        <w:rPr>
          <w:rFonts w:eastAsia="Arial Cyr" w:cs="Arial Cyr" w:ascii="Arial Cyr" w:hAnsi="Arial Cyr"/>
          <w:sz w:val="20"/>
          <w:szCs w:val="20"/>
        </w:rPr>
        <w:t xml:space="preserve">, , 0, 0, Q, Z, ., =, </w:t>
      </w:r>
    </w:p>
    <w:p>
      <w:pPr>
        <w:pStyle w:val="Normal"/>
        <w:rPr>
          <w:rFonts w:ascii="Arial Cyr" w:hAnsi="Arial Cyr" w:eastAsia="Arial Cyr" w:cs="Arial Cyr"/>
          <w:sz w:val="20"/>
          <w:szCs w:val="20"/>
        </w:rPr>
      </w:pPr>
      <w:r>
        <w:rPr>
          <w:rFonts w:eastAsia="Arial Cyr" w:cs="Arial Cyr" w:ascii="Arial Cyr" w:hAnsi="Arial Cyr"/>
          <w:sz w:val="20"/>
          <w:szCs w:val="20"/>
        </w:rPr>
        <w:t xml:space="preserve">, , *, *, #, [, ], , </w:t>
      </w:r>
    </w:p>
    <w:p>
      <w:pPr>
        <w:pStyle w:val="Normal"/>
        <w:rPr>
          <w:rFonts w:ascii="Arial Cyr" w:hAnsi="Arial Cyr" w:eastAsia="Arial Cyr" w:cs="Arial Cyr"/>
          <w:sz w:val="20"/>
          <w:szCs w:val="20"/>
        </w:rPr>
      </w:pPr>
      <w:r>
        <w:rPr>
          <w:rFonts w:eastAsia="Arial Cyr" w:cs="Arial Cyr" w:ascii="Arial Cyr" w:hAnsi="Arial Cyr"/>
          <w:sz w:val="20"/>
          <w:szCs w:val="20"/>
        </w:rPr>
        <w:t xml:space="preserve">@Z_TBL_END =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сообщения.</w:t>
      </w:r>
    </w:p>
    <w:p>
      <w:pPr>
        <w:pStyle w:val="Normal"/>
        <w:rPr>
          <w:rFonts w:ascii="Arial Cyr" w:hAnsi="Arial Cyr" w:eastAsia="Arial Cyr" w:cs="Arial Cyr"/>
          <w:sz w:val="20"/>
          <w:szCs w:val="20"/>
        </w:rPr>
      </w:pPr>
      <w:r>
        <w:rPr>
          <w:rFonts w:eastAsia="Arial Cyr" w:cs="Arial Cyr" w:ascii="Arial Cyr" w:hAnsi="Arial Cyr"/>
          <w:sz w:val="20"/>
          <w:szCs w:val="20"/>
        </w:rPr>
        <w:t>FLASH и TRANSFER - перемещение курсора влево и вправо.</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сообщения.</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66</w:t>
        <w:br/>
        <w:t>Дисплей переходит в режим ввода сообщения</w:t>
      </w:r>
    </w:p>
    <w:p>
      <w:pPr>
        <w:pStyle w:val="Normal"/>
        <w:rPr>
          <w:rFonts w:ascii="Arial Cyr" w:hAnsi="Arial Cyr" w:eastAsia="Arial Cyr" w:cs="Arial Cyr"/>
          <w:sz w:val="20"/>
          <w:szCs w:val="20"/>
        </w:rPr>
      </w:pPr>
      <w:r>
        <w:rPr>
          <w:rFonts w:eastAsia="Arial Cyr" w:cs="Arial Cyr" w:ascii="Arial Cyr" w:hAnsi="Arial Cyr"/>
          <w:sz w:val="20"/>
          <w:szCs w:val="20"/>
        </w:rPr>
        <w:t>_</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2. Нажать клавишу UP для вывода следующего сообщения</w:t>
      </w:r>
    </w:p>
    <w:p>
      <w:pPr>
        <w:pStyle w:val="Normal"/>
        <w:rPr>
          <w:rFonts w:ascii="Arial Cyr" w:hAnsi="Arial Cyr" w:eastAsia="Arial Cyr" w:cs="Arial Cyr"/>
          <w:sz w:val="20"/>
          <w:szCs w:val="20"/>
        </w:rPr>
      </w:pPr>
      <w:r>
        <w:rPr>
          <w:rFonts w:eastAsia="Arial Cyr" w:cs="Arial Cyr" w:ascii="Arial Cyr" w:hAnsi="Arial Cyr"/>
          <w:sz w:val="20"/>
          <w:szCs w:val="20"/>
        </w:rPr>
        <w:t>_</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3. Ввести сообщение в соответствии с изложенными выше инструкциям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MESSAGE [10]</w:t>
        <w:br/>
        <w:t>MESSAGE [11]</w:t>
        <w:b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СООБЩЕНИЯ 10-19 НЕ ЗАПОЛНЕНЫ</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РУКОВОДСТВО ПОЛЬЗОВАТЕЛЯ ПО КОДИРОВАНИЮ СООБЩЕНИ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67 ВКЛЮЧЕНИЕ ГТЛ В ГРУППУ</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включения ГТЛ в одну из 11 групп. Каждая группа может иметь до 120 номеров.</w:t>
      </w:r>
    </w:p>
    <w:p>
      <w:pPr>
        <w:pStyle w:val="Normal"/>
        <w:rPr>
          <w:rFonts w:ascii="Arial Cyr" w:hAnsi="Arial Cyr" w:eastAsia="Arial Cyr" w:cs="Arial Cyr"/>
          <w:sz w:val="20"/>
          <w:szCs w:val="20"/>
        </w:rPr>
      </w:pPr>
      <w:r>
        <w:rPr>
          <w:rFonts w:eastAsia="Arial Cyr" w:cs="Arial Cyr" w:ascii="Arial Cyr" w:hAnsi="Arial Cyr"/>
          <w:sz w:val="20"/>
          <w:szCs w:val="20"/>
        </w:rPr>
        <w:t>Каждая ГТЛ может быть включена только в одну группу.  При попытке включения ГТЛ во вторую группу система автоматически исключает ее из первой.</w:t>
      </w:r>
    </w:p>
    <w:p>
      <w:pPr>
        <w:pStyle w:val="Normal"/>
        <w:rPr>
          <w:rFonts w:ascii="Arial Cyr" w:hAnsi="Arial Cyr" w:eastAsia="Arial Cyr" w:cs="Arial Cyr"/>
          <w:sz w:val="20"/>
          <w:szCs w:val="20"/>
        </w:rPr>
      </w:pPr>
      <w:r>
        <w:rPr>
          <w:rFonts w:eastAsia="Arial Cyr" w:cs="Arial Cyr" w:ascii="Arial Cyr" w:hAnsi="Arial Cyr"/>
          <w:sz w:val="20"/>
          <w:szCs w:val="20"/>
        </w:rPr>
        <w:t>Номер группы ГТЛ является одновременно кодом доступа к ней (9 и 80-89).</w:t>
      </w:r>
    </w:p>
    <w:p>
      <w:pPr>
        <w:pStyle w:val="Normal"/>
        <w:rPr>
          <w:rFonts w:ascii="Arial Cyr" w:hAnsi="Arial Cyr" w:eastAsia="Arial Cyr" w:cs="Arial Cyr"/>
          <w:sz w:val="20"/>
          <w:szCs w:val="20"/>
        </w:rPr>
      </w:pPr>
      <w:r>
        <w:rPr>
          <w:rFonts w:eastAsia="Arial Cyr" w:cs="Arial Cyr" w:ascii="Arial Cyr" w:hAnsi="Arial Cyr"/>
          <w:sz w:val="20"/>
          <w:szCs w:val="20"/>
        </w:rPr>
        <w:t>Система выбирает ГТЛ из группы в соответствии с опцией TRUNK SELECT TYPE (ТИП ВЫБОРА ГТЛ) в программе ММС #29.</w:t>
      </w:r>
    </w:p>
    <w:p>
      <w:pPr>
        <w:pStyle w:val="Normal"/>
        <w:rPr>
          <w:rFonts w:ascii="Arial Cyr" w:hAnsi="Arial Cyr" w:eastAsia="Arial Cyr" w:cs="Arial Cyr"/>
          <w:sz w:val="20"/>
          <w:szCs w:val="20"/>
        </w:rPr>
      </w:pPr>
      <w:r>
        <w:rPr>
          <w:rFonts w:eastAsia="Arial Cyr" w:cs="Arial Cyr" w:ascii="Arial Cyr" w:hAnsi="Arial Cyr"/>
          <w:sz w:val="20"/>
          <w:szCs w:val="20"/>
        </w:rPr>
        <w:t>ГТЛ должны быть объединены в группы, если необходимо получить отчет о состоянии групп в соответствии с программой ММС #97.</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кода доступа к ГТЛ.</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номеров ГТЛ.</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67</w:t>
        <w:br/>
        <w:t>Дисплей показывает данные по первому члену первой группы</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вода данных по первому члену следующей группы</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TRANSFER для просмотра данных по следующему члену</w:t>
      </w:r>
    </w:p>
    <w:p>
      <w:pPr>
        <w:pStyle w:val="Normal"/>
        <w:rPr>
          <w:rFonts w:ascii="Arial Cyr" w:hAnsi="Arial Cyr" w:eastAsia="Arial Cyr" w:cs="Arial Cyr"/>
          <w:sz w:val="20"/>
          <w:szCs w:val="20"/>
        </w:rPr>
      </w:pPr>
      <w:r>
        <w:rPr>
          <w:rFonts w:eastAsia="Arial Cyr" w:cs="Arial Cyr" w:ascii="Arial Cyr" w:hAnsi="Arial Cyr"/>
          <w:sz w:val="20"/>
          <w:szCs w:val="20"/>
        </w:rPr>
        <w:t>4. Нажимать клавишу TRANSFER до конца группы</w:t>
      </w:r>
    </w:p>
    <w:p>
      <w:pPr>
        <w:pStyle w:val="Normal"/>
        <w:rPr>
          <w:rFonts w:ascii="Arial Cyr" w:hAnsi="Arial Cyr" w:eastAsia="Arial Cyr" w:cs="Arial Cyr"/>
          <w:sz w:val="20"/>
          <w:szCs w:val="20"/>
        </w:rPr>
      </w:pPr>
      <w:r>
        <w:rPr>
          <w:rFonts w:eastAsia="Arial Cyr" w:cs="Arial Cyr" w:ascii="Arial Cyr" w:hAnsi="Arial Cyr"/>
          <w:sz w:val="20"/>
          <w:szCs w:val="20"/>
        </w:rPr>
        <w:t>5. Ввести номер ГТЛ, например 730</w:t>
      </w:r>
    </w:p>
    <w:p>
      <w:pPr>
        <w:pStyle w:val="Normal"/>
        <w:rPr>
          <w:rFonts w:ascii="Arial Cyr" w:hAnsi="Arial Cyr" w:eastAsia="Arial Cyr" w:cs="Arial Cyr"/>
          <w:sz w:val="20"/>
          <w:szCs w:val="20"/>
        </w:rPr>
      </w:pPr>
      <w:r>
        <w:rPr>
          <w:rFonts w:eastAsia="Arial Cyr" w:cs="Arial Cyr" w:ascii="Arial Cyr" w:hAnsi="Arial Cyr"/>
          <w:sz w:val="20"/>
          <w:szCs w:val="20"/>
        </w:rPr>
        <w:t>6. Нажать клавиши UP и DOWN для просмотра групп</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7. Нажать клавиши FLASH и TRANSFER для просмотра членов группы</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8. Нажать клавишу HOLD для удаления запис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9.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ASSIGNE TRK TO GP</w:t>
        <w:br/>
        <w:t>[9] 001:701</w:t>
      </w:r>
    </w:p>
    <w:p>
      <w:pPr>
        <w:pStyle w:val="Normal"/>
        <w:rPr>
          <w:rFonts w:ascii="Arial Cyr" w:hAnsi="Arial Cyr" w:eastAsia="Arial Cyr" w:cs="Arial Cyr"/>
          <w:sz w:val="20"/>
          <w:szCs w:val="20"/>
        </w:rPr>
      </w:pPr>
      <w:r>
        <w:rPr>
          <w:rFonts w:eastAsia="Arial Cyr" w:cs="Arial Cyr" w:ascii="Arial Cyr" w:hAnsi="Arial Cyr"/>
          <w:sz w:val="20"/>
          <w:szCs w:val="20"/>
        </w:rPr>
        <w:t>ASSIGNE TRK TO GP</w:t>
        <w:br/>
        <w:t>[80] 001:725</w:t>
      </w:r>
    </w:p>
    <w:p>
      <w:pPr>
        <w:pStyle w:val="Normal"/>
        <w:rPr>
          <w:rFonts w:ascii="Arial Cyr" w:hAnsi="Arial Cyr" w:eastAsia="Arial Cyr" w:cs="Arial Cyr"/>
          <w:sz w:val="20"/>
          <w:szCs w:val="20"/>
        </w:rPr>
      </w:pPr>
      <w:r>
        <w:rPr>
          <w:rFonts w:eastAsia="Arial Cyr" w:cs="Arial Cyr" w:ascii="Arial Cyr" w:hAnsi="Arial Cyr"/>
          <w:sz w:val="20"/>
          <w:szCs w:val="20"/>
        </w:rPr>
        <w:t>ASSIGNE TRK TO GP</w:t>
        <w:br/>
        <w:t>[80] 002:726</w:t>
      </w:r>
    </w:p>
    <w:p>
      <w:pPr>
        <w:pStyle w:val="Normal"/>
        <w:rPr>
          <w:rFonts w:ascii="Arial Cyr" w:hAnsi="Arial Cyr" w:eastAsia="Arial Cyr" w:cs="Arial Cyr"/>
          <w:sz w:val="20"/>
          <w:szCs w:val="20"/>
        </w:rPr>
      </w:pPr>
      <w:r>
        <w:rPr>
          <w:rFonts w:eastAsia="Arial Cyr" w:cs="Arial Cyr" w:ascii="Arial Cyr" w:hAnsi="Arial Cyr"/>
          <w:sz w:val="20"/>
          <w:szCs w:val="20"/>
        </w:rPr>
        <w:t>ASSIGNE TRK TO GP</w:t>
        <w:br/>
        <w:t>[80] 003:</w:t>
      </w:r>
    </w:p>
    <w:p>
      <w:pPr>
        <w:pStyle w:val="Normal"/>
        <w:rPr>
          <w:rFonts w:ascii="Arial Cyr" w:hAnsi="Arial Cyr" w:eastAsia="Arial Cyr" w:cs="Arial Cyr"/>
          <w:sz w:val="20"/>
          <w:szCs w:val="20"/>
        </w:rPr>
      </w:pPr>
      <w:r>
        <w:rPr>
          <w:rFonts w:eastAsia="Arial Cyr" w:cs="Arial Cyr" w:ascii="Arial Cyr" w:hAnsi="Arial Cyr"/>
          <w:sz w:val="20"/>
          <w:szCs w:val="20"/>
        </w:rPr>
        <w:t>ASSIGNE TRK TO GP</w:t>
        <w:br/>
        <w:t>[80] 003:730</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ВСЕ ДВУХ- И ТРЕХПРОВОДНЫЕ ГТЛ ОБЪЕДИНЕНЫ В ГРУППУ 9 ОСТАЛЬНЫЕ ЛИНИИ В ГРУППУ 80</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29 - РАЗЛИЧНЫЕ СИСТЕМНЫЕ ФУНКЦИИ (ТИП ВЫБОРА ГТЛ)</w:t>
        <w:br/>
        <w:t>ММС #36 - ДОБАВОЧНЫЙ НОМЕР/ЛИ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70 ЗАДАНИЕ ТЕКУЩЕГО ВРЕМЕН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задания системного времени и даты.</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YY = год - вводятся две последние цифры.</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MM = месяц - вводится 01 для января ... 12 для декабря.</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D = дата - вводятся числа 01-31.</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W = День недели - вводится 0 для воскресенья, 6 для субботы</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HH = часы на 24-х часовом табло (00-24).</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MM = минуты - вводятся числа 00-59.</w:t>
      </w:r>
    </w:p>
    <w:p>
      <w:pPr>
        <w:pStyle w:val="Normal"/>
        <w:rPr>
          <w:rFonts w:ascii="Arial Cyr" w:hAnsi="Arial Cyr" w:eastAsia="Arial Cyr" w:cs="Arial Cyr"/>
          <w:sz w:val="20"/>
          <w:szCs w:val="20"/>
        </w:rPr>
      </w:pPr>
      <w:r>
        <w:rPr>
          <w:rFonts w:eastAsia="Arial Cyr" w:cs="Arial Cyr" w:ascii="Arial Cyr" w:hAnsi="Arial Cyr"/>
          <w:sz w:val="20"/>
          <w:szCs w:val="20"/>
        </w:rPr>
        <w:t>Если на часах с 24-х часовым табло не задано время, смена даты может произойти в 12 часов дн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 xml:space="preserve">1. Набрать #70 </w:t>
        <w:br/>
        <w:t>Дисплей показывает</w:t>
      </w:r>
    </w:p>
    <w:p>
      <w:pPr>
        <w:pStyle w:val="Normal"/>
        <w:rPr>
          <w:rFonts w:ascii="Arial Cyr" w:hAnsi="Arial Cyr" w:eastAsia="Arial Cyr" w:cs="Arial Cyr"/>
          <w:sz w:val="20"/>
          <w:szCs w:val="20"/>
        </w:rPr>
      </w:pPr>
      <w:r>
        <w:rPr>
          <w:rFonts w:eastAsia="Arial Cyr" w:cs="Arial Cyr" w:ascii="Arial Cyr" w:hAnsi="Arial Cyr"/>
          <w:sz w:val="20"/>
          <w:szCs w:val="20"/>
        </w:rPr>
        <w:t>2. Ввести год, дату и время, например 3:15 p.m., понедельник, 6 января 1992 года</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SET CURRENT TIME</w:t>
        <w:br/>
        <w:t>YY MM/DD W HH:MM</w:t>
      </w:r>
    </w:p>
    <w:p>
      <w:pPr>
        <w:pStyle w:val="Normal"/>
        <w:rPr>
          <w:rFonts w:ascii="Arial Cyr" w:hAnsi="Arial Cyr" w:eastAsia="Arial Cyr" w:cs="Arial Cyr"/>
          <w:sz w:val="20"/>
          <w:szCs w:val="20"/>
        </w:rPr>
      </w:pPr>
      <w:r>
        <w:rPr>
          <w:rFonts w:eastAsia="Arial Cyr" w:cs="Arial Cyr" w:ascii="Arial Cyr" w:hAnsi="Arial Cyr"/>
          <w:sz w:val="20"/>
          <w:szCs w:val="20"/>
        </w:rPr>
        <w:t>SET CURRENT TIME</w:t>
        <w:br/>
        <w:t>92 01/06 1 15:15</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НЕ ЗАДАНО</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15 - ЧАСЫ</w:t>
      </w:r>
    </w:p>
    <w:p>
      <w:pPr>
        <w:pStyle w:val="Normal"/>
        <w:rPr>
          <w:rFonts w:ascii="Arial Cyr" w:hAnsi="Arial Cyr" w:eastAsia="Arial Cyr" w:cs="Arial Cyr"/>
          <w:b/>
          <w:b/>
          <w:bCs/>
        </w:rPr>
      </w:pPr>
      <w:r>
        <w:rPr>
          <w:rFonts w:eastAsia="Arial Cyr" w:cs="Arial Cyr" w:ascii="Arial Cyr" w:hAnsi="Arial Cyr"/>
          <w:b/>
          <w:bCs/>
        </w:rPr>
        <w:t>MMC = #: 71</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 если вводится число 53, то будет сохранено значение 40.</w:t>
      </w:r>
    </w:p>
    <w:p>
      <w:pPr>
        <w:pStyle w:val="Normal"/>
        <w:rPr>
          <w:rFonts w:ascii="Arial Cyr" w:hAnsi="Arial Cyr" w:eastAsia="Arial Cyr" w:cs="Arial Cyr"/>
          <w:sz w:val="20"/>
          <w:szCs w:val="20"/>
        </w:rPr>
      </w:pPr>
      <w:r>
        <w:rPr>
          <w:rFonts w:eastAsia="Arial Cyr" w:cs="Arial Cyr" w:ascii="Arial Cyr" w:hAnsi="Arial Cyr"/>
          <w:sz w:val="20"/>
          <w:szCs w:val="20"/>
        </w:rPr>
        <w:t>PBX FLASH TIMER (ТАЙМЕР FLASH-СИГНАЛА УЧРЕЖДЕНЧЕСКОЙ ТЕЛЕФОННОЙ СТАНЦИИ) - длительность flash-сигнала при установлении связи с линией учрежденческой телефонной станции. Длительность задается в миллисекундах с шагом 20 мс. По умолчанию длительность сигнала равна 600 мс. Диапазон изменения длительности 0000-5000 мс.</w:t>
      </w:r>
    </w:p>
    <w:p>
      <w:pPr>
        <w:pStyle w:val="Normal"/>
        <w:rPr>
          <w:rFonts w:ascii="Arial Cyr" w:hAnsi="Arial Cyr" w:eastAsia="Arial Cyr" w:cs="Arial Cyr"/>
          <w:sz w:val="20"/>
          <w:szCs w:val="20"/>
        </w:rPr>
      </w:pPr>
      <w:r>
        <w:rPr>
          <w:rFonts w:eastAsia="Arial Cyr" w:cs="Arial Cyr" w:ascii="Arial Cyr" w:hAnsi="Arial Cyr"/>
          <w:sz w:val="20"/>
          <w:szCs w:val="20"/>
        </w:rPr>
        <w:t>C.O. FLASH TIMER (ТАЙМЕР FLASH-СИГНАЛА ЦЕНТРАЛЬНОЙ ТЕЛЕФОННОЙ СТАНЦИИ) - длительность flash-сигнала при установлении связи с линией центральной телефонной станцией. Длительность задается в миллисекундах с шагом 20 мс. По умолчанию длительность сигнала равна 1000 мс. Диапазон изменения длительности 0000-5000 мс.</w:t>
      </w:r>
    </w:p>
    <w:p>
      <w:pPr>
        <w:pStyle w:val="Normal"/>
        <w:rPr>
          <w:rFonts w:ascii="Arial Cyr" w:hAnsi="Arial Cyr" w:eastAsia="Arial Cyr" w:cs="Arial Cyr"/>
          <w:sz w:val="20"/>
          <w:szCs w:val="20"/>
        </w:rPr>
      </w:pPr>
      <w:r>
        <w:rPr>
          <w:rFonts w:eastAsia="Arial Cyr" w:cs="Arial Cyr" w:ascii="Arial Cyr" w:hAnsi="Arial Cyr"/>
          <w:sz w:val="20"/>
          <w:szCs w:val="20"/>
        </w:rPr>
        <w:t>NEW CALL TIMER (ТАЙМЕР НОВОГО ВЫЗОВА) - длительность flash-сигнала отбоя, направляемого на центральную телефонную станцию для отсоединения линии. Система затем вновь получает доступ к этой линии для ее соединения со станцией, на которой нажата клавиша нового вызова (NEW CALL). Длительность задается в миллисекундах с шагом 20 мс. По умолчанию длительность сигнала равна 2000 мс. Диапазон изменения длительности 0000-5000 мс.</w:t>
      </w:r>
    </w:p>
    <w:p>
      <w:pPr>
        <w:pStyle w:val="Normal"/>
        <w:rPr>
          <w:rFonts w:ascii="Arial Cyr" w:hAnsi="Arial Cyr" w:eastAsia="Arial Cyr" w:cs="Arial Cyr"/>
          <w:sz w:val="20"/>
          <w:szCs w:val="20"/>
        </w:rPr>
      </w:pPr>
      <w:r>
        <w:rPr>
          <w:rFonts w:eastAsia="Arial Cyr" w:cs="Arial Cyr" w:ascii="Arial Cyr" w:hAnsi="Arial Cyr"/>
          <w:sz w:val="20"/>
          <w:szCs w:val="20"/>
        </w:rPr>
        <w:t>ATTENTION TONE (ТАЙМЕР ТОНАЛЬНОГО СИГНАЛА ВНИМАНИЕ) этим сигналом предваряются все поисковые вызовы, громкие сообщения при снятой трубке и вызовы на станцию в режиме автоответа или громкоговорящей связи. Длительность задается в миллисекундах с шагом 20 мс. По умолчанию длительность сигнала равна 1000 мс. Диапазон изменения длительности 0000-5000 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таймера.</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установка таймера.</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71</w:t>
        <w:br/>
        <w:t>Дисплей показывает</w:t>
      </w:r>
    </w:p>
    <w:p>
      <w:pPr>
        <w:pStyle w:val="Normal"/>
        <w:rPr>
          <w:rFonts w:ascii="Arial Cyr" w:hAnsi="Arial Cyr" w:eastAsia="Arial Cyr" w:cs="Arial Cyr"/>
          <w:sz w:val="20"/>
          <w:szCs w:val="20"/>
        </w:rPr>
      </w:pPr>
      <w:r>
        <w:rPr>
          <w:rFonts w:eastAsia="Arial Cyr" w:cs="Arial Cyr" w:ascii="Arial Cyr" w:hAnsi="Arial Cyr"/>
          <w:sz w:val="20"/>
          <w:szCs w:val="20"/>
        </w:rPr>
        <w:t>2. Ввести при необходимости новые данные, например 0650</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UP для перехода к следующему таймеру</w:t>
      </w:r>
    </w:p>
    <w:p>
      <w:pPr>
        <w:pStyle w:val="Normal"/>
        <w:rPr>
          <w:rFonts w:ascii="Arial Cyr" w:hAnsi="Arial Cyr" w:eastAsia="Arial Cyr" w:cs="Arial Cyr"/>
          <w:sz w:val="20"/>
          <w:szCs w:val="20"/>
        </w:rPr>
      </w:pPr>
      <w:r>
        <w:rPr>
          <w:rFonts w:eastAsia="Arial Cyr" w:cs="Arial Cyr" w:ascii="Arial Cyr" w:hAnsi="Arial Cyr"/>
          <w:sz w:val="20"/>
          <w:szCs w:val="20"/>
        </w:rPr>
        <w:t>4. Ввести при необходимости новые данные, например 1,5 с (1500)</w:t>
      </w:r>
    </w:p>
    <w:p>
      <w:pPr>
        <w:pStyle w:val="Normal"/>
        <w:rPr>
          <w:rFonts w:ascii="Arial Cyr" w:hAnsi="Arial Cyr" w:eastAsia="Arial Cyr" w:cs="Arial Cyr"/>
          <w:sz w:val="20"/>
          <w:szCs w:val="20"/>
        </w:rPr>
      </w:pPr>
      <w:r>
        <w:rPr>
          <w:rFonts w:eastAsia="Arial Cyr" w:cs="Arial Cyr" w:ascii="Arial Cyr" w:hAnsi="Arial Cyr"/>
          <w:sz w:val="20"/>
          <w:szCs w:val="20"/>
        </w:rPr>
        <w:t>5. Нажать клавишу UP для перехода к следующему таймеру</w:t>
      </w:r>
    </w:p>
    <w:p>
      <w:pPr>
        <w:pStyle w:val="Normal"/>
        <w:rPr>
          <w:rFonts w:ascii="Arial Cyr" w:hAnsi="Arial Cyr" w:eastAsia="Arial Cyr" w:cs="Arial Cyr"/>
          <w:sz w:val="20"/>
          <w:szCs w:val="20"/>
        </w:rPr>
      </w:pPr>
      <w:r>
        <w:rPr>
          <w:rFonts w:eastAsia="Arial Cyr" w:cs="Arial Cyr" w:ascii="Arial Cyr" w:hAnsi="Arial Cyr"/>
          <w:sz w:val="20"/>
          <w:szCs w:val="20"/>
        </w:rPr>
        <w:t>6. Повторить действия при необходимост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7.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PBX FLASH TIMER</w:t>
        <w:br/>
        <w:t>0600MS:_ _ _ _ MS</w:t>
      </w:r>
    </w:p>
    <w:p>
      <w:pPr>
        <w:pStyle w:val="Normal"/>
        <w:rPr>
          <w:rFonts w:ascii="Arial Cyr" w:hAnsi="Arial Cyr" w:eastAsia="Arial Cyr" w:cs="Arial Cyr"/>
          <w:sz w:val="20"/>
          <w:szCs w:val="20"/>
        </w:rPr>
      </w:pPr>
      <w:r>
        <w:rPr>
          <w:rFonts w:eastAsia="Arial Cyr" w:cs="Arial Cyr" w:ascii="Arial Cyr" w:hAnsi="Arial Cyr"/>
          <w:sz w:val="20"/>
          <w:szCs w:val="20"/>
        </w:rPr>
        <w:t>PBX FLASH TIMER</w:t>
        <w:br/>
        <w:t>0600MS:0650MS</w:t>
      </w:r>
    </w:p>
    <w:p>
      <w:pPr>
        <w:pStyle w:val="Normal"/>
        <w:rPr>
          <w:rFonts w:ascii="Arial Cyr" w:hAnsi="Arial Cyr" w:eastAsia="Arial Cyr" w:cs="Arial Cyr"/>
          <w:sz w:val="20"/>
          <w:szCs w:val="20"/>
        </w:rPr>
      </w:pPr>
      <w:r>
        <w:rPr>
          <w:rFonts w:eastAsia="Arial Cyr" w:cs="Arial Cyr" w:ascii="Arial Cyr" w:hAnsi="Arial Cyr"/>
          <w:sz w:val="20"/>
          <w:szCs w:val="20"/>
        </w:rPr>
        <w:t>C.O. FLASH TIMER</w:t>
        <w:br/>
        <w:t>1000MS:_ _ _ _ MS</w:t>
      </w:r>
    </w:p>
    <w:p>
      <w:pPr>
        <w:pStyle w:val="Normal"/>
        <w:rPr>
          <w:rFonts w:ascii="Arial Cyr" w:hAnsi="Arial Cyr" w:eastAsia="Arial Cyr" w:cs="Arial Cyr"/>
          <w:sz w:val="20"/>
          <w:szCs w:val="20"/>
        </w:rPr>
      </w:pPr>
      <w:r>
        <w:rPr>
          <w:rFonts w:eastAsia="Arial Cyr" w:cs="Arial Cyr" w:ascii="Arial Cyr" w:hAnsi="Arial Cyr"/>
          <w:sz w:val="20"/>
          <w:szCs w:val="20"/>
        </w:rPr>
        <w:t>C.O. FLASH TIMER</w:t>
        <w:br/>
        <w:t>1000MS:1500MS</w:t>
      </w:r>
    </w:p>
    <w:p>
      <w:pPr>
        <w:pStyle w:val="Normal"/>
        <w:rPr>
          <w:rFonts w:ascii="Arial Cyr" w:hAnsi="Arial Cyr" w:eastAsia="Arial Cyr" w:cs="Arial Cyr"/>
          <w:sz w:val="20"/>
          <w:szCs w:val="20"/>
        </w:rPr>
      </w:pPr>
      <w:r>
        <w:rPr>
          <w:rFonts w:eastAsia="Arial Cyr" w:cs="Arial Cyr" w:ascii="Arial Cyr" w:hAnsi="Arial Cyr"/>
          <w:sz w:val="20"/>
          <w:szCs w:val="20"/>
        </w:rPr>
        <w:t>NEW CALL TIMER</w:t>
        <w:br/>
        <w:t>2000MS:_ _ _ _ M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СМ. ВЫШЕ</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b/>
          <w:b/>
          <w:bCs/>
        </w:rPr>
      </w:pPr>
      <w:r>
        <w:rPr>
          <w:rFonts w:eastAsia="Arial Cyr" w:cs="Arial Cyr" w:ascii="Arial Cyr" w:hAnsi="Arial Cyr"/>
          <w:b/>
          <w:bCs/>
        </w:rPr>
        <w:t>ММС #: 72 УСТАНОВКА ТАЙМЕРОВ, ТАБЛИЦА 2</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рограмма используется для установки следующих системных таймеров:</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Установка любого таймера изменяется с шагом 20 мс (20, 40, 60 мс и т.д.). Если в ходе программирования задается число, отличающееся от кратного 20, система автоматически устанавливает ближайшее меньшее кратное 20 значение.  Например, если вводится число 53, то будет сохранено значение 40.</w:t>
      </w:r>
    </w:p>
    <w:p>
      <w:pPr>
        <w:pStyle w:val="Normal"/>
        <w:rPr>
          <w:rFonts w:ascii="Arial Cyr" w:hAnsi="Arial Cyr" w:eastAsia="Arial Cyr" w:cs="Arial Cyr"/>
          <w:sz w:val="20"/>
          <w:szCs w:val="20"/>
        </w:rPr>
      </w:pPr>
      <w:r>
        <w:rPr>
          <w:rFonts w:eastAsia="Arial Cyr" w:cs="Arial Cyr" w:ascii="Arial Cyr" w:hAnsi="Arial Cyr"/>
          <w:sz w:val="20"/>
          <w:szCs w:val="20"/>
        </w:rPr>
        <w:t>SLT HOOK FLASH (ТАЙМЕР FLASH-СИГНАЛА РЫЧАГА ОБЫЧНОГО ТЕЛЕФОННОГО АППАРАТА) - максимальная длительность сигнала, при которой системный блок идентифицирует сигнал как flash-сигнал. Телефонный аппарат, длительность сигнала которого превышает эту максимальную величину, отключается. Длительность задается в миллисекундах с шагом 20 мс.  По умолчанию длительность сигнала равна 840 мс.  Диапазон изменения длительности 0000-5000 мс.</w:t>
      </w:r>
    </w:p>
    <w:p>
      <w:pPr>
        <w:pStyle w:val="Normal"/>
        <w:rPr>
          <w:rFonts w:ascii="Arial Cyr" w:hAnsi="Arial Cyr" w:eastAsia="Arial Cyr" w:cs="Arial Cyr"/>
          <w:sz w:val="20"/>
          <w:szCs w:val="20"/>
        </w:rPr>
      </w:pPr>
      <w:r>
        <w:rPr>
          <w:rFonts w:eastAsia="Arial Cyr" w:cs="Arial Cyr" w:ascii="Arial Cyr" w:hAnsi="Arial Cyr"/>
          <w:sz w:val="20"/>
          <w:szCs w:val="20"/>
        </w:rPr>
        <w:t>DTMF DURATION (ТАЙМЕР ДЛИТЕЛЬНОСТИ ТОНАЛЬНЫХ СИГНАЛОВ) - этот таймер задает длительность каждого сигнала тонального набора, генерируемого системой. Длительность задается в миллисекундах с шагом 20 мс. По умолчанию длительность сигнала равна 100 мс.  Диапазон изменения длительности 0000-5000 мс.</w:t>
      </w:r>
    </w:p>
    <w:p>
      <w:pPr>
        <w:pStyle w:val="Normal"/>
        <w:rPr>
          <w:rFonts w:ascii="Arial Cyr" w:hAnsi="Arial Cyr" w:eastAsia="Arial Cyr" w:cs="Arial Cyr"/>
          <w:sz w:val="20"/>
          <w:szCs w:val="20"/>
        </w:rPr>
      </w:pPr>
      <w:r>
        <w:rPr>
          <w:rFonts w:eastAsia="Arial Cyr" w:cs="Arial Cyr" w:ascii="Arial Cyr" w:hAnsi="Arial Cyr"/>
          <w:sz w:val="20"/>
          <w:szCs w:val="20"/>
        </w:rPr>
        <w:t>RING DETECTION (ТАЙМЕР ДЕТЕКТИРОВАНИЯ ЗВОНКОВОГО СИГНАЛА) - для этого таймера должна быть задана меньшая длительность по сравнению с периодом звонкового сигнала центральной телефонной станции. Он предназначен для устранения шума от ложных звонков в линии центральной телефонной станции. Длительность задается в миллисекундах с шагом 20 мс. По умолчанию длительность сигнала равна 300 мс. Диапазон изменения длительности 0000-5000 мс.</w:t>
      </w:r>
    </w:p>
    <w:p>
      <w:pPr>
        <w:pStyle w:val="Normal"/>
        <w:rPr>
          <w:rFonts w:ascii="Arial Cyr" w:hAnsi="Arial Cyr" w:eastAsia="Arial Cyr" w:cs="Arial Cyr"/>
          <w:sz w:val="20"/>
          <w:szCs w:val="20"/>
        </w:rPr>
      </w:pPr>
      <w:r>
        <w:rPr>
          <w:rFonts w:eastAsia="Arial Cyr" w:cs="Arial Cyr" w:ascii="Arial Cyr" w:hAnsi="Arial Cyr"/>
          <w:sz w:val="20"/>
          <w:szCs w:val="20"/>
        </w:rPr>
        <w:t>PAUSE TIMER (ТАЙМЕР ДЛИТЕЛЬНОСТИ ПАУЗЫ) - задает длительность паузы, которая представляет собой команду ожидания для системы. Используется при быстром цифронаборе. Длительность задается в миллисекундах с шагом 20 мс. По умолчанию длительность сигнала равна 1000 мс. Диапазон изменения длительности 0000-5000 мс.</w:t>
      </w:r>
    </w:p>
    <w:p>
      <w:pPr>
        <w:pStyle w:val="Normal"/>
        <w:rPr>
          <w:rFonts w:ascii="Arial Cyr" w:hAnsi="Arial Cyr" w:eastAsia="Arial Cyr" w:cs="Arial Cyr"/>
          <w:sz w:val="20"/>
          <w:szCs w:val="20"/>
        </w:rPr>
      </w:pPr>
      <w:r>
        <w:rPr>
          <w:rFonts w:eastAsia="Arial Cyr" w:cs="Arial Cyr" w:ascii="Arial Cyr" w:hAnsi="Arial Cyr"/>
          <w:sz w:val="20"/>
          <w:szCs w:val="20"/>
        </w:rPr>
        <w:t>DISCONNECT TIMER (ТАЙМЕР ОТБОЯ) - таймер действительного отбоя. Установка этого таймера должна превышать длительность сигнала отбоя центральной телефонной станции. Длительность задается в миллисекундах с шагом 20 мс. По умолчанию длительность сигнала равна 200 мс. Диапазон изменения длительности 0000-5000 мс. НЕ РЕКОМЕНДУЕТСЯ ИЗМЕНЯТЬ УСТАНОВКУ ЭТОГО ТАЙМЕРА, ЗАДАННУЮ ПО УМОЛЧАНИЮ.</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таймера.</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установка таймера.</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72</w:t>
        <w:br/>
        <w:t>Дисплей показывает</w:t>
      </w:r>
    </w:p>
    <w:p>
      <w:pPr>
        <w:pStyle w:val="Normal"/>
        <w:rPr>
          <w:rFonts w:ascii="Arial Cyr" w:hAnsi="Arial Cyr" w:eastAsia="Arial Cyr" w:cs="Arial Cyr"/>
          <w:sz w:val="20"/>
          <w:szCs w:val="20"/>
        </w:rPr>
      </w:pPr>
      <w:r>
        <w:rPr>
          <w:rFonts w:eastAsia="Arial Cyr" w:cs="Arial Cyr" w:ascii="Arial Cyr" w:hAnsi="Arial Cyr"/>
          <w:sz w:val="20"/>
          <w:szCs w:val="20"/>
        </w:rPr>
        <w:t>2. Ввести при необходимости новые данные, например 0600</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UP для перехода к следующему таймеру</w:t>
      </w:r>
    </w:p>
    <w:p>
      <w:pPr>
        <w:pStyle w:val="Normal"/>
        <w:rPr>
          <w:rFonts w:ascii="Arial Cyr" w:hAnsi="Arial Cyr" w:eastAsia="Arial Cyr" w:cs="Arial Cyr"/>
          <w:sz w:val="20"/>
          <w:szCs w:val="20"/>
        </w:rPr>
      </w:pPr>
      <w:r>
        <w:rPr>
          <w:rFonts w:eastAsia="Arial Cyr" w:cs="Arial Cyr" w:ascii="Arial Cyr" w:hAnsi="Arial Cyr"/>
          <w:sz w:val="20"/>
          <w:szCs w:val="20"/>
        </w:rPr>
        <w:t>4. Ввести при необходимости новые данные, например 0120</w:t>
      </w:r>
    </w:p>
    <w:p>
      <w:pPr>
        <w:pStyle w:val="Normal"/>
        <w:rPr>
          <w:rFonts w:ascii="Arial Cyr" w:hAnsi="Arial Cyr" w:eastAsia="Arial Cyr" w:cs="Arial Cyr"/>
          <w:sz w:val="20"/>
          <w:szCs w:val="20"/>
        </w:rPr>
      </w:pPr>
      <w:r>
        <w:rPr>
          <w:rFonts w:eastAsia="Arial Cyr" w:cs="Arial Cyr" w:ascii="Arial Cyr" w:hAnsi="Arial Cyr"/>
          <w:sz w:val="20"/>
          <w:szCs w:val="20"/>
        </w:rPr>
        <w:t>5. Нажать клавишу UP для перехода к следующему таймеру</w:t>
      </w:r>
    </w:p>
    <w:p>
      <w:pPr>
        <w:pStyle w:val="Normal"/>
        <w:rPr>
          <w:rFonts w:ascii="Arial Cyr" w:hAnsi="Arial Cyr" w:eastAsia="Arial Cyr" w:cs="Arial Cyr"/>
          <w:sz w:val="20"/>
          <w:szCs w:val="20"/>
        </w:rPr>
      </w:pPr>
      <w:r>
        <w:rPr>
          <w:rFonts w:eastAsia="Arial Cyr" w:cs="Arial Cyr" w:ascii="Arial Cyr" w:hAnsi="Arial Cyr"/>
          <w:sz w:val="20"/>
          <w:szCs w:val="20"/>
        </w:rPr>
        <w:t>6. Повторить действия при необходимост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7.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SLT HOOK FLASH</w:t>
        <w:br/>
        <w:t>0840MS:_ _ _ _ MS</w:t>
      </w:r>
    </w:p>
    <w:p>
      <w:pPr>
        <w:pStyle w:val="Normal"/>
        <w:rPr>
          <w:rFonts w:ascii="Arial Cyr" w:hAnsi="Arial Cyr" w:eastAsia="Arial Cyr" w:cs="Arial Cyr"/>
          <w:sz w:val="20"/>
          <w:szCs w:val="20"/>
        </w:rPr>
      </w:pPr>
      <w:r>
        <w:rPr>
          <w:rFonts w:eastAsia="Arial Cyr" w:cs="Arial Cyr" w:ascii="Arial Cyr" w:hAnsi="Arial Cyr"/>
          <w:sz w:val="20"/>
          <w:szCs w:val="20"/>
        </w:rPr>
        <w:t>SLT HOOK FLASH</w:t>
        <w:br/>
        <w:t>0840MS:0600MS</w:t>
      </w:r>
    </w:p>
    <w:p>
      <w:pPr>
        <w:pStyle w:val="Normal"/>
        <w:rPr>
          <w:rFonts w:ascii="Arial Cyr" w:hAnsi="Arial Cyr" w:eastAsia="Arial Cyr" w:cs="Arial Cyr"/>
          <w:sz w:val="20"/>
          <w:szCs w:val="20"/>
        </w:rPr>
      </w:pPr>
      <w:r>
        <w:rPr>
          <w:rFonts w:eastAsia="Arial Cyr" w:cs="Arial Cyr" w:ascii="Arial Cyr" w:hAnsi="Arial Cyr"/>
          <w:sz w:val="20"/>
          <w:szCs w:val="20"/>
        </w:rPr>
        <w:t>DTMF DURATION</w:t>
        <w:br/>
        <w:t>0100MS:_ _ _ _ MS</w:t>
      </w:r>
    </w:p>
    <w:p>
      <w:pPr>
        <w:pStyle w:val="Normal"/>
        <w:rPr>
          <w:rFonts w:ascii="Arial Cyr" w:hAnsi="Arial Cyr" w:eastAsia="Arial Cyr" w:cs="Arial Cyr"/>
          <w:sz w:val="20"/>
          <w:szCs w:val="20"/>
        </w:rPr>
      </w:pPr>
      <w:r>
        <w:rPr>
          <w:rFonts w:eastAsia="Arial Cyr" w:cs="Arial Cyr" w:ascii="Arial Cyr" w:hAnsi="Arial Cyr"/>
          <w:sz w:val="20"/>
          <w:szCs w:val="20"/>
        </w:rPr>
        <w:t>DTMF DURATION</w:t>
        <w:br/>
        <w:t>0100MS:0120MS</w:t>
      </w:r>
    </w:p>
    <w:p>
      <w:pPr>
        <w:pStyle w:val="Normal"/>
        <w:rPr>
          <w:rFonts w:ascii="Arial Cyr" w:hAnsi="Arial Cyr" w:eastAsia="Arial Cyr" w:cs="Arial Cyr"/>
          <w:sz w:val="20"/>
          <w:szCs w:val="20"/>
        </w:rPr>
      </w:pPr>
      <w:r>
        <w:rPr>
          <w:rFonts w:eastAsia="Arial Cyr" w:cs="Arial Cyr" w:ascii="Arial Cyr" w:hAnsi="Arial Cyr"/>
          <w:sz w:val="20"/>
          <w:szCs w:val="20"/>
        </w:rPr>
        <w:t>RING DETECTION</w:t>
        <w:br/>
        <w:t>0300MS:_ _ _ _ M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СМ. ВЫШЕ</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73 УСТАНОВКА ТАЙМЕРОВ, ТАБЛИЦА 3</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b/>
          <w:b/>
          <w:bCs/>
          <w:sz w:val="20"/>
          <w:szCs w:val="20"/>
        </w:rPr>
      </w:pP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рограмма используется для установки следующих системных таймеров:</w:t>
      </w:r>
    </w:p>
    <w:p>
      <w:pPr>
        <w:pStyle w:val="Normal"/>
        <w:rPr>
          <w:rFonts w:ascii="Arial Cyr" w:hAnsi="Arial Cyr" w:eastAsia="Arial Cyr" w:cs="Arial Cyr"/>
          <w:sz w:val="20"/>
          <w:szCs w:val="20"/>
        </w:rPr>
      </w:pPr>
      <w:r>
        <w:rPr>
          <w:rFonts w:eastAsia="Arial Cyr" w:cs="Arial Cyr" w:ascii="Arial Cyr" w:hAnsi="Arial Cyr"/>
          <w:sz w:val="20"/>
          <w:szCs w:val="20"/>
        </w:rPr>
        <w:t>HOLD RECALL TIME (ВРЕМЯ ОЖИДАНИЯ ПЕРЕД ПОВТОРЕНИЕМ ВЫЗОВА) - этот таймер задает время ожидания перед повторением вызова станции. Время задается в секундах с шагом в 1 с. Установка по умолчанию - 045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при задании значения 000 функция повторения вызова отменяетс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TRANSFER RECALL (ПОВТОРЕНИЕ ВЫЗОВА ПОСЛЕ ПЕРЕВОДА) - этот таймер задает время, в течение которого переведенный вызов будет подавать звонковый сигнал до повторного вызова станции, откуда был сделан перевод. Время задается в секундах с шагом в 1 с. Установка по умолчанию - 015,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PARK RECALL (ПОВТОРЕНИЕ ВЫЗОВА ПОСЛЕ УСТАНОВКИ В РЕЖИМ ОЖИДАНИЯ) - этот таймер задает время, в течение которого вызов находится в режиме ожидания до того, как будет повторен вызов станции. Время задается в секундах с шагом в 1 с. Установка по умолчанию - 045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xml:space="preserve"> при задании значения 000 функция повторения вызова отменяетс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CAMP-ON RECALL (ЗАКРЕПЛЕНИЕ ВЫЗОВА) - этот таймер задает ремя, в течение которого переведенный вызов остается закрепленным за новой станцией до того, как будет произведен повторный вызов станции, откуда был выполнен перевод. Время задается в секундах с шагом в 1 с. Установка по умолчанию - 060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WARM LINE DELAY (ЗАДЕРЖКА ТЕПЛОЙ ЛИНИИ) - когда станция привязывается к теплой линии этот таймер задает время задержки, по истечении которого автоматически набирается прямой номер абонента теплой линии. Время задается в секундах с шагом в 1 с.  Установка по умолчанию - 005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установка этого таймера должна быть короче установки таймера первой цифр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FORWARD-NO ANS (ПЕРЕВОД ВЫЗОВА, ЕСЛИ СТАНЦИЯ НЕ ОТВЕЧАЕТ) - при установки станции в режим перевода вызова в случае отсутствия ответа этот таймер задает время задержки, по истечении которого звонит станция адресат. Время задается в секундах с шагом в 1 с. Установка по умолчанию - 015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FORWARD-EXTERNAL (ПЕРЕВОД ВНЕШНЕГО ВЫЗОВА) - при установки станции в режим перевода внешнего вызова этот таймер задает время задержки, по истечении которого вызывается внешний адресат. Время задается в секундах с шагом в 1 с.  Установка по умолчанию - 010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AUTO TIMER/SMDR (АВТОМАТИЧЕСКИЙ ОТСЧЕТ ВРЕМЕНИ/РЕГИСТРАЦИЯ РАЗГОВОРОВ СО СТАНЦИИ) - этот таймер задает время, по истечении которого система регистрации разговоров считает вызов принятым. Если выбрана внешняя линия и набран номер, но отбой дан до истечения установленного времени, сообщение о разговоре на печать не выводится. Этот таймер также управляет началом отсчета продолжительности разговора, результаты которого выводятся на дисплей аппарата. Когда начинается отсчет времени, вызов считается принятым. Время задается в секундах с шагом в 1 с. Установка по умолчанию - 015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AUTO REDIAL INT (ПОВТОРНЫЙ АВТОНАБОР) - этот таймер задает интервал между повторением автоматического набора номера. Время задается в секундах с шагом в 1 с. Установка по умолчанию - 030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таймера.</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установка таймера.</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73</w:t>
        <w:br/>
        <w:t>Дисплей показывает</w:t>
      </w:r>
    </w:p>
    <w:p>
      <w:pPr>
        <w:pStyle w:val="Normal"/>
        <w:rPr>
          <w:rFonts w:ascii="Arial Cyr" w:hAnsi="Arial Cyr" w:eastAsia="Arial Cyr" w:cs="Arial Cyr"/>
          <w:sz w:val="20"/>
          <w:szCs w:val="20"/>
        </w:rPr>
      </w:pPr>
      <w:r>
        <w:rPr>
          <w:rFonts w:eastAsia="Arial Cyr" w:cs="Arial Cyr" w:ascii="Arial Cyr" w:hAnsi="Arial Cyr"/>
          <w:sz w:val="20"/>
          <w:szCs w:val="20"/>
        </w:rPr>
        <w:t>2. Ввести при необходимости новые данные, например 090</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UP для перехода к следующему таймеру</w:t>
      </w:r>
    </w:p>
    <w:p>
      <w:pPr>
        <w:pStyle w:val="Normal"/>
        <w:rPr>
          <w:rFonts w:ascii="Arial Cyr" w:hAnsi="Arial Cyr" w:eastAsia="Arial Cyr" w:cs="Arial Cyr"/>
          <w:sz w:val="20"/>
          <w:szCs w:val="20"/>
        </w:rPr>
      </w:pPr>
      <w:r>
        <w:rPr>
          <w:rFonts w:eastAsia="Arial Cyr" w:cs="Arial Cyr" w:ascii="Arial Cyr" w:hAnsi="Arial Cyr"/>
          <w:sz w:val="20"/>
          <w:szCs w:val="20"/>
        </w:rPr>
        <w:t>4. Ввести при необходимости новые данные, например 060</w:t>
      </w:r>
    </w:p>
    <w:p>
      <w:pPr>
        <w:pStyle w:val="Normal"/>
        <w:rPr>
          <w:rFonts w:ascii="Arial Cyr" w:hAnsi="Arial Cyr" w:eastAsia="Arial Cyr" w:cs="Arial Cyr"/>
          <w:sz w:val="20"/>
          <w:szCs w:val="20"/>
        </w:rPr>
      </w:pPr>
      <w:r>
        <w:rPr>
          <w:rFonts w:eastAsia="Arial Cyr" w:cs="Arial Cyr" w:ascii="Arial Cyr" w:hAnsi="Arial Cyr"/>
          <w:sz w:val="20"/>
          <w:szCs w:val="20"/>
        </w:rPr>
        <w:t>5. Нажать клавишу UP для перехода к следующему таймеру</w:t>
      </w:r>
    </w:p>
    <w:p>
      <w:pPr>
        <w:pStyle w:val="Normal"/>
        <w:rPr>
          <w:rFonts w:ascii="Arial Cyr" w:hAnsi="Arial Cyr" w:eastAsia="Arial Cyr" w:cs="Arial Cyr"/>
          <w:sz w:val="20"/>
          <w:szCs w:val="20"/>
        </w:rPr>
      </w:pPr>
      <w:r>
        <w:rPr>
          <w:rFonts w:eastAsia="Arial Cyr" w:cs="Arial Cyr" w:ascii="Arial Cyr" w:hAnsi="Arial Cyr"/>
          <w:sz w:val="20"/>
          <w:szCs w:val="20"/>
        </w:rPr>
        <w:t>6. Повторить действия при необходимост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7.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HOLD RECALL TIME</w:t>
        <w:br/>
        <w:t>045SEC:_ _ _ SEC</w:t>
      </w:r>
    </w:p>
    <w:p>
      <w:pPr>
        <w:pStyle w:val="Normal"/>
        <w:rPr>
          <w:rFonts w:ascii="Arial Cyr" w:hAnsi="Arial Cyr" w:eastAsia="Arial Cyr" w:cs="Arial Cyr"/>
          <w:sz w:val="20"/>
          <w:szCs w:val="20"/>
        </w:rPr>
      </w:pPr>
      <w:r>
        <w:rPr>
          <w:rFonts w:eastAsia="Arial Cyr" w:cs="Arial Cyr" w:ascii="Arial Cyr" w:hAnsi="Arial Cyr"/>
          <w:sz w:val="20"/>
          <w:szCs w:val="20"/>
        </w:rPr>
        <w:t>HOLD RECALL TIME</w:t>
        <w:br/>
        <w:t>045SEC: 090SEC</w:t>
      </w:r>
    </w:p>
    <w:p>
      <w:pPr>
        <w:pStyle w:val="Normal"/>
        <w:rPr>
          <w:rFonts w:ascii="Arial Cyr" w:hAnsi="Arial Cyr" w:eastAsia="Arial Cyr" w:cs="Arial Cyr"/>
          <w:sz w:val="20"/>
          <w:szCs w:val="20"/>
        </w:rPr>
      </w:pPr>
      <w:r>
        <w:rPr>
          <w:rFonts w:eastAsia="Arial Cyr" w:cs="Arial Cyr" w:ascii="Arial Cyr" w:hAnsi="Arial Cyr"/>
          <w:sz w:val="20"/>
          <w:szCs w:val="20"/>
        </w:rPr>
        <w:t>TRANSFER RECALL</w:t>
        <w:br/>
        <w:t>015SEC:_ _ _ SEC</w:t>
      </w:r>
    </w:p>
    <w:p>
      <w:pPr>
        <w:pStyle w:val="Normal"/>
        <w:rPr>
          <w:rFonts w:ascii="Arial Cyr" w:hAnsi="Arial Cyr" w:eastAsia="Arial Cyr" w:cs="Arial Cyr"/>
          <w:sz w:val="20"/>
          <w:szCs w:val="20"/>
        </w:rPr>
      </w:pPr>
      <w:r>
        <w:rPr>
          <w:rFonts w:eastAsia="Arial Cyr" w:cs="Arial Cyr" w:ascii="Arial Cyr" w:hAnsi="Arial Cyr"/>
          <w:sz w:val="20"/>
          <w:szCs w:val="20"/>
        </w:rPr>
        <w:t>TRANSFER RECALL</w:t>
        <w:br/>
        <w:t>015SEC:060SEC</w:t>
      </w:r>
    </w:p>
    <w:p>
      <w:pPr>
        <w:pStyle w:val="Normal"/>
        <w:rPr>
          <w:rFonts w:ascii="Arial Cyr" w:hAnsi="Arial Cyr" w:eastAsia="Arial Cyr" w:cs="Arial Cyr"/>
          <w:sz w:val="20"/>
          <w:szCs w:val="20"/>
        </w:rPr>
      </w:pPr>
      <w:r>
        <w:rPr>
          <w:rFonts w:eastAsia="Arial Cyr" w:cs="Arial Cyr" w:ascii="Arial Cyr" w:hAnsi="Arial Cyr"/>
          <w:sz w:val="20"/>
          <w:szCs w:val="20"/>
        </w:rPr>
        <w:t>PARK RECALL</w:t>
        <w:br/>
        <w:t>045SEC:_ _ _ SEC</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СМ. ВЫШЕ</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74 УСТАНОВКА ТАЙМЕРОВ, ТАБЛИЦА 4</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рограмма используется для установки следующих системных таймеров:</w:t>
      </w:r>
    </w:p>
    <w:p>
      <w:pPr>
        <w:pStyle w:val="Normal"/>
        <w:rPr>
          <w:rFonts w:ascii="Arial Cyr" w:hAnsi="Arial Cyr" w:eastAsia="Arial Cyr" w:cs="Arial Cyr"/>
          <w:sz w:val="20"/>
          <w:szCs w:val="20"/>
        </w:rPr>
      </w:pPr>
      <w:r>
        <w:rPr>
          <w:rFonts w:eastAsia="Arial Cyr" w:cs="Arial Cyr" w:ascii="Arial Cyr" w:hAnsi="Arial Cyr"/>
          <w:sz w:val="20"/>
          <w:szCs w:val="20"/>
        </w:rPr>
        <w:t>ALARM RING DUR (ДЛИТЕЛЬНОСТЬ ЗВОНКА БУДИЛЬНИКА) - продолжительность звонка будильника телефонного аппарата. Время задается в секундах с шагом в 1 с. Установка по умолчанию - 015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HOLD RING DUR (ПРОДОЛЖИТЕЛЬНОСТЬ ЗВОНКА В РЕЖИМЕ ОЖИДАНИЯ) - время, в течение которого вызов обращается к станции в режиме ожидания до того, как перейдет к оператору. Время задается в секундах с шагом в 1 с. Установка по умолчанию - 015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PAGE TIME OUT (ДЛИТЕЛЬНОСТЬ ПОИСКОВОГО ВЫЗОВА) - регулирует длительность поискового вызова. Время задается в секундах с шагом в 1 с. Установка по умолчанию - 015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BARGE-IN TONE IN (ДЛИТЕЛЬНОСТЬ ТОНАЛЬНОГО СИГНАЛА ВКЛИНИВАНИЯ В РАЗГОВОР) - при вклинивании станции в разговор, ведущийся с другой станции, подает сигнал вклинивания. Длительность этого сигнала задается в Таблице 1 установки таймеров (тональный сигнал внимание). Этот сигнал повторяется с интервалом, задаваемым настоящей программой. При задании интервала 030SEC тональный сигнал повторяется каждые 30 секунд. При установке 000SEC тональный сигнал подается только один раз без повторения. Время задается в секундах с шагом в 1 с. Установка по умолчанию - 000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OFF-HOOK RING IN (СИГНАЛ СНЯТОЙ ТРУБКИ) - определяет интервал между сигналами снятой трубки, подаваемыми на телефонный аппарат, или тональными сигналами привязки к обычному аппарату. Время задается в секундах с шагом в 1 с. Установка по умолчанию - 010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MMC TIME OUT (ОКОНЧАНИЕ ПЕРИОДА ПРОГРАММИРОВАНИЯ) - определяет длительность периода в течение которого режим программирования остается открытым для ввода данных с аппарата. Ввод новых или изменение старых данных устанавливает таймер на ноль. Время задается в секундах с шагом в 1 с. Установка по умолчанию - 060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FIRST DIGIT TIME (ДЛИТЕЛЬНОСТЬ СИГНАЛА ПЕРВОЙ ЦИФРЫ) определяет период времени, в течение которого отдельная станция может производить набор первой цифры. Если первая цифра не набрана до истечения этого периода, линия отключается.  Время задается в секундах с шагом в 1 с. Установка по умолчанию 010 с,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INTERDIGIT TIME (МЕЖЦИФРОВОЙ ИНТЕРВАЛ) - определяет минимальный интервал между тональными сигналами набора при обращении к внешней линии. Время задается в секундах с шагом в 1 с. Установка по умолчанию - 020 с, диапазон регулирования 000-250. Интервал, значение которого меньше соответствующего интервала центральной телефонной станции, позволяет обычным телефонным аппаратам обойти ограничение на междугородные телефонные разговоры.</w:t>
      </w:r>
    </w:p>
    <w:p>
      <w:pPr>
        <w:pStyle w:val="Normal"/>
        <w:rPr>
          <w:rFonts w:ascii="Arial Cyr" w:hAnsi="Arial Cyr" w:eastAsia="Arial Cyr" w:cs="Arial Cyr"/>
          <w:sz w:val="20"/>
          <w:szCs w:val="20"/>
        </w:rPr>
      </w:pPr>
      <w:r>
        <w:rPr>
          <w:rFonts w:eastAsia="Arial Cyr" w:cs="Arial Cyr" w:ascii="Arial Cyr" w:hAnsi="Arial Cyr"/>
          <w:sz w:val="20"/>
          <w:szCs w:val="20"/>
        </w:rPr>
        <w:t>DOOR CONTACT (ДИСТАНЦИОННОЕ УПРАВЛЕНИЕ ДВЕРНЫМ ЗАМКОМ) после приема вызова от дверного переговорного устройства нажатием цифровой клавиши 1 можно включить цепь, которая приводит в действие установленный владельцем системы автоматический дверной замок. Обычный однопроводный телефонный аппарат должен подать flash-сигнал для открывания дверного замка. Время задается в секундах с шагом в 1 с. Установка по умолчанию - 004,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таймера.</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установка таймера.</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74</w:t>
        <w:br/>
        <w:t>Дисплей показывает</w:t>
      </w:r>
    </w:p>
    <w:p>
      <w:pPr>
        <w:pStyle w:val="Normal"/>
        <w:rPr>
          <w:rFonts w:ascii="Arial Cyr" w:hAnsi="Arial Cyr" w:eastAsia="Arial Cyr" w:cs="Arial Cyr"/>
          <w:sz w:val="20"/>
          <w:szCs w:val="20"/>
        </w:rPr>
      </w:pPr>
      <w:r>
        <w:rPr>
          <w:rFonts w:eastAsia="Arial Cyr" w:cs="Arial Cyr" w:ascii="Arial Cyr" w:hAnsi="Arial Cyr"/>
          <w:sz w:val="20"/>
          <w:szCs w:val="20"/>
        </w:rPr>
        <w:t>2. Ввести при необходимости новые данные, например 060</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UP для перехода к следующему таймеру</w:t>
      </w:r>
    </w:p>
    <w:p>
      <w:pPr>
        <w:pStyle w:val="Normal"/>
        <w:rPr>
          <w:rFonts w:ascii="Arial Cyr" w:hAnsi="Arial Cyr" w:eastAsia="Arial Cyr" w:cs="Arial Cyr"/>
          <w:sz w:val="20"/>
          <w:szCs w:val="20"/>
        </w:rPr>
      </w:pPr>
      <w:r>
        <w:rPr>
          <w:rFonts w:eastAsia="Arial Cyr" w:cs="Arial Cyr" w:ascii="Arial Cyr" w:hAnsi="Arial Cyr"/>
          <w:sz w:val="20"/>
          <w:szCs w:val="20"/>
        </w:rPr>
        <w:t>4. Ввести при необходимости новые данные, например 060</w:t>
      </w:r>
    </w:p>
    <w:p>
      <w:pPr>
        <w:pStyle w:val="Normal"/>
        <w:rPr>
          <w:rFonts w:ascii="Arial Cyr" w:hAnsi="Arial Cyr" w:eastAsia="Arial Cyr" w:cs="Arial Cyr"/>
          <w:sz w:val="20"/>
          <w:szCs w:val="20"/>
        </w:rPr>
      </w:pPr>
      <w:r>
        <w:rPr>
          <w:rFonts w:eastAsia="Arial Cyr" w:cs="Arial Cyr" w:ascii="Arial Cyr" w:hAnsi="Arial Cyr"/>
          <w:sz w:val="20"/>
          <w:szCs w:val="20"/>
        </w:rPr>
        <w:t>5. Нажать клавишу UP для перехода к следующему таймеру</w:t>
      </w:r>
    </w:p>
    <w:p>
      <w:pPr>
        <w:pStyle w:val="Normal"/>
        <w:rPr>
          <w:rFonts w:ascii="Arial Cyr" w:hAnsi="Arial Cyr" w:eastAsia="Arial Cyr" w:cs="Arial Cyr"/>
          <w:sz w:val="20"/>
          <w:szCs w:val="20"/>
        </w:rPr>
      </w:pPr>
      <w:r>
        <w:rPr>
          <w:rFonts w:eastAsia="Arial Cyr" w:cs="Arial Cyr" w:ascii="Arial Cyr" w:hAnsi="Arial Cyr"/>
          <w:sz w:val="20"/>
          <w:szCs w:val="20"/>
        </w:rPr>
        <w:t>6. Повторить действия при необходимост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7.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ALARM RING DUR</w:t>
        <w:br/>
        <w:t>015SEC:_ _ _ SEC</w:t>
      </w:r>
    </w:p>
    <w:p>
      <w:pPr>
        <w:pStyle w:val="Normal"/>
        <w:rPr>
          <w:rFonts w:ascii="Arial Cyr" w:hAnsi="Arial Cyr" w:eastAsia="Arial Cyr" w:cs="Arial Cyr"/>
          <w:sz w:val="20"/>
          <w:szCs w:val="20"/>
        </w:rPr>
      </w:pPr>
      <w:r>
        <w:rPr>
          <w:rFonts w:eastAsia="Arial Cyr" w:cs="Arial Cyr" w:ascii="Arial Cyr" w:hAnsi="Arial Cyr"/>
          <w:sz w:val="20"/>
          <w:szCs w:val="20"/>
        </w:rPr>
        <w:t>ALARM RING DUR</w:t>
        <w:br/>
        <w:t>015SEC:060SEC</w:t>
      </w:r>
    </w:p>
    <w:p>
      <w:pPr>
        <w:pStyle w:val="Normal"/>
        <w:rPr>
          <w:rFonts w:ascii="Arial Cyr" w:hAnsi="Arial Cyr" w:eastAsia="Arial Cyr" w:cs="Arial Cyr"/>
          <w:sz w:val="20"/>
          <w:szCs w:val="20"/>
        </w:rPr>
      </w:pPr>
      <w:r>
        <w:rPr>
          <w:rFonts w:eastAsia="Arial Cyr" w:cs="Arial Cyr" w:ascii="Arial Cyr" w:hAnsi="Arial Cyr"/>
          <w:sz w:val="20"/>
          <w:szCs w:val="20"/>
        </w:rPr>
        <w:t>HOLD RING DUR</w:t>
        <w:br/>
        <w:t>015SEC:_ _ _ SEC</w:t>
      </w:r>
    </w:p>
    <w:p>
      <w:pPr>
        <w:pStyle w:val="Normal"/>
        <w:rPr>
          <w:rFonts w:ascii="Arial Cyr" w:hAnsi="Arial Cyr" w:eastAsia="Arial Cyr" w:cs="Arial Cyr"/>
          <w:sz w:val="20"/>
          <w:szCs w:val="20"/>
        </w:rPr>
      </w:pPr>
      <w:r>
        <w:rPr>
          <w:rFonts w:eastAsia="Arial Cyr" w:cs="Arial Cyr" w:ascii="Arial Cyr" w:hAnsi="Arial Cyr"/>
          <w:sz w:val="20"/>
          <w:szCs w:val="20"/>
        </w:rPr>
        <w:t>HOLD RING DUR</w:t>
        <w:br/>
        <w:t>015SEC:060SEC</w:t>
      </w:r>
    </w:p>
    <w:p>
      <w:pPr>
        <w:pStyle w:val="Normal"/>
        <w:rPr>
          <w:rFonts w:ascii="Arial Cyr" w:hAnsi="Arial Cyr" w:eastAsia="Arial Cyr" w:cs="Arial Cyr"/>
          <w:sz w:val="20"/>
          <w:szCs w:val="20"/>
        </w:rPr>
      </w:pPr>
      <w:r>
        <w:rPr>
          <w:rFonts w:eastAsia="Arial Cyr" w:cs="Arial Cyr" w:ascii="Arial Cyr" w:hAnsi="Arial Cyr"/>
          <w:sz w:val="20"/>
          <w:szCs w:val="20"/>
        </w:rPr>
        <w:t>PAGE TIME OUT</w:t>
        <w:br/>
        <w:t>015SEC:_ _ _ SEC</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СМ. ВЫШЕ</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b/>
          <w:b/>
          <w:bCs/>
        </w:rPr>
      </w:pPr>
      <w:r>
        <w:rPr>
          <w:rFonts w:eastAsia="Arial Cyr" w:cs="Arial Cyr" w:ascii="Arial Cyr" w:hAnsi="Arial Cyr"/>
          <w:b/>
          <w:bCs/>
        </w:rPr>
        <w:t>ММС #: 75 УСТАНОВКА ТАЙМЕРОВ, ТАБЛИЦА 5</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Программа используется для установки следующих системных таймеров:</w:t>
      </w:r>
    </w:p>
    <w:p>
      <w:pPr>
        <w:pStyle w:val="Normal"/>
        <w:rPr>
          <w:rFonts w:ascii="Arial Cyr" w:hAnsi="Arial Cyr" w:eastAsia="Arial Cyr" w:cs="Arial Cyr"/>
          <w:sz w:val="20"/>
          <w:szCs w:val="20"/>
        </w:rPr>
      </w:pPr>
      <w:r>
        <w:rPr>
          <w:rFonts w:eastAsia="Arial Cyr" w:cs="Arial Cyr" w:ascii="Arial Cyr" w:hAnsi="Arial Cyr"/>
          <w:sz w:val="20"/>
          <w:szCs w:val="20"/>
        </w:rPr>
        <w:t>C.O.-C.0. DISCONNECT (РАЗЪЕДИНЕНИЕ ЦЕНТРАЛЬНЫХ ТЕЛЕФОННЫХ СТАНЦИЙ) - этот таймер ограничивает время, в течение которого две двухпроводные линии центральных телефонных станций могут оставаться соединенными в режиме совещания без контроля диспетчера. Время задается в минутах с шагом в 1 мин. Установка по умолчанию - 15,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t>Этот таймер используется при соединении системы с центральной телефонной станцией, которая не подает сигнала отбоя при отключении абонента.</w:t>
      </w:r>
    </w:p>
    <w:p>
      <w:pPr>
        <w:pStyle w:val="Normal"/>
        <w:rPr>
          <w:rFonts w:ascii="Arial Cyr" w:hAnsi="Arial Cyr" w:eastAsia="Arial Cyr" w:cs="Arial Cyr"/>
          <w:sz w:val="20"/>
          <w:szCs w:val="20"/>
        </w:rPr>
      </w:pPr>
      <w:r>
        <w:rPr>
          <w:rFonts w:eastAsia="Arial Cyr" w:cs="Arial Cyr" w:ascii="Arial Cyr" w:hAnsi="Arial Cyr"/>
          <w:sz w:val="20"/>
          <w:szCs w:val="20"/>
        </w:rPr>
        <w:t>CALL DUR ALERT (ТОНАЛЬНЫЙ СИГНАЛ ПРОДОЛЖИТЕЛЬНОСТИ РАЗГОВОРА) - этот таймер задает интервал подачи тональных сигналов продолжительности разговора при включении функции CALL DURATION ALERT с помощью программы ММС #29. Время задается в минутах с шагом в 1 мин. Установка по умолчанию - 30, диапазон регулирования 000-250.</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таймера.</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установка таймера.</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75</w:t>
        <w:br/>
        <w:t>Дисплей показывает</w:t>
      </w:r>
    </w:p>
    <w:p>
      <w:pPr>
        <w:pStyle w:val="Normal"/>
        <w:rPr>
          <w:rFonts w:ascii="Arial Cyr" w:hAnsi="Arial Cyr" w:eastAsia="Arial Cyr" w:cs="Arial Cyr"/>
          <w:sz w:val="20"/>
          <w:szCs w:val="20"/>
        </w:rPr>
      </w:pPr>
      <w:r>
        <w:rPr>
          <w:rFonts w:eastAsia="Arial Cyr" w:cs="Arial Cyr" w:ascii="Arial Cyr" w:hAnsi="Arial Cyr"/>
          <w:sz w:val="20"/>
          <w:szCs w:val="20"/>
        </w:rPr>
        <w:t>2. Ввести при необходимости новые данные, например 060</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UP для перехода к следующему таймеру</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CO-CO DISCONNECT</w:t>
        <w:br/>
        <w:t>015MIN:_ _ _ MIN</w:t>
      </w:r>
    </w:p>
    <w:p>
      <w:pPr>
        <w:pStyle w:val="Normal"/>
        <w:rPr>
          <w:rFonts w:ascii="Arial Cyr" w:hAnsi="Arial Cyr" w:eastAsia="Arial Cyr" w:cs="Arial Cyr"/>
          <w:sz w:val="20"/>
          <w:szCs w:val="20"/>
        </w:rPr>
      </w:pPr>
      <w:r>
        <w:rPr>
          <w:rFonts w:eastAsia="Arial Cyr" w:cs="Arial Cyr" w:ascii="Arial Cyr" w:hAnsi="Arial Cyr"/>
          <w:sz w:val="20"/>
          <w:szCs w:val="20"/>
        </w:rPr>
        <w:t>CO-CO DISCONNECT</w:t>
        <w:br/>
        <w:t>015MIN:060MIN</w:t>
      </w:r>
    </w:p>
    <w:p>
      <w:pPr>
        <w:pStyle w:val="Normal"/>
        <w:rPr>
          <w:rFonts w:ascii="Arial Cyr" w:hAnsi="Arial Cyr" w:eastAsia="Arial Cyr" w:cs="Arial Cyr"/>
          <w:sz w:val="20"/>
          <w:szCs w:val="20"/>
        </w:rPr>
      </w:pPr>
      <w:r>
        <w:rPr>
          <w:rFonts w:eastAsia="Arial Cyr" w:cs="Arial Cyr" w:ascii="Arial Cyr" w:hAnsi="Arial Cyr"/>
          <w:sz w:val="20"/>
          <w:szCs w:val="20"/>
        </w:rPr>
        <w:t>CAL DUR ALERT</w:t>
        <w:br/>
        <w:t>180MIN:_ _ _ MIN</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СМ. ВЫШЕ</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b/>
          <w:b/>
          <w:bCs/>
        </w:rPr>
      </w:pPr>
      <w:r>
        <w:rPr>
          <w:rFonts w:eastAsia="Arial Cyr" w:cs="Arial Cyr" w:ascii="Arial Cyr" w:hAnsi="Arial Cyr"/>
          <w:b/>
          <w:bCs/>
        </w:rPr>
        <w:t>ММС #: 76 КОЛИЧЕСТВО ПОПЫТОК ЦИФРОНАБОРА ПРИ АВТОДОЗВОНЕ</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задания количества попыток установления связи с занятым номером в режиме автодозвона. По умолчанию количество попыток равно 5, диапазон регулирования 01-15. При задании 00 система производит однократный набор номе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количества попыток набора номера.</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76</w:t>
        <w:br/>
        <w:t>Дисплей показывает</w:t>
      </w:r>
    </w:p>
    <w:p>
      <w:pPr>
        <w:pStyle w:val="Normal"/>
        <w:rPr>
          <w:rFonts w:ascii="Arial Cyr" w:hAnsi="Arial Cyr" w:eastAsia="Arial Cyr" w:cs="Arial Cyr"/>
          <w:sz w:val="20"/>
          <w:szCs w:val="20"/>
        </w:rPr>
      </w:pPr>
      <w:r>
        <w:rPr>
          <w:rFonts w:eastAsia="Arial Cyr" w:cs="Arial Cyr" w:ascii="Arial Cyr" w:hAnsi="Arial Cyr"/>
          <w:sz w:val="20"/>
          <w:szCs w:val="20"/>
        </w:rPr>
        <w:t>2. Ввести при необходимости новые данные, например 12</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AUTO RDL ATTEMPT</w:t>
        <w:br/>
        <w:t>05TIMES:_ _ TIMES</w:t>
      </w:r>
    </w:p>
    <w:p>
      <w:pPr>
        <w:pStyle w:val="Normal"/>
        <w:rPr>
          <w:rFonts w:ascii="Arial Cyr" w:hAnsi="Arial Cyr" w:eastAsia="Arial Cyr" w:cs="Arial Cyr"/>
          <w:sz w:val="20"/>
          <w:szCs w:val="20"/>
        </w:rPr>
      </w:pPr>
      <w:r>
        <w:rPr>
          <w:rFonts w:eastAsia="Arial Cyr" w:cs="Arial Cyr" w:ascii="Arial Cyr" w:hAnsi="Arial Cyr"/>
          <w:sz w:val="20"/>
          <w:szCs w:val="20"/>
        </w:rPr>
        <w:t>AUTO RDL ATTEMPT</w:t>
        <w:br/>
        <w:t>05TIMES:12TIME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ПЯТЬ РАЗ</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РУКОВОДСТВО ПО ИСПОЛЬЗОВАНИЮ АППАРАТА</w:t>
        <w:br/>
        <w:t>ММС #80 - ПРОГРАММИРОВАНИЕ КЛАВИШ НА УРОВНЕ СИСТЕМЫ [SYS]</w:t>
        <w:br/>
        <w:t>ММС #81 - ПРОГРАММИРОВАНИЕ КЛАВИШ НА УРОВНЕ СТАНЦИИ [STN]</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80 ПРОГРАММИРОВАНИЕ КЛАВИШ НА УРОВНЕ СИСТЕМЫ [SYS]</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программирования клавиш для всей системы.</w:t>
      </w:r>
    </w:p>
    <w:p>
      <w:pPr>
        <w:pStyle w:val="Normal"/>
        <w:rPr>
          <w:rFonts w:ascii="Arial Cyr" w:hAnsi="Arial Cyr" w:eastAsia="Arial Cyr" w:cs="Arial Cyr"/>
          <w:sz w:val="20"/>
          <w:szCs w:val="20"/>
        </w:rPr>
      </w:pPr>
      <w:r>
        <w:rPr>
          <w:rFonts w:eastAsia="Arial Cyr" w:cs="Arial Cyr" w:ascii="Arial Cyr" w:hAnsi="Arial Cyr"/>
          <w:sz w:val="20"/>
          <w:szCs w:val="20"/>
        </w:rPr>
        <w:t>Эта программа позволяет технику задать программы сразу для всех программируемых клавиш 824-х и 816-станций. Клавиши добавочных модулей программируются с помощью программы ММС #81.</w:t>
      </w:r>
    </w:p>
    <w:p>
      <w:pPr>
        <w:pStyle w:val="Normal"/>
        <w:rPr>
          <w:rFonts w:ascii="Arial Cyr" w:hAnsi="Arial Cyr" w:eastAsia="Arial Cyr" w:cs="Arial Cyr"/>
          <w:sz w:val="20"/>
          <w:szCs w:val="20"/>
        </w:rPr>
      </w:pPr>
      <w:r>
        <w:rPr>
          <w:rFonts w:eastAsia="Arial Cyr" w:cs="Arial Cyr" w:ascii="Arial Cyr" w:hAnsi="Arial Cyr"/>
          <w:sz w:val="20"/>
          <w:szCs w:val="20"/>
        </w:rPr>
        <w:t>Как правило, при установке новой системы ММС #80 используется для программирования основных функций всех аппаратов, после чего отдельные функции добавляются для каждого аппарата индивидуально с помощью программы ММС #81.</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ВНИМАНИЕ!</w:t>
        <w:br/>
      </w:r>
      <w:r>
        <w:rPr>
          <w:rFonts w:eastAsia="Arial Cyr" w:cs="Arial Cyr" w:ascii="Arial Cyr" w:hAnsi="Arial Cyr"/>
          <w:sz w:val="20"/>
          <w:szCs w:val="20"/>
        </w:rPr>
        <w:t>Каждый аппарат обязательно должен иметь по меньшей мере одну клавишу вызова (CALL). Без такой клавиши аппарат не может делать и принимать вызовы внутренней связи, а соответствующая клавиша селекторного вызова (DSS) будет постоянно гореть красным светом.</w:t>
        <w:br/>
        <w:br/>
        <w:t>Эта программа затирает данные, введенные ранее с помощью программы ММС #81. Поэтому предпочтительным является использование программы ММС #80 перед программой ММС #81.</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НУМЕРАЦИЯ КЛАВИШ</w:t>
      </w:r>
    </w:p>
    <w:p>
      <w:pPr>
        <w:pStyle w:val="Normal"/>
        <w:rPr>
          <w:rFonts w:ascii="Arial Cyr" w:hAnsi="Arial Cyr" w:eastAsia="Arial Cyr" w:cs="Arial Cyr"/>
          <w:sz w:val="20"/>
          <w:szCs w:val="20"/>
        </w:rPr>
      </w:pPr>
      <w:r>
        <w:rPr>
          <w:rFonts w:eastAsia="Arial Cyr" w:cs="Arial Cyr" w:ascii="Arial Cyr" w:hAnsi="Arial Cyr"/>
          <w:sz w:val="20"/>
          <w:szCs w:val="20"/>
        </w:rPr>
        <w:t>Клавиши 816-аппарата нумеруются от 1 до 28, а клавиши 824-аппарата - от 1 до 38. См. чертеж аппарата при работе с программой ММС #80.</w:t>
      </w:r>
    </w:p>
    <w:p>
      <w:pPr>
        <w:pStyle w:val="Normal"/>
        <w:rPr>
          <w:rFonts w:ascii="Arial Cyr" w:hAnsi="Arial Cyr" w:eastAsia="Arial Cyr" w:cs="Arial Cyr"/>
          <w:sz w:val="20"/>
          <w:szCs w:val="20"/>
        </w:rPr>
      </w:pPr>
      <w:r>
        <w:rPr>
          <w:rFonts w:eastAsia="Arial Cyr" w:cs="Arial Cyr" w:ascii="Arial Cyr" w:hAnsi="Arial Cyr"/>
          <w:sz w:val="20"/>
          <w:szCs w:val="20"/>
        </w:rPr>
        <w:t>Программируемым клавишам присваивается трехзначный код. См. таблицу, за которой идет чертеж аппарата. Нажатие клавиши MUTE позволяет перейти от одной программируемой клавиши к другой.</w:t>
      </w:r>
    </w:p>
    <w:p>
      <w:pPr>
        <w:pStyle w:val="Normal"/>
        <w:rPr>
          <w:rFonts w:ascii="Arial Cyr" w:hAnsi="Arial Cyr" w:eastAsia="Arial Cyr" w:cs="Arial Cyr"/>
          <w:sz w:val="20"/>
          <w:szCs w:val="20"/>
        </w:rPr>
      </w:pPr>
      <w:r>
        <w:rPr>
          <w:rFonts w:eastAsia="Arial Cyr" w:cs="Arial Cyr" w:ascii="Arial Cyr" w:hAnsi="Arial Cyr"/>
          <w:sz w:val="20"/>
          <w:szCs w:val="20"/>
        </w:rPr>
        <w:t>Некоторые клавиши можно запрограммировать с добавочным номером. Характерным примером является быстрый цифронабор. Код клавиша быстрого набора *10. Если клавише присвоен этот код, она действует также как и существующие на аппарате клавиши быстрого набора (SPD). Но если клавиша запрограммирована с добавочным номером (EXTENDER) (две или три быстронабираемые цифры, например *1000 или *10500), то она производит набор этого номера при одном нажатии. Можно использовать персональные или системные номера быстрого набо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клавиш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кодов.</w:t>
      </w:r>
    </w:p>
    <w:p>
      <w:pPr>
        <w:pStyle w:val="Normal"/>
        <w:rPr>
          <w:rFonts w:ascii="Arial Cyr" w:hAnsi="Arial Cyr" w:eastAsia="Arial Cyr" w:cs="Arial Cyr"/>
          <w:sz w:val="20"/>
          <w:szCs w:val="20"/>
        </w:rPr>
      </w:pPr>
      <w:r>
        <w:rPr>
          <w:rFonts w:eastAsia="Arial Cyr" w:cs="Arial Cyr" w:ascii="Arial Cyr" w:hAnsi="Arial Cyr"/>
          <w:sz w:val="20"/>
          <w:szCs w:val="20"/>
        </w:rPr>
        <w:t>MUTE - переход от одного кода программируемой клавиши к другому</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xml:space="preserve"> программируемую клавишу можно также выбрать с помощью нажатия клавиш FLASH и TRANSFER или простым нажатием нужной клавиш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80</w:t>
        <w:br/>
        <w:t>Дисплей показывает</w:t>
      </w:r>
    </w:p>
    <w:p>
      <w:pPr>
        <w:pStyle w:val="Normal"/>
        <w:rPr>
          <w:rFonts w:ascii="Arial Cyr" w:hAnsi="Arial Cyr" w:eastAsia="Arial Cyr" w:cs="Arial Cyr"/>
          <w:sz w:val="20"/>
          <w:szCs w:val="20"/>
        </w:rPr>
      </w:pPr>
      <w:r>
        <w:rPr>
          <w:rFonts w:eastAsia="Arial Cyr" w:cs="Arial Cyr" w:ascii="Arial Cyr" w:hAnsi="Arial Cyr"/>
          <w:sz w:val="20"/>
          <w:szCs w:val="20"/>
        </w:rPr>
        <w:t>2. Ввести цифру 0 для программирования клавиш 824-аппарата или цифру 1 для 816-аппарата, например 0</w:t>
      </w:r>
    </w:p>
    <w:p>
      <w:pPr>
        <w:pStyle w:val="Normal"/>
        <w:rPr>
          <w:rFonts w:ascii="Arial Cyr" w:hAnsi="Arial Cyr" w:eastAsia="Arial Cyr" w:cs="Arial Cyr"/>
          <w:sz w:val="20"/>
          <w:szCs w:val="20"/>
        </w:rPr>
      </w:pPr>
      <w:r>
        <w:rPr>
          <w:rFonts w:eastAsia="Arial Cyr" w:cs="Arial Cyr" w:ascii="Arial Cyr" w:hAnsi="Arial Cyr"/>
          <w:sz w:val="20"/>
          <w:szCs w:val="20"/>
        </w:rPr>
        <w:t>3. Ввести код для первой клавиши, например *11, и нажать клавишу MUTE для выбора кодов для программируемой клавиши</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UP для перехода к другой клавише или нажать непосредственно эту клавишу</w:t>
      </w:r>
    </w:p>
    <w:p>
      <w:pPr>
        <w:pStyle w:val="Normal"/>
        <w:rPr>
          <w:rFonts w:ascii="Arial Cyr" w:hAnsi="Arial Cyr" w:eastAsia="Arial Cyr" w:cs="Arial Cyr"/>
          <w:sz w:val="20"/>
          <w:szCs w:val="20"/>
        </w:rPr>
      </w:pPr>
      <w:r>
        <w:rPr>
          <w:rFonts w:eastAsia="Arial Cyr" w:cs="Arial Cyr" w:ascii="Arial Cyr" w:hAnsi="Arial Cyr"/>
          <w:sz w:val="20"/>
          <w:szCs w:val="20"/>
        </w:rPr>
        <w:t>5.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KEY PROGRAM[SYS]</w:t>
        <w:br/>
        <w:t>824[0]/816[1]</w:t>
      </w:r>
    </w:p>
    <w:p>
      <w:pPr>
        <w:pStyle w:val="Normal"/>
        <w:rPr>
          <w:rFonts w:ascii="Arial Cyr" w:hAnsi="Arial Cyr" w:eastAsia="Arial Cyr" w:cs="Arial Cyr"/>
          <w:sz w:val="20"/>
          <w:szCs w:val="20"/>
        </w:rPr>
      </w:pPr>
      <w:r>
        <w:rPr>
          <w:rFonts w:eastAsia="Arial Cyr" w:cs="Arial Cyr" w:ascii="Arial Cyr" w:hAnsi="Arial Cyr"/>
          <w:sz w:val="20"/>
          <w:szCs w:val="20"/>
        </w:rPr>
        <w:t>KEY PROGRAM[824]</w:t>
        <w:br/>
        <w:t>01:EMPTY:</w:t>
      </w:r>
    </w:p>
    <w:p>
      <w:pPr>
        <w:pStyle w:val="Normal"/>
        <w:rPr>
          <w:rFonts w:ascii="Arial Cyr" w:hAnsi="Arial Cyr" w:eastAsia="Arial Cyr" w:cs="Arial Cyr"/>
          <w:sz w:val="20"/>
          <w:szCs w:val="20"/>
        </w:rPr>
      </w:pPr>
      <w:r>
        <w:rPr>
          <w:rFonts w:eastAsia="Arial Cyr" w:cs="Arial Cyr" w:ascii="Arial Cyr" w:hAnsi="Arial Cyr"/>
          <w:sz w:val="20"/>
          <w:szCs w:val="20"/>
        </w:rPr>
        <w:t>KEY PROGRAM[824]</w:t>
        <w:br/>
        <w:t>01:EMPTY:*11</w:t>
      </w:r>
    </w:p>
    <w:p>
      <w:pPr>
        <w:pStyle w:val="Normal"/>
        <w:rPr>
          <w:rFonts w:ascii="Arial Cyr" w:hAnsi="Arial Cyr" w:eastAsia="Arial Cyr" w:cs="Arial Cyr"/>
          <w:sz w:val="20"/>
          <w:szCs w:val="20"/>
        </w:rPr>
      </w:pPr>
      <w:r>
        <w:rPr>
          <w:rFonts w:eastAsia="Arial Cyr" w:cs="Arial Cyr" w:ascii="Arial Cyr" w:hAnsi="Arial Cyr"/>
          <w:sz w:val="20"/>
          <w:szCs w:val="20"/>
        </w:rPr>
        <w:t>KEY PROGRAM[824]</w:t>
        <w:br/>
        <w:t>02:EMPTY:</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СМ. ЧЕРТЕЖ АППАРАТА</w:t>
      </w:r>
    </w:p>
    <w:p>
      <w:pPr>
        <w:pStyle w:val="Normal"/>
        <w:rPr/>
      </w:pPr>
      <w:r>
        <w:rPr>
          <w:rFonts w:eastAsia="Arial Cyr" w:cs="Arial Cyr" w:ascii="Arial Cyr" w:hAnsi="Arial Cyr"/>
          <w:b/>
          <w:bCs/>
          <w:sz w:val="20"/>
          <w:szCs w:val="20"/>
        </w:rPr>
        <w:t>КОДЫ ПРОГРАММИРУЕМЫХ КЛАВИШ</w:t>
        <w:br/>
      </w:r>
      <w:r>
        <w:rPr>
          <w:rFonts w:eastAsia="Arial Cyr" w:cs="Arial Cyr" w:ascii="Arial Cyr" w:hAnsi="Arial Cyr"/>
          <w:sz w:val="20"/>
          <w:szCs w:val="20"/>
        </w:rPr>
        <w:t>В СИСТЕМЕ 56ex/120mx</w:t>
      </w:r>
    </w:p>
    <w:p>
      <w:pPr>
        <w:pStyle w:val="Normal"/>
        <w:rPr>
          <w:rFonts w:ascii="Arial Cyr" w:hAnsi="Arial Cyr" w:eastAsia="Arial Cyr" w:cs="Arial Cyr"/>
          <w:sz w:val="20"/>
          <w:szCs w:val="20"/>
        </w:rPr>
      </w:pPr>
      <w:r>
        <w:rPr>
          <w:rFonts w:eastAsia="Arial Cyr" w:cs="Arial Cyr" w:ascii="Arial Cyr" w:hAnsi="Arial Cyr"/>
          <w:sz w:val="20"/>
          <w:szCs w:val="20"/>
        </w:rPr>
        <w:t>@Z_TBL_BEG = COLUMNS(3), DIMENSION(IN), COLWIDTHS(.98,.98,E1), HGUTTER(.111), VGUTTER(.056), KEEP(OFF)</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TEXT, TABLE TEXT</w:t>
      </w:r>
    </w:p>
    <w:p>
      <w:pPr>
        <w:pStyle w:val="Normal"/>
        <w:rPr>
          <w:rFonts w:ascii="Arial Cyr" w:hAnsi="Arial Cyr" w:eastAsia="Arial Cyr" w:cs="Arial Cyr"/>
          <w:sz w:val="20"/>
          <w:szCs w:val="20"/>
        </w:rPr>
      </w:pPr>
      <w:r>
        <w:rPr>
          <w:rFonts w:eastAsia="Arial Cyr" w:cs="Arial Cyr" w:ascii="Arial Cyr" w:hAnsi="Arial Cyr"/>
          <w:sz w:val="20"/>
          <w:szCs w:val="20"/>
        </w:rPr>
        <w:t>КОД, СООБЩЕНИЕ НА ДИСПЛЕЕ, ФУНКЦИЯ</w:t>
      </w:r>
    </w:p>
    <w:p>
      <w:pPr>
        <w:pStyle w:val="Normal"/>
        <w:rPr>
          <w:rFonts w:ascii="Arial Cyr" w:hAnsi="Arial Cyr" w:eastAsia="Arial Cyr" w:cs="Arial Cyr"/>
          <w:sz w:val="20"/>
          <w:szCs w:val="20"/>
        </w:rPr>
      </w:pPr>
      <w:r>
        <w:rPr>
          <w:rFonts w:eastAsia="Arial Cyr" w:cs="Arial Cyr" w:ascii="Arial Cyr" w:hAnsi="Arial Cyr"/>
          <w:sz w:val="20"/>
          <w:szCs w:val="20"/>
        </w:rPr>
        <w:t>2ХХХ-3ХХХ, , КЛАВИША СЕЛЕКТОРНОГО ВЫЗОВА (DSS); ВВЕСТИ ДОБАВОЧНЫЙ НОМЕР</w:t>
      </w:r>
    </w:p>
    <w:p>
      <w:pPr>
        <w:pStyle w:val="Normal"/>
        <w:rPr>
          <w:rFonts w:ascii="Arial Cyr" w:hAnsi="Arial Cyr" w:eastAsia="Arial Cyr" w:cs="Arial Cyr"/>
          <w:sz w:val="20"/>
          <w:szCs w:val="20"/>
        </w:rPr>
      </w:pPr>
      <w:r>
        <w:rPr>
          <w:rFonts w:eastAsia="Arial Cyr" w:cs="Arial Cyr" w:ascii="Arial Cyr" w:hAnsi="Arial Cyr"/>
          <w:sz w:val="20"/>
          <w:szCs w:val="20"/>
        </w:rPr>
        <w:t>5ХХХ, , КЛАВИША ВЫЗОВА ГРУППЫ СТАНЦИЙ; ВВЕСТИ КОД ДОСТУПА К ГРУППЕ</w:t>
      </w:r>
    </w:p>
    <w:p>
      <w:pPr>
        <w:pStyle w:val="Normal"/>
        <w:rPr>
          <w:rFonts w:ascii="Arial Cyr" w:hAnsi="Arial Cyr" w:eastAsia="Arial Cyr" w:cs="Arial Cyr"/>
          <w:sz w:val="20"/>
          <w:szCs w:val="20"/>
        </w:rPr>
      </w:pPr>
      <w:r>
        <w:rPr>
          <w:rFonts w:eastAsia="Arial Cyr" w:cs="Arial Cyr" w:ascii="Arial Cyr" w:hAnsi="Arial Cyr"/>
          <w:sz w:val="20"/>
          <w:szCs w:val="20"/>
        </w:rPr>
        <w:t>7ХХХ, , КЛАВИША ВЫЗОВА ГТЛ; ВВЕСТИ НОМЕР ГТЛ</w:t>
      </w:r>
    </w:p>
    <w:p>
      <w:pPr>
        <w:pStyle w:val="Normal"/>
        <w:rPr>
          <w:rFonts w:ascii="Arial Cyr" w:hAnsi="Arial Cyr" w:eastAsia="Arial Cyr" w:cs="Arial Cyr"/>
          <w:sz w:val="20"/>
          <w:szCs w:val="20"/>
        </w:rPr>
      </w:pPr>
      <w:r>
        <w:rPr>
          <w:rFonts w:eastAsia="Arial Cyr" w:cs="Arial Cyr" w:ascii="Arial Cyr" w:hAnsi="Arial Cyr"/>
          <w:sz w:val="20"/>
          <w:szCs w:val="20"/>
        </w:rPr>
        <w:t>8ХХХ-9ХХХ, , КЛАВИША ВЫЗОВА ГРУППЫ ГТЛ; ВВЕСТИ КОД ДОСТУПА К ГРУППЕ ГТЛ</w:t>
      </w:r>
    </w:p>
    <w:p>
      <w:pPr>
        <w:pStyle w:val="Normal"/>
        <w:rPr>
          <w:rFonts w:ascii="Arial Cyr" w:hAnsi="Arial Cyr" w:eastAsia="Arial Cyr" w:cs="Arial Cyr"/>
          <w:sz w:val="20"/>
          <w:szCs w:val="20"/>
        </w:rPr>
      </w:pPr>
      <w:r>
        <w:rPr>
          <w:rFonts w:eastAsia="Arial Cyr" w:cs="Arial Cyr" w:ascii="Arial Cyr" w:hAnsi="Arial Cyr"/>
          <w:sz w:val="20"/>
          <w:szCs w:val="20"/>
        </w:rPr>
        <w:t>*00, DPC, * ПРИЕМ ВЫЗОВА - НАПРАВЛЕННЫЙ</w:t>
      </w:r>
    </w:p>
    <w:p>
      <w:pPr>
        <w:pStyle w:val="Normal"/>
        <w:rPr>
          <w:rFonts w:ascii="Arial Cyr" w:hAnsi="Arial Cyr" w:eastAsia="Arial Cyr" w:cs="Arial Cyr"/>
          <w:sz w:val="20"/>
          <w:szCs w:val="20"/>
        </w:rPr>
      </w:pPr>
      <w:r>
        <w:rPr>
          <w:rFonts w:eastAsia="Arial Cyr" w:cs="Arial Cyr" w:ascii="Arial Cyr" w:hAnsi="Arial Cyr"/>
          <w:sz w:val="20"/>
          <w:szCs w:val="20"/>
        </w:rPr>
        <w:t>*01, GPC, * ПРИЕМ ВЫЗОВА - ГРУППОВОЙ</w:t>
      </w:r>
    </w:p>
    <w:p>
      <w:pPr>
        <w:pStyle w:val="Normal"/>
        <w:rPr>
          <w:rFonts w:ascii="Arial Cyr" w:hAnsi="Arial Cyr" w:eastAsia="Arial Cyr" w:cs="Arial Cyr"/>
          <w:sz w:val="20"/>
          <w:szCs w:val="20"/>
        </w:rPr>
      </w:pPr>
      <w:r>
        <w:rPr>
          <w:rFonts w:eastAsia="Arial Cyr" w:cs="Arial Cyr" w:ascii="Arial Cyr" w:hAnsi="Arial Cyr"/>
          <w:sz w:val="20"/>
          <w:szCs w:val="20"/>
        </w:rPr>
        <w:t>*02, UNA, СТАНДАРТНЫЙ ОТВЕТ В НОЧНОЕ ВРЕМЯ</w:t>
      </w:r>
    </w:p>
    <w:p>
      <w:pPr>
        <w:pStyle w:val="Normal"/>
        <w:rPr>
          <w:rFonts w:ascii="Arial Cyr" w:hAnsi="Arial Cyr" w:eastAsia="Arial Cyr" w:cs="Arial Cyr"/>
          <w:sz w:val="20"/>
          <w:szCs w:val="20"/>
        </w:rPr>
      </w:pPr>
      <w:r>
        <w:rPr>
          <w:rFonts w:eastAsia="Arial Cyr" w:cs="Arial Cyr" w:ascii="Arial Cyr" w:hAnsi="Arial Cyr"/>
          <w:sz w:val="20"/>
          <w:szCs w:val="20"/>
        </w:rPr>
        <w:t>*03, PPC, ПРИЕМ ВЫЗОВА - РЕЖИМ ОЖИДАНИЯ</w:t>
      </w:r>
    </w:p>
    <w:p>
      <w:pPr>
        <w:pStyle w:val="Normal"/>
        <w:rPr>
          <w:rFonts w:ascii="Arial Cyr" w:hAnsi="Arial Cyr" w:eastAsia="Arial Cyr" w:cs="Arial Cyr"/>
          <w:sz w:val="20"/>
          <w:szCs w:val="20"/>
        </w:rPr>
      </w:pPr>
      <w:r>
        <w:rPr>
          <w:rFonts w:eastAsia="Arial Cyr" w:cs="Arial Cyr" w:ascii="Arial Cyr" w:hAnsi="Arial Cyr"/>
          <w:sz w:val="20"/>
          <w:szCs w:val="20"/>
        </w:rPr>
        <w:t>*04, CBK, ОТВЕТНЫЙ ВЫЗОВ</w:t>
      </w:r>
    </w:p>
    <w:p>
      <w:pPr>
        <w:pStyle w:val="Normal"/>
        <w:rPr>
          <w:rFonts w:ascii="Arial Cyr" w:hAnsi="Arial Cyr" w:eastAsia="Arial Cyr" w:cs="Arial Cyr"/>
          <w:sz w:val="20"/>
          <w:szCs w:val="20"/>
        </w:rPr>
      </w:pPr>
      <w:r>
        <w:rPr>
          <w:rFonts w:eastAsia="Arial Cyr" w:cs="Arial Cyr" w:ascii="Arial Cyr" w:hAnsi="Arial Cyr"/>
          <w:sz w:val="20"/>
          <w:szCs w:val="20"/>
        </w:rPr>
        <w:t>*05, LNR, ПОВТОРЕНИЕ НАБОРА ПОСЛЕДНЕГО НОМЕРА</w:t>
      </w:r>
    </w:p>
    <w:p>
      <w:pPr>
        <w:pStyle w:val="Normal"/>
        <w:rPr>
          <w:rFonts w:ascii="Arial Cyr" w:hAnsi="Arial Cyr" w:eastAsia="Arial Cyr" w:cs="Arial Cyr"/>
          <w:sz w:val="20"/>
          <w:szCs w:val="20"/>
        </w:rPr>
      </w:pPr>
      <w:r>
        <w:rPr>
          <w:rFonts w:eastAsia="Arial Cyr" w:cs="Arial Cyr" w:ascii="Arial Cyr" w:hAnsi="Arial Cyr"/>
          <w:sz w:val="20"/>
          <w:szCs w:val="20"/>
        </w:rPr>
        <w:t>*06, SNR, ПОВТОРЕНИЕ НАБОРА НОМЕРА,, ВВЕДЕННОГО В ПАМЯТЬ</w:t>
      </w:r>
    </w:p>
    <w:p>
      <w:pPr>
        <w:pStyle w:val="Normal"/>
        <w:rPr>
          <w:rFonts w:ascii="Arial Cyr" w:hAnsi="Arial Cyr" w:eastAsia="Arial Cyr" w:cs="Arial Cyr"/>
          <w:sz w:val="20"/>
          <w:szCs w:val="20"/>
        </w:rPr>
      </w:pPr>
      <w:r>
        <w:rPr>
          <w:rFonts w:eastAsia="Arial Cyr" w:cs="Arial Cyr" w:ascii="Arial Cyr" w:hAnsi="Arial Cyr"/>
          <w:sz w:val="20"/>
          <w:szCs w:val="20"/>
        </w:rPr>
        <w:t>*07, ARD, АВТОМАТИЧЕСКОЕ ПОВТОРЕНИЕ НАБОРА НОМЕРА</w:t>
      </w:r>
    </w:p>
    <w:p>
      <w:pPr>
        <w:pStyle w:val="Normal"/>
        <w:rPr>
          <w:rFonts w:ascii="Arial Cyr" w:hAnsi="Arial Cyr" w:eastAsia="Arial Cyr" w:cs="Arial Cyr"/>
          <w:sz w:val="20"/>
          <w:szCs w:val="20"/>
        </w:rPr>
      </w:pPr>
      <w:r>
        <w:rPr>
          <w:rFonts w:eastAsia="Arial Cyr" w:cs="Arial Cyr" w:ascii="Arial Cyr" w:hAnsi="Arial Cyr"/>
          <w:sz w:val="20"/>
          <w:szCs w:val="20"/>
        </w:rPr>
        <w:t>*08, EXC, РЕЖИМ СВЯЗИ ДИРЕКТОР/СЕКРЕТАРЬ</w:t>
      </w:r>
    </w:p>
    <w:p>
      <w:pPr>
        <w:pStyle w:val="Normal"/>
        <w:rPr>
          <w:rFonts w:ascii="Arial Cyr" w:hAnsi="Arial Cyr" w:eastAsia="Arial Cyr" w:cs="Arial Cyr"/>
          <w:sz w:val="20"/>
          <w:szCs w:val="20"/>
        </w:rPr>
      </w:pPr>
      <w:r>
        <w:rPr>
          <w:rFonts w:eastAsia="Arial Cyr" w:cs="Arial Cyr" w:ascii="Arial Cyr" w:hAnsi="Arial Cyr"/>
          <w:sz w:val="20"/>
          <w:szCs w:val="20"/>
        </w:rPr>
        <w:t>*09, PAG, * ПОИСКОВЫЙ ВЫЗОВ</w:t>
      </w:r>
    </w:p>
    <w:p>
      <w:pPr>
        <w:pStyle w:val="Normal"/>
        <w:rPr>
          <w:rFonts w:ascii="Arial Cyr" w:hAnsi="Arial Cyr" w:eastAsia="Arial Cyr" w:cs="Arial Cyr"/>
          <w:sz w:val="20"/>
          <w:szCs w:val="20"/>
        </w:rPr>
      </w:pPr>
      <w:r>
        <w:rPr>
          <w:rFonts w:eastAsia="Arial Cyr" w:cs="Arial Cyr" w:ascii="Arial Cyr" w:hAnsi="Arial Cyr"/>
          <w:sz w:val="20"/>
          <w:szCs w:val="20"/>
        </w:rPr>
        <w:t>*10, SPD, * БЫСТРЫЙ НАБОР НОМЕРА</w:t>
      </w:r>
    </w:p>
    <w:p>
      <w:pPr>
        <w:pStyle w:val="Normal"/>
        <w:rPr>
          <w:rFonts w:ascii="Arial Cyr" w:hAnsi="Arial Cyr" w:eastAsia="Arial Cyr" w:cs="Arial Cyr"/>
          <w:sz w:val="20"/>
          <w:szCs w:val="20"/>
        </w:rPr>
      </w:pPr>
      <w:r>
        <w:rPr>
          <w:rFonts w:eastAsia="Arial Cyr" w:cs="Arial Cyr" w:ascii="Arial Cyr" w:hAnsi="Arial Cyr"/>
          <w:sz w:val="20"/>
          <w:szCs w:val="20"/>
        </w:rPr>
        <w:t>*11, VAC, * СООБЩЕНИЕ,, ВЫДАВАЕМОЕ ПРИ ОТСУТСТВИИ ПОЛЬЗОВАТЕЛЯ (01-09)</w:t>
      </w:r>
    </w:p>
    <w:p>
      <w:pPr>
        <w:pStyle w:val="Normal"/>
        <w:rPr>
          <w:rFonts w:ascii="Arial Cyr" w:hAnsi="Arial Cyr" w:eastAsia="Arial Cyr" w:cs="Arial Cyr"/>
          <w:sz w:val="20"/>
          <w:szCs w:val="20"/>
        </w:rPr>
      </w:pPr>
      <w:r>
        <w:rPr>
          <w:rFonts w:eastAsia="Arial Cyr" w:cs="Arial Cyr" w:ascii="Arial Cyr" w:hAnsi="Arial Cyr"/>
          <w:sz w:val="20"/>
          <w:szCs w:val="20"/>
        </w:rPr>
        <w:t>*12, DOR, * ДВЕРЬ</w:t>
      </w:r>
    </w:p>
    <w:p>
      <w:pPr>
        <w:pStyle w:val="Normal"/>
        <w:rPr>
          <w:rFonts w:ascii="Arial Cyr" w:hAnsi="Arial Cyr" w:eastAsia="Arial Cyr" w:cs="Arial Cyr"/>
          <w:sz w:val="20"/>
          <w:szCs w:val="20"/>
        </w:rPr>
      </w:pPr>
      <w:r>
        <w:rPr>
          <w:rFonts w:eastAsia="Arial Cyr" w:cs="Arial Cyr" w:ascii="Arial Cyr" w:hAnsi="Arial Cyr"/>
          <w:sz w:val="20"/>
          <w:szCs w:val="20"/>
        </w:rPr>
        <w:t>*13, BRG, ОТМЕНА ДИРЕКТОРСКОЙ СВЯЗИ</w:t>
      </w:r>
    </w:p>
    <w:p>
      <w:pPr>
        <w:pStyle w:val="Normal"/>
        <w:rPr>
          <w:rFonts w:ascii="Arial Cyr" w:hAnsi="Arial Cyr" w:eastAsia="Arial Cyr" w:cs="Arial Cyr"/>
          <w:sz w:val="20"/>
          <w:szCs w:val="20"/>
        </w:rPr>
      </w:pPr>
      <w:r>
        <w:rPr>
          <w:rFonts w:eastAsia="Arial Cyr" w:cs="Arial Cyr" w:ascii="Arial Cyr" w:hAnsi="Arial Cyr"/>
          <w:sz w:val="20"/>
          <w:szCs w:val="20"/>
        </w:rPr>
        <w:t>*14, MTM, ВЫДАЧА СООБЩЕНИЯ ВСТРЕЧАЙ МЕНЯ</w:t>
      </w:r>
    </w:p>
    <w:p>
      <w:pPr>
        <w:pStyle w:val="Normal"/>
        <w:rPr>
          <w:rFonts w:ascii="Arial Cyr" w:hAnsi="Arial Cyr" w:eastAsia="Arial Cyr" w:cs="Arial Cyr"/>
          <w:sz w:val="20"/>
          <w:szCs w:val="20"/>
        </w:rPr>
      </w:pPr>
      <w:r>
        <w:rPr>
          <w:rFonts w:eastAsia="Arial Cyr" w:cs="Arial Cyr" w:ascii="Arial Cyr" w:hAnsi="Arial Cyr"/>
          <w:sz w:val="20"/>
          <w:szCs w:val="20"/>
        </w:rPr>
        <w:t>*15, CMP, ЗАДЕРЖКА ВЫЗОВА НА ЗАНЯТУЮ СТАНЦИЮ</w:t>
      </w:r>
    </w:p>
    <w:p>
      <w:pPr>
        <w:pStyle w:val="Normal"/>
        <w:rPr>
          <w:rFonts w:ascii="Arial Cyr" w:hAnsi="Arial Cyr" w:eastAsia="Arial Cyr" w:cs="Arial Cyr"/>
          <w:sz w:val="20"/>
          <w:szCs w:val="20"/>
        </w:rPr>
      </w:pPr>
      <w:r>
        <w:rPr>
          <w:rFonts w:eastAsia="Arial Cyr" w:cs="Arial Cyr" w:ascii="Arial Cyr" w:hAnsi="Arial Cyr"/>
          <w:sz w:val="20"/>
          <w:szCs w:val="20"/>
        </w:rPr>
        <w:t>*16, FLS, FLASH-СИГНАЛ ГТЛ</w:t>
      </w:r>
    </w:p>
    <w:p>
      <w:pPr>
        <w:pStyle w:val="Normal"/>
        <w:rPr>
          <w:rFonts w:ascii="Arial Cyr" w:hAnsi="Arial Cyr" w:eastAsia="Arial Cyr" w:cs="Arial Cyr"/>
          <w:sz w:val="20"/>
          <w:szCs w:val="20"/>
        </w:rPr>
      </w:pPr>
      <w:r>
        <w:rPr>
          <w:rFonts w:eastAsia="Arial Cyr" w:cs="Arial Cyr" w:ascii="Arial Cyr" w:hAnsi="Arial Cyr"/>
          <w:sz w:val="20"/>
          <w:szCs w:val="20"/>
        </w:rPr>
        <w:t>*17, NCL, НОВЫЙ ВЫЗОВ</w:t>
      </w:r>
    </w:p>
    <w:p>
      <w:pPr>
        <w:pStyle w:val="Normal"/>
        <w:rPr>
          <w:rFonts w:ascii="Arial Cyr" w:hAnsi="Arial Cyr" w:eastAsia="Arial Cyr" w:cs="Arial Cyr"/>
          <w:sz w:val="20"/>
          <w:szCs w:val="20"/>
        </w:rPr>
      </w:pPr>
      <w:r>
        <w:rPr>
          <w:rFonts w:eastAsia="Arial Cyr" w:cs="Arial Cyr" w:ascii="Arial Cyr" w:hAnsi="Arial Cyr"/>
          <w:sz w:val="20"/>
          <w:szCs w:val="20"/>
        </w:rPr>
        <w:t>*18, FWE, * ПЕРЕВОД ВНЕШНЕГО ВЫЗОВА</w:t>
      </w:r>
    </w:p>
    <w:p>
      <w:pPr>
        <w:pStyle w:val="Normal"/>
        <w:rPr>
          <w:rFonts w:ascii="Arial Cyr" w:hAnsi="Arial Cyr" w:eastAsia="Arial Cyr" w:cs="Arial Cyr"/>
          <w:sz w:val="20"/>
          <w:szCs w:val="20"/>
        </w:rPr>
      </w:pPr>
      <w:r>
        <w:rPr>
          <w:rFonts w:eastAsia="Arial Cyr" w:cs="Arial Cyr" w:ascii="Arial Cyr" w:hAnsi="Arial Cyr"/>
          <w:sz w:val="20"/>
          <w:szCs w:val="20"/>
        </w:rPr>
        <w:t>*19, TRN, ПЕРЕВОД</w:t>
      </w:r>
    </w:p>
    <w:p>
      <w:pPr>
        <w:pStyle w:val="Normal"/>
        <w:rPr>
          <w:rFonts w:ascii="Arial Cyr" w:hAnsi="Arial Cyr" w:eastAsia="Arial Cyr" w:cs="Arial Cyr"/>
          <w:sz w:val="20"/>
          <w:szCs w:val="20"/>
        </w:rPr>
      </w:pPr>
      <w:r>
        <w:rPr>
          <w:rFonts w:eastAsia="Arial Cyr" w:cs="Arial Cyr" w:ascii="Arial Cyr" w:hAnsi="Arial Cyr"/>
          <w:sz w:val="20"/>
          <w:szCs w:val="20"/>
        </w:rPr>
        <w:t>*20, TMR, ТАЙМЕР</w:t>
      </w:r>
    </w:p>
    <w:p>
      <w:pPr>
        <w:pStyle w:val="Normal"/>
        <w:rPr>
          <w:rFonts w:ascii="Arial Cyr" w:hAnsi="Arial Cyr" w:eastAsia="Arial Cyr" w:cs="Arial Cyr"/>
          <w:sz w:val="20"/>
          <w:szCs w:val="20"/>
        </w:rPr>
      </w:pPr>
      <w:r>
        <w:rPr>
          <w:rFonts w:eastAsia="Arial Cyr" w:cs="Arial Cyr" w:ascii="Arial Cyr" w:hAnsi="Arial Cyr"/>
          <w:sz w:val="20"/>
          <w:szCs w:val="20"/>
        </w:rPr>
        <w:t>*21, LSN, ПРОСЛУШИВАНИЕ</w:t>
      </w:r>
    </w:p>
    <w:p>
      <w:pPr>
        <w:pStyle w:val="Normal"/>
        <w:rPr>
          <w:rFonts w:ascii="Arial Cyr" w:hAnsi="Arial Cyr" w:eastAsia="Arial Cyr" w:cs="Arial Cyr"/>
          <w:sz w:val="20"/>
          <w:szCs w:val="20"/>
        </w:rPr>
      </w:pPr>
      <w:r>
        <w:rPr>
          <w:rFonts w:eastAsia="Arial Cyr" w:cs="Arial Cyr" w:ascii="Arial Cyr" w:hAnsi="Arial Cyr"/>
          <w:sz w:val="20"/>
          <w:szCs w:val="20"/>
        </w:rPr>
        <w:t>*22, ALM, СИГНАЛИЗАТОР (БУДИЛЬНИК)</w:t>
      </w:r>
    </w:p>
    <w:p>
      <w:pPr>
        <w:pStyle w:val="Normal"/>
        <w:rPr>
          <w:rFonts w:ascii="Arial Cyr" w:hAnsi="Arial Cyr" w:eastAsia="Arial Cyr" w:cs="Arial Cyr"/>
          <w:sz w:val="20"/>
          <w:szCs w:val="20"/>
        </w:rPr>
      </w:pPr>
      <w:r>
        <w:rPr>
          <w:rFonts w:eastAsia="Arial Cyr" w:cs="Arial Cyr" w:ascii="Arial Cyr" w:hAnsi="Arial Cyr"/>
          <w:sz w:val="20"/>
          <w:szCs w:val="20"/>
        </w:rPr>
        <w:t>*23, NIT, НОЧНАЯ КЛАВИША</w:t>
      </w:r>
    </w:p>
    <w:p>
      <w:pPr>
        <w:pStyle w:val="Normal"/>
        <w:rPr>
          <w:rFonts w:ascii="Arial Cyr" w:hAnsi="Arial Cyr" w:eastAsia="Arial Cyr" w:cs="Arial Cyr"/>
          <w:sz w:val="20"/>
          <w:szCs w:val="20"/>
        </w:rPr>
      </w:pPr>
      <w:r>
        <w:rPr>
          <w:rFonts w:eastAsia="Arial Cyr" w:cs="Arial Cyr" w:ascii="Arial Cyr" w:hAnsi="Arial Cyr"/>
          <w:sz w:val="20"/>
          <w:szCs w:val="20"/>
        </w:rPr>
        <w:t>*24, RLS, ОТБОЙ</w:t>
      </w:r>
    </w:p>
    <w:p>
      <w:pPr>
        <w:pStyle w:val="Normal"/>
        <w:rPr>
          <w:rFonts w:ascii="Arial Cyr" w:hAnsi="Arial Cyr" w:eastAsia="Arial Cyr" w:cs="Arial Cyr"/>
          <w:sz w:val="20"/>
          <w:szCs w:val="20"/>
        </w:rPr>
      </w:pPr>
      <w:r>
        <w:rPr>
          <w:rFonts w:eastAsia="Arial Cyr" w:cs="Arial Cyr" w:ascii="Arial Cyr" w:hAnsi="Arial Cyr"/>
          <w:sz w:val="20"/>
          <w:szCs w:val="20"/>
        </w:rPr>
        <w:t>*25, ACC, КОД УЧЕТА РАЗГОВОРОВ</w:t>
      </w:r>
    </w:p>
    <w:p>
      <w:pPr>
        <w:pStyle w:val="Normal"/>
        <w:rPr>
          <w:rFonts w:ascii="Arial Cyr" w:hAnsi="Arial Cyr" w:eastAsia="Arial Cyr" w:cs="Arial Cyr"/>
          <w:sz w:val="20"/>
          <w:szCs w:val="20"/>
        </w:rPr>
      </w:pPr>
      <w:r>
        <w:rPr>
          <w:rFonts w:eastAsia="Arial Cyr" w:cs="Arial Cyr" w:ascii="Arial Cyr" w:hAnsi="Arial Cyr"/>
          <w:sz w:val="20"/>
          <w:szCs w:val="20"/>
        </w:rPr>
        <w:t>*26, IOG, ГРУППА ВХОДА/ВЫХОДА</w:t>
      </w:r>
    </w:p>
    <w:p>
      <w:pPr>
        <w:pStyle w:val="Normal"/>
        <w:rPr>
          <w:rFonts w:ascii="Arial Cyr" w:hAnsi="Arial Cyr" w:eastAsia="Arial Cyr" w:cs="Arial Cyr"/>
          <w:sz w:val="20"/>
          <w:szCs w:val="20"/>
        </w:rPr>
      </w:pPr>
      <w:r>
        <w:rPr>
          <w:rFonts w:eastAsia="Arial Cyr" w:cs="Arial Cyr" w:ascii="Arial Cyr" w:hAnsi="Arial Cyr"/>
          <w:sz w:val="20"/>
          <w:szCs w:val="20"/>
        </w:rPr>
        <w:t>*27, DND, РЕЖИМ НЕ БЕСПОКОИТЬ</w:t>
      </w:r>
    </w:p>
    <w:p>
      <w:pPr>
        <w:pStyle w:val="Normal"/>
        <w:rPr>
          <w:rFonts w:ascii="Arial Cyr" w:hAnsi="Arial Cyr" w:eastAsia="Arial Cyr" w:cs="Arial Cyr"/>
          <w:sz w:val="20"/>
          <w:szCs w:val="20"/>
        </w:rPr>
      </w:pPr>
      <w:r>
        <w:rPr>
          <w:rFonts w:eastAsia="Arial Cyr" w:cs="Arial Cyr" w:ascii="Arial Cyr" w:hAnsi="Arial Cyr"/>
          <w:sz w:val="20"/>
          <w:szCs w:val="20"/>
        </w:rPr>
        <w:t>*28, OHV, ГРОМКАЯ СВЯЗЬ ПРИ СНЯТОЙ ТРУБКЕ</w:t>
      </w:r>
    </w:p>
    <w:p>
      <w:pPr>
        <w:pStyle w:val="Normal"/>
        <w:rPr>
          <w:rFonts w:ascii="Arial Cyr" w:hAnsi="Arial Cyr" w:eastAsia="Arial Cyr" w:cs="Arial Cyr"/>
          <w:sz w:val="20"/>
          <w:szCs w:val="20"/>
        </w:rPr>
      </w:pPr>
      <w:r>
        <w:rPr>
          <w:rFonts w:eastAsia="Arial Cyr" w:cs="Arial Cyr" w:ascii="Arial Cyr" w:hAnsi="Arial Cyr"/>
          <w:sz w:val="20"/>
          <w:szCs w:val="20"/>
        </w:rPr>
        <w:t>*29, FWA, ПЕРЕВОД ВСЕХ ВЫЗОВОВ</w:t>
      </w:r>
    </w:p>
    <w:p>
      <w:pPr>
        <w:pStyle w:val="Normal"/>
        <w:rPr>
          <w:rFonts w:ascii="Arial Cyr" w:hAnsi="Arial Cyr" w:eastAsia="Arial Cyr" w:cs="Arial Cyr"/>
          <w:sz w:val="20"/>
          <w:szCs w:val="20"/>
        </w:rPr>
      </w:pPr>
      <w:r>
        <w:rPr>
          <w:rFonts w:eastAsia="Arial Cyr" w:cs="Arial Cyr" w:ascii="Arial Cyr" w:hAnsi="Arial Cyr"/>
          <w:sz w:val="20"/>
          <w:szCs w:val="20"/>
        </w:rPr>
        <w:t>*30, FDB, ПЕРЕВОД ВЫЗОВОВ ПРИ ЗАНЯТОМ АППАРАТЕ</w:t>
      </w:r>
    </w:p>
    <w:p>
      <w:pPr>
        <w:pStyle w:val="Normal"/>
        <w:rPr>
          <w:rFonts w:ascii="Arial Cyr" w:hAnsi="Arial Cyr" w:eastAsia="Arial Cyr" w:cs="Arial Cyr"/>
          <w:sz w:val="20"/>
          <w:szCs w:val="20"/>
        </w:rPr>
      </w:pPr>
      <w:r>
        <w:rPr>
          <w:rFonts w:eastAsia="Arial Cyr" w:cs="Arial Cyr" w:ascii="Arial Cyr" w:hAnsi="Arial Cyr"/>
          <w:sz w:val="20"/>
          <w:szCs w:val="20"/>
        </w:rPr>
        <w:t>*31, FDN, ПЕРЕВОД ВЫЗОВОВ,, ЕСЛИ АППАРАТ НЕ ОТВЕЧАЕТ</w:t>
      </w:r>
    </w:p>
    <w:p>
      <w:pPr>
        <w:pStyle w:val="Normal"/>
        <w:rPr>
          <w:rFonts w:ascii="Arial Cyr" w:hAnsi="Arial Cyr" w:eastAsia="Arial Cyr" w:cs="Arial Cyr"/>
          <w:sz w:val="20"/>
          <w:szCs w:val="20"/>
        </w:rPr>
      </w:pPr>
      <w:r>
        <w:rPr>
          <w:rFonts w:eastAsia="Arial Cyr" w:cs="Arial Cyr" w:ascii="Arial Cyr" w:hAnsi="Arial Cyr"/>
          <w:sz w:val="20"/>
          <w:szCs w:val="20"/>
        </w:rPr>
        <w:t>*32, CAL, КЛАВИША ВЫЗОВА (ДОЛЖНА ИМЕТЬ ДОБАВОЧНЫЙ НОМЕР 1-A)</w:t>
      </w:r>
    </w:p>
    <w:p>
      <w:pPr>
        <w:pStyle w:val="Normal"/>
        <w:rPr>
          <w:rFonts w:ascii="Arial Cyr" w:hAnsi="Arial Cyr" w:eastAsia="Arial Cyr" w:cs="Arial Cyr"/>
          <w:sz w:val="20"/>
          <w:szCs w:val="20"/>
        </w:rPr>
      </w:pPr>
      <w:r>
        <w:rPr>
          <w:rFonts w:eastAsia="Arial Cyr" w:cs="Arial Cyr" w:ascii="Arial Cyr" w:hAnsi="Arial Cyr"/>
          <w:sz w:val="20"/>
          <w:szCs w:val="20"/>
        </w:rPr>
        <w:t xml:space="preserve">@Z_TBL_END =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 Пользователь может ввести добавочный номер для задания дополнительных функций этим клавиша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xml:space="preserve"> клавиши перевода вызовов предназначены для включения и выключения режима перевода. Задание адреса перевода вызовов производится с помощью кодов 61, 62 и 63.</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14 - ПРИСВОЕНИЕ КЛАВИШАМ ДОБАВОЧНЫХ НОМЕР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81 ПРОГРАММИРОВАНИЕ КЛАВИШ НА УРОВНЕ СТАНЦИИ [STN]</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индивидуального программирования клавиш.</w:t>
      </w:r>
    </w:p>
    <w:p>
      <w:pPr>
        <w:pStyle w:val="Normal"/>
        <w:rPr>
          <w:rFonts w:ascii="Arial Cyr" w:hAnsi="Arial Cyr" w:eastAsia="Arial Cyr" w:cs="Arial Cyr"/>
          <w:sz w:val="20"/>
          <w:szCs w:val="20"/>
        </w:rPr>
      </w:pPr>
      <w:r>
        <w:rPr>
          <w:rFonts w:eastAsia="Arial Cyr" w:cs="Arial Cyr" w:ascii="Arial Cyr" w:hAnsi="Arial Cyr"/>
          <w:sz w:val="20"/>
          <w:szCs w:val="20"/>
        </w:rPr>
        <w:t>Эта программа позволяет технику задать программы для каждой программируемой клавиши 824-х и 816-станций и добавочных модулей в отдельности. (Для программирования установленного отдельно добавочного модуля этот модуль привязывают к какой-либо станции, выполняют программирование, а затем отсоединяют модуль от станции.)</w:t>
      </w:r>
    </w:p>
    <w:p>
      <w:pPr>
        <w:pStyle w:val="Normal"/>
        <w:rPr>
          <w:rFonts w:ascii="Arial Cyr" w:hAnsi="Arial Cyr" w:eastAsia="Arial Cyr" w:cs="Arial Cyr"/>
          <w:sz w:val="20"/>
          <w:szCs w:val="20"/>
        </w:rPr>
      </w:pPr>
      <w:r>
        <w:rPr>
          <w:rFonts w:eastAsia="Arial Cyr" w:cs="Arial Cyr" w:ascii="Arial Cyr" w:hAnsi="Arial Cyr"/>
          <w:sz w:val="20"/>
          <w:szCs w:val="20"/>
        </w:rPr>
        <w:t>Как правило, при установке новой системы ММС #80 используется для программирования основных функций всех аппаратов, после чего отдельные функции добавляются для каждого аппарата индивидуально с помощью программы ММС #81.</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ВНИМАНИЕ!</w:t>
        <w:br/>
      </w:r>
      <w:r>
        <w:rPr>
          <w:rFonts w:eastAsia="Arial Cyr" w:cs="Arial Cyr" w:ascii="Arial Cyr" w:hAnsi="Arial Cyr"/>
          <w:sz w:val="20"/>
          <w:szCs w:val="20"/>
        </w:rPr>
        <w:t>Каждый аппарат обязательно должен иметь по меньшей мере одну клавишу вызова (CALL). Без такой клавиши аппарат не может делать и принимать вызовы внутренней связи, а соответствующая клавиша селекторного вызова (DSS) будет постоянно гореть красным свето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НУМЕРАЦИЯ КЛАВИШ</w:t>
      </w:r>
    </w:p>
    <w:p>
      <w:pPr>
        <w:pStyle w:val="Normal"/>
        <w:rPr>
          <w:rFonts w:ascii="Arial Cyr" w:hAnsi="Arial Cyr" w:eastAsia="Arial Cyr" w:cs="Arial Cyr"/>
          <w:sz w:val="20"/>
          <w:szCs w:val="20"/>
        </w:rPr>
      </w:pPr>
      <w:r>
        <w:rPr>
          <w:rFonts w:eastAsia="Arial Cyr" w:cs="Arial Cyr" w:ascii="Arial Cyr" w:hAnsi="Arial Cyr"/>
          <w:sz w:val="20"/>
          <w:szCs w:val="20"/>
        </w:rPr>
        <w:t>Клавиши 816-аппарата нумеруются от 1 до 28, а клавиши 824-аппарата - от 1 до 38. См.  чертеж аппарата при работе с программой. Клавиши добавочных модулей имеют номера от /01 до /64.</w:t>
      </w:r>
    </w:p>
    <w:p>
      <w:pPr>
        <w:pStyle w:val="Normal"/>
        <w:rPr>
          <w:rFonts w:ascii="Arial Cyr" w:hAnsi="Arial Cyr" w:eastAsia="Arial Cyr" w:cs="Arial Cyr"/>
          <w:sz w:val="20"/>
          <w:szCs w:val="20"/>
        </w:rPr>
      </w:pPr>
      <w:r>
        <w:rPr>
          <w:rFonts w:eastAsia="Arial Cyr" w:cs="Arial Cyr" w:ascii="Arial Cyr" w:hAnsi="Arial Cyr"/>
          <w:sz w:val="20"/>
          <w:szCs w:val="20"/>
        </w:rPr>
        <w:t>Программируемым клавишам присваивается трехзначный код. См. таблицу, за которой идет чертеж аппарата.</w:t>
      </w:r>
    </w:p>
    <w:p>
      <w:pPr>
        <w:pStyle w:val="Normal"/>
        <w:rPr>
          <w:rFonts w:ascii="Arial Cyr" w:hAnsi="Arial Cyr" w:eastAsia="Arial Cyr" w:cs="Arial Cyr"/>
          <w:sz w:val="20"/>
          <w:szCs w:val="20"/>
        </w:rPr>
      </w:pPr>
      <w:r>
        <w:rPr>
          <w:rFonts w:eastAsia="Arial Cyr" w:cs="Arial Cyr" w:ascii="Arial Cyr" w:hAnsi="Arial Cyr"/>
          <w:sz w:val="20"/>
          <w:szCs w:val="20"/>
        </w:rPr>
        <w:t>Некоторые клавиши можно запрограммировать с добавочным номером. Характерным примером является быстрый цифронабор. Код клавиша быстрого набора *10. Если клавише присвоен этот код, она действует также как и существующие на аппарате клавиши быстрого набора (SPD). Но если клавиша запрограммирована с добавочным номером (EXTENDER) (две или три быстронабираемые цифры, например *1000 или *10500), то она производит набор этого номера при одном нажатии. Можно использовать персональные или системные номера быстрого набор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станции.</w:t>
      </w:r>
    </w:p>
    <w:p>
      <w:pPr>
        <w:pStyle w:val="Normal"/>
        <w:rPr>
          <w:rFonts w:ascii="Arial Cyr" w:hAnsi="Arial Cyr" w:eastAsia="Arial Cyr" w:cs="Arial Cyr"/>
          <w:sz w:val="20"/>
          <w:szCs w:val="20"/>
        </w:rPr>
      </w:pPr>
      <w:r>
        <w:rPr>
          <w:rFonts w:eastAsia="Arial Cyr" w:cs="Arial Cyr" w:ascii="Arial Cyr" w:hAnsi="Arial Cyr"/>
          <w:sz w:val="20"/>
          <w:szCs w:val="20"/>
        </w:rPr>
        <w:t>FLASH и TRANSFER - выбор нужной клавиш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кодов.</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t>MUTE - переход от одного кода программируемой клавиши к другому.</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xml:space="preserve"> программируемую клавишу можно также выбрать с помощью нажатия клавиш FLASH и TRANSFER или простым нажатием нужной клавиш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81</w:t>
        <w:br/>
        <w:t>Дисплей показывает</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перехода к следующей станции</w:t>
      </w:r>
    </w:p>
    <w:p>
      <w:pPr>
        <w:pStyle w:val="Normal"/>
        <w:rPr>
          <w:rFonts w:ascii="Arial Cyr" w:hAnsi="Arial Cyr" w:eastAsia="Arial Cyr" w:cs="Arial Cyr"/>
          <w:sz w:val="20"/>
          <w:szCs w:val="20"/>
        </w:rPr>
      </w:pPr>
      <w:r>
        <w:rPr>
          <w:rFonts w:eastAsia="Arial Cyr" w:cs="Arial Cyr" w:ascii="Arial Cyr" w:hAnsi="Arial Cyr"/>
          <w:sz w:val="20"/>
          <w:szCs w:val="20"/>
        </w:rPr>
        <w:t>3. Ввести код для первой клавиши, например *11, и нажать клавишу MUTE для выбора кодов для программируемой клавиши</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TRANSFER для перехода к другой клавише или нажать непосредственно эту клавишу</w:t>
      </w:r>
    </w:p>
    <w:p>
      <w:pPr>
        <w:pStyle w:val="Normal"/>
        <w:rPr>
          <w:rFonts w:ascii="Arial Cyr" w:hAnsi="Arial Cyr" w:eastAsia="Arial Cyr" w:cs="Arial Cyr"/>
          <w:sz w:val="20"/>
          <w:szCs w:val="20"/>
        </w:rPr>
      </w:pPr>
      <w:r>
        <w:rPr>
          <w:rFonts w:eastAsia="Arial Cyr" w:cs="Arial Cyr" w:ascii="Arial Cyr" w:hAnsi="Arial Cyr"/>
          <w:sz w:val="20"/>
          <w:szCs w:val="20"/>
        </w:rPr>
        <w:t>5.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KEY PROGRAM[201]</w:t>
        <w:br/>
        <w:t>01:EMPTY</w:t>
      </w:r>
    </w:p>
    <w:p>
      <w:pPr>
        <w:pStyle w:val="Normal"/>
        <w:rPr>
          <w:rFonts w:ascii="Arial Cyr" w:hAnsi="Arial Cyr" w:eastAsia="Arial Cyr" w:cs="Arial Cyr"/>
          <w:sz w:val="20"/>
          <w:szCs w:val="20"/>
        </w:rPr>
      </w:pPr>
      <w:r>
        <w:rPr>
          <w:rFonts w:eastAsia="Arial Cyr" w:cs="Arial Cyr" w:ascii="Arial Cyr" w:hAnsi="Arial Cyr"/>
          <w:sz w:val="20"/>
          <w:szCs w:val="20"/>
        </w:rPr>
        <w:t>KEY PROGRAM[202]</w:t>
        <w:br/>
        <w:t>01:EMPTY:</w:t>
      </w:r>
    </w:p>
    <w:p>
      <w:pPr>
        <w:pStyle w:val="Normal"/>
        <w:rPr>
          <w:rFonts w:ascii="Arial Cyr" w:hAnsi="Arial Cyr" w:eastAsia="Arial Cyr" w:cs="Arial Cyr"/>
          <w:sz w:val="20"/>
          <w:szCs w:val="20"/>
        </w:rPr>
      </w:pPr>
      <w:r>
        <w:rPr>
          <w:rFonts w:eastAsia="Arial Cyr" w:cs="Arial Cyr" w:ascii="Arial Cyr" w:hAnsi="Arial Cyr"/>
          <w:sz w:val="20"/>
          <w:szCs w:val="20"/>
        </w:rPr>
        <w:t>KEY PROGRAM[202]</w:t>
        <w:br/>
        <w:t>01:EMPTY:*11</w:t>
      </w:r>
    </w:p>
    <w:p>
      <w:pPr>
        <w:pStyle w:val="Normal"/>
        <w:rPr>
          <w:rFonts w:ascii="Arial Cyr" w:hAnsi="Arial Cyr" w:eastAsia="Arial Cyr" w:cs="Arial Cyr"/>
          <w:sz w:val="20"/>
          <w:szCs w:val="20"/>
        </w:rPr>
      </w:pPr>
      <w:r>
        <w:rPr>
          <w:rFonts w:eastAsia="Arial Cyr" w:cs="Arial Cyr" w:ascii="Arial Cyr" w:hAnsi="Arial Cyr"/>
          <w:sz w:val="20"/>
          <w:szCs w:val="20"/>
        </w:rPr>
        <w:t>KEY PROGRAM[202]</w:t>
        <w:br/>
        <w:t>02:EMPTY:</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СМ. ЧЕРТЕЖ АППАРАТА</w:t>
      </w:r>
    </w:p>
    <w:p>
      <w:pPr>
        <w:pStyle w:val="Normal"/>
        <w:rPr>
          <w:rFonts w:ascii="Arial Cyr" w:hAnsi="Arial Cyr" w:eastAsia="Arial Cyr" w:cs="Arial Cyr"/>
          <w:b/>
          <w:b/>
          <w:bCs/>
          <w:sz w:val="20"/>
          <w:szCs w:val="20"/>
        </w:rPr>
      </w:pPr>
      <w:r>
        <w:rPr>
          <w:rFonts w:eastAsia="Arial Cyr" w:cs="Arial Cyr" w:ascii="Arial Cyr" w:hAnsi="Arial Cyr"/>
          <w:b/>
          <w:bCs/>
          <w:sz w:val="20"/>
          <w:szCs w:val="20"/>
        </w:rPr>
        <w:t>КОДЫ ПРОГРАММИРУЕМЫХ КЛАВИШ</w:t>
        <w:br/>
        <w:t>В СИСТЕМЕ 56ex/120mx</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Z_TBL_BEG = COLUMNS(3), DIMENSION(IN), COLWIDTHS(.98,.98,E1), HGUTTER(.111), VGUTTER(.056), KEEP(OFF)</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TEXT, TABLE TEXT</w:t>
      </w:r>
    </w:p>
    <w:p>
      <w:pPr>
        <w:pStyle w:val="Normal"/>
        <w:rPr>
          <w:rFonts w:ascii="Arial Cyr" w:hAnsi="Arial Cyr" w:eastAsia="Arial Cyr" w:cs="Arial Cyr"/>
          <w:sz w:val="20"/>
          <w:szCs w:val="20"/>
        </w:rPr>
      </w:pPr>
      <w:r>
        <w:rPr>
          <w:rFonts w:eastAsia="Arial Cyr" w:cs="Arial Cyr" w:ascii="Arial Cyr" w:hAnsi="Arial Cyr"/>
          <w:sz w:val="20"/>
          <w:szCs w:val="20"/>
        </w:rPr>
        <w:t>КОД, СООБЩЕНИЕ НА ДИСПЛЕЕ, ФУНКЦИЯ</w:t>
      </w:r>
    </w:p>
    <w:p>
      <w:pPr>
        <w:pStyle w:val="Normal"/>
        <w:rPr>
          <w:rFonts w:ascii="Arial Cyr" w:hAnsi="Arial Cyr" w:eastAsia="Arial Cyr" w:cs="Arial Cyr"/>
          <w:sz w:val="20"/>
          <w:szCs w:val="20"/>
        </w:rPr>
      </w:pPr>
      <w:r>
        <w:rPr>
          <w:rFonts w:eastAsia="Arial Cyr" w:cs="Arial Cyr" w:ascii="Arial Cyr" w:hAnsi="Arial Cyr"/>
          <w:sz w:val="20"/>
          <w:szCs w:val="20"/>
        </w:rPr>
        <w:t>2ХХХ-3ХХХ, , КЛАВИША СЕЛЕКТОРНОГО ВЫЗОВА (DSS); ВВЕСТИ ДОБАВОЧНЫЙ НОМЕР</w:t>
      </w:r>
    </w:p>
    <w:p>
      <w:pPr>
        <w:pStyle w:val="Normal"/>
        <w:rPr>
          <w:rFonts w:ascii="Arial Cyr" w:hAnsi="Arial Cyr" w:eastAsia="Arial Cyr" w:cs="Arial Cyr"/>
          <w:sz w:val="20"/>
          <w:szCs w:val="20"/>
        </w:rPr>
      </w:pPr>
      <w:r>
        <w:rPr>
          <w:rFonts w:eastAsia="Arial Cyr" w:cs="Arial Cyr" w:ascii="Arial Cyr" w:hAnsi="Arial Cyr"/>
          <w:sz w:val="20"/>
          <w:szCs w:val="20"/>
        </w:rPr>
        <w:t>5ХХХ, , КЛАВИША ВЫЗОВА ГРУППЫ СТАНЦИЙ; ВВЕСТИ КОД ДОСТУПА К ГРУППЕ</w:t>
      </w:r>
    </w:p>
    <w:p>
      <w:pPr>
        <w:pStyle w:val="Normal"/>
        <w:rPr>
          <w:rFonts w:ascii="Arial Cyr" w:hAnsi="Arial Cyr" w:eastAsia="Arial Cyr" w:cs="Arial Cyr"/>
          <w:sz w:val="20"/>
          <w:szCs w:val="20"/>
        </w:rPr>
      </w:pPr>
      <w:r>
        <w:rPr>
          <w:rFonts w:eastAsia="Arial Cyr" w:cs="Arial Cyr" w:ascii="Arial Cyr" w:hAnsi="Arial Cyr"/>
          <w:sz w:val="20"/>
          <w:szCs w:val="20"/>
        </w:rPr>
        <w:t>7ХХХ, , КЛАВИША ВЫЗОВА ГТЛ; ВВЕСТИ НОМЕР ГТЛ</w:t>
      </w:r>
    </w:p>
    <w:p>
      <w:pPr>
        <w:pStyle w:val="Normal"/>
        <w:rPr>
          <w:rFonts w:ascii="Arial Cyr" w:hAnsi="Arial Cyr" w:eastAsia="Arial Cyr" w:cs="Arial Cyr"/>
          <w:sz w:val="20"/>
          <w:szCs w:val="20"/>
        </w:rPr>
      </w:pPr>
      <w:r>
        <w:rPr>
          <w:rFonts w:eastAsia="Arial Cyr" w:cs="Arial Cyr" w:ascii="Arial Cyr" w:hAnsi="Arial Cyr"/>
          <w:sz w:val="20"/>
          <w:szCs w:val="20"/>
        </w:rPr>
        <w:t>8ХХХ-9ХХХ, , КЛАВИША ВЫЗОВА ГРУППЫ ГТЛ; ВВЕСТИ КОД ДОСТУПА К ГРУППЕ ГТЛ</w:t>
      </w:r>
    </w:p>
    <w:p>
      <w:pPr>
        <w:pStyle w:val="Normal"/>
        <w:rPr>
          <w:rFonts w:ascii="Arial Cyr" w:hAnsi="Arial Cyr" w:eastAsia="Arial Cyr" w:cs="Arial Cyr"/>
          <w:sz w:val="20"/>
          <w:szCs w:val="20"/>
        </w:rPr>
      </w:pPr>
      <w:r>
        <w:rPr>
          <w:rFonts w:eastAsia="Arial Cyr" w:cs="Arial Cyr" w:ascii="Arial Cyr" w:hAnsi="Arial Cyr"/>
          <w:sz w:val="20"/>
          <w:szCs w:val="20"/>
        </w:rPr>
        <w:t>*00, DPC, * ПРИЕМ ВЫЗОВА - НАПРАВЛЕННЫЙ</w:t>
      </w:r>
    </w:p>
    <w:p>
      <w:pPr>
        <w:pStyle w:val="Normal"/>
        <w:rPr>
          <w:rFonts w:ascii="Arial Cyr" w:hAnsi="Arial Cyr" w:eastAsia="Arial Cyr" w:cs="Arial Cyr"/>
          <w:sz w:val="20"/>
          <w:szCs w:val="20"/>
        </w:rPr>
      </w:pPr>
      <w:r>
        <w:rPr>
          <w:rFonts w:eastAsia="Arial Cyr" w:cs="Arial Cyr" w:ascii="Arial Cyr" w:hAnsi="Arial Cyr"/>
          <w:sz w:val="20"/>
          <w:szCs w:val="20"/>
        </w:rPr>
        <w:t>*01, GPC, * ПРИЕМ ВЫЗОВА - ГРУППОВОЙ</w:t>
      </w:r>
    </w:p>
    <w:p>
      <w:pPr>
        <w:pStyle w:val="Normal"/>
        <w:rPr>
          <w:rFonts w:ascii="Arial Cyr" w:hAnsi="Arial Cyr" w:eastAsia="Arial Cyr" w:cs="Arial Cyr"/>
          <w:sz w:val="20"/>
          <w:szCs w:val="20"/>
        </w:rPr>
      </w:pPr>
      <w:r>
        <w:rPr>
          <w:rFonts w:eastAsia="Arial Cyr" w:cs="Arial Cyr" w:ascii="Arial Cyr" w:hAnsi="Arial Cyr"/>
          <w:sz w:val="20"/>
          <w:szCs w:val="20"/>
        </w:rPr>
        <w:t>*02, UNA, СТАНДАРТНЫЙ ОТВЕТ В НОЧНОЕ ВРЕМЯ</w:t>
      </w:r>
    </w:p>
    <w:p>
      <w:pPr>
        <w:pStyle w:val="Normal"/>
        <w:rPr>
          <w:rFonts w:ascii="Arial Cyr" w:hAnsi="Arial Cyr" w:eastAsia="Arial Cyr" w:cs="Arial Cyr"/>
          <w:sz w:val="20"/>
          <w:szCs w:val="20"/>
        </w:rPr>
      </w:pPr>
      <w:r>
        <w:rPr>
          <w:rFonts w:eastAsia="Arial Cyr" w:cs="Arial Cyr" w:ascii="Arial Cyr" w:hAnsi="Arial Cyr"/>
          <w:sz w:val="20"/>
          <w:szCs w:val="20"/>
        </w:rPr>
        <w:t>*03, PPC, ПРИЕМ ВЫЗОВА - РЕЖИМ ОЖИДАНИЯ</w:t>
      </w:r>
    </w:p>
    <w:p>
      <w:pPr>
        <w:pStyle w:val="Normal"/>
        <w:rPr>
          <w:rFonts w:ascii="Arial Cyr" w:hAnsi="Arial Cyr" w:eastAsia="Arial Cyr" w:cs="Arial Cyr"/>
          <w:sz w:val="20"/>
          <w:szCs w:val="20"/>
        </w:rPr>
      </w:pPr>
      <w:r>
        <w:rPr>
          <w:rFonts w:eastAsia="Arial Cyr" w:cs="Arial Cyr" w:ascii="Arial Cyr" w:hAnsi="Arial Cyr"/>
          <w:sz w:val="20"/>
          <w:szCs w:val="20"/>
        </w:rPr>
        <w:t>*04, CBK, ОТВЕТНЫЙ ВЫЗОВ</w:t>
      </w:r>
    </w:p>
    <w:p>
      <w:pPr>
        <w:pStyle w:val="Normal"/>
        <w:rPr>
          <w:rFonts w:ascii="Arial Cyr" w:hAnsi="Arial Cyr" w:eastAsia="Arial Cyr" w:cs="Arial Cyr"/>
          <w:sz w:val="20"/>
          <w:szCs w:val="20"/>
        </w:rPr>
      </w:pPr>
      <w:r>
        <w:rPr>
          <w:rFonts w:eastAsia="Arial Cyr" w:cs="Arial Cyr" w:ascii="Arial Cyr" w:hAnsi="Arial Cyr"/>
          <w:sz w:val="20"/>
          <w:szCs w:val="20"/>
        </w:rPr>
        <w:t>*05, LNR, ПОВТОРЕНИЕ НАБОРА ПОСЛЕДНЕГО НОМЕРА</w:t>
      </w:r>
    </w:p>
    <w:p>
      <w:pPr>
        <w:pStyle w:val="Normal"/>
        <w:rPr>
          <w:rFonts w:ascii="Arial Cyr" w:hAnsi="Arial Cyr" w:eastAsia="Arial Cyr" w:cs="Arial Cyr"/>
          <w:sz w:val="20"/>
          <w:szCs w:val="20"/>
        </w:rPr>
      </w:pPr>
      <w:r>
        <w:rPr>
          <w:rFonts w:eastAsia="Arial Cyr" w:cs="Arial Cyr" w:ascii="Arial Cyr" w:hAnsi="Arial Cyr"/>
          <w:sz w:val="20"/>
          <w:szCs w:val="20"/>
        </w:rPr>
        <w:t>*06, SNR, ПОВТОРЕНИЕ НАБОРА НОМЕРА,, ВВЕДЕННОГО В ПАМЯТЬ</w:t>
      </w:r>
    </w:p>
    <w:p>
      <w:pPr>
        <w:pStyle w:val="Normal"/>
        <w:rPr>
          <w:rFonts w:ascii="Arial Cyr" w:hAnsi="Arial Cyr" w:eastAsia="Arial Cyr" w:cs="Arial Cyr"/>
          <w:sz w:val="20"/>
          <w:szCs w:val="20"/>
        </w:rPr>
      </w:pPr>
      <w:r>
        <w:rPr>
          <w:rFonts w:eastAsia="Arial Cyr" w:cs="Arial Cyr" w:ascii="Arial Cyr" w:hAnsi="Arial Cyr"/>
          <w:sz w:val="20"/>
          <w:szCs w:val="20"/>
        </w:rPr>
        <w:t>*07, ARD, АВТОМАТИЧЕСКОЕ ПОВТОРЕНИЕ НАБОРА НОМЕРА</w:t>
      </w:r>
    </w:p>
    <w:p>
      <w:pPr>
        <w:pStyle w:val="Normal"/>
        <w:rPr>
          <w:rFonts w:ascii="Arial Cyr" w:hAnsi="Arial Cyr" w:eastAsia="Arial Cyr" w:cs="Arial Cyr"/>
          <w:sz w:val="20"/>
          <w:szCs w:val="20"/>
        </w:rPr>
      </w:pPr>
      <w:r>
        <w:rPr>
          <w:rFonts w:eastAsia="Arial Cyr" w:cs="Arial Cyr" w:ascii="Arial Cyr" w:hAnsi="Arial Cyr"/>
          <w:sz w:val="20"/>
          <w:szCs w:val="20"/>
        </w:rPr>
        <w:t>*08, EXC, РЕЖИМ СВЯЗИ ДИРЕКТОР/СЕКРЕТАРЬ</w:t>
      </w:r>
    </w:p>
    <w:p>
      <w:pPr>
        <w:pStyle w:val="Normal"/>
        <w:rPr>
          <w:rFonts w:ascii="Arial Cyr" w:hAnsi="Arial Cyr" w:eastAsia="Arial Cyr" w:cs="Arial Cyr"/>
          <w:sz w:val="20"/>
          <w:szCs w:val="20"/>
        </w:rPr>
      </w:pPr>
      <w:r>
        <w:rPr>
          <w:rFonts w:eastAsia="Arial Cyr" w:cs="Arial Cyr" w:ascii="Arial Cyr" w:hAnsi="Arial Cyr"/>
          <w:sz w:val="20"/>
          <w:szCs w:val="20"/>
        </w:rPr>
        <w:t>*09, PAG, * ПОИСКОВЫЙ ВЫЗОВ</w:t>
      </w:r>
    </w:p>
    <w:p>
      <w:pPr>
        <w:pStyle w:val="Normal"/>
        <w:rPr>
          <w:rFonts w:ascii="Arial Cyr" w:hAnsi="Arial Cyr" w:eastAsia="Arial Cyr" w:cs="Arial Cyr"/>
          <w:sz w:val="20"/>
          <w:szCs w:val="20"/>
        </w:rPr>
      </w:pPr>
      <w:r>
        <w:rPr>
          <w:rFonts w:eastAsia="Arial Cyr" w:cs="Arial Cyr" w:ascii="Arial Cyr" w:hAnsi="Arial Cyr"/>
          <w:sz w:val="20"/>
          <w:szCs w:val="20"/>
        </w:rPr>
        <w:t>*10, SPD, * БЫСТРЫЙ НАБОР НОМЕРА</w:t>
      </w:r>
    </w:p>
    <w:p>
      <w:pPr>
        <w:pStyle w:val="Normal"/>
        <w:rPr>
          <w:rFonts w:ascii="Arial Cyr" w:hAnsi="Arial Cyr" w:eastAsia="Arial Cyr" w:cs="Arial Cyr"/>
          <w:sz w:val="20"/>
          <w:szCs w:val="20"/>
        </w:rPr>
      </w:pPr>
      <w:r>
        <w:rPr>
          <w:rFonts w:eastAsia="Arial Cyr" w:cs="Arial Cyr" w:ascii="Arial Cyr" w:hAnsi="Arial Cyr"/>
          <w:sz w:val="20"/>
          <w:szCs w:val="20"/>
        </w:rPr>
        <w:t>*11, VAC, * СООБЩЕНИЕ,, ВЫДАВАЕМОЕ ПРИ ОТСУТСТВИИ ПОЛЬЗОВАТЕЛЯ (01-09)</w:t>
      </w:r>
    </w:p>
    <w:p>
      <w:pPr>
        <w:pStyle w:val="Normal"/>
        <w:rPr>
          <w:rFonts w:ascii="Arial Cyr" w:hAnsi="Arial Cyr" w:eastAsia="Arial Cyr" w:cs="Arial Cyr"/>
          <w:sz w:val="20"/>
          <w:szCs w:val="20"/>
        </w:rPr>
      </w:pPr>
      <w:r>
        <w:rPr>
          <w:rFonts w:eastAsia="Arial Cyr" w:cs="Arial Cyr" w:ascii="Arial Cyr" w:hAnsi="Arial Cyr"/>
          <w:sz w:val="20"/>
          <w:szCs w:val="20"/>
        </w:rPr>
        <w:t>*12, DOR, * ДВЕРЬ</w:t>
      </w:r>
    </w:p>
    <w:p>
      <w:pPr>
        <w:pStyle w:val="Normal"/>
        <w:rPr>
          <w:rFonts w:ascii="Arial Cyr" w:hAnsi="Arial Cyr" w:eastAsia="Arial Cyr" w:cs="Arial Cyr"/>
          <w:sz w:val="20"/>
          <w:szCs w:val="20"/>
        </w:rPr>
      </w:pPr>
      <w:r>
        <w:rPr>
          <w:rFonts w:eastAsia="Arial Cyr" w:cs="Arial Cyr" w:ascii="Arial Cyr" w:hAnsi="Arial Cyr"/>
          <w:sz w:val="20"/>
          <w:szCs w:val="20"/>
        </w:rPr>
        <w:t>*13, BRG, ОТМЕНА ДИРЕКТОРСКОЙ СВЯЗИ</w:t>
      </w:r>
    </w:p>
    <w:p>
      <w:pPr>
        <w:pStyle w:val="Normal"/>
        <w:rPr>
          <w:rFonts w:ascii="Arial Cyr" w:hAnsi="Arial Cyr" w:eastAsia="Arial Cyr" w:cs="Arial Cyr"/>
          <w:sz w:val="20"/>
          <w:szCs w:val="20"/>
        </w:rPr>
      </w:pPr>
      <w:r>
        <w:rPr>
          <w:rFonts w:eastAsia="Arial Cyr" w:cs="Arial Cyr" w:ascii="Arial Cyr" w:hAnsi="Arial Cyr"/>
          <w:sz w:val="20"/>
          <w:szCs w:val="20"/>
        </w:rPr>
        <w:t>*14, MTM, ВЫДАЧА СООБЩЕНИЯ ВСТРЕЧАЙ МЕНЯ</w:t>
      </w:r>
    </w:p>
    <w:p>
      <w:pPr>
        <w:pStyle w:val="Normal"/>
        <w:rPr>
          <w:rFonts w:ascii="Arial Cyr" w:hAnsi="Arial Cyr" w:eastAsia="Arial Cyr" w:cs="Arial Cyr"/>
          <w:sz w:val="20"/>
          <w:szCs w:val="20"/>
        </w:rPr>
      </w:pPr>
      <w:r>
        <w:rPr>
          <w:rFonts w:eastAsia="Arial Cyr" w:cs="Arial Cyr" w:ascii="Arial Cyr" w:hAnsi="Arial Cyr"/>
          <w:sz w:val="20"/>
          <w:szCs w:val="20"/>
        </w:rPr>
        <w:t>*15, CMP, ЗАДЕРЖКА ВЫЗОВА НА ЗАНЯТУЮ СТАНЦИЮ</w:t>
      </w:r>
    </w:p>
    <w:p>
      <w:pPr>
        <w:pStyle w:val="Normal"/>
        <w:rPr>
          <w:rFonts w:ascii="Arial Cyr" w:hAnsi="Arial Cyr" w:eastAsia="Arial Cyr" w:cs="Arial Cyr"/>
          <w:sz w:val="20"/>
          <w:szCs w:val="20"/>
        </w:rPr>
      </w:pPr>
      <w:r>
        <w:rPr>
          <w:rFonts w:eastAsia="Arial Cyr" w:cs="Arial Cyr" w:ascii="Arial Cyr" w:hAnsi="Arial Cyr"/>
          <w:sz w:val="20"/>
          <w:szCs w:val="20"/>
        </w:rPr>
        <w:t>*16, FLS, FLASH-СИГНАЛ ГТЛ</w:t>
      </w:r>
    </w:p>
    <w:p>
      <w:pPr>
        <w:pStyle w:val="Normal"/>
        <w:rPr>
          <w:rFonts w:ascii="Arial Cyr" w:hAnsi="Arial Cyr" w:eastAsia="Arial Cyr" w:cs="Arial Cyr"/>
          <w:sz w:val="20"/>
          <w:szCs w:val="20"/>
        </w:rPr>
      </w:pPr>
      <w:r>
        <w:rPr>
          <w:rFonts w:eastAsia="Arial Cyr" w:cs="Arial Cyr" w:ascii="Arial Cyr" w:hAnsi="Arial Cyr"/>
          <w:sz w:val="20"/>
          <w:szCs w:val="20"/>
        </w:rPr>
        <w:t>*17, NCL, НОВЫЙ ВЫЗОВ</w:t>
      </w:r>
    </w:p>
    <w:p>
      <w:pPr>
        <w:pStyle w:val="Normal"/>
        <w:rPr>
          <w:rFonts w:ascii="Arial Cyr" w:hAnsi="Arial Cyr" w:eastAsia="Arial Cyr" w:cs="Arial Cyr"/>
          <w:sz w:val="20"/>
          <w:szCs w:val="20"/>
        </w:rPr>
      </w:pPr>
      <w:r>
        <w:rPr>
          <w:rFonts w:eastAsia="Arial Cyr" w:cs="Arial Cyr" w:ascii="Arial Cyr" w:hAnsi="Arial Cyr"/>
          <w:sz w:val="20"/>
          <w:szCs w:val="20"/>
        </w:rPr>
        <w:t>*18, FWE, * ПЕРЕВОД ВНЕШНЕГО ВЫЗОВА</w:t>
      </w:r>
    </w:p>
    <w:p>
      <w:pPr>
        <w:pStyle w:val="Normal"/>
        <w:rPr>
          <w:rFonts w:ascii="Arial Cyr" w:hAnsi="Arial Cyr" w:eastAsia="Arial Cyr" w:cs="Arial Cyr"/>
          <w:sz w:val="20"/>
          <w:szCs w:val="20"/>
        </w:rPr>
      </w:pPr>
      <w:r>
        <w:rPr>
          <w:rFonts w:eastAsia="Arial Cyr" w:cs="Arial Cyr" w:ascii="Arial Cyr" w:hAnsi="Arial Cyr"/>
          <w:sz w:val="20"/>
          <w:szCs w:val="20"/>
        </w:rPr>
        <w:t>*19, TRN, ПЕРЕВОД</w:t>
      </w:r>
    </w:p>
    <w:p>
      <w:pPr>
        <w:pStyle w:val="Normal"/>
        <w:rPr>
          <w:rFonts w:ascii="Arial Cyr" w:hAnsi="Arial Cyr" w:eastAsia="Arial Cyr" w:cs="Arial Cyr"/>
          <w:sz w:val="20"/>
          <w:szCs w:val="20"/>
        </w:rPr>
      </w:pPr>
      <w:r>
        <w:rPr>
          <w:rFonts w:eastAsia="Arial Cyr" w:cs="Arial Cyr" w:ascii="Arial Cyr" w:hAnsi="Arial Cyr"/>
          <w:sz w:val="20"/>
          <w:szCs w:val="20"/>
        </w:rPr>
        <w:t>*20, TMR, ТАЙМЕР</w:t>
      </w:r>
    </w:p>
    <w:p>
      <w:pPr>
        <w:pStyle w:val="Normal"/>
        <w:rPr>
          <w:rFonts w:ascii="Arial Cyr" w:hAnsi="Arial Cyr" w:eastAsia="Arial Cyr" w:cs="Arial Cyr"/>
          <w:sz w:val="20"/>
          <w:szCs w:val="20"/>
        </w:rPr>
      </w:pPr>
      <w:r>
        <w:rPr>
          <w:rFonts w:eastAsia="Arial Cyr" w:cs="Arial Cyr" w:ascii="Arial Cyr" w:hAnsi="Arial Cyr"/>
          <w:sz w:val="20"/>
          <w:szCs w:val="20"/>
        </w:rPr>
        <w:t>*21, LSN, ПРОСЛУШИВАНИЕ</w:t>
      </w:r>
    </w:p>
    <w:p>
      <w:pPr>
        <w:pStyle w:val="Normal"/>
        <w:rPr>
          <w:rFonts w:ascii="Arial Cyr" w:hAnsi="Arial Cyr" w:eastAsia="Arial Cyr" w:cs="Arial Cyr"/>
          <w:sz w:val="20"/>
          <w:szCs w:val="20"/>
        </w:rPr>
      </w:pPr>
      <w:r>
        <w:rPr>
          <w:rFonts w:eastAsia="Arial Cyr" w:cs="Arial Cyr" w:ascii="Arial Cyr" w:hAnsi="Arial Cyr"/>
          <w:sz w:val="20"/>
          <w:szCs w:val="20"/>
        </w:rPr>
        <w:t>*22, ALM, СИГНАЛИЗАТОР (БУДИЛЬНИК)</w:t>
      </w:r>
    </w:p>
    <w:p>
      <w:pPr>
        <w:pStyle w:val="Normal"/>
        <w:rPr>
          <w:rFonts w:ascii="Arial Cyr" w:hAnsi="Arial Cyr" w:eastAsia="Arial Cyr" w:cs="Arial Cyr"/>
          <w:sz w:val="20"/>
          <w:szCs w:val="20"/>
        </w:rPr>
      </w:pPr>
      <w:r>
        <w:rPr>
          <w:rFonts w:eastAsia="Arial Cyr" w:cs="Arial Cyr" w:ascii="Arial Cyr" w:hAnsi="Arial Cyr"/>
          <w:sz w:val="20"/>
          <w:szCs w:val="20"/>
        </w:rPr>
        <w:t>*23, NIT, НОЧНАЯ КЛАВИША</w:t>
      </w:r>
    </w:p>
    <w:p>
      <w:pPr>
        <w:pStyle w:val="Normal"/>
        <w:rPr>
          <w:rFonts w:ascii="Arial Cyr" w:hAnsi="Arial Cyr" w:eastAsia="Arial Cyr" w:cs="Arial Cyr"/>
          <w:sz w:val="20"/>
          <w:szCs w:val="20"/>
        </w:rPr>
      </w:pPr>
      <w:r>
        <w:rPr>
          <w:rFonts w:eastAsia="Arial Cyr" w:cs="Arial Cyr" w:ascii="Arial Cyr" w:hAnsi="Arial Cyr"/>
          <w:sz w:val="20"/>
          <w:szCs w:val="20"/>
        </w:rPr>
        <w:t>*24, RLS, ОТБОЙ</w:t>
      </w:r>
    </w:p>
    <w:p>
      <w:pPr>
        <w:pStyle w:val="Normal"/>
        <w:rPr>
          <w:rFonts w:ascii="Arial Cyr" w:hAnsi="Arial Cyr" w:eastAsia="Arial Cyr" w:cs="Arial Cyr"/>
          <w:sz w:val="20"/>
          <w:szCs w:val="20"/>
        </w:rPr>
      </w:pPr>
      <w:r>
        <w:rPr>
          <w:rFonts w:eastAsia="Arial Cyr" w:cs="Arial Cyr" w:ascii="Arial Cyr" w:hAnsi="Arial Cyr"/>
          <w:sz w:val="20"/>
          <w:szCs w:val="20"/>
        </w:rPr>
        <w:t>*25, ACC, КОД УЧЕТА РАЗГОВОРОВ</w:t>
      </w:r>
    </w:p>
    <w:p>
      <w:pPr>
        <w:pStyle w:val="Normal"/>
        <w:rPr>
          <w:rFonts w:ascii="Arial Cyr" w:hAnsi="Arial Cyr" w:eastAsia="Arial Cyr" w:cs="Arial Cyr"/>
          <w:sz w:val="20"/>
          <w:szCs w:val="20"/>
        </w:rPr>
      </w:pPr>
      <w:r>
        <w:rPr>
          <w:rFonts w:eastAsia="Arial Cyr" w:cs="Arial Cyr" w:ascii="Arial Cyr" w:hAnsi="Arial Cyr"/>
          <w:sz w:val="20"/>
          <w:szCs w:val="20"/>
        </w:rPr>
        <w:t>*26, IOG, ГРУППА ВХОДА/ВЫХОДА</w:t>
      </w:r>
    </w:p>
    <w:p>
      <w:pPr>
        <w:pStyle w:val="Normal"/>
        <w:rPr>
          <w:rFonts w:ascii="Arial Cyr" w:hAnsi="Arial Cyr" w:eastAsia="Arial Cyr" w:cs="Arial Cyr"/>
          <w:sz w:val="20"/>
          <w:szCs w:val="20"/>
        </w:rPr>
      </w:pPr>
      <w:r>
        <w:rPr>
          <w:rFonts w:eastAsia="Arial Cyr" w:cs="Arial Cyr" w:ascii="Arial Cyr" w:hAnsi="Arial Cyr"/>
          <w:sz w:val="20"/>
          <w:szCs w:val="20"/>
        </w:rPr>
        <w:t>*27, DND, РЕЖИМ НЕ БЕСПОКОИТЬ</w:t>
      </w:r>
    </w:p>
    <w:p>
      <w:pPr>
        <w:pStyle w:val="Normal"/>
        <w:rPr>
          <w:rFonts w:ascii="Arial Cyr" w:hAnsi="Arial Cyr" w:eastAsia="Arial Cyr" w:cs="Arial Cyr"/>
          <w:sz w:val="20"/>
          <w:szCs w:val="20"/>
        </w:rPr>
      </w:pPr>
      <w:r>
        <w:rPr>
          <w:rFonts w:eastAsia="Arial Cyr" w:cs="Arial Cyr" w:ascii="Arial Cyr" w:hAnsi="Arial Cyr"/>
          <w:sz w:val="20"/>
          <w:szCs w:val="20"/>
        </w:rPr>
        <w:t>*28, OHV, ГРОМКАЯ СВЯЗЬ ПРИ СНЯТОЙ ТРУБКЕ</w:t>
      </w:r>
    </w:p>
    <w:p>
      <w:pPr>
        <w:pStyle w:val="Normal"/>
        <w:rPr>
          <w:rFonts w:ascii="Arial Cyr" w:hAnsi="Arial Cyr" w:eastAsia="Arial Cyr" w:cs="Arial Cyr"/>
          <w:sz w:val="20"/>
          <w:szCs w:val="20"/>
        </w:rPr>
      </w:pPr>
      <w:r>
        <w:rPr>
          <w:rFonts w:eastAsia="Arial Cyr" w:cs="Arial Cyr" w:ascii="Arial Cyr" w:hAnsi="Arial Cyr"/>
          <w:sz w:val="20"/>
          <w:szCs w:val="20"/>
        </w:rPr>
        <w:t>*29, FWA, ПЕРЕВОД ВСЕХ ВЫЗОВОВ</w:t>
      </w:r>
    </w:p>
    <w:p>
      <w:pPr>
        <w:pStyle w:val="Normal"/>
        <w:rPr>
          <w:rFonts w:ascii="Arial Cyr" w:hAnsi="Arial Cyr" w:eastAsia="Arial Cyr" w:cs="Arial Cyr"/>
          <w:sz w:val="20"/>
          <w:szCs w:val="20"/>
        </w:rPr>
      </w:pPr>
      <w:r>
        <w:rPr>
          <w:rFonts w:eastAsia="Arial Cyr" w:cs="Arial Cyr" w:ascii="Arial Cyr" w:hAnsi="Arial Cyr"/>
          <w:sz w:val="20"/>
          <w:szCs w:val="20"/>
        </w:rPr>
        <w:t>*30, FDB, ПЕРЕВОД ВЫЗОВОВ ПРИ ЗАНЯТОМ АППАРАТЕ</w:t>
      </w:r>
    </w:p>
    <w:p>
      <w:pPr>
        <w:pStyle w:val="Normal"/>
        <w:rPr>
          <w:rFonts w:ascii="Arial Cyr" w:hAnsi="Arial Cyr" w:eastAsia="Arial Cyr" w:cs="Arial Cyr"/>
          <w:sz w:val="20"/>
          <w:szCs w:val="20"/>
        </w:rPr>
      </w:pPr>
      <w:r>
        <w:rPr>
          <w:rFonts w:eastAsia="Arial Cyr" w:cs="Arial Cyr" w:ascii="Arial Cyr" w:hAnsi="Arial Cyr"/>
          <w:sz w:val="20"/>
          <w:szCs w:val="20"/>
        </w:rPr>
        <w:t>*31, FDN, ПЕРЕВОД ВЫЗОВОВ,, ЕСЛИ АППАРАТ НЕ ОТВЕЧАЕТ</w:t>
      </w:r>
    </w:p>
    <w:p>
      <w:pPr>
        <w:pStyle w:val="Normal"/>
        <w:rPr>
          <w:rFonts w:ascii="Arial Cyr" w:hAnsi="Arial Cyr" w:eastAsia="Arial Cyr" w:cs="Arial Cyr"/>
          <w:sz w:val="20"/>
          <w:szCs w:val="20"/>
        </w:rPr>
      </w:pPr>
      <w:r>
        <w:rPr>
          <w:rFonts w:eastAsia="Arial Cyr" w:cs="Arial Cyr" w:ascii="Arial Cyr" w:hAnsi="Arial Cyr"/>
          <w:sz w:val="20"/>
          <w:szCs w:val="20"/>
        </w:rPr>
        <w:t>*32, CAL, КЛАВИША ВЫЗОВА (ДОЛЖНА ИМЕТЬ ДОБАВОЧНЫЙ НОМЕР 1-A)</w:t>
      </w:r>
    </w:p>
    <w:p>
      <w:pPr>
        <w:pStyle w:val="Normal"/>
        <w:rPr>
          <w:rFonts w:ascii="Arial Cyr" w:hAnsi="Arial Cyr" w:eastAsia="Arial Cyr" w:cs="Arial Cyr"/>
          <w:sz w:val="20"/>
          <w:szCs w:val="20"/>
        </w:rPr>
      </w:pPr>
      <w:r>
        <w:rPr>
          <w:rFonts w:eastAsia="Arial Cyr" w:cs="Arial Cyr" w:ascii="Arial Cyr" w:hAnsi="Arial Cyr"/>
          <w:sz w:val="20"/>
          <w:szCs w:val="20"/>
        </w:rPr>
        <w:t xml:space="preserve">, , </w:t>
      </w:r>
    </w:p>
    <w:p>
      <w:pPr>
        <w:pStyle w:val="Normal"/>
        <w:rPr>
          <w:rFonts w:ascii="Arial Cyr" w:hAnsi="Arial Cyr" w:eastAsia="Arial Cyr" w:cs="Arial Cyr"/>
          <w:sz w:val="20"/>
          <w:szCs w:val="20"/>
        </w:rPr>
      </w:pPr>
      <w:r>
        <w:rPr>
          <w:rFonts w:eastAsia="Arial Cyr" w:cs="Arial Cyr" w:ascii="Arial Cyr" w:hAnsi="Arial Cyr"/>
          <w:sz w:val="20"/>
          <w:szCs w:val="20"/>
        </w:rPr>
        <w:t xml:space="preserve">@Z_TBL_END = </w:t>
      </w:r>
    </w:p>
    <w:p>
      <w:pPr>
        <w:pStyle w:val="Normal"/>
        <w:rPr>
          <w:rFonts w:ascii="Arial Cyr" w:hAnsi="Arial Cyr" w:eastAsia="Arial Cyr" w:cs="Arial Cyr"/>
          <w:sz w:val="20"/>
          <w:szCs w:val="20"/>
        </w:rPr>
      </w:pPr>
      <w:r>
        <w:rPr>
          <w:rFonts w:eastAsia="Arial Cyr" w:cs="Arial Cyr" w:ascii="Arial Cyr" w:hAnsi="Arial Cyr"/>
          <w:sz w:val="20"/>
          <w:szCs w:val="20"/>
        </w:rPr>
        <w:t>* Пользователь может ввести добавочный номер для задания дополнительных функций этим клавиша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клавиши перевода вызовов предназначены для включения и выключения режима перевода. Задание адреса перевода вызовов производится с помощью кодов 61, 62 и 63.</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ММС #14 - ПРИСВОЕНИЕ КЛАВИШАМ ДОБАВОЧНЫХ НОМЕРОВ</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85 ТАБЛИЦА ЦИФР АВТОМАТИЧЕСКОГО УСТАНОВЛЕНИЯ ВХОДЯЩЕГО СОЕДИНЕНИЯ (DID)</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присвоения адреса для каждого DID-номера.</w:t>
      </w:r>
    </w:p>
    <w:p>
      <w:pPr>
        <w:pStyle w:val="Normal"/>
        <w:rPr>
          <w:rFonts w:ascii="Arial Cyr" w:hAnsi="Arial Cyr" w:eastAsia="Arial Cyr" w:cs="Arial Cyr"/>
          <w:sz w:val="20"/>
          <w:szCs w:val="20"/>
        </w:rPr>
      </w:pPr>
      <w:r>
        <w:rPr>
          <w:rFonts w:eastAsia="Arial Cyr" w:cs="Arial Cyr" w:ascii="Arial Cyr" w:hAnsi="Arial Cyr"/>
          <w:sz w:val="20"/>
          <w:szCs w:val="20"/>
        </w:rPr>
        <w:t>Всего система позволяет ввести до 120 записей, каждая из которых состоит из ЦИФР (DIGITS) и номера адресата (DESTINATION):</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IGITS - это цифры, передаваемые центральной телефонной станцией по DID-линии. Может быть введено до четырех цифр.</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EST - адресат, к которому обращены цифры. Вводится номер любой станции или группы станций.</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xml:space="preserve"> Если DID-вызов направляется на занятый номер, внешний абонент слышит сигнал занято.</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xml:space="preserve"> DID-номера, которые не задаются с помощью этой программы, обращаются на группу оператора. Это требование местных телефонных компаний. В ответ на цифры, заданные с помощью этой программы без указания адресата, будет получен сигнал занято.</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записи.</w:t>
      </w:r>
    </w:p>
    <w:p>
      <w:pPr>
        <w:pStyle w:val="Normal"/>
        <w:rPr>
          <w:rFonts w:ascii="Arial Cyr" w:hAnsi="Arial Cyr" w:eastAsia="Arial Cyr" w:cs="Arial Cyr"/>
          <w:sz w:val="20"/>
          <w:szCs w:val="20"/>
        </w:rPr>
      </w:pPr>
      <w:r>
        <w:rPr>
          <w:rFonts w:eastAsia="Arial Cyr" w:cs="Arial Cyr" w:ascii="Arial Cyr" w:hAnsi="Arial Cyr"/>
          <w:sz w:val="20"/>
          <w:szCs w:val="20"/>
        </w:rPr>
        <w:t>MUTE - перемещение курсора между полям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DID-цифр и номера адресата.</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85</w:t>
        <w:br/>
        <w:t>Дисплей показывает первую запись</w:t>
      </w:r>
    </w:p>
    <w:p>
      <w:pPr>
        <w:pStyle w:val="Normal"/>
        <w:rPr>
          <w:rFonts w:ascii="Arial Cyr" w:hAnsi="Arial Cyr" w:eastAsia="Arial Cyr" w:cs="Arial Cyr"/>
          <w:sz w:val="20"/>
          <w:szCs w:val="20"/>
        </w:rPr>
      </w:pPr>
      <w:r>
        <w:rPr>
          <w:rFonts w:eastAsia="Arial Cyr" w:cs="Arial Cyr" w:ascii="Arial Cyr" w:hAnsi="Arial Cyr"/>
          <w:sz w:val="20"/>
          <w:szCs w:val="20"/>
        </w:rPr>
        <w:t>2. Ввести цифры, посылаемые от центральной телефонной станции, например 240</w:t>
      </w:r>
    </w:p>
    <w:p>
      <w:pPr>
        <w:pStyle w:val="Normal"/>
        <w:rPr>
          <w:rFonts w:ascii="Arial Cyr" w:hAnsi="Arial Cyr" w:eastAsia="Arial Cyr" w:cs="Arial Cyr"/>
          <w:sz w:val="20"/>
          <w:szCs w:val="20"/>
        </w:rPr>
      </w:pPr>
      <w:r>
        <w:rPr>
          <w:rFonts w:eastAsia="Arial Cyr" w:cs="Arial Cyr" w:ascii="Arial Cyr" w:hAnsi="Arial Cyr"/>
          <w:sz w:val="20"/>
          <w:szCs w:val="20"/>
        </w:rPr>
        <w:t>3. Ввести код адресата, например 280</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UP для перехода к следующей записи.</w:t>
        <w:br/>
        <w:t>Дисплей показывает следующую запись</w:t>
      </w:r>
    </w:p>
    <w:p>
      <w:pPr>
        <w:pStyle w:val="Normal"/>
        <w:rPr>
          <w:rFonts w:ascii="Arial Cyr" w:hAnsi="Arial Cyr" w:eastAsia="Arial Cyr" w:cs="Arial Cyr"/>
          <w:sz w:val="20"/>
          <w:szCs w:val="20"/>
        </w:rPr>
      </w:pPr>
      <w:r>
        <w:rPr>
          <w:rFonts w:eastAsia="Arial Cyr" w:cs="Arial Cyr" w:ascii="Arial Cyr" w:hAnsi="Arial Cyr"/>
          <w:sz w:val="20"/>
          <w:szCs w:val="20"/>
        </w:rPr>
        <w:t>5. Повторить действия в пп. 2 и 3 при необходимост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6.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DID DIGITS: DEST</w:t>
        <w:br/>
        <w:t>001: :</w:t>
      </w:r>
    </w:p>
    <w:p>
      <w:pPr>
        <w:pStyle w:val="Normal"/>
        <w:rPr>
          <w:rFonts w:ascii="Arial Cyr" w:hAnsi="Arial Cyr" w:eastAsia="Arial Cyr" w:cs="Arial Cyr"/>
          <w:sz w:val="20"/>
          <w:szCs w:val="20"/>
        </w:rPr>
      </w:pPr>
      <w:r>
        <w:rPr>
          <w:rFonts w:eastAsia="Arial Cyr" w:cs="Arial Cyr" w:ascii="Arial Cyr" w:hAnsi="Arial Cyr"/>
          <w:sz w:val="20"/>
          <w:szCs w:val="20"/>
        </w:rPr>
        <w:t>DID DIGITS: DEST</w:t>
        <w:br/>
        <w:t>001: 240:</w:t>
      </w:r>
    </w:p>
    <w:p>
      <w:pPr>
        <w:pStyle w:val="Normal"/>
        <w:rPr>
          <w:rFonts w:ascii="Arial Cyr" w:hAnsi="Arial Cyr" w:eastAsia="Arial Cyr" w:cs="Arial Cyr"/>
          <w:sz w:val="20"/>
          <w:szCs w:val="20"/>
        </w:rPr>
      </w:pPr>
      <w:r>
        <w:rPr>
          <w:rFonts w:eastAsia="Arial Cyr" w:cs="Arial Cyr" w:ascii="Arial Cyr" w:hAnsi="Arial Cyr"/>
          <w:sz w:val="20"/>
          <w:szCs w:val="20"/>
        </w:rPr>
        <w:t>DID DIGITS: DEST</w:t>
        <w:br/>
        <w:t>001: 240: 280</w:t>
      </w:r>
    </w:p>
    <w:p>
      <w:pPr>
        <w:pStyle w:val="Normal"/>
        <w:rPr>
          <w:rFonts w:ascii="Arial Cyr" w:hAnsi="Arial Cyr" w:eastAsia="Arial Cyr" w:cs="Arial Cyr"/>
          <w:sz w:val="20"/>
          <w:szCs w:val="20"/>
        </w:rPr>
      </w:pPr>
      <w:r>
        <w:rPr>
          <w:rFonts w:eastAsia="Arial Cyr" w:cs="Arial Cyr" w:ascii="Arial Cyr" w:hAnsi="Arial Cyr"/>
          <w:sz w:val="20"/>
          <w:szCs w:val="20"/>
        </w:rPr>
        <w:t>DID DIGITS: DEST</w:t>
        <w:br/>
        <w:t>002: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ИНФОРМАЦИИ ПО ПЕРЕВОДУ DID-ВЫЗОВОВ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ММС #57 - ТИП СИГНАЛА ГТЛ</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86 ИМЕНА ДИРЕКТОРИ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задания имен директорий для каждой станции и внешней линии (длина имени до 11 символов).</w:t>
      </w:r>
    </w:p>
    <w:p>
      <w:pPr>
        <w:pStyle w:val="Normal"/>
        <w:rPr>
          <w:rFonts w:ascii="Arial Cyr" w:hAnsi="Arial Cyr" w:eastAsia="Arial Cyr" w:cs="Arial Cyr"/>
          <w:sz w:val="20"/>
          <w:szCs w:val="20"/>
        </w:rPr>
      </w:pPr>
      <w:r>
        <w:rPr>
          <w:rFonts w:eastAsia="Arial Cyr" w:cs="Arial Cyr" w:ascii="Arial Cyr" w:hAnsi="Arial Cyr"/>
          <w:sz w:val="20"/>
          <w:szCs w:val="20"/>
        </w:rPr>
        <w:t>Имена вводятся с помощью цифровых клавиш. При нажатии цифровой клавиши происходит выбор соответствующего символа. Нажатие клавиш FLASH и TRANSFER перемещает курсор влево и вправо. Например, если нужно ввести имя директории SAM SMITH (УЕХАЛ НА РЫБАЛКУ), клавиша 7 нажимается четыре раза, что соответствует букве S. Затем нажимается клавиша TRANSFER и клавиша 2 два раза для ввода буквы A, TRANSFER и т.д.  до окончания набора всего имен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Z_TBL_BEG = COLUMNS(9), DIMENSION(IN), COLWIDTHS(E1,.98,E1,E1,E1,E1,E1,E1,E1), HGUTTER(.056), VGUTTER(.083), KEEP(OFF), RULE(Z_SINGLE,R2C1..R2C8), RULE(Z_HIDDEN,R1C1..R1C8)</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CENTR, TABLE TEXT, TABLE TEXT, TABLE TEXT, TABLE TEXT, TABLE TEXT, TABLE TEXT, TABLE TEXT</w:t>
      </w:r>
    </w:p>
    <w:p>
      <w:pPr>
        <w:pStyle w:val="Normal"/>
        <w:rPr>
          <w:rFonts w:ascii="Arial Cyr" w:hAnsi="Arial Cyr" w:eastAsia="Arial Cyr" w:cs="Arial Cyr"/>
          <w:sz w:val="20"/>
          <w:szCs w:val="20"/>
        </w:rPr>
      </w:pPr>
      <w:r>
        <w:rPr>
          <w:rFonts w:eastAsia="Arial Cyr" w:cs="Arial Cyr" w:ascii="Arial Cyr" w:hAnsi="Arial Cyr"/>
          <w:sz w:val="20"/>
          <w:szCs w:val="20"/>
        </w:rPr>
        <w:t xml:space="preserve">, КОЛИЧЕСТВО НАЖАТИЙ, +, +, +, +, +, +, </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CENTR, TABLE CENTR, TABLE CENTR, TABLE CENTR, TABLE CENTR, TABLE CENTR, TABLE CENTR, TABLE TEXT</w:t>
      </w:r>
    </w:p>
    <w:p>
      <w:pPr>
        <w:pStyle w:val="Normal"/>
        <w:rPr>
          <w:rFonts w:ascii="Arial Cyr" w:hAnsi="Arial Cyr" w:eastAsia="Arial Cyr" w:cs="Arial Cyr"/>
          <w:sz w:val="20"/>
          <w:szCs w:val="20"/>
        </w:rPr>
      </w:pPr>
      <w:r>
        <w:rPr>
          <w:rFonts w:eastAsia="Arial Cyr" w:cs="Arial Cyr" w:ascii="Arial Cyr" w:hAnsi="Arial Cyr"/>
          <w:sz w:val="20"/>
          <w:szCs w:val="20"/>
        </w:rPr>
        <w:t xml:space="preserve">, ЦИФРА, , 1, 2, 3, 4, 5, </w:t>
      </w:r>
    </w:p>
    <w:p>
      <w:pPr>
        <w:pStyle w:val="Normal"/>
        <w:rPr>
          <w:rFonts w:ascii="Arial Cyr" w:hAnsi="Arial Cyr" w:eastAsia="Arial Cyr" w:cs="Arial Cyr"/>
          <w:sz w:val="20"/>
          <w:szCs w:val="20"/>
        </w:rPr>
      </w:pPr>
      <w:r>
        <w:rPr>
          <w:rFonts w:eastAsia="Arial Cyr" w:cs="Arial Cyr" w:ascii="Arial Cyr" w:hAnsi="Arial Cyr"/>
          <w:sz w:val="20"/>
          <w:szCs w:val="20"/>
        </w:rPr>
        <w:t xml:space="preserve">, Клавиатура #, 1, 1, пробел, &amp;, !, :, </w:t>
      </w:r>
    </w:p>
    <w:p>
      <w:pPr>
        <w:pStyle w:val="Normal"/>
        <w:rPr>
          <w:rFonts w:ascii="Arial Cyr" w:hAnsi="Arial Cyr" w:eastAsia="Arial Cyr" w:cs="Arial Cyr"/>
          <w:sz w:val="20"/>
          <w:szCs w:val="20"/>
        </w:rPr>
      </w:pPr>
      <w:r>
        <w:rPr>
          <w:rFonts w:eastAsia="Arial Cyr" w:cs="Arial Cyr" w:ascii="Arial Cyr" w:hAnsi="Arial Cyr"/>
          <w:sz w:val="20"/>
          <w:szCs w:val="20"/>
        </w:rPr>
        <w:t xml:space="preserve">, , 2, 2, A, B, C, ?, </w:t>
      </w:r>
    </w:p>
    <w:p>
      <w:pPr>
        <w:pStyle w:val="Normal"/>
        <w:rPr>
          <w:rFonts w:ascii="Arial Cyr" w:hAnsi="Arial Cyr" w:eastAsia="Arial Cyr" w:cs="Arial Cyr"/>
          <w:sz w:val="20"/>
          <w:szCs w:val="20"/>
        </w:rPr>
      </w:pPr>
      <w:r>
        <w:rPr>
          <w:rFonts w:eastAsia="Arial Cyr" w:cs="Arial Cyr" w:ascii="Arial Cyr" w:hAnsi="Arial Cyr"/>
          <w:sz w:val="20"/>
          <w:szCs w:val="20"/>
        </w:rPr>
        <w:t xml:space="preserve">, , 3, 3, D, E, F, ,, , </w:t>
      </w:r>
    </w:p>
    <w:p>
      <w:pPr>
        <w:pStyle w:val="Normal"/>
        <w:rPr>
          <w:rFonts w:ascii="Arial Cyr" w:hAnsi="Arial Cyr" w:eastAsia="Arial Cyr" w:cs="Arial Cyr"/>
          <w:sz w:val="20"/>
          <w:szCs w:val="20"/>
        </w:rPr>
      </w:pPr>
      <w:r>
        <w:rPr>
          <w:rFonts w:eastAsia="Arial Cyr" w:cs="Arial Cyr" w:ascii="Arial Cyr" w:hAnsi="Arial Cyr"/>
          <w:sz w:val="20"/>
          <w:szCs w:val="20"/>
        </w:rPr>
        <w:t xml:space="preserve">, , 4, 4, G, H, I, %, </w:t>
      </w:r>
    </w:p>
    <w:p>
      <w:pPr>
        <w:pStyle w:val="Normal"/>
        <w:rPr>
          <w:rFonts w:ascii="Arial Cyr" w:hAnsi="Arial Cyr" w:eastAsia="Arial Cyr" w:cs="Arial Cyr"/>
          <w:sz w:val="20"/>
          <w:szCs w:val="20"/>
        </w:rPr>
      </w:pPr>
      <w:r>
        <w:rPr>
          <w:rFonts w:eastAsia="Arial Cyr" w:cs="Arial Cyr" w:ascii="Arial Cyr" w:hAnsi="Arial Cyr"/>
          <w:sz w:val="20"/>
          <w:szCs w:val="20"/>
        </w:rPr>
        <w:t xml:space="preserve">, , 5, 5, J, K, L, $, </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TEXT, TABLE CENTR, TABLE CENTR, TABLE CENTR, TABLE CENTR, TABLE CENTR, TABLE CENTR, TABLE TEXT</w:t>
      </w:r>
    </w:p>
    <w:p>
      <w:pPr>
        <w:pStyle w:val="Normal"/>
        <w:rPr>
          <w:rFonts w:ascii="Arial Cyr" w:hAnsi="Arial Cyr" w:eastAsia="Arial Cyr" w:cs="Arial Cyr"/>
          <w:sz w:val="20"/>
          <w:szCs w:val="20"/>
        </w:rPr>
      </w:pPr>
      <w:r>
        <w:rPr>
          <w:rFonts w:eastAsia="Arial Cyr" w:cs="Arial Cyr" w:ascii="Arial Cyr" w:hAnsi="Arial Cyr"/>
          <w:sz w:val="20"/>
          <w:szCs w:val="20"/>
        </w:rPr>
        <w:t xml:space="preserve">, , 6, 6, M, N, O, &lt;197&gt;, </w:t>
      </w:r>
    </w:p>
    <w:p>
      <w:pPr>
        <w:pStyle w:val="Normal"/>
        <w:rPr>
          <w:rFonts w:ascii="Arial Cyr" w:hAnsi="Arial Cyr" w:eastAsia="Arial Cyr" w:cs="Arial Cyr"/>
          <w:sz w:val="20"/>
          <w:szCs w:val="20"/>
        </w:rPr>
      </w:pPr>
      <w:r>
        <w:rPr>
          <w:rFonts w:eastAsia="Arial Cyr" w:cs="Arial Cyr" w:ascii="Arial Cyr" w:hAnsi="Arial Cyr"/>
          <w:sz w:val="20"/>
          <w:szCs w:val="20"/>
        </w:rPr>
        <w:t xml:space="preserve">, , 7, 7, P, R, S, &lt;&lt;, </w:t>
      </w:r>
    </w:p>
    <w:p>
      <w:pPr>
        <w:pStyle w:val="Normal"/>
        <w:rPr>
          <w:rFonts w:ascii="Arial Cyr" w:hAnsi="Arial Cyr" w:eastAsia="Arial Cyr" w:cs="Arial Cyr"/>
          <w:sz w:val="20"/>
          <w:szCs w:val="20"/>
        </w:rPr>
      </w:pPr>
      <w:r>
        <w:rPr>
          <w:rFonts w:eastAsia="Arial Cyr" w:cs="Arial Cyr" w:ascii="Arial Cyr" w:hAnsi="Arial Cyr"/>
          <w:sz w:val="20"/>
          <w:szCs w:val="20"/>
        </w:rPr>
        <w:t xml:space="preserve">, , 8, 8, T, U, V, &gt;&gt;, </w:t>
      </w:r>
    </w:p>
    <w:p>
      <w:pPr>
        <w:pStyle w:val="Normal"/>
        <w:rPr>
          <w:rFonts w:ascii="Arial Cyr" w:hAnsi="Arial Cyr" w:eastAsia="Arial Cyr" w:cs="Arial Cyr"/>
          <w:sz w:val="20"/>
          <w:szCs w:val="20"/>
        </w:rPr>
      </w:pPr>
      <w:r>
        <w:rPr>
          <w:rFonts w:eastAsia="Arial Cyr" w:cs="Arial Cyr" w:ascii="Arial Cyr" w:hAnsi="Arial Cyr"/>
          <w:sz w:val="20"/>
          <w:szCs w:val="20"/>
        </w:rPr>
        <w:t xml:space="preserve">, , 9, 9, W, X, Y, /, </w:t>
      </w:r>
    </w:p>
    <w:p>
      <w:pPr>
        <w:pStyle w:val="Normal"/>
        <w:rPr>
          <w:rFonts w:ascii="Arial Cyr" w:hAnsi="Arial Cyr" w:eastAsia="Arial Cyr" w:cs="Arial Cyr"/>
          <w:sz w:val="20"/>
          <w:szCs w:val="20"/>
        </w:rPr>
      </w:pPr>
      <w:r>
        <w:rPr>
          <w:rFonts w:eastAsia="Arial Cyr" w:cs="Arial Cyr" w:ascii="Arial Cyr" w:hAnsi="Arial Cyr"/>
          <w:sz w:val="20"/>
          <w:szCs w:val="20"/>
        </w:rPr>
        <w:t xml:space="preserve">, , 0, 0, Q, Z, ., =, </w:t>
      </w:r>
    </w:p>
    <w:p>
      <w:pPr>
        <w:pStyle w:val="Normal"/>
        <w:rPr>
          <w:rFonts w:ascii="Arial Cyr" w:hAnsi="Arial Cyr" w:eastAsia="Arial Cyr" w:cs="Arial Cyr"/>
          <w:sz w:val="20"/>
          <w:szCs w:val="20"/>
        </w:rPr>
      </w:pPr>
      <w:r>
        <w:rPr>
          <w:rFonts w:eastAsia="Arial Cyr" w:cs="Arial Cyr" w:ascii="Arial Cyr" w:hAnsi="Arial Cyr"/>
          <w:sz w:val="20"/>
          <w:szCs w:val="20"/>
        </w:rPr>
        <w:t xml:space="preserve">, , *, *, #, [, ], , </w:t>
      </w:r>
    </w:p>
    <w:p>
      <w:pPr>
        <w:pStyle w:val="Normal"/>
        <w:rPr>
          <w:rFonts w:ascii="Arial Cyr" w:hAnsi="Arial Cyr" w:eastAsia="Arial Cyr" w:cs="Arial Cyr"/>
          <w:sz w:val="20"/>
          <w:szCs w:val="20"/>
        </w:rPr>
      </w:pPr>
      <w:r>
        <w:rPr>
          <w:rFonts w:eastAsia="Arial Cyr" w:cs="Arial Cyr" w:ascii="Arial Cyr" w:hAnsi="Arial Cyr"/>
          <w:sz w:val="20"/>
          <w:szCs w:val="20"/>
        </w:rPr>
        <w:t xml:space="preserve">@Z_TBL_END =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станции и ГТЛ.</w:t>
      </w:r>
    </w:p>
    <w:p>
      <w:pPr>
        <w:pStyle w:val="Normal"/>
        <w:rPr>
          <w:rFonts w:ascii="Arial Cyr" w:hAnsi="Arial Cyr" w:eastAsia="Arial Cyr" w:cs="Arial Cyr"/>
          <w:sz w:val="20"/>
          <w:szCs w:val="20"/>
        </w:rPr>
      </w:pPr>
      <w:r>
        <w:rPr>
          <w:rFonts w:eastAsia="Arial Cyr" w:cs="Arial Cyr" w:ascii="Arial Cyr" w:hAnsi="Arial Cyr"/>
          <w:sz w:val="20"/>
          <w:szCs w:val="20"/>
        </w:rPr>
        <w:t>FLASH и TRANSFER - перемещение курсора влево и вправо.</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сообщения.</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86</w:t>
        <w:br/>
        <w:t>Дисплей показывает первую ГТЛ</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бора следующего порта</w:t>
      </w:r>
    </w:p>
    <w:p>
      <w:pPr>
        <w:pStyle w:val="Normal"/>
        <w:rPr>
          <w:rFonts w:ascii="Arial Cyr" w:hAnsi="Arial Cyr" w:eastAsia="Arial Cyr" w:cs="Arial Cyr"/>
          <w:sz w:val="20"/>
          <w:szCs w:val="20"/>
        </w:rPr>
      </w:pPr>
      <w:r>
        <w:rPr>
          <w:rFonts w:eastAsia="Arial Cyr" w:cs="Arial Cyr" w:ascii="Arial Cyr" w:hAnsi="Arial Cyr"/>
          <w:sz w:val="20"/>
          <w:szCs w:val="20"/>
        </w:rPr>
        <w:t>2а. Нажать клавишу DOWN для выбора предыдущего порта</w:t>
      </w:r>
    </w:p>
    <w:p>
      <w:pPr>
        <w:pStyle w:val="Normal"/>
        <w:rPr>
          <w:rFonts w:ascii="Arial Cyr" w:hAnsi="Arial Cyr" w:eastAsia="Arial Cyr" w:cs="Arial Cyr"/>
          <w:sz w:val="20"/>
          <w:szCs w:val="20"/>
        </w:rPr>
      </w:pPr>
      <w:r>
        <w:rPr>
          <w:rFonts w:eastAsia="Arial Cyr" w:cs="Arial Cyr" w:ascii="Arial Cyr" w:hAnsi="Arial Cyr"/>
          <w:sz w:val="20"/>
          <w:szCs w:val="20"/>
        </w:rPr>
        <w:t>3. Ввести сообщение в соответствии с изложенными выше инструкциям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DIRECTORY NAMES</w:t>
        <w:br/>
        <w:t>[701]_</w:t>
      </w:r>
    </w:p>
    <w:p>
      <w:pPr>
        <w:pStyle w:val="Normal"/>
        <w:rPr>
          <w:rFonts w:ascii="Arial Cyr" w:hAnsi="Arial Cyr" w:eastAsia="Arial Cyr" w:cs="Arial Cyr"/>
          <w:sz w:val="20"/>
          <w:szCs w:val="20"/>
        </w:rPr>
      </w:pPr>
      <w:r>
        <w:rPr>
          <w:rFonts w:eastAsia="Arial Cyr" w:cs="Arial Cyr" w:ascii="Arial Cyr" w:hAnsi="Arial Cyr"/>
          <w:sz w:val="20"/>
          <w:szCs w:val="20"/>
        </w:rPr>
        <w:t>DIRECTORY NAMES</w:t>
        <w:br/>
        <w:t>[702]_</w:t>
      </w:r>
    </w:p>
    <w:p>
      <w:pPr>
        <w:pStyle w:val="Normal"/>
        <w:rPr>
          <w:rFonts w:ascii="Arial Cyr" w:hAnsi="Arial Cyr" w:eastAsia="Arial Cyr" w:cs="Arial Cyr"/>
          <w:sz w:val="20"/>
          <w:szCs w:val="20"/>
        </w:rPr>
      </w:pPr>
      <w:r>
        <w:rPr>
          <w:rFonts w:eastAsia="Arial Cyr" w:cs="Arial Cyr" w:ascii="Arial Cyr" w:hAnsi="Arial Cyr"/>
          <w:sz w:val="20"/>
          <w:szCs w:val="20"/>
        </w:rPr>
        <w:t>DIRECTORY NAMES</w:t>
        <w:br/>
        <w:t>[288]_</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СТАНЦИИ - **PROSTAR** ГТЛ - ИМЕНА ДИРЕКТОРИЙ НЕ ЗАДАНЫ</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91 СООТНОШЕНИЕ ДЛИТЕЛЬНОСТИ ИМПУЛЬСА И ПАУЗЫ</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задания соотношения длительности импульса и паузы при импульсном наборе.</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продолжительности импульса и пауз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91</w:t>
        <w:br/>
        <w:t>Дисплей показывает текущие данные</w:t>
      </w:r>
    </w:p>
    <w:p>
      <w:pPr>
        <w:pStyle w:val="Normal"/>
        <w:rPr>
          <w:rFonts w:ascii="Arial Cyr" w:hAnsi="Arial Cyr" w:eastAsia="Arial Cyr" w:cs="Arial Cyr"/>
          <w:sz w:val="20"/>
          <w:szCs w:val="20"/>
        </w:rPr>
      </w:pPr>
      <w:r>
        <w:rPr>
          <w:rFonts w:eastAsia="Arial Cyr" w:cs="Arial Cyr" w:ascii="Arial Cyr" w:hAnsi="Arial Cyr"/>
          <w:sz w:val="20"/>
          <w:szCs w:val="20"/>
        </w:rPr>
        <w:t>2. Задать соотношение вводом новой длительности импульса (две цифры) и новой длительности паузы (две цифры)</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PULSE M/B RATIO</w:t>
        <w:br/>
        <w:t>MAKE:40 BREAK:60</w:t>
      </w:r>
    </w:p>
    <w:p>
      <w:pPr>
        <w:pStyle w:val="Normal"/>
        <w:rPr>
          <w:rFonts w:ascii="Arial Cyr" w:hAnsi="Arial Cyr" w:eastAsia="Arial Cyr" w:cs="Arial Cyr"/>
          <w:sz w:val="20"/>
          <w:szCs w:val="20"/>
        </w:rPr>
      </w:pPr>
      <w:r>
        <w:rPr>
          <w:rFonts w:eastAsia="Arial Cyr" w:cs="Arial Cyr" w:ascii="Arial Cyr" w:hAnsi="Arial Cyr"/>
          <w:sz w:val="20"/>
          <w:szCs w:val="20"/>
        </w:rPr>
        <w:t>PULSE M/B RATIO</w:t>
        <w:br/>
        <w:t>MAKE:30 BREAK:50</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ДЛИТЕЛЬНОСТЬ ИМУЛЬСА - 40 мс ДЛИТЕЛЬНОСТЬ ПАУЗЫ - 60 мс</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57 - ТИП СИГНАЛА ГТЛ</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92 СОСТОЯНИЕ MISC-МОДУ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ввода в систему информации о наличии или отсутствии MISC-модул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Поскольку MISC-модуль не имеет процессора программные средства системы не могут автоматически детектировать его наличие или отсутствие. Поэтому следует обратить внимание на правильность задания параметров с помощью этой программы, В ПРОТИВНОМ СЛУЧАЕ МОГУТ ПОЯВИТЬСЯ ПРОБЛЕМЫ ПРИ ФУНКЦИОНИРОВАНИИ ПРОГРАММНЫХ СРЕДСТВ СИСТЕ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MUTE - выбор состояния EQUIP (ЕСТЬ) или EMPTY (НЕТ).</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92</w:t>
        <w:br/>
        <w:t>Дисплей показывает состояние гнезда для установки MISC-модуля</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MUTE для выбора другого состояния EMPTY</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MISC.CARD STATUS</w:t>
        <w:br/>
        <w:t>EQUIPPED:</w:t>
      </w:r>
    </w:p>
    <w:p>
      <w:pPr>
        <w:pStyle w:val="Normal"/>
        <w:rPr>
          <w:rFonts w:ascii="Arial Cyr" w:hAnsi="Arial Cyr" w:eastAsia="Arial Cyr" w:cs="Arial Cyr"/>
          <w:sz w:val="20"/>
          <w:szCs w:val="20"/>
        </w:rPr>
      </w:pPr>
      <w:r>
        <w:rPr>
          <w:rFonts w:eastAsia="Arial Cyr" w:cs="Arial Cyr" w:ascii="Arial Cyr" w:hAnsi="Arial Cyr"/>
          <w:sz w:val="20"/>
          <w:szCs w:val="20"/>
        </w:rPr>
        <w:t>MISC.CARD STATUS</w:t>
        <w:br/>
        <w:t>EMPTY:</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EQUIPPED (ЕСТЬ)</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ММС #: 93 ДОСТУП ПОЛЬЗОВАТЕЛЕЙ</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разрешения пользователям доступа к каждой из программ. Для доступа необходим пароль пользователя. Данная программа разрешает пользователям доступ к программам ММС #22-99.</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номера программы ММС.</w:t>
      </w:r>
    </w:p>
    <w:p>
      <w:pPr>
        <w:pStyle w:val="Normal"/>
        <w:rPr>
          <w:rFonts w:ascii="Arial Cyr" w:hAnsi="Arial Cyr" w:eastAsia="Arial Cyr" w:cs="Arial Cyr"/>
          <w:sz w:val="20"/>
          <w:szCs w:val="20"/>
        </w:rPr>
      </w:pPr>
      <w:r>
        <w:rPr>
          <w:rFonts w:eastAsia="Arial Cyr" w:cs="Arial Cyr" w:ascii="Arial Cyr" w:hAnsi="Arial Cyr"/>
          <w:sz w:val="20"/>
          <w:szCs w:val="20"/>
        </w:rPr>
        <w:t>MUTE - выбор режима доступа YES (ДА) или NO (НЕТ).</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93</w:t>
        <w:br/>
        <w:t>Дисплей показывает текущее состояние программы ММС #22</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перехода к следующе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изменения состояния YES или NO</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CUSTOMER ACCESS</w:t>
        <w:br/>
        <w:t>CODE22:NO</w:t>
      </w:r>
    </w:p>
    <w:p>
      <w:pPr>
        <w:pStyle w:val="Normal"/>
        <w:rPr>
          <w:rFonts w:ascii="Arial Cyr" w:hAnsi="Arial Cyr" w:eastAsia="Arial Cyr" w:cs="Arial Cyr"/>
          <w:sz w:val="20"/>
          <w:szCs w:val="20"/>
        </w:rPr>
      </w:pPr>
      <w:r>
        <w:rPr>
          <w:rFonts w:eastAsia="Arial Cyr" w:cs="Arial Cyr" w:ascii="Arial Cyr" w:hAnsi="Arial Cyr"/>
          <w:sz w:val="20"/>
          <w:szCs w:val="20"/>
        </w:rPr>
        <w:t>CUSTOMER ACCESS</w:t>
        <w:br/>
        <w:t>CODE23:NO</w:t>
      </w:r>
    </w:p>
    <w:p>
      <w:pPr>
        <w:pStyle w:val="Normal"/>
        <w:rPr>
          <w:rFonts w:ascii="Arial Cyr" w:hAnsi="Arial Cyr" w:eastAsia="Arial Cyr" w:cs="Arial Cyr"/>
          <w:sz w:val="20"/>
          <w:szCs w:val="20"/>
        </w:rPr>
      </w:pPr>
      <w:r>
        <w:rPr>
          <w:rFonts w:eastAsia="Arial Cyr" w:cs="Arial Cyr" w:ascii="Arial Cyr" w:hAnsi="Arial Cyr"/>
          <w:sz w:val="20"/>
          <w:szCs w:val="20"/>
        </w:rPr>
        <w:t>CUSTOMER ACCESS</w:t>
        <w:br/>
        <w:t>CODE23:YE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ММС #39, 64, 66, 70, 86, 95 и 97 - YES</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11 - ПАРОЛЬ ПОЛЬЗОВАТЕЛ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94 ОПЦИИ РЕЖИМА VM/AA</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присвоения DTMF-кодов связи с MSLC2 SLT-портами, которые запрограммированы как VM/AA-порты.</w:t>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Устройства для накопления речевых сообщений, которые не могут использовать этот тип внутриполосной сигнализации, могут стыковаться с помощью программируемых клавиш быстрого набора, выполняющих процедуру автоматического входа.</w:t>
      </w:r>
    </w:p>
    <w:p>
      <w:pPr>
        <w:pStyle w:val="Normal"/>
        <w:rPr>
          <w:rFonts w:ascii="Arial Cyr" w:hAnsi="Arial Cyr" w:eastAsia="Arial Cyr" w:cs="Arial Cyr"/>
          <w:sz w:val="20"/>
          <w:szCs w:val="20"/>
        </w:rPr>
      </w:pPr>
      <w:r>
        <w:rPr>
          <w:rFonts w:eastAsia="Arial Cyr" w:cs="Arial Cyr" w:ascii="Arial Cyr" w:hAnsi="Arial Cyr"/>
          <w:sz w:val="20"/>
          <w:szCs w:val="20"/>
        </w:rPr>
        <w:t>Многие параметры этой программы должны задаваться в зависимости от конкретного типа используемой системы автоматический коммутатор/накопитель речевых сообщений.</w:t>
      </w:r>
    </w:p>
    <w:p>
      <w:pPr>
        <w:pStyle w:val="Normal"/>
        <w:rPr>
          <w:rFonts w:ascii="Arial Cyr" w:hAnsi="Arial Cyr" w:eastAsia="Arial Cyr" w:cs="Arial Cyr"/>
          <w:sz w:val="20"/>
          <w:szCs w:val="20"/>
        </w:rPr>
      </w:pPr>
      <w:r>
        <w:rPr>
          <w:rFonts w:eastAsia="Arial Cyr" w:cs="Arial Cyr" w:ascii="Arial Cyr" w:hAnsi="Arial Cyr"/>
          <w:sz w:val="20"/>
          <w:szCs w:val="20"/>
        </w:rPr>
        <w:t>Программируются следующие параметры:</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TMF EXT.NUMBERS (ДОБАВОЧНЫЕ DTMF-НОМЕРА)</w:t>
      </w:r>
    </w:p>
    <w:p>
      <w:pPr>
        <w:pStyle w:val="Normal"/>
        <w:rPr>
          <w:rFonts w:ascii="Arial Cyr" w:hAnsi="Arial Cyr" w:eastAsia="Arial Cyr" w:cs="Arial Cyr"/>
          <w:sz w:val="20"/>
          <w:szCs w:val="20"/>
        </w:rPr>
      </w:pPr>
      <w:r>
        <w:rPr>
          <w:rFonts w:eastAsia="Arial Cyr" w:cs="Arial Cyr" w:ascii="Arial Cyr" w:hAnsi="Arial Cyr"/>
          <w:sz w:val="20"/>
          <w:szCs w:val="20"/>
        </w:rPr>
        <w:t>USED (ИСПОЛЬЗУЮТСЯ) - при обращении к порту VM/AA и получении его ответа добавочный номер станции передается в тональном режиме.</w:t>
      </w:r>
    </w:p>
    <w:p>
      <w:pPr>
        <w:pStyle w:val="Normal"/>
        <w:rPr>
          <w:rFonts w:ascii="Arial Cyr" w:hAnsi="Arial Cyr" w:eastAsia="Arial Cyr" w:cs="Arial Cyr"/>
          <w:sz w:val="20"/>
          <w:szCs w:val="20"/>
        </w:rPr>
      </w:pPr>
      <w:r>
        <w:rPr>
          <w:rFonts w:eastAsia="Arial Cyr" w:cs="Arial Cyr" w:ascii="Arial Cyr" w:hAnsi="Arial Cyr"/>
          <w:sz w:val="20"/>
          <w:szCs w:val="20"/>
        </w:rPr>
        <w:t>* NOT USED (НЕ ИСПОЛЬЗУЮТСЯ) - тональный набор добавочных номеров не применяется.</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TMF CALL TYPE (ТИП DTMF-ВЫЗОВА)</w:t>
      </w:r>
    </w:p>
    <w:p>
      <w:pPr>
        <w:pStyle w:val="Normal"/>
        <w:rPr>
          <w:rFonts w:ascii="Arial Cyr" w:hAnsi="Arial Cyr" w:eastAsia="Arial Cyr" w:cs="Arial Cyr"/>
          <w:sz w:val="20"/>
          <w:szCs w:val="20"/>
        </w:rPr>
      </w:pPr>
      <w:r>
        <w:rPr>
          <w:rFonts w:eastAsia="Arial Cyr" w:cs="Arial Cyr" w:ascii="Arial Cyr" w:hAnsi="Arial Cyr"/>
          <w:sz w:val="20"/>
          <w:szCs w:val="20"/>
        </w:rPr>
        <w:t>USED (ИСПОЛЬЗУЕТСЯ) - перед передачей добавочного DTMF-номера в тональном режиме направляется цифра, которая указывает на тип вызова. Могут использоваться цифры 0-9 и символы A, B, C, D, #, *.</w:t>
      </w:r>
    </w:p>
    <w:p>
      <w:pPr>
        <w:pStyle w:val="Normal"/>
        <w:rPr>
          <w:rFonts w:ascii="Arial Cyr" w:hAnsi="Arial Cyr" w:eastAsia="Arial Cyr" w:cs="Arial Cyr"/>
          <w:sz w:val="20"/>
          <w:szCs w:val="20"/>
        </w:rPr>
      </w:pPr>
      <w:r>
        <w:rPr>
          <w:rFonts w:eastAsia="Arial Cyr" w:cs="Arial Cyr" w:ascii="Arial Cyr" w:hAnsi="Arial Cyr"/>
          <w:sz w:val="20"/>
          <w:szCs w:val="20"/>
        </w:rPr>
        <w:t>Нажмите клавишу TRANSFER и введите цифры для режимов:</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IRECT CALL (ПРЯМОЙ ВЫЗОВ) - вызов, исходящий непосредственно от другой станци системы.</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RECALL (ПОВТОРНЫЙ ВЫЗОВ) - вызов, повторно направляемый на VM/AA-порт после того, как он был переведен, но остался без ответ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FORWARD ALL (ПЕРЕВОД ВСЕХ ВЫЗОВОВ) - указывает на то, что вызов был переведен на VM/AA-порт от станции, для которой задан режим перевода ALL.</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FORWARD BUSY (ПЕРЕВОД ВЫЗОВОВ ПРИ ЗАНЯТОМ АППАРАТЕ) - указывает на то, что вызов был переведен на VM/AA-порт от станции, для которой задан режим перевода BUSY.</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FORWARD N/A (ПЕРЕВОД ВЫЗОВОВ, ЕСЛИ АППАРАТ НЕ ОТВЕЧАЕТ) - указывает на то, что вызов был переведен на VM/AA-порт от станции, для которой задан режим перевода NO ANSWER.</w:t>
      </w:r>
    </w:p>
    <w:p>
      <w:pPr>
        <w:pStyle w:val="Normal"/>
        <w:rPr>
          <w:rFonts w:ascii="Arial Cyr" w:hAnsi="Arial Cyr" w:eastAsia="Arial Cyr" w:cs="Arial Cyr"/>
          <w:sz w:val="20"/>
          <w:szCs w:val="20"/>
        </w:rPr>
      </w:pPr>
      <w:r>
        <w:rPr>
          <w:rFonts w:eastAsia="Arial Cyr" w:cs="Arial Cyr" w:ascii="Arial Cyr" w:hAnsi="Arial Cyr"/>
          <w:sz w:val="20"/>
          <w:szCs w:val="20"/>
        </w:rPr>
        <w:t>* NOT USED (НЕ ИСПОЛЬЗУЕТСЯ) - информация о типе вызова не передается. Если цифры не введены, ни каких тональных сигналов не передается.</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TMF C.O. NUMBERS (DTMF-НОМЕРА ЦЕНТРАЛЬНОЙ СТАНЦИИ)</w:t>
      </w:r>
    </w:p>
    <w:p>
      <w:pPr>
        <w:pStyle w:val="Normal"/>
        <w:rPr>
          <w:rFonts w:ascii="Arial Cyr" w:hAnsi="Arial Cyr" w:eastAsia="Arial Cyr" w:cs="Arial Cyr"/>
          <w:sz w:val="20"/>
          <w:szCs w:val="20"/>
        </w:rPr>
      </w:pPr>
      <w:r>
        <w:rPr>
          <w:rFonts w:eastAsia="Arial Cyr" w:cs="Arial Cyr" w:ascii="Arial Cyr" w:hAnsi="Arial Cyr"/>
          <w:sz w:val="20"/>
          <w:szCs w:val="20"/>
        </w:rPr>
        <w:t>USED (ИСПОЛЬЗУЮТСЯ) - после добавочного DTMF-номера передается номер ГТЛ для вызова (прямого или переведенного).</w:t>
      </w:r>
    </w:p>
    <w:p>
      <w:pPr>
        <w:pStyle w:val="Normal"/>
        <w:rPr>
          <w:rFonts w:ascii="Arial Cyr" w:hAnsi="Arial Cyr" w:eastAsia="Arial Cyr" w:cs="Arial Cyr"/>
          <w:sz w:val="20"/>
          <w:szCs w:val="20"/>
        </w:rPr>
      </w:pPr>
      <w:r>
        <w:rPr>
          <w:rFonts w:eastAsia="Arial Cyr" w:cs="Arial Cyr" w:ascii="Arial Cyr" w:hAnsi="Arial Cyr"/>
          <w:sz w:val="20"/>
          <w:szCs w:val="20"/>
        </w:rPr>
        <w:t>* NOT USED (НЕ ИСПОЛЬЗУЮТСЯ) - информация о ГТЛ не передается.</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N2 INFORMATION (DN2 ИНФОРМАЦИЯ)</w:t>
      </w:r>
    </w:p>
    <w:p>
      <w:pPr>
        <w:pStyle w:val="Normal"/>
        <w:rPr>
          <w:rFonts w:ascii="Arial Cyr" w:hAnsi="Arial Cyr" w:eastAsia="Arial Cyr" w:cs="Arial Cyr"/>
          <w:sz w:val="20"/>
          <w:szCs w:val="20"/>
        </w:rPr>
      </w:pPr>
      <w:r>
        <w:rPr>
          <w:rFonts w:eastAsia="Arial Cyr" w:cs="Arial Cyr" w:ascii="Arial Cyr" w:hAnsi="Arial Cyr"/>
          <w:sz w:val="20"/>
          <w:szCs w:val="20"/>
        </w:rPr>
        <w:t>USED (ИСПОЛЬЗУЕТСЯ) - в случае перевода вызова DN2-информация передается в тональном режиме для идентификации источника вызова (станции, пославшей вызов).</w:t>
      </w:r>
    </w:p>
    <w:p>
      <w:pPr>
        <w:pStyle w:val="Normal"/>
        <w:rPr>
          <w:rFonts w:ascii="Arial Cyr" w:hAnsi="Arial Cyr" w:eastAsia="Arial Cyr" w:cs="Arial Cyr"/>
          <w:sz w:val="20"/>
          <w:szCs w:val="20"/>
        </w:rPr>
      </w:pPr>
      <w:r>
        <w:rPr>
          <w:rFonts w:eastAsia="Arial Cyr" w:cs="Arial Cyr" w:ascii="Arial Cyr" w:hAnsi="Arial Cyr"/>
          <w:sz w:val="20"/>
          <w:szCs w:val="20"/>
        </w:rPr>
        <w:t>* NOT USED (НЕ ИСПОЛЬЗУЕТСЯ) - DN2-информация не передается.</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PROGRESS TONES (ТОНАЛЬНЫЙ СИГНАЛЫ О ПРОХОЖДЕНИИ СОЕДИНЕНИЯ)</w:t>
      </w:r>
    </w:p>
    <w:p>
      <w:pPr>
        <w:pStyle w:val="Normal"/>
        <w:rPr>
          <w:rFonts w:ascii="Arial Cyr" w:hAnsi="Arial Cyr" w:eastAsia="Arial Cyr" w:cs="Arial Cyr"/>
          <w:sz w:val="20"/>
          <w:szCs w:val="20"/>
        </w:rPr>
      </w:pPr>
      <w:r>
        <w:rPr>
          <w:rFonts w:eastAsia="Arial Cyr" w:cs="Arial Cyr" w:ascii="Arial Cyr" w:hAnsi="Arial Cyr"/>
          <w:sz w:val="20"/>
          <w:szCs w:val="20"/>
        </w:rPr>
        <w:t>NORMAL (НОРМАЛЬНЫЙ РЕЖИМ) - тональный сигнал, который слышит пользователь, направляется также и на VM/AA-порт.</w:t>
      </w:r>
    </w:p>
    <w:p>
      <w:pPr>
        <w:pStyle w:val="Normal"/>
        <w:rPr>
          <w:rFonts w:ascii="Arial Cyr" w:hAnsi="Arial Cyr" w:eastAsia="Arial Cyr" w:cs="Arial Cyr"/>
          <w:sz w:val="20"/>
          <w:szCs w:val="20"/>
        </w:rPr>
      </w:pPr>
      <w:r>
        <w:rPr>
          <w:rFonts w:eastAsia="Arial Cyr" w:cs="Arial Cyr" w:ascii="Arial Cyr" w:hAnsi="Arial Cyr"/>
          <w:sz w:val="20"/>
          <w:szCs w:val="20"/>
        </w:rPr>
        <w:t>* DTMF (DTMF-РЕЖИМ) - вместо нормальных сигналов прохождения соединения передаются DTMF-цифры. Цифры можно ввести для тона цифронабора, обратного вызова, занятой линии, режима прекратить звонки/не беспокоить, для сбоя. Если цифры не введены, передается нормальный тональный сигнал. В качестве DTMF-цифр могут использоваться символы 0-9, A, B, C, D, #, *.</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DISCONNECT SIGNAL (СИГНАЛ ОТБОЯ)</w:t>
      </w:r>
    </w:p>
    <w:p>
      <w:pPr>
        <w:pStyle w:val="Normal"/>
        <w:rPr>
          <w:rFonts w:ascii="Arial Cyr" w:hAnsi="Arial Cyr" w:eastAsia="Arial Cyr" w:cs="Arial Cyr"/>
          <w:sz w:val="20"/>
          <w:szCs w:val="20"/>
        </w:rPr>
      </w:pPr>
      <w:r>
        <w:rPr>
          <w:rFonts w:eastAsia="Arial Cyr" w:cs="Arial Cyr" w:ascii="Arial Cyr" w:hAnsi="Arial Cyr"/>
          <w:sz w:val="20"/>
          <w:szCs w:val="20"/>
        </w:rPr>
        <w:t>Этот сигнал подается на VM/AA-порт при отсоединении линии центральной станции, направившей входной вызов.</w:t>
      </w:r>
    </w:p>
    <w:p>
      <w:pPr>
        <w:pStyle w:val="Normal"/>
        <w:rPr>
          <w:rFonts w:ascii="Arial Cyr" w:hAnsi="Arial Cyr" w:eastAsia="Arial Cyr" w:cs="Arial Cyr"/>
          <w:sz w:val="20"/>
          <w:szCs w:val="20"/>
        </w:rPr>
      </w:pPr>
      <w:r>
        <w:rPr>
          <w:rFonts w:eastAsia="Arial Cyr" w:cs="Arial Cyr" w:ascii="Arial Cyr" w:hAnsi="Arial Cyr"/>
          <w:sz w:val="20"/>
          <w:szCs w:val="20"/>
        </w:rPr>
        <w:t>* LOOP OPEN (ЦЕПЬ РАЗОМКНУТА) - в ток цепи прерывается на одну секунду.</w:t>
      </w:r>
    </w:p>
    <w:p>
      <w:pPr>
        <w:pStyle w:val="Normal"/>
        <w:rPr>
          <w:rFonts w:ascii="Arial Cyr" w:hAnsi="Arial Cyr" w:eastAsia="Arial Cyr" w:cs="Arial Cyr"/>
          <w:sz w:val="20"/>
          <w:szCs w:val="20"/>
        </w:rPr>
      </w:pPr>
      <w:r>
        <w:rPr>
          <w:rFonts w:eastAsia="Arial Cyr" w:cs="Arial Cyr" w:ascii="Arial Cyr" w:hAnsi="Arial Cyr"/>
          <w:sz w:val="20"/>
          <w:szCs w:val="20"/>
        </w:rPr>
        <w:t>DTMF - специальная DTMF-цифра передается три раза перед прерыванием ток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EPARATOR DIGIT (РАЗДЕЛИТЕЛЬНАЯ ЦИФРА)</w:t>
      </w:r>
    </w:p>
    <w:p>
      <w:pPr>
        <w:pStyle w:val="Normal"/>
        <w:rPr>
          <w:rFonts w:ascii="Arial Cyr" w:hAnsi="Arial Cyr" w:eastAsia="Arial Cyr" w:cs="Arial Cyr"/>
          <w:sz w:val="20"/>
          <w:szCs w:val="20"/>
        </w:rPr>
      </w:pPr>
      <w:r>
        <w:rPr>
          <w:rFonts w:eastAsia="Arial Cyr" w:cs="Arial Cyr" w:ascii="Arial Cyr" w:hAnsi="Arial Cyr"/>
          <w:sz w:val="20"/>
          <w:szCs w:val="20"/>
        </w:rPr>
        <w:t>USED (ИСПОЛЬЗУЕТСЯ) - при использовании DN2-информации разделительная цифра вставляется между добавочным DTMF-номером и DN2-информацией.</w:t>
      </w:r>
    </w:p>
    <w:p>
      <w:pPr>
        <w:pStyle w:val="Normal"/>
        <w:rPr>
          <w:rFonts w:ascii="Arial Cyr" w:hAnsi="Arial Cyr" w:eastAsia="Arial Cyr" w:cs="Arial Cyr"/>
          <w:sz w:val="20"/>
          <w:szCs w:val="20"/>
        </w:rPr>
      </w:pPr>
      <w:r>
        <w:rPr>
          <w:rFonts w:eastAsia="Arial Cyr" w:cs="Arial Cyr" w:ascii="Arial Cyr" w:hAnsi="Arial Cyr"/>
          <w:sz w:val="20"/>
          <w:szCs w:val="20"/>
        </w:rPr>
        <w:t>* NOT USED (НЕ ИСПОЛЬЗУЕТСЯ) - разделительная цифра не вставляетс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опции.</w:t>
      </w:r>
    </w:p>
    <w:p>
      <w:pPr>
        <w:pStyle w:val="Normal"/>
        <w:rPr>
          <w:rFonts w:ascii="Arial Cyr" w:hAnsi="Arial Cyr" w:eastAsia="Arial Cyr" w:cs="Arial Cyr"/>
          <w:sz w:val="20"/>
          <w:szCs w:val="20"/>
        </w:rPr>
      </w:pPr>
      <w:r>
        <w:rPr>
          <w:rFonts w:eastAsia="Arial Cyr" w:cs="Arial Cyr" w:ascii="Arial Cyr" w:hAnsi="Arial Cyr"/>
          <w:sz w:val="20"/>
          <w:szCs w:val="20"/>
        </w:rPr>
        <w:t>FLASH и TRANSFER - просмотр параметров.</w:t>
      </w:r>
    </w:p>
    <w:p>
      <w:pPr>
        <w:pStyle w:val="Normal"/>
        <w:rPr>
          <w:rFonts w:ascii="Arial Cyr" w:hAnsi="Arial Cyr" w:eastAsia="Arial Cyr" w:cs="Arial Cyr"/>
          <w:sz w:val="20"/>
          <w:szCs w:val="20"/>
        </w:rPr>
      </w:pPr>
      <w:r>
        <w:rPr>
          <w:rFonts w:eastAsia="Arial Cyr" w:cs="Arial Cyr" w:ascii="Arial Cyr" w:hAnsi="Arial Cyr"/>
          <w:sz w:val="20"/>
          <w:szCs w:val="20"/>
        </w:rPr>
        <w:t>MUTE - выбор установки.</w:t>
      </w:r>
    </w:p>
    <w:p>
      <w:pPr>
        <w:pStyle w:val="Normal"/>
        <w:rPr>
          <w:rFonts w:ascii="Arial Cyr" w:hAnsi="Arial Cyr" w:eastAsia="Arial Cyr" w:cs="Arial Cyr"/>
          <w:sz w:val="20"/>
          <w:szCs w:val="20"/>
        </w:rPr>
      </w:pPr>
      <w:r>
        <w:rPr>
          <w:rFonts w:eastAsia="Arial Cyr" w:cs="Arial Cyr" w:ascii="Arial Cyr" w:hAnsi="Arial Cyr"/>
          <w:sz w:val="20"/>
          <w:szCs w:val="20"/>
        </w:rPr>
        <w:t>Цифровые клавиши - ввод DTMF-информации.</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запис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94</w:t>
        <w:br/>
        <w:t>Дисплей показывает текущее состояние добавочных DTMF-номеров</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MUTE для изменения установки USED/NOT USED</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UP для перехода к следующей опции</w:t>
        <w:br/>
        <w:t>Дисплей показывает текущий тип DTMF-вызова</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MUTE для изменения установки USED/NOT USED</w:t>
      </w:r>
    </w:p>
    <w:p>
      <w:pPr>
        <w:pStyle w:val="Normal"/>
        <w:rPr>
          <w:rFonts w:ascii="Arial Cyr" w:hAnsi="Arial Cyr" w:eastAsia="Arial Cyr" w:cs="Arial Cyr"/>
          <w:sz w:val="20"/>
          <w:szCs w:val="20"/>
        </w:rPr>
      </w:pPr>
      <w:r>
        <w:rPr>
          <w:rFonts w:eastAsia="Arial Cyr" w:cs="Arial Cyr" w:ascii="Arial Cyr" w:hAnsi="Arial Cyr"/>
          <w:sz w:val="20"/>
          <w:szCs w:val="20"/>
        </w:rPr>
        <w:t>4а. Нажать клавишу TRANSFER для ввода DTMF-цифр, соответствующих режимам DIRECT CALL, RECALL, FORWARD ALL, FORWARD BUSY, FORWARD N/A</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5. Нажать клавишу UP для перехода к следующей опции</w:t>
        <w:br/>
        <w:t>Дисплей показывает текущее состояние DTMF-номеров центральной станции</w:t>
      </w:r>
    </w:p>
    <w:p>
      <w:pPr>
        <w:pStyle w:val="Normal"/>
        <w:rPr>
          <w:rFonts w:ascii="Arial Cyr" w:hAnsi="Arial Cyr" w:eastAsia="Arial Cyr" w:cs="Arial Cyr"/>
          <w:sz w:val="20"/>
          <w:szCs w:val="20"/>
        </w:rPr>
      </w:pPr>
      <w:r>
        <w:rPr>
          <w:rFonts w:eastAsia="Arial Cyr" w:cs="Arial Cyr" w:ascii="Arial Cyr" w:hAnsi="Arial Cyr"/>
          <w:sz w:val="20"/>
          <w:szCs w:val="20"/>
        </w:rPr>
        <w:t>6. Нажать клавишу MUTE для изменения установки USED/NOT USED</w:t>
      </w:r>
    </w:p>
    <w:p>
      <w:pPr>
        <w:pStyle w:val="Normal"/>
        <w:rPr>
          <w:rFonts w:ascii="Arial Cyr" w:hAnsi="Arial Cyr" w:eastAsia="Arial Cyr" w:cs="Arial Cyr"/>
          <w:sz w:val="20"/>
          <w:szCs w:val="20"/>
        </w:rPr>
      </w:pPr>
      <w:r>
        <w:rPr>
          <w:rFonts w:eastAsia="Arial Cyr" w:cs="Arial Cyr" w:ascii="Arial Cyr" w:hAnsi="Arial Cyr"/>
          <w:sz w:val="20"/>
          <w:szCs w:val="20"/>
        </w:rPr>
        <w:t>6a. Нажать клавишу TRANSFER для ввода DTMF-цифр, соответствующих режиму C.O. CALL ID (ИДЕНТИФИКАЦИЯ НОМЕРА ЦЕНТРАЛЬНОЙ СТАНЦИ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7. Нажать клавишу UP для перехода к следующей опции</w:t>
        <w:br/>
        <w:t>Дисплей показывает текущий режим DN2-информации</w:t>
      </w:r>
    </w:p>
    <w:p>
      <w:pPr>
        <w:pStyle w:val="Normal"/>
        <w:rPr>
          <w:rFonts w:ascii="Arial Cyr" w:hAnsi="Arial Cyr" w:eastAsia="Arial Cyr" w:cs="Arial Cyr"/>
          <w:sz w:val="20"/>
          <w:szCs w:val="20"/>
        </w:rPr>
      </w:pPr>
      <w:r>
        <w:rPr>
          <w:rFonts w:eastAsia="Arial Cyr" w:cs="Arial Cyr" w:ascii="Arial Cyr" w:hAnsi="Arial Cyr"/>
          <w:sz w:val="20"/>
          <w:szCs w:val="20"/>
        </w:rPr>
        <w:t>8. Нажать клавишу MUTE для изменения установки USED/NOT USED</w:t>
      </w:r>
    </w:p>
    <w:p>
      <w:pPr>
        <w:pStyle w:val="Normal"/>
        <w:rPr>
          <w:rFonts w:ascii="Arial Cyr" w:hAnsi="Arial Cyr" w:eastAsia="Arial Cyr" w:cs="Arial Cyr"/>
          <w:sz w:val="20"/>
          <w:szCs w:val="20"/>
        </w:rPr>
      </w:pPr>
      <w:r>
        <w:rPr>
          <w:rFonts w:eastAsia="Arial Cyr" w:cs="Arial Cyr" w:ascii="Arial Cyr" w:hAnsi="Arial Cyr"/>
          <w:sz w:val="20"/>
          <w:szCs w:val="20"/>
        </w:rPr>
        <w:t>9. Нажать клавишу UP для перехода к следующей опции</w:t>
        <w:br/>
        <w:t>Дисплей показывает состояние режима PROGRESS TONES</w:t>
      </w:r>
    </w:p>
    <w:p>
      <w:pPr>
        <w:pStyle w:val="Normal"/>
        <w:rPr>
          <w:rFonts w:ascii="Arial Cyr" w:hAnsi="Arial Cyr" w:eastAsia="Arial Cyr" w:cs="Arial Cyr"/>
          <w:sz w:val="20"/>
          <w:szCs w:val="20"/>
        </w:rPr>
      </w:pPr>
      <w:r>
        <w:rPr>
          <w:rFonts w:eastAsia="Arial Cyr" w:cs="Arial Cyr" w:ascii="Arial Cyr" w:hAnsi="Arial Cyr"/>
          <w:sz w:val="20"/>
          <w:szCs w:val="20"/>
        </w:rPr>
        <w:t>10. Нажать клавишу MUTE для изменения установки NORMAL/DTMF</w:t>
      </w:r>
    </w:p>
    <w:p>
      <w:pPr>
        <w:pStyle w:val="Normal"/>
        <w:rPr>
          <w:rFonts w:ascii="Arial Cyr" w:hAnsi="Arial Cyr" w:eastAsia="Arial Cyr" w:cs="Arial Cyr"/>
          <w:sz w:val="20"/>
          <w:szCs w:val="20"/>
        </w:rPr>
      </w:pPr>
      <w:r>
        <w:rPr>
          <w:rFonts w:eastAsia="Arial Cyr" w:cs="Arial Cyr" w:ascii="Arial Cyr" w:hAnsi="Arial Cyr"/>
          <w:sz w:val="20"/>
          <w:szCs w:val="20"/>
        </w:rPr>
        <w:t>10a. Нажать клавишу TRANSFER для ввода DTMF-цифр, соответствующих режимам DIAL TONE, RINGBACK, BUSY TONE, NO MORE CALL, ERROR TONE, HANDSET ANS, SPK ANS</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1. Нажать клавишу UP для перехода к следующей опции</w:t>
        <w:br/>
        <w:t>Дисплей показывает текущий режим</w:t>
      </w:r>
    </w:p>
    <w:p>
      <w:pPr>
        <w:pStyle w:val="Normal"/>
        <w:rPr>
          <w:rFonts w:ascii="Arial Cyr" w:hAnsi="Arial Cyr" w:eastAsia="Arial Cyr" w:cs="Arial Cyr"/>
          <w:sz w:val="20"/>
          <w:szCs w:val="20"/>
        </w:rPr>
      </w:pPr>
      <w:r>
        <w:rPr>
          <w:rFonts w:eastAsia="Arial Cyr" w:cs="Arial Cyr" w:ascii="Arial Cyr" w:hAnsi="Arial Cyr"/>
          <w:sz w:val="20"/>
          <w:szCs w:val="20"/>
        </w:rPr>
        <w:t>12. Нажать клавишу MUTE для изменения установки LOOP OPEN/DTMF</w:t>
      </w:r>
    </w:p>
    <w:p>
      <w:pPr>
        <w:pStyle w:val="Normal"/>
        <w:rPr>
          <w:rFonts w:ascii="Arial Cyr" w:hAnsi="Arial Cyr" w:eastAsia="Arial Cyr" w:cs="Arial Cyr"/>
          <w:sz w:val="20"/>
          <w:szCs w:val="20"/>
        </w:rPr>
      </w:pPr>
      <w:r>
        <w:rPr>
          <w:rFonts w:eastAsia="Arial Cyr" w:cs="Arial Cyr" w:ascii="Arial Cyr" w:hAnsi="Arial Cyr"/>
          <w:sz w:val="20"/>
          <w:szCs w:val="20"/>
        </w:rPr>
        <w:t>12a. Нажать клавишу TRANSFER для ввода DTMF-цифр, соответствующих режиму DTMF DIGIT</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13. Нажать клавишу UP для перехода к следующей опции</w:t>
        <w:br/>
        <w:t>Дисплей показывает текущий режим SEPARATOR DIGIT</w:t>
      </w:r>
    </w:p>
    <w:p>
      <w:pPr>
        <w:pStyle w:val="Normal"/>
        <w:rPr>
          <w:rFonts w:ascii="Arial Cyr" w:hAnsi="Arial Cyr" w:eastAsia="Arial Cyr" w:cs="Arial Cyr"/>
          <w:sz w:val="20"/>
          <w:szCs w:val="20"/>
        </w:rPr>
      </w:pPr>
      <w:r>
        <w:rPr>
          <w:rFonts w:eastAsia="Arial Cyr" w:cs="Arial Cyr" w:ascii="Arial Cyr" w:hAnsi="Arial Cyr"/>
          <w:sz w:val="20"/>
          <w:szCs w:val="20"/>
        </w:rPr>
        <w:t>14. Нажать клавишу MUTE для изменения установки USED/NOT USED</w:t>
      </w:r>
    </w:p>
    <w:p>
      <w:pPr>
        <w:pStyle w:val="Normal"/>
        <w:rPr>
          <w:rFonts w:ascii="Arial Cyr" w:hAnsi="Arial Cyr" w:eastAsia="Arial Cyr" w:cs="Arial Cyr"/>
          <w:sz w:val="20"/>
          <w:szCs w:val="20"/>
        </w:rPr>
      </w:pPr>
      <w:r>
        <w:rPr>
          <w:rFonts w:eastAsia="Arial Cyr" w:cs="Arial Cyr" w:ascii="Arial Cyr" w:hAnsi="Arial Cyr"/>
          <w:sz w:val="20"/>
          <w:szCs w:val="20"/>
        </w:rPr>
        <w:t>14a. Нажать клавишу TRANSFER для ввода DTMF-цифр, соответствующих режиму DTMF DIGIT</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pPr>
      <w:r>
        <w:rPr>
          <w:rFonts w:eastAsia="Arial Cyr" w:cs="Arial Cyr" w:ascii="Arial Cyr" w:hAnsi="Arial Cyr"/>
          <w:b/>
          <w:bCs/>
          <w:sz w:val="20"/>
          <w:szCs w:val="20"/>
        </w:rPr>
        <w:t>ПРИМЕЧАНИЕ</w:t>
      </w:r>
      <w:r>
        <w:rPr>
          <w:rFonts w:eastAsia="Arial Cyr" w:cs="Arial Cyr" w:ascii="Arial Cyr" w:hAnsi="Arial Cyr"/>
          <w:sz w:val="20"/>
          <w:szCs w:val="20"/>
        </w:rPr>
        <w:t>: при перегрузке линий исходящие от группы вызовы обрабатываются в режиме FORWARD BUSY, при этом используется та же цифра, которая идентифицирует этот режим.</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DTMF EXT.NUMBERS</w:t>
        <w:br/>
        <w:t>NOT USED</w:t>
      </w:r>
    </w:p>
    <w:p>
      <w:pPr>
        <w:pStyle w:val="Normal"/>
        <w:rPr>
          <w:rFonts w:ascii="Arial Cyr" w:hAnsi="Arial Cyr" w:eastAsia="Arial Cyr" w:cs="Arial Cyr"/>
          <w:sz w:val="20"/>
          <w:szCs w:val="20"/>
        </w:rPr>
      </w:pPr>
      <w:r>
        <w:rPr>
          <w:rFonts w:eastAsia="Arial Cyr" w:cs="Arial Cyr" w:ascii="Arial Cyr" w:hAnsi="Arial Cyr"/>
          <w:sz w:val="20"/>
          <w:szCs w:val="20"/>
        </w:rPr>
        <w:t>DTMF EXT.NUMBERS</w:t>
        <w:br/>
        <w:t>USED</w:t>
      </w:r>
    </w:p>
    <w:p>
      <w:pPr>
        <w:pStyle w:val="Normal"/>
        <w:rPr>
          <w:rFonts w:ascii="Arial Cyr" w:hAnsi="Arial Cyr" w:eastAsia="Arial Cyr" w:cs="Arial Cyr"/>
          <w:sz w:val="20"/>
          <w:szCs w:val="20"/>
        </w:rPr>
      </w:pPr>
      <w:r>
        <w:rPr>
          <w:rFonts w:eastAsia="Arial Cyr" w:cs="Arial Cyr" w:ascii="Arial Cyr" w:hAnsi="Arial Cyr"/>
          <w:sz w:val="20"/>
          <w:szCs w:val="20"/>
        </w:rPr>
        <w:t>DTMF CALL TYPE</w:t>
        <w:br/>
        <w:t>NOT USED</w:t>
      </w:r>
    </w:p>
    <w:p>
      <w:pPr>
        <w:pStyle w:val="Normal"/>
        <w:rPr>
          <w:rFonts w:ascii="Arial Cyr" w:hAnsi="Arial Cyr" w:eastAsia="Arial Cyr" w:cs="Arial Cyr"/>
          <w:sz w:val="20"/>
          <w:szCs w:val="20"/>
        </w:rPr>
      </w:pPr>
      <w:r>
        <w:rPr>
          <w:rFonts w:eastAsia="Arial Cyr" w:cs="Arial Cyr" w:ascii="Arial Cyr" w:hAnsi="Arial Cyr"/>
          <w:sz w:val="20"/>
          <w:szCs w:val="20"/>
        </w:rPr>
        <w:t>DTMF CALL TYPE</w:t>
        <w:br/>
        <w:t>USED</w:t>
      </w:r>
    </w:p>
    <w:p>
      <w:pPr>
        <w:pStyle w:val="Normal"/>
        <w:rPr>
          <w:rFonts w:ascii="Arial Cyr" w:hAnsi="Arial Cyr" w:eastAsia="Arial Cyr" w:cs="Arial Cyr"/>
          <w:sz w:val="20"/>
          <w:szCs w:val="20"/>
        </w:rPr>
      </w:pPr>
      <w:r>
        <w:rPr>
          <w:rFonts w:eastAsia="Arial Cyr" w:cs="Arial Cyr" w:ascii="Arial Cyr" w:hAnsi="Arial Cyr"/>
          <w:sz w:val="20"/>
          <w:szCs w:val="20"/>
        </w:rPr>
        <w:t>DTMF CO NUMBERS</w:t>
        <w:br/>
        <w:t>NOT USED</w:t>
      </w:r>
    </w:p>
    <w:p>
      <w:pPr>
        <w:pStyle w:val="Normal"/>
        <w:rPr>
          <w:rFonts w:ascii="Arial Cyr" w:hAnsi="Arial Cyr" w:eastAsia="Arial Cyr" w:cs="Arial Cyr"/>
          <w:sz w:val="20"/>
          <w:szCs w:val="20"/>
        </w:rPr>
      </w:pPr>
      <w:r>
        <w:rPr>
          <w:rFonts w:eastAsia="Arial Cyr" w:cs="Arial Cyr" w:ascii="Arial Cyr" w:hAnsi="Arial Cyr"/>
          <w:sz w:val="20"/>
          <w:szCs w:val="20"/>
        </w:rPr>
        <w:t>DTMF CO NUMBERS</w:t>
        <w:br/>
        <w:t>USED</w:t>
      </w:r>
    </w:p>
    <w:p>
      <w:pPr>
        <w:pStyle w:val="Normal"/>
        <w:rPr>
          <w:rFonts w:ascii="Arial Cyr" w:hAnsi="Arial Cyr" w:eastAsia="Arial Cyr" w:cs="Arial Cyr"/>
          <w:sz w:val="20"/>
          <w:szCs w:val="20"/>
        </w:rPr>
      </w:pPr>
      <w:r>
        <w:rPr>
          <w:rFonts w:eastAsia="Arial Cyr" w:cs="Arial Cyr" w:ascii="Arial Cyr" w:hAnsi="Arial Cyr"/>
          <w:sz w:val="20"/>
          <w:szCs w:val="20"/>
        </w:rPr>
        <w:t>DN2 INFORMATION</w:t>
        <w:br/>
        <w:t>NOT USED</w:t>
      </w:r>
    </w:p>
    <w:p>
      <w:pPr>
        <w:pStyle w:val="Normal"/>
        <w:rPr>
          <w:rFonts w:ascii="Arial Cyr" w:hAnsi="Arial Cyr" w:eastAsia="Arial Cyr" w:cs="Arial Cyr"/>
          <w:sz w:val="20"/>
          <w:szCs w:val="20"/>
        </w:rPr>
      </w:pPr>
      <w:r>
        <w:rPr>
          <w:rFonts w:eastAsia="Arial Cyr" w:cs="Arial Cyr" w:ascii="Arial Cyr" w:hAnsi="Arial Cyr"/>
          <w:sz w:val="20"/>
          <w:szCs w:val="20"/>
        </w:rPr>
        <w:t>DN2 INFORMATION</w:t>
        <w:br/>
        <w:t>USED</w:t>
      </w:r>
    </w:p>
    <w:p>
      <w:pPr>
        <w:pStyle w:val="Normal"/>
        <w:rPr>
          <w:rFonts w:ascii="Arial Cyr" w:hAnsi="Arial Cyr" w:eastAsia="Arial Cyr" w:cs="Arial Cyr"/>
          <w:sz w:val="20"/>
          <w:szCs w:val="20"/>
        </w:rPr>
      </w:pPr>
      <w:r>
        <w:rPr>
          <w:rFonts w:eastAsia="Arial Cyr" w:cs="Arial Cyr" w:ascii="Arial Cyr" w:hAnsi="Arial Cyr"/>
          <w:sz w:val="20"/>
          <w:szCs w:val="20"/>
        </w:rPr>
        <w:t>PROGRESS TONES</w:t>
        <w:br/>
        <w:t>NORMAL</w:t>
      </w:r>
    </w:p>
    <w:p>
      <w:pPr>
        <w:pStyle w:val="Normal"/>
        <w:rPr>
          <w:rFonts w:ascii="Arial Cyr" w:hAnsi="Arial Cyr" w:eastAsia="Arial Cyr" w:cs="Arial Cyr"/>
          <w:sz w:val="20"/>
          <w:szCs w:val="20"/>
        </w:rPr>
      </w:pPr>
      <w:r>
        <w:rPr>
          <w:rFonts w:eastAsia="Arial Cyr" w:cs="Arial Cyr" w:ascii="Arial Cyr" w:hAnsi="Arial Cyr"/>
          <w:sz w:val="20"/>
          <w:szCs w:val="20"/>
        </w:rPr>
        <w:t>PROGRESS TONES</w:t>
        <w:br/>
        <w:t>DTMF</w:t>
      </w:r>
    </w:p>
    <w:p>
      <w:pPr>
        <w:pStyle w:val="Normal"/>
        <w:rPr>
          <w:rFonts w:ascii="Arial Cyr" w:hAnsi="Arial Cyr" w:eastAsia="Arial Cyr" w:cs="Arial Cyr"/>
          <w:sz w:val="20"/>
          <w:szCs w:val="20"/>
        </w:rPr>
      </w:pPr>
      <w:r>
        <w:rPr>
          <w:rFonts w:eastAsia="Arial Cyr" w:cs="Arial Cyr" w:ascii="Arial Cyr" w:hAnsi="Arial Cyr"/>
          <w:sz w:val="20"/>
          <w:szCs w:val="20"/>
        </w:rPr>
        <w:t>DISCONNECT SIGNAL</w:t>
        <w:br/>
        <w:t>LOOP OPEN</w:t>
      </w:r>
    </w:p>
    <w:p>
      <w:pPr>
        <w:pStyle w:val="Normal"/>
        <w:rPr>
          <w:rFonts w:ascii="Arial Cyr" w:hAnsi="Arial Cyr" w:eastAsia="Arial Cyr" w:cs="Arial Cyr"/>
          <w:sz w:val="20"/>
          <w:szCs w:val="20"/>
        </w:rPr>
      </w:pPr>
      <w:r>
        <w:rPr>
          <w:rFonts w:eastAsia="Arial Cyr" w:cs="Arial Cyr" w:ascii="Arial Cyr" w:hAnsi="Arial Cyr"/>
          <w:sz w:val="20"/>
          <w:szCs w:val="20"/>
        </w:rPr>
        <w:t>DISCONNECT SIGNAL</w:t>
        <w:br/>
        <w:t>DTMF</w:t>
      </w:r>
    </w:p>
    <w:p>
      <w:pPr>
        <w:pStyle w:val="Normal"/>
        <w:rPr>
          <w:rFonts w:ascii="Arial Cyr" w:hAnsi="Arial Cyr" w:eastAsia="Arial Cyr" w:cs="Arial Cyr"/>
          <w:sz w:val="20"/>
          <w:szCs w:val="20"/>
        </w:rPr>
      </w:pPr>
      <w:r>
        <w:rPr>
          <w:rFonts w:eastAsia="Arial Cyr" w:cs="Arial Cyr" w:ascii="Arial Cyr" w:hAnsi="Arial Cyr"/>
          <w:sz w:val="20"/>
          <w:szCs w:val="20"/>
        </w:rPr>
        <w:t>SEPARATOR DIGIT</w:t>
        <w:br/>
        <w:t>NOT USED</w:t>
      </w:r>
    </w:p>
    <w:p>
      <w:pPr>
        <w:pStyle w:val="Normal"/>
        <w:rPr>
          <w:rFonts w:ascii="Arial Cyr" w:hAnsi="Arial Cyr" w:eastAsia="Arial Cyr" w:cs="Arial Cyr"/>
          <w:sz w:val="20"/>
          <w:szCs w:val="20"/>
        </w:rPr>
      </w:pPr>
      <w:r>
        <w:rPr>
          <w:rFonts w:eastAsia="Arial Cyr" w:cs="Arial Cyr" w:ascii="Arial Cyr" w:hAnsi="Arial Cyr"/>
          <w:sz w:val="20"/>
          <w:szCs w:val="20"/>
        </w:rPr>
        <w:t>SEPARATOR DIGIT</w:t>
        <w:br/>
        <w:t>USED</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УСТАНОВКИ, ОТМЕЧЕННЫЕ СИМВОЛОМ *</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 xml:space="preserve">СВЯЗАННЫЕ ПРОГРАММЫ:           </w:t>
      </w:r>
    </w:p>
    <w:p>
      <w:pPr>
        <w:pStyle w:val="Normal"/>
        <w:rPr>
          <w:rFonts w:ascii="Arial Cyr" w:hAnsi="Arial Cyr" w:eastAsia="Arial Cyr" w:cs="Arial Cyr"/>
          <w:b/>
          <w:b/>
          <w:bCs/>
          <w:sz w:val="20"/>
          <w:szCs w:val="20"/>
        </w:rPr>
      </w:pPr>
      <w:r>
        <w:rPr>
          <w:rFonts w:eastAsia="Arial Cyr" w:cs="Arial Cyr" w:ascii="Arial Cyr" w:hAnsi="Arial Cyr"/>
          <w:b/>
          <w:bCs/>
          <w:sz w:val="20"/>
          <w:szCs w:val="20"/>
        </w:rPr>
        <w:t>ММС #45 - VM/AA-ПОРТ</w:t>
        <w:br/>
        <w:t>ММС #64 СИСТЕМНЫЕ НОМЕРА БЫСТРОГО НАБОРА</w:t>
        <w:br/>
        <w:t>ММС #39 - БЫСТРЫЙ НАБОР НОМЕРОВ СТАНЦИЙ</w:t>
        <w:br/>
        <w:t>ММС #29 - РАЗЛИЧНЫЕ СИСТЕМНЫЕ ФУНКЦИИ (ПЕРЕВОД ВНУТРЕННИХ ВЫЗОВОВ НА VM/AA-ПОР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95 ЗАГРУЗКА СИСТЕМЫ</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индикации активности использования системы.</w:t>
      </w:r>
    </w:p>
    <w:p>
      <w:pPr>
        <w:pStyle w:val="Normal"/>
        <w:rPr>
          <w:rFonts w:ascii="Arial Cyr" w:hAnsi="Arial Cyr" w:eastAsia="Arial Cyr" w:cs="Arial Cyr"/>
          <w:sz w:val="20"/>
          <w:szCs w:val="20"/>
        </w:rPr>
      </w:pPr>
      <w:r>
        <w:rPr>
          <w:rFonts w:eastAsia="Arial Cyr" w:cs="Arial Cyr" w:ascii="Arial Cyr" w:hAnsi="Arial Cyr"/>
          <w:sz w:val="20"/>
          <w:szCs w:val="20"/>
        </w:rPr>
        <w:t>Эта программа выводит на дисплей цифровой показатель и гистограмму текущей загрузки системы.</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PORTS IN USE NOW (ЗАНЯТЫЕ В НАСТОЯЩИЙ МОМЕНТ ПОРТЫ) отображает в реальном времени статистику использования портов. По мере увеличения количества станций со снятой трубкой или ответов на входящие вызовы этот показатель возрастает.</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EXTS IN USE NOW (ТЕКУЩЕЕ ИСПОЛЬЗОВАНИЕ ДОБАВОЧНЫХ НОМЕРОВ) - показывает текущее количество используемых станций.</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TRKS IN USE NOW (ТЕКУЩЕЕ ИСПОЛЬЗОВАНИЕ ГТЛ) - показывает текущее количество занятых ГТЛ.</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MAX PORTS USED (МАКСИМАЛЬНОЕ КОЛИЧЕСТВО ИСПОЛЬЗУЕМЫХ ПОРТОВ) - максимальное количество одновременно используемых портов с момента предыдущего стирания данных.</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MAX EXTS. USED (МАКСИМАЛЬНОЕ КОЛИЧЕСТВО ИСПОЛЬЗУЕМЫХ ДОБАВОЧНЫХ НОМЕРОВ) - показывает максимальное количество одновременно используемых станций с момента предыдущего стирания данных.</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MAX TRKS. USED (МАКСИМАЛЬНОЕ КОЛИЧЕСТВО ИСПОЛЬЗУЕМЫХ ГТЛ) - показывает максимальное количество одновременно используемых портов ГТЛ с момента предыдущего стирания данных.</w:t>
      </w:r>
    </w:p>
    <w:p>
      <w:pPr>
        <w:pStyle w:val="Normal"/>
        <w:rPr>
          <w:rFonts w:ascii="Arial Cyr" w:hAnsi="Arial Cyr" w:eastAsia="Arial Cyr" w:cs="Arial Cyr"/>
          <w:sz w:val="20"/>
          <w:szCs w:val="20"/>
        </w:rPr>
      </w:pPr>
      <w:r>
        <w:rPr>
          <w:rFonts w:eastAsia="Arial Cyr" w:cs="Arial Cyr" w:ascii="Arial Cyr" w:hAnsi="Arial Cyr"/>
          <w:sz w:val="20"/>
          <w:szCs w:val="20"/>
        </w:rPr>
        <w:t>Данные типа MAX USED сохраняются в оперативной памяти с батарейным питанием. Стирание этих данных осуществляется с помощью программы ММС #01 при выборе опции CLEAR MEMORY (ОЧИСТИТЬ ПАМЯТЬ).</w:t>
      </w:r>
    </w:p>
    <w:p>
      <w:pPr>
        <w:pStyle w:val="Normal"/>
        <w:rPr>
          <w:rFonts w:ascii="Arial Cyr" w:hAnsi="Arial Cyr" w:eastAsia="Arial Cyr" w:cs="Arial Cyr"/>
          <w:sz w:val="20"/>
          <w:szCs w:val="20"/>
        </w:rPr>
      </w:pPr>
      <w:r>
        <w:rPr>
          <w:rFonts w:eastAsia="Arial Cyr" w:cs="Arial Cyr" w:ascii="Arial Cyr" w:hAnsi="Arial Cyr"/>
          <w:sz w:val="20"/>
          <w:szCs w:val="20"/>
        </w:rPr>
        <w:t>Для сброса данных MAX PORTS USED без потери других данных нажмите клавишу HOLD, когда на дисплей выведены данные типа MAX USED.</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информация о загрузке системы.</w:t>
      </w:r>
    </w:p>
    <w:p>
      <w:pPr>
        <w:pStyle w:val="Normal"/>
        <w:rPr>
          <w:rFonts w:ascii="Arial Cyr" w:hAnsi="Arial Cyr" w:eastAsia="Arial Cyr" w:cs="Arial Cyr"/>
          <w:sz w:val="20"/>
          <w:szCs w:val="20"/>
        </w:rPr>
      </w:pPr>
      <w:r>
        <w:rPr>
          <w:rFonts w:eastAsia="Arial Cyr" w:cs="Arial Cyr" w:ascii="Arial Cyr" w:hAnsi="Arial Cyr"/>
          <w:sz w:val="20"/>
          <w:szCs w:val="20"/>
        </w:rPr>
        <w:t>HOLD - удаление суммарных показаний.</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95</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перехода к следующей опции</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UP для перехода к следующей опции</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UP для перехода к следующей опции</w:t>
      </w:r>
    </w:p>
    <w:p>
      <w:pPr>
        <w:pStyle w:val="Normal"/>
        <w:rPr>
          <w:rFonts w:ascii="Arial Cyr" w:hAnsi="Arial Cyr" w:eastAsia="Arial Cyr" w:cs="Arial Cyr"/>
          <w:sz w:val="20"/>
          <w:szCs w:val="20"/>
        </w:rPr>
      </w:pPr>
      <w:r>
        <w:rPr>
          <w:rFonts w:eastAsia="Arial Cyr" w:cs="Arial Cyr" w:ascii="Arial Cyr" w:hAnsi="Arial Cyr"/>
          <w:sz w:val="20"/>
          <w:szCs w:val="20"/>
        </w:rPr>
        <w:t>5. Нажать клавишу UP для перехода к следующей опции</w:t>
      </w:r>
    </w:p>
    <w:p>
      <w:pPr>
        <w:pStyle w:val="Normal"/>
        <w:rPr>
          <w:rFonts w:ascii="Arial Cyr" w:hAnsi="Arial Cyr" w:eastAsia="Arial Cyr" w:cs="Arial Cyr"/>
          <w:sz w:val="20"/>
          <w:szCs w:val="20"/>
        </w:rPr>
      </w:pPr>
      <w:r>
        <w:rPr>
          <w:rFonts w:eastAsia="Arial Cyr" w:cs="Arial Cyr" w:ascii="Arial Cyr" w:hAnsi="Arial Cyr"/>
          <w:sz w:val="20"/>
          <w:szCs w:val="20"/>
        </w:rPr>
        <w:t>6. Нажать клавишу UP для перехода к следующей опци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PORTS IN USE NOW</w:t>
        <w:br/>
        <w:t>005 _ _ _ _</w:t>
      </w:r>
    </w:p>
    <w:p>
      <w:pPr>
        <w:pStyle w:val="Normal"/>
        <w:rPr>
          <w:rFonts w:ascii="Arial Cyr" w:hAnsi="Arial Cyr" w:eastAsia="Arial Cyr" w:cs="Arial Cyr"/>
          <w:sz w:val="20"/>
          <w:szCs w:val="20"/>
        </w:rPr>
      </w:pPr>
      <w:r>
        <w:rPr>
          <w:rFonts w:eastAsia="Arial Cyr" w:cs="Arial Cyr" w:ascii="Arial Cyr" w:hAnsi="Arial Cyr"/>
          <w:sz w:val="20"/>
          <w:szCs w:val="20"/>
        </w:rPr>
        <w:t>EXTS. IN USE NOW</w:t>
        <w:br/>
        <w:t>003 _ _</w:t>
      </w:r>
    </w:p>
    <w:p>
      <w:pPr>
        <w:pStyle w:val="Normal"/>
        <w:rPr>
          <w:rFonts w:ascii="Arial Cyr" w:hAnsi="Arial Cyr" w:eastAsia="Arial Cyr" w:cs="Arial Cyr"/>
          <w:sz w:val="20"/>
          <w:szCs w:val="20"/>
        </w:rPr>
      </w:pPr>
      <w:r>
        <w:rPr>
          <w:rFonts w:eastAsia="Arial Cyr" w:cs="Arial Cyr" w:ascii="Arial Cyr" w:hAnsi="Arial Cyr"/>
          <w:sz w:val="20"/>
          <w:szCs w:val="20"/>
        </w:rPr>
        <w:t>TRKS. IN USE NOW</w:t>
        <w:br/>
        <w:t>002 _ _</w:t>
      </w:r>
    </w:p>
    <w:p>
      <w:pPr>
        <w:pStyle w:val="Normal"/>
        <w:rPr>
          <w:rFonts w:ascii="Arial Cyr" w:hAnsi="Arial Cyr" w:eastAsia="Arial Cyr" w:cs="Arial Cyr"/>
          <w:sz w:val="20"/>
          <w:szCs w:val="20"/>
        </w:rPr>
      </w:pPr>
      <w:r>
        <w:rPr>
          <w:rFonts w:eastAsia="Arial Cyr" w:cs="Arial Cyr" w:ascii="Arial Cyr" w:hAnsi="Arial Cyr"/>
          <w:sz w:val="20"/>
          <w:szCs w:val="20"/>
        </w:rPr>
        <w:t>MAX PORTS USED</w:t>
        <w:br/>
        <w:t>010 _ _ _ _ _ _ _ _ _</w:t>
      </w:r>
    </w:p>
    <w:p>
      <w:pPr>
        <w:pStyle w:val="Normal"/>
        <w:rPr>
          <w:rFonts w:ascii="Arial Cyr" w:hAnsi="Arial Cyr" w:eastAsia="Arial Cyr" w:cs="Arial Cyr"/>
          <w:sz w:val="20"/>
          <w:szCs w:val="20"/>
        </w:rPr>
      </w:pPr>
      <w:r>
        <w:rPr>
          <w:rFonts w:eastAsia="Arial Cyr" w:cs="Arial Cyr" w:ascii="Arial Cyr" w:hAnsi="Arial Cyr"/>
          <w:sz w:val="20"/>
          <w:szCs w:val="20"/>
        </w:rPr>
        <w:t>MAX EXTS. USED</w:t>
        <w:br/>
        <w:t>006 _ _ _ _ _ _ _</w:t>
      </w:r>
    </w:p>
    <w:p>
      <w:pPr>
        <w:pStyle w:val="Normal"/>
        <w:rPr>
          <w:rFonts w:ascii="Arial Cyr" w:hAnsi="Arial Cyr" w:eastAsia="Arial Cyr" w:cs="Arial Cyr"/>
          <w:sz w:val="20"/>
          <w:szCs w:val="20"/>
        </w:rPr>
      </w:pPr>
      <w:r>
        <w:rPr>
          <w:rFonts w:eastAsia="Arial Cyr" w:cs="Arial Cyr" w:ascii="Arial Cyr" w:hAnsi="Arial Cyr"/>
          <w:sz w:val="20"/>
          <w:szCs w:val="20"/>
        </w:rPr>
        <w:t>MAX TRKS. USED</w:t>
        <w:br/>
        <w:t>004 _ _ _</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eastAsia="Arial Cyr" w:cs="Arial Cyr"/>
          <w:b/>
          <w:b/>
          <w:bCs/>
        </w:rPr>
      </w:pPr>
      <w:r>
        <w:rPr>
          <w:rFonts w:eastAsia="Arial Cyr" w:cs="Arial Cyr" w:ascii="Arial Cyr" w:hAnsi="Arial Cyr"/>
          <w:b/>
          <w:bCs/>
        </w:rPr>
        <w:t>ММС #: 96 ДЕТАЛЬНАЯ РЕГИСТРАЦИЯ СООБЩЕНИЙ СТАНЦИЙ</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выбора опций режима регистрации (SMDR).</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COMPANY NAME (НАИМЕНОВАНИЕ КОМПАНИИ) - вводится имя директории длиной до 16 символов для вывода записей на печать.</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Имена вводятся с помощью цифровых клавиш. При нажатии цифровой клавиши происходит выбор соответствующего символа. Нажатие клавиш FLASH и TRANSFER перемещает курсор влево и вправо. Например, если нужно ввести имя директории PROSTAR, клавиша 7 нажимается два раза, что соответствует букве P. Затем нажимается клавиша TRANSFER и клавиша 7 три раза для ввода буквы R, TRANSFER и т.д. до окончания набора всего имени.</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Z_TBL_BEG = COLUMNS(9), DIMENSION(IN), COLWIDTHS(E1,.98,E1,E1,E1,E1,E1,E1,E1), HGUTTER(.056), VGUTTER(.083), KEEP(OFF), RULE(Z_SINGLE,R2C1..R2C8), RULE(Z_HIDDEN,R1C1..R1C8)</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CENTR, TABLE TEXT, TABLE TEXT, TABLE TEXT, TABLE TEXT, TABLE TEXT, TABLE TEXT, TABLE TEXT</w:t>
      </w:r>
    </w:p>
    <w:p>
      <w:pPr>
        <w:pStyle w:val="Normal"/>
        <w:rPr>
          <w:rFonts w:ascii="Arial Cyr" w:hAnsi="Arial Cyr" w:eastAsia="Arial Cyr" w:cs="Arial Cyr"/>
          <w:sz w:val="20"/>
          <w:szCs w:val="20"/>
        </w:rPr>
      </w:pPr>
      <w:r>
        <w:rPr>
          <w:rFonts w:eastAsia="Arial Cyr" w:cs="Arial Cyr" w:ascii="Arial Cyr" w:hAnsi="Arial Cyr"/>
          <w:sz w:val="20"/>
          <w:szCs w:val="20"/>
        </w:rPr>
        <w:t xml:space="preserve">, КОЛИЧЕСТВО НАЖАТИЙ, +, +, +, +, +, +, </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CENTR, TABLE CENTR, TABLE CENTR, TABLE CENTR, TABLE CENTR, TABLE CENTR, TABLE CENTR, TABLE TEXT</w:t>
      </w:r>
    </w:p>
    <w:p>
      <w:pPr>
        <w:pStyle w:val="Normal"/>
        <w:rPr>
          <w:rFonts w:ascii="Arial Cyr" w:hAnsi="Arial Cyr" w:eastAsia="Arial Cyr" w:cs="Arial Cyr"/>
          <w:sz w:val="20"/>
          <w:szCs w:val="20"/>
        </w:rPr>
      </w:pPr>
      <w:r>
        <w:rPr>
          <w:rFonts w:eastAsia="Arial Cyr" w:cs="Arial Cyr" w:ascii="Arial Cyr" w:hAnsi="Arial Cyr"/>
          <w:sz w:val="20"/>
          <w:szCs w:val="20"/>
        </w:rPr>
        <w:t xml:space="preserve">, ЦИФРА, , 1, 2, 3, 4, 5, </w:t>
      </w:r>
    </w:p>
    <w:p>
      <w:pPr>
        <w:pStyle w:val="Normal"/>
        <w:rPr>
          <w:rFonts w:ascii="Arial Cyr" w:hAnsi="Arial Cyr" w:eastAsia="Arial Cyr" w:cs="Arial Cyr"/>
          <w:sz w:val="20"/>
          <w:szCs w:val="20"/>
        </w:rPr>
      </w:pPr>
      <w:r>
        <w:rPr>
          <w:rFonts w:eastAsia="Arial Cyr" w:cs="Arial Cyr" w:ascii="Arial Cyr" w:hAnsi="Arial Cyr"/>
          <w:sz w:val="20"/>
          <w:szCs w:val="20"/>
        </w:rPr>
        <w:t xml:space="preserve">, Клавиатура #, 1, 1, пробел, &amp;, !, :, </w:t>
      </w:r>
    </w:p>
    <w:p>
      <w:pPr>
        <w:pStyle w:val="Normal"/>
        <w:rPr>
          <w:rFonts w:ascii="Arial Cyr" w:hAnsi="Arial Cyr" w:eastAsia="Arial Cyr" w:cs="Arial Cyr"/>
          <w:sz w:val="20"/>
          <w:szCs w:val="20"/>
        </w:rPr>
      </w:pPr>
      <w:r>
        <w:rPr>
          <w:rFonts w:eastAsia="Arial Cyr" w:cs="Arial Cyr" w:ascii="Arial Cyr" w:hAnsi="Arial Cyr"/>
          <w:sz w:val="20"/>
          <w:szCs w:val="20"/>
        </w:rPr>
        <w:t xml:space="preserve">, , 2, 2, A, B, C, ?, </w:t>
      </w:r>
    </w:p>
    <w:p>
      <w:pPr>
        <w:pStyle w:val="Normal"/>
        <w:rPr>
          <w:rFonts w:ascii="Arial Cyr" w:hAnsi="Arial Cyr" w:eastAsia="Arial Cyr" w:cs="Arial Cyr"/>
          <w:sz w:val="20"/>
          <w:szCs w:val="20"/>
        </w:rPr>
      </w:pPr>
      <w:r>
        <w:rPr>
          <w:rFonts w:eastAsia="Arial Cyr" w:cs="Arial Cyr" w:ascii="Arial Cyr" w:hAnsi="Arial Cyr"/>
          <w:sz w:val="20"/>
          <w:szCs w:val="20"/>
        </w:rPr>
        <w:t xml:space="preserve">, , 3, 3, D, E, F, ,, , </w:t>
      </w:r>
    </w:p>
    <w:p>
      <w:pPr>
        <w:pStyle w:val="Normal"/>
        <w:rPr>
          <w:rFonts w:ascii="Arial Cyr" w:hAnsi="Arial Cyr" w:eastAsia="Arial Cyr" w:cs="Arial Cyr"/>
          <w:sz w:val="20"/>
          <w:szCs w:val="20"/>
        </w:rPr>
      </w:pPr>
      <w:r>
        <w:rPr>
          <w:rFonts w:eastAsia="Arial Cyr" w:cs="Arial Cyr" w:ascii="Arial Cyr" w:hAnsi="Arial Cyr"/>
          <w:sz w:val="20"/>
          <w:szCs w:val="20"/>
        </w:rPr>
        <w:t xml:space="preserve">, , 4, 4, G, H, I, %, </w:t>
      </w:r>
    </w:p>
    <w:p>
      <w:pPr>
        <w:pStyle w:val="Normal"/>
        <w:rPr>
          <w:rFonts w:ascii="Arial Cyr" w:hAnsi="Arial Cyr" w:eastAsia="Arial Cyr" w:cs="Arial Cyr"/>
          <w:sz w:val="20"/>
          <w:szCs w:val="20"/>
        </w:rPr>
      </w:pPr>
      <w:r>
        <w:rPr>
          <w:rFonts w:eastAsia="Arial Cyr" w:cs="Arial Cyr" w:ascii="Arial Cyr" w:hAnsi="Arial Cyr"/>
          <w:sz w:val="20"/>
          <w:szCs w:val="20"/>
        </w:rPr>
        <w:t xml:space="preserve">, , 5, 5, J, K, L, $, </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TEXT, TABLE CENTR, TABLE CENTR, TABLE CENTR, TABLE CENTR, TABLE CENTR, TABLE CENTR, TABLE TEXT</w:t>
      </w:r>
    </w:p>
    <w:p>
      <w:pPr>
        <w:pStyle w:val="Normal"/>
        <w:rPr>
          <w:rFonts w:ascii="Arial Cyr" w:hAnsi="Arial Cyr" w:eastAsia="Arial Cyr" w:cs="Arial Cyr"/>
          <w:sz w:val="20"/>
          <w:szCs w:val="20"/>
        </w:rPr>
      </w:pPr>
      <w:r>
        <w:rPr>
          <w:rFonts w:eastAsia="Arial Cyr" w:cs="Arial Cyr" w:ascii="Arial Cyr" w:hAnsi="Arial Cyr"/>
          <w:sz w:val="20"/>
          <w:szCs w:val="20"/>
        </w:rPr>
        <w:t xml:space="preserve">, , 6, 6, M, N, O, &lt;197&gt;, </w:t>
      </w:r>
    </w:p>
    <w:p>
      <w:pPr>
        <w:pStyle w:val="Normal"/>
        <w:rPr>
          <w:rFonts w:ascii="Arial Cyr" w:hAnsi="Arial Cyr" w:eastAsia="Arial Cyr" w:cs="Arial Cyr"/>
          <w:sz w:val="20"/>
          <w:szCs w:val="20"/>
        </w:rPr>
      </w:pPr>
      <w:r>
        <w:rPr>
          <w:rFonts w:eastAsia="Arial Cyr" w:cs="Arial Cyr" w:ascii="Arial Cyr" w:hAnsi="Arial Cyr"/>
          <w:sz w:val="20"/>
          <w:szCs w:val="20"/>
        </w:rPr>
        <w:t xml:space="preserve">, , 7, 7, P, R, S, &lt;&lt;, </w:t>
      </w:r>
    </w:p>
    <w:p>
      <w:pPr>
        <w:pStyle w:val="Normal"/>
        <w:rPr>
          <w:rFonts w:ascii="Arial Cyr" w:hAnsi="Arial Cyr" w:eastAsia="Arial Cyr" w:cs="Arial Cyr"/>
          <w:sz w:val="20"/>
          <w:szCs w:val="20"/>
        </w:rPr>
      </w:pPr>
      <w:r>
        <w:rPr>
          <w:rFonts w:eastAsia="Arial Cyr" w:cs="Arial Cyr" w:ascii="Arial Cyr" w:hAnsi="Arial Cyr"/>
          <w:sz w:val="20"/>
          <w:szCs w:val="20"/>
        </w:rPr>
        <w:t xml:space="preserve">, , 8, 8, T, U, V, &gt;&gt;, </w:t>
      </w:r>
    </w:p>
    <w:p>
      <w:pPr>
        <w:pStyle w:val="Normal"/>
        <w:rPr>
          <w:rFonts w:ascii="Arial Cyr" w:hAnsi="Arial Cyr" w:eastAsia="Arial Cyr" w:cs="Arial Cyr"/>
          <w:sz w:val="20"/>
          <w:szCs w:val="20"/>
        </w:rPr>
      </w:pPr>
      <w:r>
        <w:rPr>
          <w:rFonts w:eastAsia="Arial Cyr" w:cs="Arial Cyr" w:ascii="Arial Cyr" w:hAnsi="Arial Cyr"/>
          <w:sz w:val="20"/>
          <w:szCs w:val="20"/>
        </w:rPr>
        <w:t xml:space="preserve">, , 9, 9, W, X, Y, /, </w:t>
      </w:r>
    </w:p>
    <w:p>
      <w:pPr>
        <w:pStyle w:val="Normal"/>
        <w:rPr>
          <w:rFonts w:ascii="Arial Cyr" w:hAnsi="Arial Cyr" w:eastAsia="Arial Cyr" w:cs="Arial Cyr"/>
          <w:sz w:val="20"/>
          <w:szCs w:val="20"/>
        </w:rPr>
      </w:pPr>
      <w:r>
        <w:rPr>
          <w:rFonts w:eastAsia="Arial Cyr" w:cs="Arial Cyr" w:ascii="Arial Cyr" w:hAnsi="Arial Cyr"/>
          <w:sz w:val="20"/>
          <w:szCs w:val="20"/>
        </w:rPr>
        <w:t xml:space="preserve">, , 0, 0, Q, Z, ., =, </w:t>
      </w:r>
    </w:p>
    <w:p>
      <w:pPr>
        <w:pStyle w:val="Normal"/>
        <w:rPr>
          <w:rFonts w:ascii="Arial Cyr" w:hAnsi="Arial Cyr" w:eastAsia="Arial Cyr" w:cs="Arial Cyr"/>
          <w:sz w:val="20"/>
          <w:szCs w:val="20"/>
        </w:rPr>
      </w:pPr>
      <w:r>
        <w:rPr>
          <w:rFonts w:eastAsia="Arial Cyr" w:cs="Arial Cyr" w:ascii="Arial Cyr" w:hAnsi="Arial Cyr"/>
          <w:sz w:val="20"/>
          <w:szCs w:val="20"/>
        </w:rPr>
        <w:t xml:space="preserve">, , *, *, #, [, ], , </w:t>
      </w:r>
    </w:p>
    <w:p>
      <w:pPr>
        <w:pStyle w:val="Normal"/>
        <w:rPr>
          <w:rFonts w:ascii="Arial Cyr" w:hAnsi="Arial Cyr" w:eastAsia="Arial Cyr" w:cs="Arial Cyr"/>
          <w:sz w:val="20"/>
          <w:szCs w:val="20"/>
        </w:rPr>
      </w:pPr>
      <w:r>
        <w:rPr>
          <w:rFonts w:eastAsia="Arial Cyr" w:cs="Arial Cyr" w:ascii="Arial Cyr" w:hAnsi="Arial Cyr"/>
          <w:sz w:val="20"/>
          <w:szCs w:val="20"/>
        </w:rPr>
        <w:t xml:space="preserve">@Z_TBL_END = </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CALL TYPE (ТИП ВЫЗОВА) - выбирается тип вызовов, выводимых на печать. ALL CALLS (ВСЕ ВЫЗОВЫ) - все входящие и исходящие вызовы выводятся на печать. INCOMING ONLY (ТОЛЬКО ВХОДЯЩИЕ) - на печать выводятся только входящие вызовы. OUTGOING ONLY (ТОЛЬКО ИСХОДЯЩИЕ) - на печать выводятся только исходящие вызовы.</w:t>
      </w:r>
    </w:p>
    <w:p>
      <w:pPr>
        <w:pStyle w:val="Normal"/>
        <w:rPr>
          <w:rFonts w:ascii="Arial Cyr" w:hAnsi="Arial Cyr" w:eastAsia="Arial Cyr" w:cs="Arial Cyr"/>
          <w:sz w:val="20"/>
          <w:szCs w:val="20"/>
        </w:rPr>
      </w:pPr>
      <w:r>
        <w:rPr>
          <w:rFonts w:eastAsia="Arial Cyr" w:cs="Arial Cyr" w:ascii="Arial Cyr" w:hAnsi="Arial Cyr"/>
          <w:sz w:val="20"/>
          <w:szCs w:val="20"/>
        </w:rPr>
        <w:t>PRINT OPTION (ОПЦИИ ПЕЧАТИ) - управляет форматом отчета, выводимого на печать.</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HEADER &amp; 50/PAGE - Заголовок с названием компании, датой и временем распечатки отчета.</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CONTINUOUS - Непрерывная печать записей вызовов.</w:t>
      </w:r>
    </w:p>
    <w:p>
      <w:pPr>
        <w:pStyle w:val="Normal"/>
        <w:rPr>
          <w:rFonts w:ascii="Arial Cyr" w:hAnsi="Arial Cyr" w:eastAsia="Arial Cyr" w:cs="Arial Cyr"/>
          <w:sz w:val="20"/>
          <w:szCs w:val="20"/>
        </w:rPr>
      </w:pPr>
      <w:r>
        <w:rPr>
          <w:rFonts w:eastAsia="Arial Cyr" w:cs="Arial Cyr" w:ascii="Arial Cyr" w:hAnsi="Arial Cyr"/>
          <w:sz w:val="20"/>
          <w:szCs w:val="20"/>
        </w:rPr>
        <w:t>BAUD RATE (СКОРОСТЬ ПЕРЕДАЧИ ДАННЫХ В БОДАХ) - выбор скорости передачи данных в соответствии с характеристикой принтера или системы учета разговоров. Скорость передачи данных может составлять 110, 300, 600, 1200, 2400, 4800 и 9600.</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UP и DOWN - выбор опции.</w:t>
      </w:r>
    </w:p>
    <w:p>
      <w:pPr>
        <w:pStyle w:val="Normal"/>
        <w:rPr>
          <w:rFonts w:ascii="Arial Cyr" w:hAnsi="Arial Cyr" w:eastAsia="Arial Cyr" w:cs="Arial Cyr"/>
          <w:sz w:val="20"/>
          <w:szCs w:val="20"/>
        </w:rPr>
      </w:pPr>
      <w:r>
        <w:rPr>
          <w:rFonts w:eastAsia="Arial Cyr" w:cs="Arial Cyr" w:ascii="Arial Cyr" w:hAnsi="Arial Cyr"/>
          <w:sz w:val="20"/>
          <w:szCs w:val="20"/>
        </w:rPr>
        <w:t>MUTE - выбор установк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96</w:t>
        <w:br/>
        <w:t>Дисплей показывает режим записи названия компании</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UP для выбора типа регистрируемого вызова</w:t>
      </w:r>
    </w:p>
    <w:p>
      <w:pPr>
        <w:pStyle w:val="Normal"/>
        <w:rPr>
          <w:rFonts w:ascii="Arial Cyr" w:hAnsi="Arial Cyr" w:eastAsia="Arial Cyr" w:cs="Arial Cyr"/>
          <w:sz w:val="20"/>
          <w:szCs w:val="20"/>
        </w:rPr>
      </w:pPr>
      <w:r>
        <w:rPr>
          <w:rFonts w:eastAsia="Arial Cyr" w:cs="Arial Cyr" w:ascii="Arial Cyr" w:hAnsi="Arial Cyr"/>
          <w:sz w:val="20"/>
          <w:szCs w:val="20"/>
        </w:rPr>
        <w:t>3. Нажать клавишу MUTE для выбора установки, например OUTGOING ONLY</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UP для выбора опции печати</w:t>
      </w:r>
    </w:p>
    <w:p>
      <w:pPr>
        <w:pStyle w:val="Normal"/>
        <w:rPr>
          <w:rFonts w:ascii="Arial Cyr" w:hAnsi="Arial Cyr" w:eastAsia="Arial Cyr" w:cs="Arial Cyr"/>
          <w:sz w:val="20"/>
          <w:szCs w:val="20"/>
        </w:rPr>
      </w:pPr>
      <w:r>
        <w:rPr>
          <w:rFonts w:eastAsia="Arial Cyr" w:cs="Arial Cyr" w:ascii="Arial Cyr" w:hAnsi="Arial Cyr"/>
          <w:sz w:val="20"/>
          <w:szCs w:val="20"/>
        </w:rPr>
        <w:t>5. Нажать клавишу MUTE для выбора установки, например CONTINUOUS</w:t>
      </w:r>
    </w:p>
    <w:p>
      <w:pPr>
        <w:pStyle w:val="Normal"/>
        <w:rPr>
          <w:rFonts w:ascii="Arial Cyr" w:hAnsi="Arial Cyr" w:eastAsia="Arial Cyr" w:cs="Arial Cyr"/>
          <w:sz w:val="20"/>
          <w:szCs w:val="20"/>
        </w:rPr>
      </w:pPr>
      <w:r>
        <w:rPr>
          <w:rFonts w:eastAsia="Arial Cyr" w:cs="Arial Cyr" w:ascii="Arial Cyr" w:hAnsi="Arial Cyr"/>
          <w:sz w:val="20"/>
          <w:szCs w:val="20"/>
        </w:rPr>
        <w:t>6. Нажать клавишу UP для выбора опции скорости передачи данных в бодах</w:t>
      </w:r>
    </w:p>
    <w:p>
      <w:pPr>
        <w:pStyle w:val="Normal"/>
        <w:rPr>
          <w:rFonts w:ascii="Arial Cyr" w:hAnsi="Arial Cyr" w:eastAsia="Arial Cyr" w:cs="Arial Cyr"/>
          <w:sz w:val="20"/>
          <w:szCs w:val="20"/>
        </w:rPr>
      </w:pPr>
      <w:r>
        <w:rPr>
          <w:rFonts w:eastAsia="Arial Cyr" w:cs="Arial Cyr" w:ascii="Arial Cyr" w:hAnsi="Arial Cyr"/>
          <w:sz w:val="20"/>
          <w:szCs w:val="20"/>
        </w:rPr>
        <w:t>7. Нажать клавишу MUTE для выбора установки, например 2400</w:t>
      </w:r>
    </w:p>
    <w:p>
      <w:pPr>
        <w:pStyle w:val="Normal"/>
        <w:rPr>
          <w:rFonts w:ascii="Arial Cyr" w:hAnsi="Arial Cyr" w:eastAsia="Arial Cyr" w:cs="Arial Cyr"/>
          <w:sz w:val="20"/>
          <w:szCs w:val="20"/>
        </w:rPr>
      </w:pPr>
      <w:r>
        <w:rPr>
          <w:rFonts w:eastAsia="Arial Cyr" w:cs="Arial Cyr" w:ascii="Arial Cyr" w:hAnsi="Arial Cyr"/>
          <w:sz w:val="20"/>
          <w:szCs w:val="20"/>
        </w:rPr>
        <w:t>8.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COMPANY NAME</w:t>
        <w:br/>
        <w:t>_</w:t>
      </w:r>
    </w:p>
    <w:p>
      <w:pPr>
        <w:pStyle w:val="Normal"/>
        <w:rPr>
          <w:rFonts w:ascii="Arial Cyr" w:hAnsi="Arial Cyr" w:eastAsia="Arial Cyr" w:cs="Arial Cyr"/>
          <w:sz w:val="20"/>
          <w:szCs w:val="20"/>
        </w:rPr>
      </w:pPr>
      <w:r>
        <w:rPr>
          <w:rFonts w:eastAsia="Arial Cyr" w:cs="Arial Cyr" w:ascii="Arial Cyr" w:hAnsi="Arial Cyr"/>
          <w:sz w:val="20"/>
          <w:szCs w:val="20"/>
        </w:rPr>
        <w:t>CALL TYPES</w:t>
        <w:br/>
        <w:t>ALL CALLS</w:t>
      </w:r>
    </w:p>
    <w:p>
      <w:pPr>
        <w:pStyle w:val="Normal"/>
        <w:rPr>
          <w:rFonts w:ascii="Arial Cyr" w:hAnsi="Arial Cyr" w:eastAsia="Arial Cyr" w:cs="Arial Cyr"/>
          <w:sz w:val="20"/>
          <w:szCs w:val="20"/>
        </w:rPr>
      </w:pPr>
      <w:r>
        <w:rPr>
          <w:rFonts w:eastAsia="Arial Cyr" w:cs="Arial Cyr" w:ascii="Arial Cyr" w:hAnsi="Arial Cyr"/>
          <w:sz w:val="20"/>
          <w:szCs w:val="20"/>
        </w:rPr>
        <w:t>CALL TYPES</w:t>
        <w:br/>
        <w:t>OUTGOING ONLY</w:t>
      </w:r>
    </w:p>
    <w:p>
      <w:pPr>
        <w:pStyle w:val="Normal"/>
        <w:rPr>
          <w:rFonts w:ascii="Arial Cyr" w:hAnsi="Arial Cyr" w:eastAsia="Arial Cyr" w:cs="Arial Cyr"/>
          <w:sz w:val="20"/>
          <w:szCs w:val="20"/>
        </w:rPr>
      </w:pPr>
      <w:r>
        <w:rPr>
          <w:rFonts w:eastAsia="Arial Cyr" w:cs="Arial Cyr" w:ascii="Arial Cyr" w:hAnsi="Arial Cyr"/>
          <w:sz w:val="20"/>
          <w:szCs w:val="20"/>
        </w:rPr>
        <w:t>PRINT OPTION</w:t>
        <w:br/>
        <w:t>HEADER &amp; 50/PAGE</w:t>
      </w:r>
    </w:p>
    <w:p>
      <w:pPr>
        <w:pStyle w:val="Normal"/>
        <w:rPr>
          <w:rFonts w:ascii="Arial Cyr" w:hAnsi="Arial Cyr" w:eastAsia="Arial Cyr" w:cs="Arial Cyr"/>
          <w:sz w:val="20"/>
          <w:szCs w:val="20"/>
        </w:rPr>
      </w:pPr>
      <w:r>
        <w:rPr>
          <w:rFonts w:eastAsia="Arial Cyr" w:cs="Arial Cyr" w:ascii="Arial Cyr" w:hAnsi="Arial Cyr"/>
          <w:sz w:val="20"/>
          <w:szCs w:val="20"/>
        </w:rPr>
        <w:t>PRINT OPTION</w:t>
        <w:br/>
        <w:t>CONTINUOUS</w:t>
      </w:r>
    </w:p>
    <w:p>
      <w:pPr>
        <w:pStyle w:val="Normal"/>
        <w:rPr>
          <w:rFonts w:ascii="Arial Cyr" w:hAnsi="Arial Cyr" w:eastAsia="Arial Cyr" w:cs="Arial Cyr"/>
          <w:sz w:val="20"/>
          <w:szCs w:val="20"/>
        </w:rPr>
      </w:pPr>
      <w:r>
        <w:rPr>
          <w:rFonts w:eastAsia="Arial Cyr" w:cs="Arial Cyr" w:ascii="Arial Cyr" w:hAnsi="Arial Cyr"/>
          <w:sz w:val="20"/>
          <w:szCs w:val="20"/>
        </w:rPr>
        <w:t>BAUD RATE</w:t>
        <w:br/>
        <w:t>1200 BPS</w:t>
      </w:r>
    </w:p>
    <w:p>
      <w:pPr>
        <w:pStyle w:val="Normal"/>
        <w:rPr>
          <w:rFonts w:ascii="Arial Cyr" w:hAnsi="Arial Cyr" w:eastAsia="Arial Cyr" w:cs="Arial Cyr"/>
          <w:sz w:val="20"/>
          <w:szCs w:val="20"/>
        </w:rPr>
      </w:pPr>
      <w:r>
        <w:rPr>
          <w:rFonts w:eastAsia="Arial Cyr" w:cs="Arial Cyr" w:ascii="Arial Cyr" w:hAnsi="Arial Cyr"/>
          <w:sz w:val="20"/>
          <w:szCs w:val="20"/>
        </w:rPr>
        <w:t>BAUD RATE</w:t>
        <w:br/>
        <w:t>2400 BPS</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ALL CALLS, HEADER &amp; 50/PAGE, 1200 BAUD</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НЕТ</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С #: 97 ОТЧЕТ О ЗАГРУЗКЕ СИСТЕМЫ</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ОПИСАНИЕ:</w:t>
      </w:r>
    </w:p>
    <w:p>
      <w:pPr>
        <w:pStyle w:val="Normal"/>
        <w:rPr>
          <w:rFonts w:ascii="Arial Cyr" w:hAnsi="Arial Cyr" w:eastAsia="Arial Cyr" w:cs="Arial Cyr"/>
          <w:sz w:val="20"/>
          <w:szCs w:val="20"/>
        </w:rPr>
      </w:pPr>
      <w:r>
        <w:rPr>
          <w:rFonts w:eastAsia="Arial Cyr" w:cs="Arial Cyr" w:ascii="Arial Cyr" w:hAnsi="Arial Cyr"/>
          <w:sz w:val="20"/>
          <w:szCs w:val="20"/>
        </w:rPr>
        <w:t>Используется для распечатки отчета о загрузке системы и выбранных опциях.</w:t>
      </w:r>
    </w:p>
    <w:p>
      <w:pPr>
        <w:pStyle w:val="Normal"/>
        <w:rPr>
          <w:rFonts w:ascii="Arial Cyr" w:hAnsi="Arial Cyr" w:eastAsia="Arial Cyr" w:cs="Arial Cyr"/>
          <w:sz w:val="20"/>
          <w:szCs w:val="20"/>
        </w:rPr>
      </w:pPr>
      <w:r>
        <w:rPr>
          <w:rFonts w:eastAsia="Arial Cyr" w:cs="Arial Cyr" w:ascii="Arial Cyr" w:hAnsi="Arial Cyr"/>
          <w:sz w:val="20"/>
          <w:szCs w:val="20"/>
        </w:rPr>
        <w:t>Отчет о загрузке системы может распечатываться по запросу или автоматически в конце каждого дня или недели. При автоматической распечатке суммарные цифры всегда удаляются.</w:t>
      </w:r>
    </w:p>
    <w:p>
      <w:pPr>
        <w:pStyle w:val="Normal"/>
        <w:rPr>
          <w:rFonts w:ascii="Arial Cyr" w:hAnsi="Arial Cyr" w:eastAsia="Arial Cyr" w:cs="Arial Cyr"/>
          <w:sz w:val="20"/>
          <w:szCs w:val="20"/>
        </w:rPr>
      </w:pPr>
      <w:r>
        <w:rPr>
          <w:rFonts w:eastAsia="Arial Cyr" w:cs="Arial Cyr" w:ascii="Arial Cyr" w:hAnsi="Arial Cyr"/>
          <w:sz w:val="20"/>
          <w:szCs w:val="20"/>
        </w:rPr>
        <w:t>Распечатка отчета в конце дня происходит в 23:59, а в конце недели в 23:59 в воскресенье.</w:t>
      </w:r>
    </w:p>
    <w:p>
      <w:pPr>
        <w:pStyle w:val="Normal"/>
        <w:rPr>
          <w:rFonts w:ascii="Arial Cyr" w:hAnsi="Arial Cyr" w:eastAsia="Arial Cyr" w:cs="Arial Cyr"/>
          <w:sz w:val="20"/>
          <w:szCs w:val="20"/>
        </w:rPr>
      </w:pPr>
      <w:r>
        <w:rPr>
          <w:rFonts w:eastAsia="Arial Cyr" w:cs="Arial Cyr" w:ascii="Arial Cyr" w:hAnsi="Arial Cyr"/>
          <w:sz w:val="20"/>
          <w:szCs w:val="20"/>
        </w:rPr>
        <w:t>При распечатке отчета по запросу доступны следующие опции:</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NO REPORT (БЕЗ ОТЧЕТА) - если отчет не нужен эта опция позволяет выйти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AVE TOTALS (СОХРАНИТЬ СУММАРНЫЕ ЦИФРЫ) - распечатать отчет и сохранить суммарные цифры.</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CLEAR TOTALS (УДАЛИТЬ СУММАРНЫЕ ЦИФРЫ) - распечатать отчет и удалить суммарные цифры, установив их на 0.</w:t>
      </w:r>
    </w:p>
    <w:p>
      <w:pPr>
        <w:pStyle w:val="Normal"/>
        <w:rPr>
          <w:rFonts w:ascii="Arial Cyr" w:hAnsi="Arial Cyr" w:eastAsia="Arial Cyr" w:cs="Arial Cyr"/>
          <w:sz w:val="20"/>
          <w:szCs w:val="20"/>
        </w:rPr>
      </w:pPr>
      <w:r>
        <w:rPr>
          <w:rFonts w:eastAsia="Arial Cyr" w:cs="Arial Cyr" w:ascii="Arial Cyr" w:hAnsi="Arial Cyr"/>
          <w:sz w:val="20"/>
          <w:szCs w:val="20"/>
        </w:rPr>
        <w:t>См. образец отчета в разделе Общее описание.</w:t>
      </w:r>
    </w:p>
    <w:p>
      <w:pPr>
        <w:pStyle w:val="Normal"/>
        <w:rPr>
          <w:rFonts w:ascii="Arial Cyr" w:hAnsi="Arial Cyr" w:eastAsia="Arial Cyr" w:cs="Arial Cyr"/>
          <w:sz w:val="20"/>
          <w:szCs w:val="20"/>
        </w:rPr>
      </w:pPr>
      <w:r>
        <w:rPr>
          <w:rFonts w:eastAsia="Arial Cyr" w:cs="Arial Cyr" w:ascii="Arial Cyr" w:hAnsi="Arial Cyr"/>
          <w:sz w:val="20"/>
          <w:szCs w:val="20"/>
        </w:rPr>
        <w:t>Если в системе группы ГТЛ не созданы, отчет по этим группам не распечатывается.</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ПРАВЛЯЮЩИЕ КЛАВИШИ</w:t>
      </w:r>
    </w:p>
    <w:p>
      <w:pPr>
        <w:pStyle w:val="Normal"/>
        <w:rPr>
          <w:rFonts w:ascii="Arial Cyr" w:hAnsi="Arial Cyr" w:eastAsia="Arial Cyr" w:cs="Arial Cyr"/>
          <w:sz w:val="20"/>
          <w:szCs w:val="20"/>
        </w:rPr>
      </w:pPr>
      <w:r>
        <w:rPr>
          <w:rFonts w:eastAsia="Arial Cyr" w:cs="Arial Cyr" w:ascii="Arial Cyr" w:hAnsi="Arial Cyr"/>
          <w:sz w:val="20"/>
          <w:szCs w:val="20"/>
        </w:rPr>
        <w:t xml:space="preserve">UP и DOWN - выбор опции. </w:t>
      </w:r>
    </w:p>
    <w:p>
      <w:pPr>
        <w:pStyle w:val="Normal"/>
        <w:rPr>
          <w:rFonts w:ascii="Arial Cyr" w:hAnsi="Arial Cyr" w:eastAsia="Arial Cyr" w:cs="Arial Cyr"/>
          <w:sz w:val="20"/>
          <w:szCs w:val="20"/>
        </w:rPr>
      </w:pPr>
      <w:r>
        <w:rPr>
          <w:rFonts w:eastAsia="Arial Cyr" w:cs="Arial Cyr" w:ascii="Arial Cyr" w:hAnsi="Arial Cyr"/>
          <w:sz w:val="20"/>
          <w:szCs w:val="20"/>
        </w:rPr>
        <w:t>MUTE - выбор установки.</w:t>
      </w:r>
    </w:p>
    <w:p>
      <w:pPr>
        <w:pStyle w:val="Normal"/>
        <w:rPr>
          <w:rFonts w:ascii="Arial Cyr" w:hAnsi="Arial Cyr" w:eastAsia="Arial Cyr" w:cs="Arial Cyr"/>
          <w:sz w:val="20"/>
          <w:szCs w:val="20"/>
        </w:rPr>
      </w:pPr>
      <w:r>
        <w:rPr>
          <w:rFonts w:eastAsia="Arial Cyr" w:cs="Arial Cyr" w:ascii="Arial Cyr" w:hAnsi="Arial Cyr"/>
          <w:sz w:val="20"/>
          <w:szCs w:val="20"/>
        </w:rPr>
        <w:t>SPK/RLS - сохранить данные и перейти к другой программе ММС.</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ПОСЛЕДОВАТЕЛЬНОСТЬ ДЕЙСТВИЙ:</w:t>
      </w:r>
    </w:p>
    <w:p>
      <w:pPr>
        <w:pStyle w:val="Normal"/>
        <w:rPr>
          <w:rFonts w:ascii="Arial Cyr" w:hAnsi="Arial Cyr" w:eastAsia="Arial Cyr" w:cs="Arial Cyr"/>
          <w:sz w:val="20"/>
          <w:szCs w:val="20"/>
        </w:rPr>
      </w:pPr>
      <w:r>
        <w:rPr>
          <w:rFonts w:eastAsia="Arial Cyr" w:cs="Arial Cyr" w:ascii="Arial Cyr" w:hAnsi="Arial Cyr"/>
          <w:sz w:val="20"/>
          <w:szCs w:val="20"/>
        </w:rPr>
        <w:t>1. Набрать #97</w:t>
      </w:r>
    </w:p>
    <w:p>
      <w:pPr>
        <w:pStyle w:val="Normal"/>
        <w:rPr>
          <w:rFonts w:ascii="Arial Cyr" w:hAnsi="Arial Cyr" w:eastAsia="Arial Cyr" w:cs="Arial Cyr"/>
          <w:sz w:val="20"/>
          <w:szCs w:val="20"/>
        </w:rPr>
      </w:pPr>
      <w:r>
        <w:rPr>
          <w:rFonts w:eastAsia="Arial Cyr" w:cs="Arial Cyr" w:ascii="Arial Cyr" w:hAnsi="Arial Cyr"/>
          <w:sz w:val="20"/>
          <w:szCs w:val="20"/>
        </w:rPr>
        <w:t>2. Нажать клавишу MUTE для выбора установки, например CLEAR TOTALS</w:t>
      </w:r>
    </w:p>
    <w:p>
      <w:pPr>
        <w:pStyle w:val="Normal"/>
        <w:rPr>
          <w:rFonts w:ascii="Arial Cyr" w:hAnsi="Arial Cyr" w:eastAsia="Arial Cyr" w:cs="Arial Cyr"/>
          <w:sz w:val="20"/>
          <w:szCs w:val="20"/>
        </w:rPr>
      </w:pPr>
      <w:r>
        <w:rPr>
          <w:rFonts w:eastAsia="Arial Cyr" w:cs="Arial Cyr" w:ascii="Arial Cyr" w:hAnsi="Arial Cyr"/>
          <w:sz w:val="20"/>
          <w:szCs w:val="20"/>
        </w:rPr>
        <w:t xml:space="preserve">3. Нажать клавишу UP для выбора опции </w:t>
        <w:br/>
        <w:t>печати</w:t>
      </w:r>
    </w:p>
    <w:p>
      <w:pPr>
        <w:pStyle w:val="Normal"/>
        <w:rPr>
          <w:rFonts w:ascii="Arial Cyr" w:hAnsi="Arial Cyr" w:eastAsia="Arial Cyr" w:cs="Arial Cyr"/>
          <w:sz w:val="20"/>
          <w:szCs w:val="20"/>
        </w:rPr>
      </w:pPr>
      <w:r>
        <w:rPr>
          <w:rFonts w:eastAsia="Arial Cyr" w:cs="Arial Cyr" w:ascii="Arial Cyr" w:hAnsi="Arial Cyr"/>
          <w:sz w:val="20"/>
          <w:szCs w:val="20"/>
        </w:rPr>
        <w:t>4. Нажать клавишу MUTE для выбора установки, например END OF WEEK</w:t>
      </w:r>
    </w:p>
    <w:p>
      <w:pPr>
        <w:pStyle w:val="Normal"/>
        <w:rPr>
          <w:rFonts w:ascii="Arial Cyr" w:hAnsi="Arial Cyr" w:eastAsia="Arial Cyr" w:cs="Arial Cyr"/>
          <w:sz w:val="20"/>
          <w:szCs w:val="20"/>
        </w:rPr>
      </w:pPr>
      <w:r>
        <w:rPr>
          <w:rFonts w:eastAsia="Arial Cyr" w:cs="Arial Cyr" w:ascii="Arial Cyr" w:hAnsi="Arial Cyr"/>
          <w:sz w:val="20"/>
          <w:szCs w:val="20"/>
        </w:rPr>
        <w:t>5. Нажать клавишу # для сохранения данных и выхода из программы</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СООБЩЕНИЯ НА ДИСПЛЕЕ</w:t>
      </w:r>
    </w:p>
    <w:p>
      <w:pPr>
        <w:pStyle w:val="Normal"/>
        <w:rPr>
          <w:rFonts w:ascii="Arial Cyr" w:hAnsi="Arial Cyr" w:eastAsia="Arial Cyr" w:cs="Arial Cyr"/>
          <w:sz w:val="20"/>
          <w:szCs w:val="20"/>
        </w:rPr>
      </w:pPr>
      <w:r>
        <w:rPr>
          <w:rFonts w:eastAsia="Arial Cyr" w:cs="Arial Cyr" w:ascii="Arial Cyr" w:hAnsi="Arial Cyr"/>
          <w:sz w:val="20"/>
          <w:szCs w:val="20"/>
        </w:rPr>
        <w:t>PRINT REPORT NOW</w:t>
        <w:br/>
        <w:t>NO REPORT</w:t>
      </w:r>
    </w:p>
    <w:p>
      <w:pPr>
        <w:pStyle w:val="Normal"/>
        <w:rPr>
          <w:rFonts w:ascii="Arial Cyr" w:hAnsi="Arial Cyr" w:eastAsia="Arial Cyr" w:cs="Arial Cyr"/>
          <w:sz w:val="20"/>
          <w:szCs w:val="20"/>
        </w:rPr>
      </w:pPr>
      <w:r>
        <w:rPr>
          <w:rFonts w:eastAsia="Arial Cyr" w:cs="Arial Cyr" w:ascii="Arial Cyr" w:hAnsi="Arial Cyr"/>
          <w:sz w:val="20"/>
          <w:szCs w:val="20"/>
        </w:rPr>
        <w:t>PRINT REPORT NOW</w:t>
        <w:br/>
        <w:t>CLEAR TOTALS</w:t>
      </w:r>
    </w:p>
    <w:p>
      <w:pPr>
        <w:pStyle w:val="Normal"/>
        <w:rPr>
          <w:rFonts w:ascii="Arial Cyr" w:hAnsi="Arial Cyr" w:eastAsia="Arial Cyr" w:cs="Arial Cyr"/>
          <w:sz w:val="20"/>
          <w:szCs w:val="20"/>
        </w:rPr>
      </w:pPr>
      <w:r>
        <w:rPr>
          <w:rFonts w:eastAsia="Arial Cyr" w:cs="Arial Cyr" w:ascii="Arial Cyr" w:hAnsi="Arial Cyr"/>
          <w:sz w:val="20"/>
          <w:szCs w:val="20"/>
        </w:rPr>
        <w:t>AUTOMATIC PRINT</w:t>
        <w:br/>
        <w:t>NOT SELECTED</w:t>
      </w:r>
    </w:p>
    <w:p>
      <w:pPr>
        <w:pStyle w:val="Normal"/>
        <w:rPr>
          <w:rFonts w:ascii="Arial Cyr" w:hAnsi="Arial Cyr" w:eastAsia="Arial Cyr" w:cs="Arial Cyr"/>
          <w:sz w:val="20"/>
          <w:szCs w:val="20"/>
        </w:rPr>
      </w:pPr>
      <w:r>
        <w:rPr>
          <w:rFonts w:eastAsia="Arial Cyr" w:cs="Arial Cyr" w:ascii="Arial Cyr" w:hAnsi="Arial Cyr"/>
          <w:sz w:val="20"/>
          <w:szCs w:val="20"/>
        </w:rPr>
        <w:t>AUTOMATIC PRINT</w:t>
        <w:br/>
        <w:t>END OF WEEK</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УСТАНОВКА ПО УМОЛЧАНИЮ: NO REPORT (БЕЗ ОТЧЕТА)</w:t>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r>
        <w:rPr>
          <w:rFonts w:eastAsia="Arial Cyr" w:cs="Arial Cyr" w:ascii="Arial Cyr" w:hAnsi="Arial Cyr"/>
          <w:b/>
          <w:bCs/>
          <w:sz w:val="20"/>
          <w:szCs w:val="20"/>
        </w:rPr>
        <w:t>СВЯЗАННЫЕ ПРОГРАММЫ:            BAUD RATE</w:t>
      </w:r>
    </w:p>
    <w:p>
      <w:pPr>
        <w:pStyle w:val="Normal"/>
        <w:rPr>
          <w:rFonts w:ascii="Arial Cyr" w:hAnsi="Arial Cyr" w:eastAsia="Arial Cyr" w:cs="Arial Cyr"/>
          <w:b/>
          <w:b/>
          <w:bCs/>
          <w:sz w:val="20"/>
          <w:szCs w:val="20"/>
        </w:rPr>
      </w:pPr>
      <w:r>
        <w:rPr>
          <w:rFonts w:eastAsia="Arial Cyr" w:cs="Arial Cyr" w:ascii="Arial Cyr" w:hAnsi="Arial Cyr"/>
          <w:b/>
          <w:bCs/>
          <w:sz w:val="20"/>
          <w:szCs w:val="20"/>
        </w:rPr>
        <w:t>я ввода DTMF-цифр, соответствующих режимам DIRECT CALL,</w:t>
      </w:r>
    </w:p>
    <w:p>
      <w:pPr>
        <w:pStyle w:val="Normal"/>
        <w:rPr>
          <w:rFonts w:ascii="Arial Cyr" w:hAnsi="Arial Cyr" w:eastAsia="Arial Cyr" w:cs="Arial Cyr"/>
          <w:sz w:val="20"/>
          <w:szCs w:val="20"/>
        </w:rPr>
      </w:pPr>
      <w:r>
        <w:rPr>
          <w:rFonts w:eastAsia="Arial Cyr" w:cs="Arial Cyr" w:ascii="Arial Cyr" w:hAnsi="Arial Cyr"/>
          <w:sz w:val="20"/>
          <w:szCs w:val="20"/>
        </w:rPr>
        <w:t xml:space="preserve">CHAPTER HEAD = 2.3 “‘’ЂЌЋ‚Љ€ ЏЋ “ЊЋ‹—ЂЌ€ћ </w:t>
        <w:br/>
        <w:t xml:space="preserve">       ‘€‘’…Њ› 56/120</w:t>
      </w:r>
    </w:p>
    <w:p>
      <w:pPr>
        <w:pStyle w:val="Normal"/>
        <w:rPr>
          <w:rFonts w:ascii="Arial Cyr" w:hAnsi="Arial Cyr" w:eastAsia="Arial Cyr" w:cs="Arial Cyr"/>
          <w:sz w:val="20"/>
          <w:szCs w:val="20"/>
        </w:rPr>
      </w:pPr>
      <w:r>
        <w:rPr>
          <w:rFonts w:eastAsia="Arial Cyr" w:cs="Arial Cyr" w:ascii="Arial Cyr" w:hAnsi="Arial Cyr"/>
          <w:sz w:val="20"/>
          <w:szCs w:val="20"/>
        </w:rPr>
        <w:t>@MINOR HEADING = ‘’ЂЌ–€џ</w:t>
      </w:r>
    </w:p>
    <w:p>
      <w:pPr>
        <w:pStyle w:val="Normal"/>
        <w:rPr>
          <w:rFonts w:ascii="Arial Cyr" w:hAnsi="Arial Cyr" w:eastAsia="Arial Cyr" w:cs="Arial Cyr"/>
          <w:sz w:val="20"/>
          <w:szCs w:val="20"/>
        </w:rPr>
      </w:pPr>
      <w:r>
        <w:rPr>
          <w:rFonts w:eastAsia="Arial Cyr" w:cs="Arial Cyr" w:ascii="Arial Cyr" w:hAnsi="Arial Cyr"/>
          <w:sz w:val="20"/>
          <w:szCs w:val="20"/>
        </w:rPr>
        <w:t>@Z_TBL_BEG = COLUMNS(3), DIMENSION(IN), COLWIDTHS(.67,3.74,E1), HGUTTER(.333), VGUTTER(.049), KEEP(OFF), RULE(Z_SINGLE,R111C2..R111C3), RULE(Z_SINGLE,R103C2..R103C3)</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TEXT, TABLE TEXT</w:t>
      </w:r>
    </w:p>
    <w:p>
      <w:pPr>
        <w:pStyle w:val="Normal"/>
        <w:rPr>
          <w:rFonts w:ascii="Arial Cyr" w:hAnsi="Arial Cyr" w:eastAsia="Arial Cyr" w:cs="Arial Cyr"/>
          <w:sz w:val="20"/>
          <w:szCs w:val="20"/>
        </w:rPr>
      </w:pPr>
      <w:r>
        <w:rPr>
          <w:rFonts w:eastAsia="Arial Cyr" w:cs="Arial Cyr" w:ascii="Arial Cyr" w:hAnsi="Arial Cyr"/>
          <w:sz w:val="20"/>
          <w:szCs w:val="20"/>
        </w:rPr>
        <w:t>#10, Ѓ‹ЋЉ€ђЋ‚ЉЂ ‘’ЂЌ–€‰, UNLOCKED</w:t>
      </w:r>
    </w:p>
    <w:p>
      <w:pPr>
        <w:pStyle w:val="Normal"/>
        <w:rPr>
          <w:rFonts w:ascii="Arial Cyr" w:hAnsi="Arial Cyr" w:eastAsia="Arial Cyr" w:cs="Arial Cyr"/>
          <w:sz w:val="20"/>
          <w:szCs w:val="20"/>
        </w:rPr>
      </w:pPr>
      <w:r>
        <w:rPr>
          <w:rFonts w:eastAsia="Arial Cyr" w:cs="Arial Cyr" w:ascii="Arial Cyr" w:hAnsi="Arial Cyr"/>
          <w:sz w:val="20"/>
          <w:szCs w:val="20"/>
        </w:rPr>
        <w:t>#11, €‡Њ…Ќ…Ќ€… ЏЂђЋ‹џ, 1234</w:t>
      </w:r>
    </w:p>
    <w:p>
      <w:pPr>
        <w:pStyle w:val="Normal"/>
        <w:rPr>
          <w:rFonts w:ascii="Arial Cyr" w:hAnsi="Arial Cyr" w:eastAsia="Arial Cyr" w:cs="Arial Cyr"/>
          <w:sz w:val="20"/>
          <w:szCs w:val="20"/>
        </w:rPr>
      </w:pPr>
      <w:r>
        <w:rPr>
          <w:rFonts w:eastAsia="Arial Cyr" w:cs="Arial Cyr" w:ascii="Arial Cyr" w:hAnsi="Arial Cyr"/>
          <w:sz w:val="20"/>
          <w:szCs w:val="20"/>
        </w:rPr>
        <w:t>#12, “‘’ЂЌОВКА РЕЖИМА ОТВЕТА, RING</w:t>
      </w:r>
    </w:p>
    <w:p>
      <w:pPr>
        <w:pStyle w:val="Normal"/>
        <w:rPr>
          <w:rFonts w:ascii="Arial Cyr" w:hAnsi="Arial Cyr" w:eastAsia="Arial Cyr" w:cs="Arial Cyr"/>
          <w:sz w:val="20"/>
          <w:szCs w:val="20"/>
        </w:rPr>
      </w:pPr>
      <w:r>
        <w:rPr>
          <w:rFonts w:eastAsia="Arial Cyr" w:cs="Arial Cyr" w:ascii="Arial Cyr" w:hAnsi="Arial Cyr"/>
          <w:sz w:val="20"/>
          <w:szCs w:val="20"/>
        </w:rPr>
        <w:t>#13, ЗВУКОВОЙ СИГНАЛ ПОДТВЕРЖДЕНИЯ НАЖАТИЯ КЛАВИШИ, AUDIBLE</w:t>
      </w:r>
    </w:p>
    <w:p>
      <w:pPr>
        <w:pStyle w:val="Normal"/>
        <w:rPr>
          <w:rFonts w:ascii="Arial Cyr" w:hAnsi="Arial Cyr" w:eastAsia="Arial Cyr" w:cs="Arial Cyr"/>
          <w:sz w:val="20"/>
          <w:szCs w:val="20"/>
        </w:rPr>
      </w:pPr>
      <w:r>
        <w:rPr>
          <w:rFonts w:eastAsia="Arial Cyr" w:cs="Arial Cyr" w:ascii="Arial Cyr" w:hAnsi="Arial Cyr"/>
          <w:sz w:val="20"/>
          <w:szCs w:val="20"/>
        </w:rPr>
        <w:t>#14, &lt;%-2&gt;ПРИСВОЕНИЕ КЛАВИШАМ ДОБАВОЧНЫХ НОМЕРОВ&lt;%0&gt;, N/A</w:t>
      </w:r>
    </w:p>
    <w:p>
      <w:pPr>
        <w:pStyle w:val="Normal"/>
        <w:rPr>
          <w:rFonts w:ascii="Arial Cyr" w:hAnsi="Arial Cyr" w:eastAsia="Arial Cyr" w:cs="Arial Cyr"/>
          <w:sz w:val="20"/>
          <w:szCs w:val="20"/>
        </w:rPr>
      </w:pPr>
      <w:r>
        <w:rPr>
          <w:rFonts w:eastAsia="Arial Cyr" w:cs="Arial Cyr" w:ascii="Arial Cyr" w:hAnsi="Arial Cyr"/>
          <w:sz w:val="20"/>
          <w:szCs w:val="20"/>
        </w:rPr>
        <w:t>#15, ЧАСЫ, 12 HOUR WESTERN</w:t>
      </w:r>
    </w:p>
    <w:p>
      <w:pPr>
        <w:pStyle w:val="Normal"/>
        <w:rPr>
          <w:rFonts w:ascii="Arial Cyr" w:hAnsi="Arial Cyr" w:eastAsia="Arial Cyr" w:cs="Arial Cyr"/>
          <w:sz w:val="20"/>
          <w:szCs w:val="20"/>
        </w:rPr>
      </w:pPr>
      <w:r>
        <w:rPr>
          <w:rFonts w:eastAsia="Arial Cyr" w:cs="Arial Cyr" w:ascii="Arial Cyr" w:hAnsi="Arial Cyr"/>
          <w:sz w:val="20"/>
          <w:szCs w:val="20"/>
        </w:rPr>
        <w:t>#16, ЗАДАНИЕ ЧАСТОТЫ ЗВОНКА, TYPE 1</w:t>
      </w:r>
    </w:p>
    <w:p>
      <w:pPr>
        <w:pStyle w:val="Normal"/>
        <w:rPr>
          <w:rFonts w:ascii="Arial Cyr" w:hAnsi="Arial Cyr" w:eastAsia="Arial Cyr" w:cs="Arial Cyr"/>
          <w:sz w:val="20"/>
          <w:szCs w:val="20"/>
        </w:rPr>
      </w:pPr>
      <w:r>
        <w:rPr>
          <w:rFonts w:eastAsia="Arial Cyr" w:cs="Arial Cyr" w:ascii="Arial Cyr" w:hAnsi="Arial Cyr"/>
          <w:sz w:val="20"/>
          <w:szCs w:val="20"/>
        </w:rPr>
        <w:t>#17, ИСТОЧНИК МУЗЫКАЛЬНОГО ФОНА, A</w:t>
      </w:r>
    </w:p>
    <w:p>
      <w:pPr>
        <w:pStyle w:val="Normal"/>
        <w:rPr>
          <w:rFonts w:ascii="Arial Cyr" w:hAnsi="Arial Cyr" w:eastAsia="Arial Cyr" w:cs="Arial Cyr"/>
          <w:sz w:val="20"/>
          <w:szCs w:val="20"/>
        </w:rPr>
      </w:pPr>
      <w:r>
        <w:rPr>
          <w:rFonts w:eastAsia="Arial Cyr" w:cs="Arial Cyr" w:ascii="Arial Cyr" w:hAnsi="Arial Cyr"/>
          <w:sz w:val="20"/>
          <w:szCs w:val="20"/>
        </w:rPr>
        <w:t>#18, АВТОМАТИЧЕСКАЯ УСТАНОВКА РЕЖИМА ОЖИДАНИЯ, YES</w:t>
      </w:r>
    </w:p>
    <w:p>
      <w:pPr>
        <w:pStyle w:val="Normal"/>
        <w:rPr>
          <w:rFonts w:ascii="Arial Cyr" w:hAnsi="Arial Cyr" w:eastAsia="Arial Cyr" w:cs="Arial Cyr"/>
          <w:sz w:val="20"/>
          <w:szCs w:val="20"/>
        </w:rPr>
      </w:pPr>
      <w:r>
        <w:rPr>
          <w:rFonts w:eastAsia="Arial Cyr" w:cs="Arial Cyr" w:ascii="Arial Cyr" w:hAnsi="Arial Cyr"/>
          <w:sz w:val="20"/>
          <w:szCs w:val="20"/>
        </w:rPr>
        <w:t>#19, УСТАНОВКА ПРИОРИТЕТНОСТИ ОТВЕТА НА ВЫЗОВЫ, YES</w:t>
      </w:r>
    </w:p>
    <w:p>
      <w:pPr>
        <w:pStyle w:val="Normal"/>
        <w:rPr>
          <w:rFonts w:ascii="Arial Cyr" w:hAnsi="Arial Cyr" w:eastAsia="Arial Cyr" w:cs="Arial Cyr"/>
          <w:sz w:val="20"/>
          <w:szCs w:val="20"/>
        </w:rPr>
      </w:pPr>
      <w:r>
        <w:rPr>
          <w:rFonts w:eastAsia="Arial Cyr" w:cs="Arial Cyr" w:ascii="Arial Cyr" w:hAnsi="Arial Cyr"/>
          <w:sz w:val="20"/>
          <w:szCs w:val="20"/>
        </w:rPr>
        <w:t>@Z_TBL_BODY = MINOR HEADING, TABLE TEXT, TABLE TEXT</w:t>
      </w:r>
    </w:p>
    <w:p>
      <w:pPr>
        <w:pStyle w:val="Normal"/>
        <w:rPr>
          <w:rFonts w:ascii="Arial Cyr" w:hAnsi="Arial Cyr" w:eastAsia="Arial Cyr" w:cs="Arial Cyr"/>
          <w:sz w:val="20"/>
          <w:szCs w:val="20"/>
        </w:rPr>
      </w:pPr>
      <w:r>
        <w:rPr>
          <w:rFonts w:eastAsia="Arial Cyr" w:cs="Arial Cyr" w:ascii="Arial Cyr" w:hAnsi="Arial Cyr"/>
          <w:sz w:val="20"/>
          <w:szCs w:val="20"/>
        </w:rPr>
        <w:t>СИСТЕМА, +, +</w:t>
      </w:r>
    </w:p>
    <w:p>
      <w:pPr>
        <w:pStyle w:val="Normal"/>
        <w:rPr>
          <w:rFonts w:ascii="Arial Cyr" w:hAnsi="Arial Cyr" w:eastAsia="Arial Cyr" w:cs="Arial Cyr"/>
          <w:sz w:val="20"/>
          <w:szCs w:val="20"/>
        </w:rPr>
      </w:pPr>
      <w:r>
        <w:rPr>
          <w:rFonts w:eastAsia="Arial Cyr" w:cs="Arial Cyr" w:ascii="Arial Cyr" w:hAnsi="Arial Cyr"/>
          <w:sz w:val="20"/>
          <w:szCs w:val="20"/>
        </w:rPr>
        <w:t>@Z_TBL_BODY = TABLE TEXT, TABLE TEXT, TABLE TEXT</w:t>
      </w:r>
    </w:p>
    <w:p>
      <w:pPr>
        <w:pStyle w:val="Normal"/>
        <w:rPr>
          <w:rFonts w:ascii="Arial Cyr" w:hAnsi="Arial Cyr" w:eastAsia="Arial Cyr" w:cs="Arial Cyr"/>
          <w:sz w:val="20"/>
          <w:szCs w:val="20"/>
        </w:rPr>
      </w:pPr>
      <w:r>
        <w:rPr>
          <w:rFonts w:eastAsia="Arial Cyr" w:cs="Arial Cyr" w:ascii="Arial Cyr" w:hAnsi="Arial Cyr"/>
          <w:sz w:val="20"/>
          <w:szCs w:val="20"/>
        </w:rPr>
        <w:t>#20, ВХОД В РЕЖИМ ПРОГРАММИРОВАНИЯ, CLOSED</w:t>
      </w:r>
    </w:p>
    <w:p>
      <w:pPr>
        <w:pStyle w:val="Normal"/>
        <w:rPr>
          <w:rFonts w:ascii="Arial Cyr" w:hAnsi="Arial Cyr" w:eastAsia="Arial Cyr" w:cs="Arial Cyr"/>
          <w:sz w:val="20"/>
          <w:szCs w:val="20"/>
        </w:rPr>
      </w:pPr>
      <w:r>
        <w:rPr>
          <w:rFonts w:eastAsia="Arial Cyr" w:cs="Arial Cyr" w:ascii="Arial Cyr" w:hAnsi="Arial Cyr"/>
          <w:sz w:val="20"/>
          <w:szCs w:val="20"/>
        </w:rPr>
        <w:t>#21, ИЗМЕНЕНИЕ ПАРОЛЯ, 4321</w:t>
      </w:r>
    </w:p>
    <w:p>
      <w:pPr>
        <w:pStyle w:val="Normal"/>
        <w:rPr>
          <w:rFonts w:ascii="Arial Cyr" w:hAnsi="Arial Cyr" w:eastAsia="Arial Cyr" w:cs="Arial Cyr"/>
          <w:sz w:val="20"/>
          <w:szCs w:val="20"/>
        </w:rPr>
      </w:pPr>
      <w:r>
        <w:rPr>
          <w:rFonts w:eastAsia="Arial Cyr" w:cs="Arial Cyr" w:ascii="Arial Cyr" w:hAnsi="Arial Cyr"/>
          <w:sz w:val="20"/>
          <w:szCs w:val="20"/>
        </w:rPr>
        <w:t>#22, НАЗНАЧЕНИЕ ГРУППЫ ОПЕРАТОРА, 500</w:t>
      </w:r>
    </w:p>
    <w:p>
      <w:pPr>
        <w:pStyle w:val="Normal"/>
        <w:rPr>
          <w:rFonts w:ascii="Arial Cyr" w:hAnsi="Arial Cyr" w:eastAsia="Arial Cyr" w:cs="Arial Cyr"/>
          <w:sz w:val="20"/>
          <w:szCs w:val="20"/>
        </w:rPr>
      </w:pPr>
      <w:r>
        <w:rPr>
          <w:rFonts w:eastAsia="Arial Cyr" w:cs="Arial Cyr" w:ascii="Arial Cyr" w:hAnsi="Arial Cyr"/>
          <w:sz w:val="20"/>
          <w:szCs w:val="20"/>
        </w:rPr>
        <w:t>#23, КАТЕГОРИЯ МЕЖДУГОРОДНОЙ СВЯЗИ В НОЧНОЕ ВРЕМЯ, A</w:t>
      </w:r>
    </w:p>
    <w:p>
      <w:pPr>
        <w:pStyle w:val="Normal"/>
        <w:rPr>
          <w:rFonts w:ascii="Arial Cyr" w:hAnsi="Arial Cyr" w:eastAsia="Arial Cyr" w:cs="Arial Cyr"/>
          <w:sz w:val="20"/>
          <w:szCs w:val="20"/>
        </w:rPr>
      </w:pPr>
      <w:r>
        <w:rPr>
          <w:rFonts w:eastAsia="Arial Cyr" w:cs="Arial Cyr" w:ascii="Arial Cyr" w:hAnsi="Arial Cyr"/>
          <w:sz w:val="20"/>
          <w:szCs w:val="20"/>
        </w:rPr>
        <w:t>#24, ВЫБОР СТАНДАРТНОГО СООБЩЕНИЯ ДЛЯ ОТВЕТА В НОЧНОЕ ВРЕМЯ, NO UNA RINGER</w:t>
      </w:r>
    </w:p>
    <w:p>
      <w:pPr>
        <w:pStyle w:val="Normal"/>
        <w:rPr>
          <w:rFonts w:ascii="Arial Cyr" w:hAnsi="Arial Cyr" w:eastAsia="Arial Cyr" w:cs="Arial Cyr"/>
          <w:sz w:val="20"/>
          <w:szCs w:val="20"/>
        </w:rPr>
      </w:pPr>
      <w:r>
        <w:rPr>
          <w:rFonts w:eastAsia="Arial Cyr" w:cs="Arial Cyr" w:ascii="Arial Cyr" w:hAnsi="Arial Cyr"/>
          <w:sz w:val="20"/>
          <w:szCs w:val="20"/>
        </w:rPr>
        <w:t>#25, РЕЖИМ ВКЛИНИВАНИЯ В РАЗГОВОР, NO BARGE IN</w:t>
      </w:r>
    </w:p>
    <w:p>
      <w:pPr>
        <w:pStyle w:val="Normal"/>
        <w:rPr>
          <w:rFonts w:ascii="Arial Cyr" w:hAnsi="Arial Cyr" w:eastAsia="Arial Cyr" w:cs="Arial Cyr"/>
          <w:sz w:val="20"/>
          <w:szCs w:val="20"/>
        </w:rPr>
      </w:pPr>
      <w:r>
        <w:rPr>
          <w:rFonts w:eastAsia="Arial Cyr" w:cs="Arial Cyr" w:ascii="Arial Cyr" w:hAnsi="Arial Cyr"/>
          <w:sz w:val="20"/>
          <w:szCs w:val="20"/>
        </w:rPr>
        <w:t>#26, ОПЦИИ ВНЕШНЕГО ПОИСКОВОГО ВЫЗОВА, INDIVIDUAL</w:t>
      </w:r>
    </w:p>
    <w:p>
      <w:pPr>
        <w:pStyle w:val="Normal"/>
        <w:rPr>
          <w:rFonts w:ascii="Arial Cyr" w:hAnsi="Arial Cyr" w:eastAsia="Arial Cyr" w:cs="Arial Cyr"/>
          <w:sz w:val="20"/>
          <w:szCs w:val="20"/>
        </w:rPr>
      </w:pPr>
      <w:r>
        <w:rPr>
          <w:rFonts w:eastAsia="Arial Cyr" w:cs="Arial Cyr" w:ascii="Arial Cyr" w:hAnsi="Arial Cyr"/>
          <w:sz w:val="20"/>
          <w:szCs w:val="20"/>
        </w:rPr>
        <w:t xml:space="preserve">#29, РАЗЛИЧНЫЕ СИСТЕМНЫЕ ФУНКЦИИ, </w:t>
      </w:r>
    </w:p>
    <w:p>
      <w:pPr>
        <w:pStyle w:val="Normal"/>
        <w:rPr>
          <w:rFonts w:ascii="Arial Cyr" w:hAnsi="Arial Cyr" w:eastAsia="Arial Cyr" w:cs="Arial Cyr"/>
          <w:sz w:val="20"/>
          <w:szCs w:val="20"/>
        </w:rPr>
      </w:pPr>
      <w:r>
        <w:rPr>
          <w:rFonts w:eastAsia="Arial Cyr" w:cs="Arial Cyr" w:ascii="Arial Cyr" w:hAnsi="Arial Cyr"/>
          <w:sz w:val="20"/>
          <w:szCs w:val="20"/>
        </w:rPr>
        <w:t>, ТАЙМЕР ДЛИТЕЛЬНОСТИ РАЗГОВОРА, AUTO START</w:t>
      </w:r>
    </w:p>
    <w:p>
      <w:pPr>
        <w:pStyle w:val="Normal"/>
        <w:rPr>
          <w:rFonts w:ascii="Arial Cyr" w:hAnsi="Arial Cyr" w:eastAsia="Arial Cyr" w:cs="Arial Cyr"/>
          <w:sz w:val="20"/>
          <w:szCs w:val="20"/>
        </w:rPr>
      </w:pPr>
      <w:r>
        <w:rPr>
          <w:rFonts w:eastAsia="Arial Cyr" w:cs="Arial Cyr" w:ascii="Arial Cyr" w:hAnsi="Arial Cyr"/>
          <w:sz w:val="20"/>
          <w:szCs w:val="20"/>
        </w:rPr>
        <w:t>, АВТОМАТИЧЕСКИЙ НАБОР СИСТЕМНЫХ НОМЕРОВ, BYPASS TOLL REST.</w:t>
      </w:r>
    </w:p>
    <w:p>
      <w:pPr>
        <w:pStyle w:val="Normal"/>
        <w:rPr>
          <w:rFonts w:ascii="Arial Cyr" w:hAnsi="Arial Cyr" w:eastAsia="Arial Cyr" w:cs="Arial Cyr"/>
          <w:sz w:val="20"/>
          <w:szCs w:val="20"/>
        </w:rPr>
      </w:pPr>
      <w:r>
        <w:rPr>
          <w:rFonts w:eastAsia="Arial Cyr" w:cs="Arial Cyr" w:ascii="Arial Cyr" w:hAnsi="Arial Cyr"/>
          <w:sz w:val="20"/>
          <w:szCs w:val="20"/>
        </w:rPr>
        <w:t>, ТОНАЛЬНЫЕ СИГНАЛЫ, MUTED</w:t>
      </w:r>
    </w:p>
    <w:p>
      <w:pPr>
        <w:pStyle w:val="Normal"/>
        <w:rPr>
          <w:rFonts w:ascii="Arial Cyr" w:hAnsi="Arial Cyr" w:eastAsia="Arial Cyr" w:cs="Arial Cyr"/>
          <w:sz w:val="20"/>
          <w:szCs w:val="20"/>
        </w:rPr>
      </w:pPr>
      <w:r>
        <w:rPr>
          <w:rFonts w:eastAsia="Arial Cyr" w:cs="Arial Cyr" w:ascii="Arial Cyr" w:hAnsi="Arial Cyr"/>
          <w:sz w:val="20"/>
          <w:szCs w:val="20"/>
        </w:rPr>
        <w:t>, СПОСОБ ВЫБОРА ЛИНИИ, SEQUENTIAL</w:t>
      </w:r>
    </w:p>
    <w:p>
      <w:pPr>
        <w:pStyle w:val="Normal"/>
        <w:rPr>
          <w:rFonts w:ascii="Arial Cyr" w:hAnsi="Arial Cyr" w:eastAsia="Arial Cyr" w:cs="Arial Cyr"/>
          <w:sz w:val="20"/>
          <w:szCs w:val="20"/>
        </w:rPr>
      </w:pPr>
      <w:r>
        <w:rPr>
          <w:rFonts w:eastAsia="Arial Cyr" w:cs="Arial Cyr" w:ascii="Arial Cyr" w:hAnsi="Arial Cyr"/>
          <w:sz w:val="20"/>
          <w:szCs w:val="20"/>
        </w:rPr>
        <w:t>, ДЛИТЕЛЬНОСТЬ РАЗГОВОРА, NO ALERT</w:t>
      </w:r>
    </w:p>
    <w:p>
      <w:pPr>
        <w:pStyle w:val="Normal"/>
        <w:rPr>
          <w:rFonts w:ascii="Arial Cyr" w:hAnsi="Arial Cyr" w:eastAsia="Arial Cyr" w:cs="Arial Cyr"/>
          <w:sz w:val="20"/>
          <w:szCs w:val="20"/>
        </w:rPr>
      </w:pPr>
      <w:r>
        <w:rPr>
          <w:rFonts w:eastAsia="Arial Cyr" w:cs="Arial Cyr" w:ascii="Arial Cyr" w:hAnsi="Arial Cyr"/>
          <w:sz w:val="20"/>
          <w:szCs w:val="20"/>
        </w:rPr>
        <w:t>, ОБЩИЙ ЗВОНОК, INTERRUPTED</w:t>
      </w:r>
    </w:p>
    <w:p>
      <w:pPr>
        <w:pStyle w:val="Normal"/>
        <w:rPr>
          <w:rFonts w:ascii="Arial Cyr" w:hAnsi="Arial Cyr" w:eastAsia="Arial Cyr" w:cs="Arial Cyr"/>
          <w:sz w:val="20"/>
          <w:szCs w:val="20"/>
        </w:rPr>
      </w:pPr>
      <w:r>
        <w:rPr>
          <w:rFonts w:eastAsia="Arial Cyr" w:cs="Arial Cyr" w:ascii="Arial Cyr" w:hAnsi="Arial Cyr"/>
          <w:sz w:val="20"/>
          <w:szCs w:val="20"/>
        </w:rPr>
        <w:t>, НАПРАВЛЕНИЕ ВНУТРЕННИХ ВЫЗОВОВ НА ПОРТ VM/AA, NO</w:t>
      </w:r>
    </w:p>
    <w:p>
      <w:pPr>
        <w:pStyle w:val="Normal"/>
        <w:rPr>
          <w:rFonts w:ascii="Arial Cyr" w:hAnsi="Arial Cyr" w:eastAsia="Arial Cyr" w:cs="Arial Cyr"/>
          <w:sz w:val="20"/>
          <w:szCs w:val="20"/>
        </w:rPr>
      </w:pPr>
      <w:r>
        <w:rPr>
          <w:rFonts w:eastAsia="Arial Cyr" w:cs="Arial Cyr" w:ascii="Arial Cyr" w:hAnsi="Arial Cyr"/>
          <w:sz w:val="20"/>
          <w:szCs w:val="20"/>
        </w:rPr>
        <w:t>, РЕЖИМ ПЕРЕВОДА ВЫЗОВА, MUSIC</w:t>
      </w:r>
    </w:p>
    <w:p>
      <w:pPr>
        <w:pStyle w:val="Normal"/>
        <w:rPr>
          <w:rFonts w:ascii="Arial Cyr" w:hAnsi="Arial Cyr" w:eastAsia="Arial Cyr" w:cs="Arial Cyr"/>
          <w:sz w:val="20"/>
          <w:szCs w:val="20"/>
        </w:rPr>
      </w:pPr>
      <w:r>
        <w:rPr>
          <w:rFonts w:eastAsia="Arial Cyr" w:cs="Arial Cyr" w:ascii="Arial Cyr" w:hAnsi="Arial Cyr"/>
          <w:sz w:val="20"/>
          <w:szCs w:val="20"/>
        </w:rPr>
        <w:t>, ПЕРЕВОД НА ДОБАВОЧНЫЙ МОДУЛЬ, NO</w:t>
      </w:r>
    </w:p>
    <w:p>
      <w:pPr>
        <w:pStyle w:val="Normal"/>
        <w:rPr>
          <w:rFonts w:ascii="Arial Cyr" w:hAnsi="Arial Cyr" w:eastAsia="Arial Cyr" w:cs="Arial Cyr"/>
          <w:sz w:val="20"/>
          <w:szCs w:val="20"/>
        </w:rPr>
      </w:pPr>
      <w:r>
        <w:rPr>
          <w:rFonts w:eastAsia="Arial Cyr" w:cs="Arial Cyr" w:ascii="Arial Cyr" w:hAnsi="Arial Cyr"/>
          <w:sz w:val="20"/>
          <w:szCs w:val="20"/>
        </w:rPr>
        <w:t>, РЕЖИМ ОЖИДАНИЯ ДЛЯ ВНУТРЕННИХ ВЫЗОВОВ, NO</w:t>
      </w:r>
    </w:p>
    <w:p>
      <w:pPr>
        <w:pStyle w:val="Normal"/>
        <w:rPr>
          <w:rFonts w:ascii="Arial Cyr" w:hAnsi="Arial Cyr" w:eastAsia="Arial Cyr" w:cs="Arial Cyr"/>
          <w:sz w:val="20"/>
          <w:szCs w:val="20"/>
        </w:rPr>
      </w:pPr>
      <w:r>
        <w:rPr>
          <w:rFonts w:eastAsia="Arial Cyr" w:cs="Arial Cyr" w:ascii="Arial Cyr" w:hAnsi="Arial Cyr"/>
          <w:sz w:val="20"/>
          <w:szCs w:val="20"/>
        </w:rPr>
        <w:t>#30, КЛАСС ОГРАНИЧЕНИЯ ВЫЗОВОВ ДЛЯ СТАНЦИЙ, AA</w:t>
      </w:r>
    </w:p>
    <w:p>
      <w:pPr>
        <w:pStyle w:val="Normal"/>
        <w:rPr>
          <w:rFonts w:ascii="Arial Cyr" w:hAnsi="Arial Cyr" w:eastAsia="Arial Cyr" w:cs="Arial Cyr"/>
          <w:sz w:val="20"/>
          <w:szCs w:val="20"/>
        </w:rPr>
      </w:pPr>
      <w:r>
        <w:rPr>
          <w:rFonts w:eastAsia="Arial Cyr" w:cs="Arial Cyr" w:ascii="Arial Cyr" w:hAnsi="Arial Cyr"/>
          <w:sz w:val="20"/>
          <w:szCs w:val="20"/>
        </w:rPr>
        <w:t>#31, ТАБЛИЦА ЗАПРЕТА МЕЖДУГОРОДНЫХ ВЫЗОВОВ, EMPTY</w:t>
      </w:r>
    </w:p>
    <w:p>
      <w:pPr>
        <w:pStyle w:val="Normal"/>
        <w:rPr>
          <w:rFonts w:ascii="Arial Cyr" w:hAnsi="Arial Cyr" w:eastAsia="Arial Cyr" w:cs="Arial Cyr"/>
          <w:sz w:val="20"/>
          <w:szCs w:val="20"/>
        </w:rPr>
      </w:pPr>
      <w:r>
        <w:rPr>
          <w:rFonts w:eastAsia="Arial Cyr" w:cs="Arial Cyr" w:ascii="Arial Cyr" w:hAnsi="Arial Cyr"/>
          <w:sz w:val="20"/>
          <w:szCs w:val="20"/>
        </w:rPr>
        <w:t>#32, ТАБЛИЦА РАЗРЕШЕНИЙ МЕЖДУГОРОДНЫХ ВЫЗОВОВ, EMPTY</w:t>
      </w:r>
    </w:p>
    <w:p>
      <w:pPr>
        <w:pStyle w:val="Normal"/>
        <w:rPr>
          <w:rFonts w:ascii="Arial Cyr" w:hAnsi="Arial Cyr" w:eastAsia="Arial Cyr" w:cs="Arial Cyr"/>
          <w:sz w:val="20"/>
          <w:szCs w:val="20"/>
        </w:rPr>
      </w:pPr>
      <w:r>
        <w:rPr>
          <w:rFonts w:eastAsia="Arial Cyr" w:cs="Arial Cyr" w:ascii="Arial Cyr" w:hAnsi="Arial Cyr"/>
          <w:sz w:val="20"/>
          <w:szCs w:val="20"/>
        </w:rPr>
        <w:t>#33, ГРУППА ПОИСКА СТАНЦИЙ, EMPTY и NORMAL</w:t>
      </w:r>
    </w:p>
    <w:p>
      <w:pPr>
        <w:pStyle w:val="Normal"/>
        <w:rPr>
          <w:rFonts w:ascii="Arial Cyr" w:hAnsi="Arial Cyr" w:eastAsia="Arial Cyr" w:cs="Arial Cyr"/>
          <w:sz w:val="20"/>
          <w:szCs w:val="20"/>
        </w:rPr>
      </w:pPr>
      <w:r>
        <w:rPr>
          <w:rFonts w:eastAsia="Arial Cyr" w:cs="Arial Cyr" w:ascii="Arial Cyr" w:hAnsi="Arial Cyr"/>
          <w:sz w:val="20"/>
          <w:szCs w:val="20"/>
        </w:rPr>
        <w:t>#34, ГРУППА ПРИЕМА ВЫЗОВА, EMPTY</w:t>
      </w:r>
    </w:p>
    <w:p>
      <w:pPr>
        <w:pStyle w:val="Normal"/>
        <w:rPr>
          <w:rFonts w:ascii="Arial Cyr" w:hAnsi="Arial Cyr" w:eastAsia="Arial Cyr" w:cs="Arial Cyr"/>
          <w:sz w:val="20"/>
          <w:szCs w:val="20"/>
        </w:rPr>
      </w:pPr>
      <w:r>
        <w:rPr>
          <w:rFonts w:eastAsia="Arial Cyr" w:cs="Arial Cyr" w:ascii="Arial Cyr" w:hAnsi="Arial Cyr"/>
          <w:sz w:val="20"/>
          <w:szCs w:val="20"/>
        </w:rPr>
        <w:t>#35, ГОРЯЧАЯ/ТЕПЛАЯ ЛИНИЯ, NONE</w:t>
      </w:r>
    </w:p>
    <w:p>
      <w:pPr>
        <w:pStyle w:val="Normal"/>
        <w:rPr>
          <w:rFonts w:ascii="Arial Cyr" w:hAnsi="Arial Cyr" w:eastAsia="Arial Cyr" w:cs="Arial Cyr"/>
          <w:sz w:val="20"/>
          <w:szCs w:val="20"/>
        </w:rPr>
      </w:pPr>
      <w:r>
        <w:rPr>
          <w:rFonts w:eastAsia="Arial Cyr" w:cs="Arial Cyr" w:ascii="Arial Cyr" w:hAnsi="Arial Cyr"/>
          <w:sz w:val="20"/>
          <w:szCs w:val="20"/>
        </w:rPr>
        <w:t>#36, ДОБАВОЧНЫЙ НОМЕР/ЛИНИЯ, ВСЕ КОМБИНАЦИИ YES:YES</w:t>
      </w:r>
    </w:p>
    <w:p>
      <w:pPr>
        <w:pStyle w:val="Normal"/>
        <w:rPr>
          <w:rFonts w:ascii="Arial Cyr" w:hAnsi="Arial Cyr" w:eastAsia="Arial Cyr" w:cs="Arial Cyr"/>
          <w:sz w:val="20"/>
          <w:szCs w:val="20"/>
        </w:rPr>
      </w:pPr>
      <w:r>
        <w:rPr>
          <w:rFonts w:eastAsia="Arial Cyr" w:cs="Arial Cyr" w:ascii="Arial Cyr" w:hAnsi="Arial Cyr"/>
          <w:sz w:val="20"/>
          <w:szCs w:val="20"/>
        </w:rPr>
        <w:t>#37, ПАРЫ &lt;174&gt;ДИРЕКТОР/СЕКРЕТАРЬ&lt;175&gt;, NONE</w:t>
      </w:r>
    </w:p>
    <w:p>
      <w:pPr>
        <w:pStyle w:val="Normal"/>
        <w:rPr>
          <w:rFonts w:ascii="Arial Cyr" w:hAnsi="Arial Cyr" w:eastAsia="Arial Cyr" w:cs="Arial Cyr"/>
          <w:sz w:val="20"/>
          <w:szCs w:val="20"/>
        </w:rPr>
      </w:pPr>
      <w:r>
        <w:rPr>
          <w:rFonts w:eastAsia="Arial Cyr" w:cs="Arial Cyr" w:ascii="Arial Cyr" w:hAnsi="Arial Cyr"/>
          <w:sz w:val="20"/>
          <w:szCs w:val="20"/>
        </w:rPr>
        <w:t>#38, РЕЖИМ РАБОТЫ ДОБАВОЧНОГО МОДУЛЯ, NONE</w:t>
      </w:r>
    </w:p>
    <w:p>
      <w:pPr>
        <w:pStyle w:val="Normal"/>
        <w:rPr>
          <w:rFonts w:ascii="Arial Cyr" w:hAnsi="Arial Cyr" w:eastAsia="Arial Cyr" w:cs="Arial Cyr"/>
          <w:sz w:val="20"/>
          <w:szCs w:val="20"/>
        </w:rPr>
      </w:pPr>
      <w:r>
        <w:rPr>
          <w:rFonts w:eastAsia="Arial Cyr" w:cs="Arial Cyr" w:ascii="Arial Cyr" w:hAnsi="Arial Cyr"/>
          <w:sz w:val="20"/>
          <w:szCs w:val="20"/>
        </w:rPr>
        <w:t>#39, БЫСТРЫЙ НАБОР НОМЕРОВ СТАНЦИЙ, NONE</w:t>
      </w:r>
    </w:p>
    <w:p>
      <w:pPr>
        <w:pStyle w:val="Normal"/>
        <w:rPr>
          <w:rFonts w:ascii="Arial Cyr" w:hAnsi="Arial Cyr" w:eastAsia="Arial Cyr" w:cs="Arial Cyr"/>
          <w:sz w:val="20"/>
          <w:szCs w:val="20"/>
        </w:rPr>
      </w:pPr>
      <w:r>
        <w:rPr>
          <w:rFonts w:eastAsia="Arial Cyr" w:cs="Arial Cyr" w:ascii="Arial Cyr" w:hAnsi="Arial Cyr"/>
          <w:sz w:val="20"/>
          <w:szCs w:val="20"/>
        </w:rPr>
        <w:t>#40, РАЗРЕШЕНИЕ НА ВКЛИНИВАНИЕ В РАЗГОВОР, ДЛЯ ВСЕХ СТАНЦИЙ NO/NO</w:t>
      </w:r>
    </w:p>
    <w:p>
      <w:pPr>
        <w:pStyle w:val="Normal"/>
        <w:rPr>
          <w:rFonts w:ascii="Arial Cyr" w:hAnsi="Arial Cyr" w:eastAsia="Arial Cyr" w:cs="Arial Cyr"/>
          <w:sz w:val="20"/>
          <w:szCs w:val="20"/>
        </w:rPr>
      </w:pPr>
      <w:r>
        <w:rPr>
          <w:rFonts w:eastAsia="Arial Cyr" w:cs="Arial Cyr" w:ascii="Arial Cyr" w:hAnsi="Arial Cyr"/>
          <w:sz w:val="20"/>
          <w:szCs w:val="20"/>
        </w:rPr>
        <w:t>#41, ВНУТРЕННИЕ ЗОНЫ ПОИСКА АБОНЕНТА, ДЛЯ ВСЕХ СТАНЦИЙ NO ZONE</w:t>
      </w:r>
    </w:p>
    <w:p>
      <w:pPr>
        <w:pStyle w:val="Normal"/>
        <w:rPr>
          <w:rFonts w:ascii="Arial Cyr" w:hAnsi="Arial Cyr" w:eastAsia="Arial Cyr" w:cs="Arial Cyr"/>
          <w:sz w:val="20"/>
          <w:szCs w:val="20"/>
        </w:rPr>
      </w:pPr>
      <w:r>
        <w:rPr>
          <w:rFonts w:eastAsia="Arial Cyr" w:cs="Arial Cyr" w:ascii="Arial Cyr" w:hAnsi="Arial Cyr"/>
          <w:sz w:val="20"/>
          <w:szCs w:val="20"/>
        </w:rPr>
        <w:t>#42, ПРАВО НА ПОДАЧУ ПОИСКОВОГО ВЫЗОВА, YES</w:t>
      </w:r>
    </w:p>
    <w:p>
      <w:pPr>
        <w:pStyle w:val="Normal"/>
        <w:rPr>
          <w:rFonts w:ascii="Arial Cyr" w:hAnsi="Arial Cyr" w:eastAsia="Arial Cyr" w:cs="Arial Cyr"/>
          <w:sz w:val="20"/>
          <w:szCs w:val="20"/>
        </w:rPr>
      </w:pPr>
      <w:r>
        <w:rPr>
          <w:rFonts w:eastAsia="Arial Cyr" w:cs="Arial Cyr" w:ascii="Arial Cyr" w:hAnsi="Arial Cyr"/>
          <w:sz w:val="20"/>
          <w:szCs w:val="20"/>
        </w:rPr>
        <w:t>#43, ПРИЕМ ПОИСКОВОГО ВЫЗОВА, YES</w:t>
      </w:r>
    </w:p>
    <w:p>
      <w:pPr>
        <w:pStyle w:val="Normal"/>
        <w:rPr>
          <w:rFonts w:ascii="Arial Cyr" w:hAnsi="Arial Cyr" w:eastAsia="Arial Cyr" w:cs="Arial Cyr"/>
          <w:sz w:val="20"/>
          <w:szCs w:val="20"/>
        </w:rPr>
      </w:pPr>
      <w:r>
        <w:rPr>
          <w:rFonts w:eastAsia="Arial Cyr" w:cs="Arial Cyr" w:ascii="Arial Cyr" w:hAnsi="Arial Cyr"/>
          <w:sz w:val="20"/>
          <w:szCs w:val="20"/>
        </w:rPr>
        <w:t>#44, РАЗРЕШЕНИЕ НА УСТАНОВКУ СТАНЦИИ В РЕЖИМ DND, YES</w:t>
      </w:r>
    </w:p>
    <w:p>
      <w:pPr>
        <w:pStyle w:val="Normal"/>
        <w:rPr>
          <w:rFonts w:ascii="Arial Cyr" w:hAnsi="Arial Cyr" w:eastAsia="Arial Cyr" w:cs="Arial Cyr"/>
          <w:sz w:val="20"/>
          <w:szCs w:val="20"/>
        </w:rPr>
      </w:pPr>
      <w:r>
        <w:rPr>
          <w:rFonts w:eastAsia="Arial Cyr" w:cs="Arial Cyr" w:ascii="Arial Cyr" w:hAnsi="Arial Cyr"/>
          <w:sz w:val="20"/>
          <w:szCs w:val="20"/>
        </w:rPr>
        <w:t>#45, ПОРТ VM/AA, NORMAL</w:t>
      </w:r>
    </w:p>
    <w:p>
      <w:pPr>
        <w:pStyle w:val="Normal"/>
        <w:rPr>
          <w:rFonts w:ascii="Arial Cyr" w:hAnsi="Arial Cyr" w:eastAsia="Arial Cyr" w:cs="Arial Cyr"/>
          <w:sz w:val="20"/>
          <w:szCs w:val="20"/>
        </w:rPr>
      </w:pPr>
      <w:r>
        <w:rPr>
          <w:rFonts w:eastAsia="Arial Cyr" w:cs="Arial Cyr" w:ascii="Arial Cyr" w:hAnsi="Arial Cyr"/>
          <w:sz w:val="20"/>
          <w:szCs w:val="20"/>
        </w:rPr>
        <w:t>#46, ПОРТ ДАННЫХ/РЕЧЕВОЙ ИНФОРМАЦИИ, VOICE</w:t>
      </w:r>
    </w:p>
    <w:p>
      <w:pPr>
        <w:pStyle w:val="Normal"/>
        <w:rPr>
          <w:rFonts w:ascii="Arial Cyr" w:hAnsi="Arial Cyr" w:eastAsia="Arial Cyr" w:cs="Arial Cyr"/>
          <w:sz w:val="20"/>
          <w:szCs w:val="20"/>
        </w:rPr>
      </w:pPr>
      <w:r>
        <w:rPr>
          <w:rFonts w:eastAsia="Arial Cyr" w:cs="Arial Cyr" w:ascii="Arial Cyr" w:hAnsi="Arial Cyr"/>
          <w:sz w:val="20"/>
          <w:szCs w:val="20"/>
        </w:rPr>
        <w:t>#47, ГРОМКИЙ ЗВОНОК ТЕЛЕФОННОГО АППАРАТА, DISABLED</w:t>
      </w:r>
    </w:p>
    <w:p>
      <w:pPr>
        <w:pStyle w:val="Normal"/>
        <w:rPr>
          <w:rFonts w:ascii="Arial Cyr" w:hAnsi="Arial Cyr" w:eastAsia="Arial Cyr" w:cs="Arial Cyr"/>
          <w:sz w:val="20"/>
          <w:szCs w:val="20"/>
        </w:rPr>
      </w:pPr>
      <w:r>
        <w:rPr>
          <w:rFonts w:eastAsia="Arial Cyr" w:cs="Arial Cyr" w:ascii="Arial Cyr" w:hAnsi="Arial Cyr"/>
          <w:sz w:val="20"/>
          <w:szCs w:val="20"/>
        </w:rPr>
        <w:t>#48, РАБОТА С ГОЛОВНЫМ ТЕЛЕФОНОМ, HANDSET</w:t>
      </w:r>
    </w:p>
    <w:p>
      <w:pPr>
        <w:pStyle w:val="Normal"/>
        <w:rPr>
          <w:rFonts w:ascii="Arial Cyr" w:hAnsi="Arial Cyr" w:eastAsia="Arial Cyr" w:cs="Arial Cyr"/>
          <w:sz w:val="20"/>
          <w:szCs w:val="20"/>
        </w:rPr>
      </w:pPr>
      <w:r>
        <w:rPr>
          <w:rFonts w:eastAsia="Arial Cyr" w:cs="Arial Cyr" w:ascii="Arial Cyr" w:hAnsi="Arial Cyr"/>
          <w:sz w:val="20"/>
          <w:szCs w:val="20"/>
        </w:rPr>
        <w:t>#49, ПРЯМОЙ ДОСТУП ВНУТРИ СИСТЕМЫ, NO</w:t>
      </w:r>
    </w:p>
    <w:p>
      <w:pPr>
        <w:pStyle w:val="Normal"/>
        <w:rPr>
          <w:rFonts w:ascii="Arial Cyr" w:hAnsi="Arial Cyr" w:eastAsia="Arial Cyr" w:cs="Arial Cyr"/>
          <w:sz w:val="20"/>
          <w:szCs w:val="20"/>
        </w:rPr>
      </w:pPr>
      <w:r>
        <w:rPr>
          <w:rFonts w:eastAsia="Arial Cyr" w:cs="Arial Cyr" w:ascii="Arial Cyr" w:hAnsi="Arial Cyr"/>
          <w:sz w:val="20"/>
          <w:szCs w:val="20"/>
        </w:rPr>
        <w:t>#50, ИМПУЛЬСНЫЙ/ТОНАЛЬНЫЙ ЦИФРОНАБОР, DTMF</w:t>
      </w:r>
    </w:p>
    <w:p>
      <w:pPr>
        <w:pStyle w:val="Normal"/>
        <w:rPr>
          <w:rFonts w:ascii="Arial Cyr" w:hAnsi="Arial Cyr" w:eastAsia="Arial Cyr" w:cs="Arial Cyr"/>
          <w:sz w:val="20"/>
          <w:szCs w:val="20"/>
        </w:rPr>
      </w:pPr>
      <w:r>
        <w:rPr>
          <w:rFonts w:eastAsia="Arial Cyr" w:cs="Arial Cyr" w:ascii="Arial Cyr" w:hAnsi="Arial Cyr"/>
          <w:sz w:val="20"/>
          <w:szCs w:val="20"/>
        </w:rPr>
        <w:t>#51, ЛИНИЯ СВЯЗИ С УЧРЕЖДЕНЧЕСКОЙ АТС, C.O. LINE</w:t>
      </w:r>
    </w:p>
    <w:p>
      <w:pPr>
        <w:pStyle w:val="Normal"/>
        <w:rPr>
          <w:rFonts w:ascii="Arial Cyr" w:hAnsi="Arial Cyr" w:eastAsia="Arial Cyr" w:cs="Arial Cyr"/>
          <w:sz w:val="20"/>
          <w:szCs w:val="20"/>
        </w:rPr>
      </w:pPr>
      <w:r>
        <w:rPr>
          <w:rFonts w:eastAsia="Arial Cyr" w:cs="Arial Cyr" w:ascii="Arial Cyr" w:hAnsi="Arial Cyr"/>
          <w:sz w:val="20"/>
          <w:szCs w:val="20"/>
        </w:rPr>
        <w:t>#52, ЛИНИЯ ПРЯМОГО ДОСТУПА, NORMAL</w:t>
      </w:r>
    </w:p>
    <w:p>
      <w:pPr>
        <w:pStyle w:val="Normal"/>
        <w:rPr>
          <w:rFonts w:ascii="Arial Cyr" w:hAnsi="Arial Cyr" w:eastAsia="Arial Cyr" w:cs="Arial Cyr"/>
          <w:sz w:val="20"/>
          <w:szCs w:val="20"/>
        </w:rPr>
      </w:pPr>
      <w:r>
        <w:rPr>
          <w:rFonts w:eastAsia="Arial Cyr" w:cs="Arial Cyr" w:ascii="Arial Cyr" w:hAnsi="Arial Cyr"/>
          <w:sz w:val="20"/>
          <w:szCs w:val="20"/>
        </w:rPr>
        <w:t>#53, ОГРАНИЧЕНИЕ МЕЖДУГОРОДНЫХ ВЫЗОВОВ ДЛЯ ЛИНИИ, FOLLOW</w:t>
      </w:r>
    </w:p>
    <w:p>
      <w:pPr>
        <w:pStyle w:val="Normal"/>
        <w:rPr>
          <w:rFonts w:ascii="Arial Cyr" w:hAnsi="Arial Cyr" w:eastAsia="Arial Cyr" w:cs="Arial Cyr"/>
          <w:sz w:val="20"/>
          <w:szCs w:val="20"/>
        </w:rPr>
      </w:pPr>
      <w:r>
        <w:rPr>
          <w:rFonts w:eastAsia="Arial Cyr" w:cs="Arial Cyr" w:ascii="Arial Cyr" w:hAnsi="Arial Cyr"/>
          <w:sz w:val="20"/>
          <w:szCs w:val="20"/>
        </w:rPr>
        <w:t>#54, ПЕРЕВОД ГТЛ, NOT FOLLOW</w:t>
      </w:r>
    </w:p>
    <w:p>
      <w:pPr>
        <w:pStyle w:val="Normal"/>
        <w:rPr>
          <w:rFonts w:ascii="Arial Cyr" w:hAnsi="Arial Cyr" w:eastAsia="Arial Cyr" w:cs="Arial Cyr"/>
          <w:sz w:val="20"/>
          <w:szCs w:val="20"/>
        </w:rPr>
      </w:pPr>
      <w:r>
        <w:rPr>
          <w:rFonts w:eastAsia="Arial Cyr" w:cs="Arial Cyr" w:ascii="Arial Cyr" w:hAnsi="Arial Cyr"/>
          <w:sz w:val="20"/>
          <w:szCs w:val="20"/>
        </w:rPr>
        <w:t>#55, ЭМУЛЯЦИЯ СИСТЕМЫ 1A2, NO</w:t>
      </w:r>
    </w:p>
    <w:p>
      <w:pPr>
        <w:pStyle w:val="Normal"/>
        <w:rPr>
          <w:rFonts w:ascii="Arial Cyr" w:hAnsi="Arial Cyr" w:eastAsia="Arial Cyr" w:cs="Arial Cyr"/>
          <w:sz w:val="20"/>
          <w:szCs w:val="20"/>
        </w:rPr>
      </w:pPr>
      <w:r>
        <w:rPr>
          <w:rFonts w:eastAsia="Arial Cyr" w:cs="Arial Cyr" w:ascii="Arial Cyr" w:hAnsi="Arial Cyr"/>
          <w:sz w:val="20"/>
          <w:szCs w:val="20"/>
        </w:rPr>
        <w:t>#56, МУЗЫКАЛЬНЫЙ ФОН В РЕЖИМЕ ОЖИДАНИЯ, SOURCE B</w:t>
      </w:r>
    </w:p>
    <w:p>
      <w:pPr>
        <w:pStyle w:val="Normal"/>
        <w:rPr>
          <w:rFonts w:ascii="Arial Cyr" w:hAnsi="Arial Cyr" w:eastAsia="Arial Cyr" w:cs="Arial Cyr"/>
          <w:sz w:val="20"/>
          <w:szCs w:val="20"/>
        </w:rPr>
      </w:pPr>
      <w:r>
        <w:rPr>
          <w:rFonts w:eastAsia="Arial Cyr" w:cs="Arial Cyr" w:ascii="Arial Cyr" w:hAnsi="Arial Cyr"/>
          <w:sz w:val="20"/>
          <w:szCs w:val="20"/>
        </w:rPr>
        <w:t>#57, ТИП СИГНАЛА ГТЛ, &lt;174&gt;В ЗАВИСИМОСТИ ОТ АППАРАТНЫХ СРЕДСТВ&lt;175&gt;</w:t>
      </w:r>
    </w:p>
    <w:p>
      <w:pPr>
        <w:pStyle w:val="Normal"/>
        <w:rPr>
          <w:rFonts w:ascii="Arial Cyr" w:hAnsi="Arial Cyr" w:eastAsia="Arial Cyr" w:cs="Arial Cyr"/>
          <w:sz w:val="20"/>
          <w:szCs w:val="20"/>
        </w:rPr>
      </w:pPr>
      <w:r>
        <w:rPr>
          <w:rFonts w:eastAsia="Arial Cyr" w:cs="Arial Cyr" w:ascii="Arial Cyr" w:hAnsi="Arial Cyr"/>
          <w:sz w:val="20"/>
          <w:szCs w:val="20"/>
        </w:rPr>
        <w:t>#58, КЛАСС СОЕДИНИТЕЛЬНОЙ ЛИНИИ, AA</w:t>
      </w:r>
    </w:p>
    <w:p>
      <w:pPr>
        <w:pStyle w:val="Normal"/>
        <w:rPr>
          <w:rFonts w:ascii="Arial Cyr" w:hAnsi="Arial Cyr" w:eastAsia="Arial Cyr" w:cs="Arial Cyr"/>
          <w:sz w:val="20"/>
          <w:szCs w:val="20"/>
        </w:rPr>
      </w:pPr>
      <w:r>
        <w:rPr>
          <w:rFonts w:eastAsia="Arial Cyr" w:cs="Arial Cyr" w:ascii="Arial Cyr" w:hAnsi="Arial Cyr"/>
          <w:sz w:val="20"/>
          <w:szCs w:val="20"/>
        </w:rPr>
        <w:t>#60, СТАНЦИЯ ПРИЕМА ЗВОНКОВ В ДНЕВНОЕ ВРЕМЯ, ДЛЯ ВСЕХ ЛИНИЙ ГРУППА 500</w:t>
      </w:r>
    </w:p>
    <w:p>
      <w:pPr>
        <w:pStyle w:val="Normal"/>
        <w:rPr>
          <w:rFonts w:ascii="Arial Cyr" w:hAnsi="Arial Cyr" w:eastAsia="Arial Cyr" w:cs="Arial Cyr"/>
          <w:sz w:val="20"/>
          <w:szCs w:val="20"/>
        </w:rPr>
      </w:pPr>
      <w:r>
        <w:rPr>
          <w:rFonts w:eastAsia="Arial Cyr" w:cs="Arial Cyr" w:ascii="Arial Cyr" w:hAnsi="Arial Cyr"/>
          <w:sz w:val="20"/>
          <w:szCs w:val="20"/>
        </w:rPr>
        <w:t>#61, СТАНЦИЯ ПРИЕМА ЗВОНКОВ В НОЧНОЕ ВРЕМЯ, ДЛЯ ВСЕХ ЛИНИЙ ГРУППА 500</w:t>
      </w:r>
    </w:p>
    <w:p>
      <w:pPr>
        <w:pStyle w:val="Normal"/>
        <w:rPr>
          <w:rFonts w:ascii="Arial Cyr" w:hAnsi="Arial Cyr" w:eastAsia="Arial Cyr" w:cs="Arial Cyr"/>
          <w:sz w:val="20"/>
          <w:szCs w:val="20"/>
        </w:rPr>
      </w:pPr>
      <w:r>
        <w:rPr>
          <w:rFonts w:eastAsia="Arial Cyr" w:cs="Arial Cyr" w:ascii="Arial Cyr" w:hAnsi="Arial Cyr"/>
          <w:sz w:val="20"/>
          <w:szCs w:val="20"/>
        </w:rPr>
        <w:t>#62, СТАНЦИЯ ПРИЕМА ВЫЗОВА ДВЕРНОГО ПЕРЕГОВОРНОГО УСТРОЙСТВА, 500</w:t>
      </w:r>
    </w:p>
    <w:p>
      <w:pPr>
        <w:pStyle w:val="Normal"/>
        <w:rPr>
          <w:rFonts w:ascii="Arial Cyr" w:hAnsi="Arial Cyr" w:eastAsia="Arial Cyr" w:cs="Arial Cyr"/>
          <w:sz w:val="20"/>
          <w:szCs w:val="20"/>
        </w:rPr>
      </w:pPr>
      <w:r>
        <w:rPr>
          <w:rFonts w:eastAsia="Arial Cyr" w:cs="Arial Cyr" w:ascii="Arial Cyr" w:hAnsi="Arial Cyr"/>
          <w:sz w:val="20"/>
          <w:szCs w:val="20"/>
        </w:rPr>
        <w:t xml:space="preserve">#63, БЛОК НОМЕРОВ БЫСТРОГО НАБОРА, КАЖДАЯ СТАНЦИЯ ИМЕЕТ БЛОК ИЗ 10 НОМЕРОВ </w:t>
      </w:r>
    </w:p>
    <w:p>
      <w:pPr>
        <w:pStyle w:val="Normal"/>
        <w:rPr>
          <w:rFonts w:ascii="Arial Cyr" w:hAnsi="Arial Cyr" w:eastAsia="Arial Cyr" w:cs="Arial Cyr"/>
          <w:sz w:val="20"/>
          <w:szCs w:val="20"/>
        </w:rPr>
      </w:pPr>
      <w:r>
        <w:rPr>
          <w:rFonts w:eastAsia="Arial Cyr" w:cs="Arial Cyr" w:ascii="Arial Cyr" w:hAnsi="Arial Cyr"/>
          <w:sz w:val="20"/>
          <w:szCs w:val="20"/>
        </w:rPr>
        <w:t>#64, СИСТЕМНЫЕ НОМЕРА БЫСТРОГО НАБОРА, NO NUMBERS ASSIGNED (НЕТ)</w:t>
      </w:r>
    </w:p>
    <w:p>
      <w:pPr>
        <w:pStyle w:val="Normal"/>
        <w:rPr>
          <w:rFonts w:ascii="Arial Cyr" w:hAnsi="Arial Cyr" w:eastAsia="Arial Cyr" w:cs="Arial Cyr"/>
          <w:sz w:val="20"/>
          <w:szCs w:val="20"/>
        </w:rPr>
      </w:pPr>
      <w:r>
        <w:rPr>
          <w:rFonts w:eastAsia="Arial Cyr" w:cs="Arial Cyr" w:ascii="Arial Cyr" w:hAnsi="Arial Cyr"/>
          <w:sz w:val="20"/>
          <w:szCs w:val="20"/>
        </w:rPr>
        <w:t>#65, КОД ДОСТУПА К УЧРЕЖДЕНЧЕСКОЙ ТЕЛЕФОННОЙ СТАНЦИИ, NONE DEFINED (НЕ УСТАНОВЛЕН)</w:t>
      </w:r>
    </w:p>
    <w:p>
      <w:pPr>
        <w:pStyle w:val="Normal"/>
        <w:rPr>
          <w:rFonts w:ascii="Arial Cyr" w:hAnsi="Arial Cyr" w:eastAsia="Arial Cyr" w:cs="Arial Cyr"/>
          <w:sz w:val="20"/>
          <w:szCs w:val="20"/>
        </w:rPr>
      </w:pPr>
      <w:r>
        <w:rPr>
          <w:rFonts w:eastAsia="Arial Cyr" w:cs="Arial Cyr" w:ascii="Arial Cyr" w:hAnsi="Arial Cyr"/>
          <w:sz w:val="20"/>
          <w:szCs w:val="20"/>
        </w:rPr>
        <w:t>#66, СООБЩЕНИЯ,, ПЕРЕДАВАЕМЫЕ ПРИ ОТСУТСТВИИ ПОЛЬЗОВАТЕЛЯ, NONE</w:t>
      </w:r>
    </w:p>
    <w:p>
      <w:pPr>
        <w:pStyle w:val="Normal"/>
        <w:rPr>
          <w:rFonts w:ascii="Arial Cyr" w:hAnsi="Arial Cyr" w:eastAsia="Arial Cyr" w:cs="Arial Cyr"/>
          <w:sz w:val="20"/>
          <w:szCs w:val="20"/>
        </w:rPr>
      </w:pPr>
      <w:r>
        <w:rPr>
          <w:rFonts w:eastAsia="Arial Cyr" w:cs="Arial Cyr" w:ascii="Arial Cyr" w:hAnsi="Arial Cyr"/>
          <w:sz w:val="20"/>
          <w:szCs w:val="20"/>
        </w:rPr>
        <w:t>#67, ВКЛЮЧЕНИЕ ГТЛ В ГРУППУ, ВСЕ ГТЛ В ГРУППЕ 9</w:t>
      </w:r>
    </w:p>
    <w:p>
      <w:pPr>
        <w:pStyle w:val="Normal"/>
        <w:rPr>
          <w:rFonts w:ascii="Arial Cyr" w:hAnsi="Arial Cyr" w:eastAsia="Arial Cyr" w:cs="Arial Cyr"/>
          <w:sz w:val="20"/>
          <w:szCs w:val="20"/>
        </w:rPr>
      </w:pPr>
      <w:r>
        <w:rPr>
          <w:rFonts w:eastAsia="Arial Cyr" w:cs="Arial Cyr" w:ascii="Arial Cyr" w:hAnsi="Arial Cyr"/>
          <w:sz w:val="20"/>
          <w:szCs w:val="20"/>
        </w:rPr>
        <w:t>#70, ЗАДАНИЕ ТЕКУЩЕГО ВРЕМЕНИ, WED,01 JAN,00:00,1992</w:t>
      </w:r>
    </w:p>
    <w:p>
      <w:pPr>
        <w:pStyle w:val="Normal"/>
        <w:rPr>
          <w:rFonts w:ascii="Arial Cyr" w:hAnsi="Arial Cyr" w:eastAsia="Arial Cyr" w:cs="Arial Cyr"/>
          <w:sz w:val="20"/>
          <w:szCs w:val="20"/>
        </w:rPr>
      </w:pPr>
      <w:r>
        <w:rPr>
          <w:rFonts w:eastAsia="Arial Cyr" w:cs="Arial Cyr" w:ascii="Arial Cyr" w:hAnsi="Arial Cyr"/>
          <w:sz w:val="20"/>
          <w:szCs w:val="20"/>
        </w:rPr>
        <w:t xml:space="preserve">#71, УСТАНОВКА ТАЙМЕРОВ,, ТАБЛИЦА 1, </w:t>
      </w:r>
    </w:p>
    <w:p>
      <w:pPr>
        <w:pStyle w:val="Normal"/>
        <w:rPr>
          <w:rFonts w:ascii="Arial Cyr" w:hAnsi="Arial Cyr" w:eastAsia="Arial Cyr" w:cs="Arial Cyr"/>
          <w:sz w:val="20"/>
          <w:szCs w:val="20"/>
        </w:rPr>
      </w:pPr>
      <w:r>
        <w:rPr>
          <w:rFonts w:eastAsia="Arial Cyr" w:cs="Arial Cyr" w:ascii="Arial Cyr" w:hAnsi="Arial Cyr"/>
          <w:sz w:val="20"/>
          <w:szCs w:val="20"/>
        </w:rPr>
        <w:t>, FLASH-СИГНАЛ УЧРЕЖДЕНЧЕСКОЙ ТЕЛЕФОННОЙ СТАНЦИИ, 0600ms</w:t>
      </w:r>
    </w:p>
    <w:p>
      <w:pPr>
        <w:pStyle w:val="Normal"/>
        <w:rPr>
          <w:rFonts w:ascii="Arial Cyr" w:hAnsi="Arial Cyr" w:eastAsia="Arial Cyr" w:cs="Arial Cyr"/>
          <w:sz w:val="20"/>
          <w:szCs w:val="20"/>
        </w:rPr>
      </w:pPr>
      <w:r>
        <w:rPr>
          <w:rFonts w:eastAsia="Arial Cyr" w:cs="Arial Cyr" w:ascii="Arial Cyr" w:hAnsi="Arial Cyr"/>
          <w:sz w:val="20"/>
          <w:szCs w:val="20"/>
        </w:rPr>
        <w:t>, FASH-СИГНАЛ ЦЕНТРАЛЬНОЙ ТЕЛЕФОННОЙ СТАНЦИИ, 1000ms</w:t>
      </w:r>
    </w:p>
    <w:p>
      <w:pPr>
        <w:pStyle w:val="Normal"/>
        <w:rPr>
          <w:rFonts w:ascii="Arial Cyr" w:hAnsi="Arial Cyr" w:eastAsia="Arial Cyr" w:cs="Arial Cyr"/>
          <w:sz w:val="20"/>
          <w:szCs w:val="20"/>
        </w:rPr>
      </w:pPr>
      <w:r>
        <w:rPr>
          <w:rFonts w:eastAsia="Arial Cyr" w:cs="Arial Cyr" w:ascii="Arial Cyr" w:hAnsi="Arial Cyr"/>
          <w:sz w:val="20"/>
          <w:szCs w:val="20"/>
        </w:rPr>
        <w:t>, НОВЫЙ ВЫЗОВ, 2000ms</w:t>
      </w:r>
    </w:p>
    <w:p>
      <w:pPr>
        <w:pStyle w:val="Normal"/>
        <w:rPr>
          <w:rFonts w:ascii="Arial Cyr" w:hAnsi="Arial Cyr" w:eastAsia="Arial Cyr" w:cs="Arial Cyr"/>
          <w:sz w:val="20"/>
          <w:szCs w:val="20"/>
        </w:rPr>
      </w:pPr>
      <w:r>
        <w:rPr>
          <w:rFonts w:eastAsia="Arial Cyr" w:cs="Arial Cyr" w:ascii="Arial Cyr" w:hAnsi="Arial Cyr"/>
          <w:sz w:val="20"/>
          <w:szCs w:val="20"/>
        </w:rPr>
        <w:t>, ТОНАЛЬНЫЙ СИГНАЛ &lt;174&gt;ВНИМАНИЕ&lt;175&gt;, 1000ms</w:t>
      </w:r>
    </w:p>
    <w:p>
      <w:pPr>
        <w:pStyle w:val="Normal"/>
        <w:rPr>
          <w:rFonts w:ascii="Arial Cyr" w:hAnsi="Arial Cyr" w:eastAsia="Arial Cyr" w:cs="Arial Cyr"/>
          <w:sz w:val="20"/>
          <w:szCs w:val="20"/>
        </w:rPr>
      </w:pPr>
      <w:r>
        <w:rPr>
          <w:rFonts w:eastAsia="Arial Cyr" w:cs="Arial Cyr" w:ascii="Arial Cyr" w:hAnsi="Arial Cyr"/>
          <w:sz w:val="20"/>
          <w:szCs w:val="20"/>
        </w:rPr>
        <w:t xml:space="preserve">#72, УСТАНОВКА ТАЙМЕРОВ,, ТАБЛИЦА 2, </w:t>
      </w:r>
    </w:p>
    <w:p>
      <w:pPr>
        <w:pStyle w:val="Normal"/>
        <w:rPr>
          <w:rFonts w:ascii="Arial Cyr" w:hAnsi="Arial Cyr" w:eastAsia="Arial Cyr" w:cs="Arial Cyr"/>
          <w:sz w:val="20"/>
          <w:szCs w:val="20"/>
        </w:rPr>
      </w:pPr>
      <w:r>
        <w:rPr>
          <w:rFonts w:eastAsia="Arial Cyr" w:cs="Arial Cyr" w:ascii="Arial Cyr" w:hAnsi="Arial Cyr"/>
          <w:sz w:val="20"/>
          <w:szCs w:val="20"/>
        </w:rPr>
        <w:t>, FLASH-СИГНАЛ ТРУБКИ ОБЫЧНОГО ТЕЛЕФОННОГО АППАРАТА, 0840ms</w:t>
      </w:r>
    </w:p>
    <w:p>
      <w:pPr>
        <w:pStyle w:val="Normal"/>
        <w:rPr>
          <w:rFonts w:ascii="Arial Cyr" w:hAnsi="Arial Cyr" w:eastAsia="Arial Cyr" w:cs="Arial Cyr"/>
          <w:sz w:val="20"/>
          <w:szCs w:val="20"/>
        </w:rPr>
      </w:pPr>
      <w:r>
        <w:rPr>
          <w:rFonts w:eastAsia="Arial Cyr" w:cs="Arial Cyr" w:ascii="Arial Cyr" w:hAnsi="Arial Cyr"/>
          <w:sz w:val="20"/>
          <w:szCs w:val="20"/>
        </w:rPr>
        <w:t>, ДЛИТЕЛЬНОСТЬ СИГНАЛОВ ТОНАЛЬНОГО НАБОРА, 0100ms</w:t>
      </w:r>
    </w:p>
    <w:p>
      <w:pPr>
        <w:pStyle w:val="Normal"/>
        <w:rPr>
          <w:rFonts w:ascii="Arial Cyr" w:hAnsi="Arial Cyr" w:eastAsia="Arial Cyr" w:cs="Arial Cyr"/>
          <w:sz w:val="20"/>
          <w:szCs w:val="20"/>
        </w:rPr>
      </w:pPr>
      <w:r>
        <w:rPr>
          <w:rFonts w:eastAsia="Arial Cyr" w:cs="Arial Cyr" w:ascii="Arial Cyr" w:hAnsi="Arial Cyr"/>
          <w:sz w:val="20"/>
          <w:szCs w:val="20"/>
        </w:rPr>
        <w:t>, ДЕТЕКТИРОВАНИЕ ЗВОНКОВОГО СИГНАЛА, 0300ms</w:t>
      </w:r>
    </w:p>
    <w:p>
      <w:pPr>
        <w:pStyle w:val="Normal"/>
        <w:rPr>
          <w:rFonts w:ascii="Arial Cyr" w:hAnsi="Arial Cyr" w:eastAsia="Arial Cyr" w:cs="Arial Cyr"/>
          <w:sz w:val="20"/>
          <w:szCs w:val="20"/>
        </w:rPr>
      </w:pPr>
      <w:r>
        <w:rPr>
          <w:rFonts w:eastAsia="Arial Cyr" w:cs="Arial Cyr" w:ascii="Arial Cyr" w:hAnsi="Arial Cyr"/>
          <w:sz w:val="20"/>
          <w:szCs w:val="20"/>
        </w:rPr>
        <w:t>, ДЛИТЕЛЬНОСТЬ ПАУЗЫ, 1000ms</w:t>
      </w:r>
    </w:p>
    <w:p>
      <w:pPr>
        <w:pStyle w:val="Normal"/>
        <w:rPr>
          <w:rFonts w:ascii="Arial Cyr" w:hAnsi="Arial Cyr" w:eastAsia="Arial Cyr" w:cs="Arial Cyr"/>
          <w:sz w:val="20"/>
          <w:szCs w:val="20"/>
        </w:rPr>
      </w:pPr>
      <w:r>
        <w:rPr>
          <w:rFonts w:eastAsia="Arial Cyr" w:cs="Arial Cyr" w:ascii="Arial Cyr" w:hAnsi="Arial Cyr"/>
          <w:sz w:val="20"/>
          <w:szCs w:val="20"/>
        </w:rPr>
        <w:t>, ОТБОЙ, 0200ms</w:t>
      </w:r>
    </w:p>
    <w:p>
      <w:pPr>
        <w:pStyle w:val="Normal"/>
        <w:rPr>
          <w:rFonts w:ascii="Arial Cyr" w:hAnsi="Arial Cyr" w:eastAsia="Arial Cyr" w:cs="Arial Cyr"/>
          <w:sz w:val="20"/>
          <w:szCs w:val="20"/>
        </w:rPr>
      </w:pPr>
      <w:r>
        <w:rPr>
          <w:rFonts w:eastAsia="Arial Cyr" w:cs="Arial Cyr" w:ascii="Arial Cyr" w:hAnsi="Arial Cyr"/>
          <w:sz w:val="20"/>
          <w:szCs w:val="20"/>
        </w:rPr>
        <w:t xml:space="preserve">#73, УСТАНОВКА ТАЙМЕРОВ,, ТАБЛИЦА 3, </w:t>
      </w:r>
    </w:p>
    <w:p>
      <w:pPr>
        <w:pStyle w:val="Normal"/>
        <w:rPr>
          <w:rFonts w:ascii="Arial Cyr" w:hAnsi="Arial Cyr" w:eastAsia="Arial Cyr" w:cs="Arial Cyr"/>
          <w:sz w:val="20"/>
          <w:szCs w:val="20"/>
        </w:rPr>
      </w:pPr>
      <w:r>
        <w:rPr>
          <w:rFonts w:eastAsia="Arial Cyr" w:cs="Arial Cyr" w:ascii="Arial Cyr" w:hAnsi="Arial Cyr"/>
          <w:sz w:val="20"/>
          <w:szCs w:val="20"/>
        </w:rPr>
        <w:t>, ВРЕМЯ ОЖИДАНИЯ ПЕРЕД ПОВТОРЕНИЕМ ВЫЗОВА, 045sec</w:t>
      </w:r>
    </w:p>
    <w:p>
      <w:pPr>
        <w:pStyle w:val="Normal"/>
        <w:rPr>
          <w:rFonts w:ascii="Arial Cyr" w:hAnsi="Arial Cyr" w:eastAsia="Arial Cyr" w:cs="Arial Cyr"/>
          <w:sz w:val="20"/>
          <w:szCs w:val="20"/>
        </w:rPr>
      </w:pPr>
      <w:r>
        <w:rPr>
          <w:rFonts w:eastAsia="Arial Cyr" w:cs="Arial Cyr" w:ascii="Arial Cyr" w:hAnsi="Arial Cyr"/>
          <w:sz w:val="20"/>
          <w:szCs w:val="20"/>
        </w:rPr>
        <w:t>, ПОВТОРЕНИЕ ВЫЗОВА ПОСЛЕ ПЕРЕВОДА, 015sec</w:t>
      </w:r>
    </w:p>
    <w:p>
      <w:pPr>
        <w:pStyle w:val="Normal"/>
        <w:rPr>
          <w:rFonts w:ascii="Arial Cyr" w:hAnsi="Arial Cyr" w:eastAsia="Arial Cyr" w:cs="Arial Cyr"/>
          <w:sz w:val="20"/>
          <w:szCs w:val="20"/>
        </w:rPr>
      </w:pPr>
      <w:r>
        <w:rPr>
          <w:rFonts w:eastAsia="Arial Cyr" w:cs="Arial Cyr" w:ascii="Arial Cyr" w:hAnsi="Arial Cyr"/>
          <w:sz w:val="20"/>
          <w:szCs w:val="20"/>
        </w:rPr>
        <w:t>, ПОВТОРЕНИЕ ВЫЗОВА ПОСЛЕ УСТАНОВКИ В РЕЖИМ ОЖИДАНИЯ, 045sec</w:t>
      </w:r>
    </w:p>
    <w:p>
      <w:pPr>
        <w:pStyle w:val="Normal"/>
        <w:rPr>
          <w:rFonts w:ascii="Arial Cyr" w:hAnsi="Arial Cyr" w:eastAsia="Arial Cyr" w:cs="Arial Cyr"/>
          <w:sz w:val="20"/>
          <w:szCs w:val="20"/>
        </w:rPr>
      </w:pPr>
      <w:r>
        <w:rPr>
          <w:rFonts w:eastAsia="Arial Cyr" w:cs="Arial Cyr" w:ascii="Arial Cyr" w:hAnsi="Arial Cyr"/>
          <w:sz w:val="20"/>
          <w:szCs w:val="20"/>
        </w:rPr>
        <w:t>, ЗАКРЕПЛЕНИЕ ВЫЗОВА, 060sec</w:t>
      </w:r>
    </w:p>
    <w:p>
      <w:pPr>
        <w:pStyle w:val="Normal"/>
        <w:rPr>
          <w:rFonts w:ascii="Arial Cyr" w:hAnsi="Arial Cyr" w:eastAsia="Arial Cyr" w:cs="Arial Cyr"/>
          <w:sz w:val="20"/>
          <w:szCs w:val="20"/>
        </w:rPr>
      </w:pPr>
      <w:r>
        <w:rPr>
          <w:rFonts w:eastAsia="Arial Cyr" w:cs="Arial Cyr" w:ascii="Arial Cyr" w:hAnsi="Arial Cyr"/>
          <w:sz w:val="20"/>
          <w:szCs w:val="20"/>
        </w:rPr>
        <w:t>, ЗАДЕРЖКА  ТЕПЛОЙ  ЛИНИИ, 005sec</w:t>
      </w:r>
    </w:p>
    <w:p>
      <w:pPr>
        <w:pStyle w:val="Normal"/>
        <w:rPr>
          <w:rFonts w:ascii="Arial Cyr" w:hAnsi="Arial Cyr" w:eastAsia="Arial Cyr" w:cs="Arial Cyr"/>
          <w:sz w:val="20"/>
          <w:szCs w:val="20"/>
        </w:rPr>
      </w:pPr>
      <w:r>
        <w:rPr>
          <w:rFonts w:eastAsia="Arial Cyr" w:cs="Arial Cyr" w:ascii="Arial Cyr" w:hAnsi="Arial Cyr"/>
          <w:sz w:val="20"/>
          <w:szCs w:val="20"/>
        </w:rPr>
        <w:t>, ПЕРЕВОД ВЫЗОВА,, ЕСЛИ СТАНЦИЯ НЕ ОТВЕЧАЕТ, 015sec</w:t>
      </w:r>
    </w:p>
    <w:p>
      <w:pPr>
        <w:pStyle w:val="Normal"/>
        <w:rPr>
          <w:rFonts w:ascii="Arial Cyr" w:hAnsi="Arial Cyr" w:eastAsia="Arial Cyr" w:cs="Arial Cyr"/>
          <w:sz w:val="20"/>
          <w:szCs w:val="20"/>
        </w:rPr>
      </w:pPr>
      <w:r>
        <w:rPr>
          <w:rFonts w:eastAsia="Arial Cyr" w:cs="Arial Cyr" w:ascii="Arial Cyr" w:hAnsi="Arial Cyr"/>
          <w:sz w:val="20"/>
          <w:szCs w:val="20"/>
        </w:rPr>
        <w:t>, ПЕРЕВОД ВНЕШНЕГО ВЫЗОВА, 010sec</w:t>
      </w:r>
    </w:p>
    <w:p>
      <w:pPr>
        <w:pStyle w:val="Normal"/>
        <w:rPr>
          <w:rFonts w:ascii="Arial Cyr" w:hAnsi="Arial Cyr" w:eastAsia="Arial Cyr" w:cs="Arial Cyr"/>
          <w:sz w:val="20"/>
          <w:szCs w:val="20"/>
        </w:rPr>
      </w:pPr>
      <w:r>
        <w:rPr>
          <w:rFonts w:eastAsia="Arial Cyr" w:cs="Arial Cyr" w:ascii="Arial Cyr" w:hAnsi="Arial Cyr"/>
          <w:sz w:val="20"/>
          <w:szCs w:val="20"/>
        </w:rPr>
        <w:t>, АВТОМАТИЧЕСКИЙ ОТСЧЕТ ВРЕМЕНИ/РЕГИСТРАЦИЯ РАЗГОВОРОВ СО СТАНЦИИ, 015sec</w:t>
      </w:r>
    </w:p>
    <w:p>
      <w:pPr>
        <w:pStyle w:val="Normal"/>
        <w:rPr>
          <w:rFonts w:ascii="Arial Cyr" w:hAnsi="Arial Cyr" w:eastAsia="Arial Cyr" w:cs="Arial Cyr"/>
          <w:sz w:val="20"/>
          <w:szCs w:val="20"/>
        </w:rPr>
      </w:pPr>
      <w:r>
        <w:rPr>
          <w:rFonts w:eastAsia="Arial Cyr" w:cs="Arial Cyr" w:ascii="Arial Cyr" w:hAnsi="Arial Cyr"/>
          <w:sz w:val="20"/>
          <w:szCs w:val="20"/>
        </w:rPr>
        <w:t>, ПОВТОРНЫЙ АВТОНАБОР, 030sec</w:t>
      </w:r>
    </w:p>
    <w:p>
      <w:pPr>
        <w:pStyle w:val="Normal"/>
        <w:rPr>
          <w:rFonts w:ascii="Arial Cyr" w:hAnsi="Arial Cyr" w:eastAsia="Arial Cyr" w:cs="Arial Cyr"/>
          <w:sz w:val="20"/>
          <w:szCs w:val="20"/>
        </w:rPr>
      </w:pPr>
      <w:r>
        <w:rPr>
          <w:rFonts w:eastAsia="Arial Cyr" w:cs="Arial Cyr" w:ascii="Arial Cyr" w:hAnsi="Arial Cyr"/>
          <w:sz w:val="20"/>
          <w:szCs w:val="20"/>
        </w:rPr>
        <w:t xml:space="preserve">#74, УСТАНОВКА ТАЙМЕРОВ,, ТАБЛИЦА 4, </w:t>
      </w:r>
    </w:p>
    <w:p>
      <w:pPr>
        <w:pStyle w:val="Normal"/>
        <w:rPr>
          <w:rFonts w:ascii="Arial Cyr" w:hAnsi="Arial Cyr" w:eastAsia="Arial Cyr" w:cs="Arial Cyr"/>
          <w:sz w:val="20"/>
          <w:szCs w:val="20"/>
        </w:rPr>
      </w:pPr>
      <w:r>
        <w:rPr>
          <w:rFonts w:eastAsia="Arial Cyr" w:cs="Arial Cyr" w:ascii="Arial Cyr" w:hAnsi="Arial Cyr"/>
          <w:sz w:val="20"/>
          <w:szCs w:val="20"/>
        </w:rPr>
        <w:t>, ДЛИТЕЛЬНОСТЬ ЗВОНКА БУДИЛЬНИКА, 015sec</w:t>
      </w:r>
    </w:p>
    <w:p>
      <w:pPr>
        <w:pStyle w:val="Normal"/>
        <w:rPr>
          <w:rFonts w:ascii="Arial Cyr" w:hAnsi="Arial Cyr" w:eastAsia="Arial Cyr" w:cs="Arial Cyr"/>
          <w:sz w:val="20"/>
          <w:szCs w:val="20"/>
        </w:rPr>
      </w:pPr>
      <w:r>
        <w:rPr>
          <w:rFonts w:eastAsia="Arial Cyr" w:cs="Arial Cyr" w:ascii="Arial Cyr" w:hAnsi="Arial Cyr"/>
          <w:sz w:val="20"/>
          <w:szCs w:val="20"/>
        </w:rPr>
        <w:t>, ПРОДОЛЖИТЕЛЬНОСТЬ ЗВОНКА В РЕЖИМЕ ОЖИДАНИЯ, 015sec</w:t>
      </w:r>
    </w:p>
    <w:p>
      <w:pPr>
        <w:pStyle w:val="Normal"/>
        <w:rPr>
          <w:rFonts w:ascii="Arial Cyr" w:hAnsi="Arial Cyr" w:eastAsia="Arial Cyr" w:cs="Arial Cyr"/>
          <w:sz w:val="20"/>
          <w:szCs w:val="20"/>
        </w:rPr>
      </w:pPr>
      <w:r>
        <w:rPr>
          <w:rFonts w:eastAsia="Arial Cyr" w:cs="Arial Cyr" w:ascii="Arial Cyr" w:hAnsi="Arial Cyr"/>
          <w:sz w:val="20"/>
          <w:szCs w:val="20"/>
        </w:rPr>
        <w:t>, ДЛИТЕЛЬНОСТЬ ПОИСКОВОГО ВЫЗОВА, 015sec</w:t>
      </w:r>
    </w:p>
    <w:p>
      <w:pPr>
        <w:pStyle w:val="Normal"/>
        <w:rPr>
          <w:rFonts w:ascii="Arial Cyr" w:hAnsi="Arial Cyr" w:eastAsia="Arial Cyr" w:cs="Arial Cyr"/>
          <w:sz w:val="20"/>
          <w:szCs w:val="20"/>
        </w:rPr>
      </w:pPr>
      <w:r>
        <w:rPr>
          <w:rFonts w:eastAsia="Arial Cyr" w:cs="Arial Cyr" w:ascii="Arial Cyr" w:hAnsi="Arial Cyr"/>
          <w:sz w:val="20"/>
          <w:szCs w:val="20"/>
        </w:rPr>
        <w:t>, ДЛИТЕЛЬНОСТЬ ТОНАЛЬНОГО СИГНАЛА ВКЛИНИВАНИЯ В РАЗГОВОР, 000sec</w:t>
      </w:r>
    </w:p>
    <w:p>
      <w:pPr>
        <w:pStyle w:val="Normal"/>
        <w:rPr>
          <w:rFonts w:ascii="Arial Cyr" w:hAnsi="Arial Cyr" w:eastAsia="Arial Cyr" w:cs="Arial Cyr"/>
          <w:sz w:val="20"/>
          <w:szCs w:val="20"/>
        </w:rPr>
      </w:pPr>
      <w:r>
        <w:rPr>
          <w:rFonts w:eastAsia="Arial Cyr" w:cs="Arial Cyr" w:ascii="Arial Cyr" w:hAnsi="Arial Cyr"/>
          <w:sz w:val="20"/>
          <w:szCs w:val="20"/>
        </w:rPr>
        <w:t>, СИГНАЛ СНЯТОЙ ТРУБКИ, 010sec</w:t>
      </w:r>
    </w:p>
    <w:p>
      <w:pPr>
        <w:pStyle w:val="Normal"/>
        <w:rPr>
          <w:rFonts w:ascii="Arial Cyr" w:hAnsi="Arial Cyr" w:eastAsia="Arial Cyr" w:cs="Arial Cyr"/>
          <w:sz w:val="20"/>
          <w:szCs w:val="20"/>
        </w:rPr>
      </w:pPr>
      <w:r>
        <w:rPr>
          <w:rFonts w:eastAsia="Arial Cyr" w:cs="Arial Cyr" w:ascii="Arial Cyr" w:hAnsi="Arial Cyr"/>
          <w:sz w:val="20"/>
          <w:szCs w:val="20"/>
        </w:rPr>
        <w:t>, ОКОНЧАНИЕ ПЕРИОДА ПРОГРАММИРОВАНИЯ, 060sec</w:t>
      </w:r>
    </w:p>
    <w:p>
      <w:pPr>
        <w:pStyle w:val="Normal"/>
        <w:rPr>
          <w:rFonts w:ascii="Arial Cyr" w:hAnsi="Arial Cyr" w:eastAsia="Arial Cyr" w:cs="Arial Cyr"/>
          <w:sz w:val="20"/>
          <w:szCs w:val="20"/>
        </w:rPr>
      </w:pPr>
      <w:r>
        <w:rPr>
          <w:rFonts w:eastAsia="Arial Cyr" w:cs="Arial Cyr" w:ascii="Arial Cyr" w:hAnsi="Arial Cyr"/>
          <w:sz w:val="20"/>
          <w:szCs w:val="20"/>
        </w:rPr>
        <w:t>, ДЛИТЕЛЬНОСТЬ СИГНАЛА ПЕРВОЙ ЦИФРЫ, 010sec</w:t>
      </w:r>
    </w:p>
    <w:p>
      <w:pPr>
        <w:pStyle w:val="Normal"/>
        <w:rPr>
          <w:rFonts w:ascii="Arial Cyr" w:hAnsi="Arial Cyr" w:eastAsia="Arial Cyr" w:cs="Arial Cyr"/>
          <w:sz w:val="20"/>
          <w:szCs w:val="20"/>
        </w:rPr>
      </w:pPr>
      <w:r>
        <w:rPr>
          <w:rFonts w:eastAsia="Arial Cyr" w:cs="Arial Cyr" w:ascii="Arial Cyr" w:hAnsi="Arial Cyr"/>
          <w:sz w:val="20"/>
          <w:szCs w:val="20"/>
        </w:rPr>
        <w:t>, МЕЖЦИФРОВОЙ ИНТЕРВАЛ, 020sec</w:t>
      </w:r>
    </w:p>
    <w:p>
      <w:pPr>
        <w:pStyle w:val="Normal"/>
        <w:rPr>
          <w:rFonts w:ascii="Arial Cyr" w:hAnsi="Arial Cyr" w:eastAsia="Arial Cyr" w:cs="Arial Cyr"/>
          <w:sz w:val="20"/>
          <w:szCs w:val="20"/>
        </w:rPr>
      </w:pPr>
      <w:r>
        <w:rPr>
          <w:rFonts w:eastAsia="Arial Cyr" w:cs="Arial Cyr" w:ascii="Arial Cyr" w:hAnsi="Arial Cyr"/>
          <w:sz w:val="20"/>
          <w:szCs w:val="20"/>
        </w:rPr>
        <w:t>, ДИСТАНЦИОННОЕ УПРАВЛЕНИЕ ДВЕРНЫМ ЗАМКОМ, 004sec</w:t>
      </w:r>
    </w:p>
    <w:p>
      <w:pPr>
        <w:pStyle w:val="Normal"/>
        <w:rPr>
          <w:rFonts w:ascii="Arial Cyr" w:hAnsi="Arial Cyr" w:eastAsia="Arial Cyr" w:cs="Arial Cyr"/>
          <w:sz w:val="20"/>
          <w:szCs w:val="20"/>
        </w:rPr>
      </w:pPr>
      <w:r>
        <w:rPr>
          <w:rFonts w:eastAsia="Arial Cyr" w:cs="Arial Cyr" w:ascii="Arial Cyr" w:hAnsi="Arial Cyr"/>
          <w:sz w:val="20"/>
          <w:szCs w:val="20"/>
        </w:rPr>
        <w:t xml:space="preserve">#75, УСТАНОВКА ТАЙМЕРОВ,, ТАБЛИЦА 5, </w:t>
      </w:r>
    </w:p>
    <w:p>
      <w:pPr>
        <w:pStyle w:val="Normal"/>
        <w:rPr>
          <w:rFonts w:ascii="Arial Cyr" w:hAnsi="Arial Cyr" w:eastAsia="Arial Cyr" w:cs="Arial Cyr"/>
          <w:sz w:val="20"/>
          <w:szCs w:val="20"/>
        </w:rPr>
      </w:pPr>
      <w:r>
        <w:rPr>
          <w:rFonts w:eastAsia="Arial Cyr" w:cs="Arial Cyr" w:ascii="Arial Cyr" w:hAnsi="Arial Cyr"/>
          <w:sz w:val="20"/>
          <w:szCs w:val="20"/>
        </w:rPr>
        <w:t>, РАЗЪЕДИНЕНИЕ ЦЕНТРАЛЬНЫХ ТЕЛЕФОННЫХ СТАНЦИЙ, 015min</w:t>
      </w:r>
    </w:p>
    <w:p>
      <w:pPr>
        <w:pStyle w:val="Normal"/>
        <w:rPr>
          <w:rFonts w:ascii="Arial Cyr" w:hAnsi="Arial Cyr" w:eastAsia="Arial Cyr" w:cs="Arial Cyr"/>
          <w:sz w:val="20"/>
          <w:szCs w:val="20"/>
        </w:rPr>
      </w:pPr>
      <w:r>
        <w:rPr>
          <w:rFonts w:eastAsia="Arial Cyr" w:cs="Arial Cyr" w:ascii="Arial Cyr" w:hAnsi="Arial Cyr"/>
          <w:sz w:val="20"/>
          <w:szCs w:val="20"/>
        </w:rPr>
        <w:t>, ТОНАЛЬНЫЙ СИГНАЛ ПРОДОЛЖИТЕЛЬНОСТИ РАЗГОВОРА, 003min</w:t>
      </w:r>
    </w:p>
    <w:p>
      <w:pPr>
        <w:pStyle w:val="Normal"/>
        <w:rPr>
          <w:rFonts w:ascii="Arial Cyr" w:hAnsi="Arial Cyr" w:eastAsia="Arial Cyr" w:cs="Arial Cyr"/>
          <w:sz w:val="20"/>
          <w:szCs w:val="20"/>
        </w:rPr>
      </w:pPr>
      <w:r>
        <w:rPr>
          <w:rFonts w:eastAsia="Arial Cyr" w:cs="Arial Cyr" w:ascii="Arial Cyr" w:hAnsi="Arial Cyr"/>
          <w:sz w:val="20"/>
          <w:szCs w:val="20"/>
        </w:rPr>
        <w:t>#76, КОЛИЧЕСТВО ПОПЫТОК ЦИФРОНАБОРА ПРИ АВТОДОЗВОНЕ, 15</w:t>
      </w:r>
    </w:p>
    <w:p>
      <w:pPr>
        <w:pStyle w:val="Normal"/>
        <w:rPr>
          <w:rFonts w:ascii="Arial Cyr" w:hAnsi="Arial Cyr" w:eastAsia="Arial Cyr" w:cs="Arial Cyr"/>
          <w:sz w:val="20"/>
          <w:szCs w:val="20"/>
        </w:rPr>
      </w:pPr>
      <w:r>
        <w:rPr>
          <w:rFonts w:eastAsia="Arial Cyr" w:cs="Arial Cyr" w:ascii="Arial Cyr" w:hAnsi="Arial Cyr"/>
          <w:sz w:val="20"/>
          <w:szCs w:val="20"/>
        </w:rPr>
        <w:t xml:space="preserve">#80, ПРОГРАММИРОВАНИЕ КЛАВИШ НА УРОВНЕ СИСТЕМЫ [SYS], </w:t>
        <w:br/>
        <w:t>824-АППАРАТ</w:t>
      </w:r>
    </w:p>
    <w:p>
      <w:pPr>
        <w:pStyle w:val="Normal"/>
        <w:rPr>
          <w:rFonts w:ascii="Arial Cyr" w:hAnsi="Arial Cyr" w:eastAsia="Arial Cyr" w:cs="Arial Cyr"/>
          <w:sz w:val="20"/>
          <w:szCs w:val="20"/>
        </w:rPr>
      </w:pPr>
      <w:r>
        <w:rPr>
          <w:rFonts w:eastAsia="Arial Cyr" w:cs="Arial Cyr" w:ascii="Arial Cyr" w:hAnsi="Arial Cyr"/>
          <w:sz w:val="20"/>
          <w:szCs w:val="20"/>
        </w:rPr>
        <w:t>, , КЛАВИША 17 - CALL 1</w:t>
      </w:r>
    </w:p>
    <w:p>
      <w:pPr>
        <w:pStyle w:val="Normal"/>
        <w:rPr>
          <w:rFonts w:ascii="Arial Cyr" w:hAnsi="Arial Cyr" w:eastAsia="Arial Cyr" w:cs="Arial Cyr"/>
          <w:sz w:val="20"/>
          <w:szCs w:val="20"/>
        </w:rPr>
      </w:pPr>
      <w:r>
        <w:rPr>
          <w:rFonts w:eastAsia="Arial Cyr" w:cs="Arial Cyr" w:ascii="Arial Cyr" w:hAnsi="Arial Cyr"/>
          <w:sz w:val="20"/>
          <w:szCs w:val="20"/>
        </w:rPr>
        <w:t>, , КЛАВИША 18 - CALL 2</w:t>
      </w:r>
    </w:p>
    <w:p>
      <w:pPr>
        <w:pStyle w:val="Normal"/>
        <w:rPr>
          <w:rFonts w:ascii="Arial Cyr" w:hAnsi="Arial Cyr" w:eastAsia="Arial Cyr" w:cs="Arial Cyr"/>
          <w:sz w:val="20"/>
          <w:szCs w:val="20"/>
        </w:rPr>
      </w:pPr>
      <w:r>
        <w:rPr>
          <w:rFonts w:eastAsia="Arial Cyr" w:cs="Arial Cyr" w:ascii="Arial Cyr" w:hAnsi="Arial Cyr"/>
          <w:sz w:val="20"/>
          <w:szCs w:val="20"/>
        </w:rPr>
        <w:t>, , КЛАВИША 21 - DIAL 9 GROUP</w:t>
      </w:r>
    </w:p>
    <w:p>
      <w:pPr>
        <w:pStyle w:val="Normal"/>
        <w:rPr>
          <w:rFonts w:ascii="Arial Cyr" w:hAnsi="Arial Cyr" w:eastAsia="Arial Cyr" w:cs="Arial Cyr"/>
          <w:sz w:val="20"/>
          <w:szCs w:val="20"/>
        </w:rPr>
      </w:pPr>
      <w:r>
        <w:rPr>
          <w:rFonts w:eastAsia="Arial Cyr" w:cs="Arial Cyr" w:ascii="Arial Cyr" w:hAnsi="Arial Cyr"/>
          <w:sz w:val="20"/>
          <w:szCs w:val="20"/>
        </w:rPr>
        <w:t>, , КЛАВИША 33 - CALLBACK</w:t>
      </w:r>
    </w:p>
    <w:p>
      <w:pPr>
        <w:pStyle w:val="Normal"/>
        <w:rPr>
          <w:rFonts w:ascii="Arial Cyr" w:hAnsi="Arial Cyr" w:eastAsia="Arial Cyr" w:cs="Arial Cyr"/>
          <w:sz w:val="20"/>
          <w:szCs w:val="20"/>
        </w:rPr>
      </w:pPr>
      <w:r>
        <w:rPr>
          <w:rFonts w:eastAsia="Arial Cyr" w:cs="Arial Cyr" w:ascii="Arial Cyr" w:hAnsi="Arial Cyr"/>
          <w:sz w:val="20"/>
          <w:szCs w:val="20"/>
        </w:rPr>
        <w:t>, , КЛАВИША 36 - LISTEN</w:t>
      </w:r>
    </w:p>
    <w:p>
      <w:pPr>
        <w:pStyle w:val="Normal"/>
        <w:rPr>
          <w:rFonts w:ascii="Arial Cyr" w:hAnsi="Arial Cyr" w:eastAsia="Arial Cyr" w:cs="Arial Cyr"/>
          <w:sz w:val="20"/>
          <w:szCs w:val="20"/>
        </w:rPr>
      </w:pPr>
      <w:r>
        <w:rPr>
          <w:rFonts w:eastAsia="Arial Cyr" w:cs="Arial Cyr" w:ascii="Arial Cyr" w:hAnsi="Arial Cyr"/>
          <w:sz w:val="20"/>
          <w:szCs w:val="20"/>
        </w:rPr>
        <w:t>, , КЛАВИША 37 - SAVE</w:t>
      </w:r>
    </w:p>
    <w:p>
      <w:pPr>
        <w:pStyle w:val="Normal"/>
        <w:rPr>
          <w:rFonts w:ascii="Arial Cyr" w:hAnsi="Arial Cyr" w:eastAsia="Arial Cyr" w:cs="Arial Cyr"/>
          <w:sz w:val="20"/>
          <w:szCs w:val="20"/>
        </w:rPr>
      </w:pPr>
      <w:r>
        <w:rPr>
          <w:rFonts w:eastAsia="Arial Cyr" w:cs="Arial Cyr" w:ascii="Arial Cyr" w:hAnsi="Arial Cyr"/>
          <w:sz w:val="20"/>
          <w:szCs w:val="20"/>
        </w:rPr>
        <w:t>, , КЛАВИША 38 - LAST NUMBER REDIAL</w:t>
      </w:r>
    </w:p>
    <w:p>
      <w:pPr>
        <w:pStyle w:val="Normal"/>
        <w:rPr>
          <w:rFonts w:ascii="Arial Cyr" w:hAnsi="Arial Cyr" w:eastAsia="Arial Cyr" w:cs="Arial Cyr"/>
          <w:sz w:val="20"/>
          <w:szCs w:val="20"/>
        </w:rPr>
      </w:pPr>
      <w:r>
        <w:rPr>
          <w:rFonts w:eastAsia="Arial Cyr" w:cs="Arial Cyr" w:ascii="Arial Cyr" w:hAnsi="Arial Cyr"/>
          <w:sz w:val="20"/>
          <w:szCs w:val="20"/>
        </w:rPr>
        <w:t>, , 816-АППАРАТ</w:t>
      </w:r>
    </w:p>
    <w:p>
      <w:pPr>
        <w:pStyle w:val="Normal"/>
        <w:rPr>
          <w:rFonts w:ascii="Arial Cyr" w:hAnsi="Arial Cyr" w:eastAsia="Arial Cyr" w:cs="Arial Cyr"/>
          <w:sz w:val="20"/>
          <w:szCs w:val="20"/>
        </w:rPr>
      </w:pPr>
      <w:r>
        <w:rPr>
          <w:rFonts w:eastAsia="Arial Cyr" w:cs="Arial Cyr" w:ascii="Arial Cyr" w:hAnsi="Arial Cyr"/>
          <w:sz w:val="20"/>
          <w:szCs w:val="20"/>
        </w:rPr>
        <w:t>, , КЛАВИША 8 - FLASH</w:t>
      </w:r>
    </w:p>
    <w:p>
      <w:pPr>
        <w:pStyle w:val="Normal"/>
        <w:rPr>
          <w:rFonts w:ascii="Arial Cyr" w:hAnsi="Arial Cyr" w:eastAsia="Arial Cyr" w:cs="Arial Cyr"/>
          <w:sz w:val="20"/>
          <w:szCs w:val="20"/>
        </w:rPr>
      </w:pPr>
      <w:r>
        <w:rPr>
          <w:rFonts w:eastAsia="Arial Cyr" w:cs="Arial Cyr" w:ascii="Arial Cyr" w:hAnsi="Arial Cyr"/>
          <w:sz w:val="20"/>
          <w:szCs w:val="20"/>
        </w:rPr>
        <w:t>, , КЛАВИША 16 - TRANSFER</w:t>
      </w:r>
    </w:p>
    <w:p>
      <w:pPr>
        <w:pStyle w:val="Normal"/>
        <w:rPr>
          <w:rFonts w:ascii="Arial Cyr" w:hAnsi="Arial Cyr" w:eastAsia="Arial Cyr" w:cs="Arial Cyr"/>
          <w:sz w:val="20"/>
          <w:szCs w:val="20"/>
        </w:rPr>
      </w:pPr>
      <w:r>
        <w:rPr>
          <w:rFonts w:eastAsia="Arial Cyr" w:cs="Arial Cyr" w:ascii="Arial Cyr" w:hAnsi="Arial Cyr"/>
          <w:sz w:val="20"/>
          <w:szCs w:val="20"/>
        </w:rPr>
        <w:t>, , КЛАВИША 17 - CALL 1</w:t>
      </w:r>
    </w:p>
    <w:p>
      <w:pPr>
        <w:pStyle w:val="Normal"/>
        <w:rPr>
          <w:rFonts w:ascii="Arial Cyr" w:hAnsi="Arial Cyr" w:eastAsia="Arial Cyr" w:cs="Arial Cyr"/>
          <w:sz w:val="20"/>
          <w:szCs w:val="20"/>
        </w:rPr>
      </w:pPr>
      <w:r>
        <w:rPr>
          <w:rFonts w:eastAsia="Arial Cyr" w:cs="Arial Cyr" w:ascii="Arial Cyr" w:hAnsi="Arial Cyr"/>
          <w:sz w:val="20"/>
          <w:szCs w:val="20"/>
        </w:rPr>
        <w:t>, , КЛАВИША 18 - CALL 2</w:t>
      </w:r>
    </w:p>
    <w:p>
      <w:pPr>
        <w:pStyle w:val="Normal"/>
        <w:rPr>
          <w:rFonts w:ascii="Arial Cyr" w:hAnsi="Arial Cyr" w:eastAsia="Arial Cyr" w:cs="Arial Cyr"/>
          <w:sz w:val="20"/>
          <w:szCs w:val="20"/>
        </w:rPr>
      </w:pPr>
      <w:r>
        <w:rPr>
          <w:rFonts w:eastAsia="Arial Cyr" w:cs="Arial Cyr" w:ascii="Arial Cyr" w:hAnsi="Arial Cyr"/>
          <w:sz w:val="20"/>
          <w:szCs w:val="20"/>
        </w:rPr>
        <w:t>, , КЛАВИША 21 - DIAL 9 GROUP</w:t>
      </w:r>
    </w:p>
    <w:p>
      <w:pPr>
        <w:pStyle w:val="Normal"/>
        <w:rPr>
          <w:rFonts w:ascii="Arial Cyr" w:hAnsi="Arial Cyr" w:eastAsia="Arial Cyr" w:cs="Arial Cyr"/>
          <w:sz w:val="20"/>
          <w:szCs w:val="20"/>
        </w:rPr>
      </w:pPr>
      <w:r>
        <w:rPr>
          <w:rFonts w:eastAsia="Arial Cyr" w:cs="Arial Cyr" w:ascii="Arial Cyr" w:hAnsi="Arial Cyr"/>
          <w:sz w:val="20"/>
          <w:szCs w:val="20"/>
        </w:rPr>
        <w:t>, , КЛАВИША 25 - CALLBACK</w:t>
      </w:r>
    </w:p>
    <w:p>
      <w:pPr>
        <w:pStyle w:val="Normal"/>
        <w:rPr>
          <w:rFonts w:ascii="Arial Cyr" w:hAnsi="Arial Cyr" w:eastAsia="Arial Cyr" w:cs="Arial Cyr"/>
          <w:sz w:val="20"/>
          <w:szCs w:val="20"/>
        </w:rPr>
      </w:pPr>
      <w:r>
        <w:rPr>
          <w:rFonts w:eastAsia="Arial Cyr" w:cs="Arial Cyr" w:ascii="Arial Cyr" w:hAnsi="Arial Cyr"/>
          <w:sz w:val="20"/>
          <w:szCs w:val="20"/>
        </w:rPr>
        <w:t>, , КЛАВИША 27 - LISTEN</w:t>
      </w:r>
    </w:p>
    <w:p>
      <w:pPr>
        <w:pStyle w:val="Normal"/>
        <w:rPr>
          <w:rFonts w:ascii="Arial Cyr" w:hAnsi="Arial Cyr" w:eastAsia="Arial Cyr" w:cs="Arial Cyr"/>
          <w:sz w:val="20"/>
          <w:szCs w:val="20"/>
        </w:rPr>
      </w:pPr>
      <w:r>
        <w:rPr>
          <w:rFonts w:eastAsia="Arial Cyr" w:cs="Arial Cyr" w:ascii="Arial Cyr" w:hAnsi="Arial Cyr"/>
          <w:sz w:val="20"/>
          <w:szCs w:val="20"/>
        </w:rPr>
        <w:t>, , КЛАВИША 28 - SAVE</w:t>
      </w:r>
    </w:p>
    <w:p>
      <w:pPr>
        <w:pStyle w:val="Normal"/>
        <w:rPr>
          <w:rFonts w:ascii="Arial Cyr" w:hAnsi="Arial Cyr" w:eastAsia="Arial Cyr" w:cs="Arial Cyr"/>
          <w:sz w:val="20"/>
          <w:szCs w:val="20"/>
        </w:rPr>
      </w:pPr>
      <w:r>
        <w:rPr>
          <w:rFonts w:eastAsia="Arial Cyr" w:cs="Arial Cyr" w:ascii="Arial Cyr" w:hAnsi="Arial Cyr"/>
          <w:sz w:val="20"/>
          <w:szCs w:val="20"/>
        </w:rPr>
        <w:t>#81, ПРОГРАММИРОВАНИЕ КЛАВИШ НА УРОВНЕ СТАНЦИИ [STN], NO DEFAULT DATA (ДАННЫХ ПО УМОЛЧАНИЮ НЕТ)</w:t>
      </w:r>
    </w:p>
    <w:p>
      <w:pPr>
        <w:pStyle w:val="Normal"/>
        <w:rPr>
          <w:rFonts w:ascii="Arial Cyr" w:hAnsi="Arial Cyr" w:eastAsia="Arial Cyr" w:cs="Arial Cyr"/>
          <w:sz w:val="20"/>
          <w:szCs w:val="20"/>
        </w:rPr>
      </w:pPr>
      <w:r>
        <w:rPr>
          <w:rFonts w:eastAsia="Arial Cyr" w:cs="Arial Cyr" w:ascii="Arial Cyr" w:hAnsi="Arial Cyr"/>
          <w:sz w:val="20"/>
          <w:szCs w:val="20"/>
        </w:rPr>
        <w:t>#85, ТАБЛИЦА ЦИФР АВТОМАТИЧЕСКОГО УСТАНОВЛЕНИЯ ВХОДЯЩЕГО СОЕДИНЕНИЯ, NONE</w:t>
      </w:r>
    </w:p>
    <w:p>
      <w:pPr>
        <w:pStyle w:val="Normal"/>
        <w:rPr>
          <w:rFonts w:ascii="Arial Cyr" w:hAnsi="Arial Cyr" w:eastAsia="Arial Cyr" w:cs="Arial Cyr"/>
          <w:sz w:val="20"/>
          <w:szCs w:val="20"/>
        </w:rPr>
      </w:pPr>
      <w:r>
        <w:rPr>
          <w:rFonts w:eastAsia="Arial Cyr" w:cs="Arial Cyr" w:ascii="Arial Cyr" w:hAnsi="Arial Cyr"/>
          <w:sz w:val="20"/>
          <w:szCs w:val="20"/>
        </w:rPr>
        <w:t>#86, ИМЕНА ДИРЕКТОРИЙ, NONE</w:t>
      </w:r>
    </w:p>
    <w:p>
      <w:pPr>
        <w:pStyle w:val="Normal"/>
        <w:rPr>
          <w:rFonts w:ascii="Arial Cyr" w:hAnsi="Arial Cyr" w:eastAsia="Arial Cyr" w:cs="Arial Cyr"/>
          <w:sz w:val="20"/>
          <w:szCs w:val="20"/>
        </w:rPr>
      </w:pPr>
      <w:r>
        <w:rPr>
          <w:rFonts w:eastAsia="Arial Cyr" w:cs="Arial Cyr" w:ascii="Arial Cyr" w:hAnsi="Arial Cyr"/>
          <w:sz w:val="20"/>
          <w:szCs w:val="20"/>
        </w:rPr>
        <w:t>#91, СООТНОШЕНИЕ ДЛИТЕЛЬНОСТИ ИМПУЛЬСА И ПАУЗЫ, 40/60</w:t>
      </w:r>
    </w:p>
    <w:p>
      <w:pPr>
        <w:pStyle w:val="Normal"/>
        <w:rPr>
          <w:rFonts w:ascii="Arial Cyr" w:hAnsi="Arial Cyr" w:eastAsia="Arial Cyr" w:cs="Arial Cyr"/>
          <w:sz w:val="20"/>
          <w:szCs w:val="20"/>
        </w:rPr>
      </w:pPr>
      <w:r>
        <w:rPr>
          <w:rFonts w:eastAsia="Arial Cyr" w:cs="Arial Cyr" w:ascii="Arial Cyr" w:hAnsi="Arial Cyr"/>
          <w:sz w:val="20"/>
          <w:szCs w:val="20"/>
        </w:rPr>
        <w:t>#92, СОСТОЯНИЕ MISC-МОДУЛЯ, EQUIPPED</w:t>
      </w:r>
    </w:p>
    <w:p>
      <w:pPr>
        <w:pStyle w:val="Normal"/>
        <w:rPr>
          <w:rFonts w:ascii="Arial Cyr" w:hAnsi="Arial Cyr" w:eastAsia="Arial Cyr" w:cs="Arial Cyr"/>
          <w:sz w:val="20"/>
          <w:szCs w:val="20"/>
        </w:rPr>
      </w:pPr>
      <w:r>
        <w:rPr>
          <w:rFonts w:eastAsia="Arial Cyr" w:cs="Arial Cyr" w:ascii="Arial Cyr" w:hAnsi="Arial Cyr"/>
          <w:sz w:val="20"/>
          <w:szCs w:val="20"/>
        </w:rPr>
        <w:t>#93, ДОСТУП ПОЛЬЗОВАТЕЛЕЙ, ММС #39,, 64,, 66,, 70,, 86,, 95,, 97 - YES</w:t>
        <w:br/>
        <w:t>ОСТАЛЬНЫЕ ММС - NO</w:t>
      </w:r>
    </w:p>
    <w:p>
      <w:pPr>
        <w:pStyle w:val="Normal"/>
        <w:rPr>
          <w:rFonts w:ascii="Arial Cyr" w:hAnsi="Arial Cyr" w:eastAsia="Arial Cyr" w:cs="Arial Cyr"/>
          <w:sz w:val="20"/>
          <w:szCs w:val="20"/>
        </w:rPr>
      </w:pPr>
      <w:r>
        <w:rPr>
          <w:rFonts w:eastAsia="Arial Cyr" w:cs="Arial Cyr" w:ascii="Arial Cyr" w:hAnsi="Arial Cyr"/>
          <w:sz w:val="20"/>
          <w:szCs w:val="20"/>
        </w:rPr>
        <w:t>#94, ОПЦИИ РЕЖИМА VM/AA, NONE</w:t>
      </w:r>
    </w:p>
    <w:p>
      <w:pPr>
        <w:pStyle w:val="Normal"/>
        <w:rPr>
          <w:rFonts w:ascii="Arial Cyr" w:hAnsi="Arial Cyr" w:eastAsia="Arial Cyr" w:cs="Arial Cyr"/>
          <w:sz w:val="20"/>
          <w:szCs w:val="20"/>
        </w:rPr>
      </w:pPr>
      <w:r>
        <w:rPr>
          <w:rFonts w:eastAsia="Arial Cyr" w:cs="Arial Cyr" w:ascii="Arial Cyr" w:hAnsi="Arial Cyr"/>
          <w:sz w:val="20"/>
          <w:szCs w:val="20"/>
        </w:rPr>
        <w:t>#95, ЗАГРУЗКА СИСТЕМЫ, N/A</w:t>
      </w:r>
    </w:p>
    <w:p>
      <w:pPr>
        <w:pStyle w:val="Normal"/>
        <w:rPr>
          <w:rFonts w:ascii="Arial Cyr" w:hAnsi="Arial Cyr" w:eastAsia="Arial Cyr" w:cs="Arial Cyr"/>
          <w:sz w:val="20"/>
          <w:szCs w:val="20"/>
        </w:rPr>
      </w:pPr>
      <w:r>
        <w:rPr>
          <w:rFonts w:eastAsia="Arial Cyr" w:cs="Arial Cyr" w:ascii="Arial Cyr" w:hAnsi="Arial Cyr"/>
          <w:sz w:val="20"/>
          <w:szCs w:val="20"/>
        </w:rPr>
        <w:t>#96, ДЕТАЛЬНАЯ РЕГИСТРАЦИЯ СООБЩЕНИЙ СТАНЦИЙ, ALL CALLS,, HEADER &amp; 50,, 1200BPS</w:t>
      </w:r>
    </w:p>
    <w:p>
      <w:pPr>
        <w:pStyle w:val="Normal"/>
        <w:rPr>
          <w:rFonts w:ascii="Arial Cyr" w:hAnsi="Arial Cyr" w:eastAsia="Arial Cyr" w:cs="Arial Cyr"/>
          <w:sz w:val="20"/>
          <w:szCs w:val="20"/>
        </w:rPr>
      </w:pPr>
      <w:r>
        <w:rPr>
          <w:rFonts w:eastAsia="Arial Cyr" w:cs="Arial Cyr" w:ascii="Arial Cyr" w:hAnsi="Arial Cyr"/>
          <w:sz w:val="20"/>
          <w:szCs w:val="20"/>
        </w:rPr>
        <w:t>#97, ОТЧЕТ О ЗАГРУЗКЕ СИСТЕМЫ, N/A</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ЦИЯ</w:t>
      </w:r>
    </w:p>
    <w:p>
      <w:pPr>
        <w:pStyle w:val="Normal"/>
        <w:rPr>
          <w:rFonts w:ascii="Arial Cyr" w:hAnsi="Arial Cyr" w:eastAsia="Arial Cyr" w:cs="Arial Cyr"/>
          <w:sz w:val="20"/>
          <w:szCs w:val="20"/>
        </w:rPr>
      </w:pPr>
      <w:r>
        <w:rPr>
          <w:rFonts w:eastAsia="Arial Cyr" w:cs="Arial Cyr" w:ascii="Arial Cyr" w:hAnsi="Arial Cyr"/>
          <w:sz w:val="20"/>
          <w:szCs w:val="20"/>
        </w:rPr>
        <w:t>@Z_TBL_BEG = COLUMNS(3), DIMENSION</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1080" w:right="747" w:gutter="0" w:header="0" w:top="1418" w:footer="0" w:bottom="7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3T17:03:00Z</dcterms:created>
  <dc:creator>Pin</dc:creator>
  <dc:description/>
  <dc:language>en-US</dc:language>
  <cp:lastModifiedBy>������� �. �</cp:lastModifiedBy>
  <cp:lastPrinted>1996-07-01T11:21:00Z</cp:lastPrinted>
  <dcterms:modified xsi:type="dcterms:W3CDTF">1996-07-23T12:24:00Z</dcterms:modified>
  <cp:revision>12</cp:revision>
  <dc:subject/>
  <dc:title>����������� ������� PROSTAR 56ex/120mx</dc:title>
</cp:coreProperties>
</file>