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Клавишный телефонный аппарат SKP-816H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УКОВОДСТВО ПОЛЬЗОВАТЕЛЯ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Расположение частей аппарата SKP 816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6 PROGRAMMABLE KEYS WITH RED LIGHTS - 16 программируемых клавиш с красной подсветкой - используются для прямого вызова аппаратов,  для индикации занятости других аппаратов, для набора одним нажатием и многих других системных функций. DISPLAY (LCD)  - жидкокристальный дисплей на 16 символов - показывает дату, время, набранный номер продолжительность вызова и другую полезную информацию. Имеется только на модели дисплейного тип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4 PROGRAMMABLE KEYS - 4 программируемые клавиши - используются для часто применяемых функций, не требующих световой индикации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RINGER VOLUME CONTROL - регулятор громкости  звонка.Регулировка  происходит независимо от других громкостных установок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HANDSET VOLUME CONTROL - регулятор громкости звучания  в  наушнике дополнительное удобство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 PROGRAMMABLE KEYS WITH RED/GREEN LIGHTS - 8 программируемых клавиш с красной/зеленой подсветкой - используются для интеркоммуникационных вызовов, вызовов по внешним линиям и многих других системных функций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SPEAKER - громкоговоритель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FLASH KEY - клавиша флэш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TRANSFER KEY - клавиша пересылки вызов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PULL OUT  DIRECTORY TRAY - выдвижной поднос со списком номеров.Содержит карточки для удобства фиксирования номеров быстрого набора и  номеров расширений. DEDICATED FEATURE BUTTONS - фиксированные клавиши функций.Осуществляют наиболее   часто   используемые  функции.Некоторые  клавиши  имеют подсветку для индикации использования функции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SPEAKER VOLUME CONTROL - регулятор громкости динамик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MICROPHONE - микрофон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Осуществление внешнего вызова.</w:t>
      </w:r>
    </w:p>
    <w:p>
      <w:pPr>
        <w:pStyle w:val="Normal"/>
        <w:ind w:left="720" w:hanging="360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Снимите трубку и нажмите  кнопку  свободной  внешней  линии,  кнопку группы линий  или наберите код доступа к линии,  чтобы принять зуммер готовности.</w:t>
      </w:r>
    </w:p>
    <w:p>
      <w:pPr>
        <w:pStyle w:val="Normal"/>
        <w:ind w:left="360" w:hanging="36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ab/>
        <w:tab/>
        <w:t>или: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ab/>
        <w:t xml:space="preserve">Для использования спикерфона нажмите кнопку свободной внешней  линии,или </w:t>
        <w:tab/>
        <w:t>кнопку группы линий,  чтобы принять зуммер готовности через громкоговоритель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ab/>
        <w:t>или: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    </w:t>
      </w:r>
      <w:r>
        <w:rPr>
          <w:rFonts w:eastAsia="Arial Cyr" w:cs="Arial Cyr" w:ascii="Arial Cyr" w:hAnsi="Arial Cyr"/>
          <w:sz w:val="16"/>
          <w:szCs w:val="16"/>
        </w:rPr>
        <w:t>Нажмите SPK/RLS.  Примите интеркоммуникационный зуммер  готовности и наберите код доступа к линии.</w:t>
      </w:r>
    </w:p>
    <w:p>
      <w:pPr>
        <w:pStyle w:val="Normal"/>
        <w:ind w:left="720" w:hanging="360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берите телефонный номер.</w:t>
      </w:r>
    </w:p>
    <w:p>
      <w:pPr>
        <w:pStyle w:val="Normal"/>
        <w:ind w:left="720" w:hanging="360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Закончите разговор, положив трубку или нажав клавишу SPK/RLS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Замечание:</w:t>
      </w:r>
      <w:r>
        <w:rPr>
          <w:rFonts w:eastAsia="Arial Cyr" w:cs="Arial Cyr" w:ascii="Arial Cyr" w:hAnsi="Arial Cyr"/>
          <w:sz w:val="16"/>
          <w:szCs w:val="16"/>
        </w:rPr>
        <w:t xml:space="preserve"> Вы можете произвольно выбрать свободную внешнюю (9) или группу внешних линий (по умолчанию все линии в группе 80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Ответ на внешний вызов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 xml:space="preserve">Поднимите трубку,  и Вы автоматически подключитесь к вызову, который производит звонок 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или: </w:t>
      </w:r>
      <w:r>
        <w:rPr>
          <w:rFonts w:eastAsia="Arial Cyr" w:cs="Arial Cyr" w:ascii="Arial Cyr" w:hAnsi="Arial Cyr"/>
          <w:sz w:val="16"/>
          <w:szCs w:val="16"/>
        </w:rPr>
        <w:t xml:space="preserve">нажмите клавишу </w:t>
      </w:r>
      <w:r>
        <w:rPr>
          <w:rFonts w:eastAsia="Arial Cyr" w:cs="Arial Cyr" w:ascii="Arial Cyr" w:hAnsi="Arial Cyr"/>
          <w:b/>
          <w:bCs/>
          <w:sz w:val="16"/>
          <w:szCs w:val="16"/>
        </w:rPr>
        <w:t>SPK/RLS</w:t>
      </w:r>
      <w:r>
        <w:rPr>
          <w:rFonts w:eastAsia="Arial Cyr" w:cs="Arial Cyr" w:ascii="Arial Cyr" w:hAnsi="Arial Cyr"/>
          <w:sz w:val="16"/>
          <w:szCs w:val="16"/>
        </w:rPr>
        <w:t xml:space="preserve"> для подключения спикерфона.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осылка сигнала флэш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 осуществлении  внешнего  вызова  нажмите  клавишу  FLASH, чтобы послать на телефонную станцию сигнал флэша.Это требуется при осуществлении некоторых  пользовательских  функций  или  при   использовании CENTREX.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Организация очереди на занятой линии с обратным вызовом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Если при выборе внешней линии Вы услышите сигнал занятости, это означает, что линия или группа линий занята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клавишу занятой линии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ождите 5 секун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</w:t>
      </w:r>
      <w:r>
        <w:rPr>
          <w:rFonts w:eastAsia="Arial Cyr" w:cs="Arial Cyr" w:ascii="Arial Cyr" w:hAnsi="Arial Cyr"/>
          <w:sz w:val="16"/>
          <w:szCs w:val="16"/>
        </w:rPr>
        <w:t>Когда линия освободится, система оповестит Вас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 или нажмите клавишу SPK/RLS, чтобы ответить, примите зуммер готовности и наберите телефонный номер (или номер быстрого набора) сно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Замечание:</w:t>
      </w:r>
      <w:r>
        <w:rPr>
          <w:rFonts w:eastAsia="Arial Cyr" w:cs="Arial Cyr" w:ascii="Arial Cyr" w:hAnsi="Arial Cyr"/>
          <w:sz w:val="16"/>
          <w:szCs w:val="16"/>
        </w:rPr>
        <w:t xml:space="preserve"> При неответе в течение 12 секунд происходит отмена  обратного вызова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Вызов других аппаратов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 или нажмите клавишу SPK/RLS и наберите номер расширения, либо нажмите DSS клавишу прямого выбора другого аппарата или группы аппаратов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ождите ответа  вызываемого.Если вместо контроля посылки вызова Вы слышите короткий звуковой всплеск,  то вызываемый аппарат  установлен на речевые  объявления или на автоматический ответ.Начинайте говорить сразу же после звукового сигнала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Закончите разговор, положив трубку или нажав клавишу SPK/RLS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Замечание: </w:t>
      </w:r>
      <w:r>
        <w:rPr>
          <w:rFonts w:eastAsia="Arial Cyr" w:cs="Arial Cyr" w:ascii="Arial Cyr" w:hAnsi="Arial Cyr"/>
          <w:sz w:val="16"/>
          <w:szCs w:val="16"/>
        </w:rPr>
        <w:t>Если Вы имеете клавиши DSS,  назначенные на расширение или группу аппаратов, то вместо набора номера Вы можете нажимать их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Ответ на интеркоммуникационные вызовы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Когда Ваш аппарат звонит, просто поднимите трубку или нажмите клавишу SPK/RLS, чтобы подсоединиться к вызывающему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Закончите разговор, положив трубку или нажав клавишу SPK/RLS. См. "Предпочтение вызова, производящего звонок"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Режим автоответ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(только для интеркоммуникационных вызовов)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огда поступает вызов с другого аппарата,  Ваш аппарат издаст  короткий звук, привлекающий внимание и автоматически подсоединится к вызывающем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</w:t>
      </w:r>
      <w:r>
        <w:rPr>
          <w:rFonts w:eastAsia="Arial Cyr" w:cs="Arial Cyr" w:ascii="Arial Cyr" w:hAnsi="Arial Cyr"/>
          <w:sz w:val="16"/>
          <w:szCs w:val="16"/>
        </w:rPr>
        <w:t>Для установки этой функции нажмите AUTO A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</w:t>
      </w:r>
      <w:r>
        <w:rPr>
          <w:rFonts w:eastAsia="Arial Cyr" w:cs="Arial Cyr" w:ascii="Arial Cyr" w:hAnsi="Arial Cyr"/>
          <w:sz w:val="16"/>
          <w:szCs w:val="16"/>
        </w:rPr>
        <w:t>Нажмите снова для отмены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     </w:t>
      </w:r>
      <w:r>
        <w:rPr>
          <w:rFonts w:eastAsia="Arial Cyr" w:cs="Arial Cyr" w:ascii="Arial Cyr" w:hAnsi="Arial Cyr"/>
          <w:b/>
          <w:bCs/>
          <w:sz w:val="16"/>
          <w:szCs w:val="16"/>
        </w:rPr>
        <w:t>Или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ри положенной трубке наберите #10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берите 1  для звонкового режима,  2 - для речевых объявлений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берите #, чтобы занести Вашу установку в память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Обратный вызов при занятости вызываемого аппарата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клавишу DSS ,горящую красным светом, и примите сигнал занят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</w:t>
      </w:r>
      <w:r>
        <w:rPr>
          <w:rFonts w:eastAsia="Arial Cyr" w:cs="Arial Cyr" w:ascii="Arial Cyr" w:hAnsi="Arial Cyr"/>
          <w:sz w:val="16"/>
          <w:szCs w:val="16"/>
        </w:rPr>
        <w:t>Подаждите 5 секунд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Когда вызываемый аппарат освободится, Ваш аппарат зазвонит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 или нажмите кнопку SPK/RLS, чтобы позвонить на свободный теперь аппарат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Замечание: </w:t>
      </w:r>
      <w:r>
        <w:rPr>
          <w:rFonts w:eastAsia="Arial Cyr" w:cs="Arial Cyr" w:ascii="Arial Cyr" w:hAnsi="Arial Cyr"/>
          <w:sz w:val="16"/>
          <w:szCs w:val="16"/>
        </w:rPr>
        <w:t>У Вас 12 секунд,  чтобы ответить на обратный вызов,  после чего он будет отменен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Вызов Вашего системного оператора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 или используйте спикерфон.Наберите 0 для вызова Вашего системного оператора или группы операторов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Если Вы хотите вызвать определенного оператора,  наберите его  номер расширени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Системное удержание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роизводя разговор, нажмите клавишу HOLD. На Вашем аппарате по этому вызову будет вспыхивающая зеленая индикация и красная на других аппаратах.Если вызов пришел на  линейную клавишу или на другой телефонный аппарат,  будет вспыхивающая красная индикация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Чтобы снять вызывающего с удержания, нажмите эту клавишу и индикация вместо вспыхивающей станет снова постоянной красной. Возобновите  разговор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Исключительное удержание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Чтобы поставить внешний вызов на удержание на Вашем аппарате и не позволить другим пользователям системы подсоединиться к нему: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дважды кнопку HOLD.  На Вашем аппарате по этому вызову будет вспыхивающая зеленая индикация, а на других аппаратах эта линия будет индицироваться постоянным красным светом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овторный вызов при удержании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Если Вы оставляете вызов на удержании в течение дольшего времени, чем установлено по таймеру,  на Вашем аппарате поступит звонок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Когда Ваш  аппарат  звонит,  поднимите  трубку  или  нажмите клавишу SPK/RLS, чтобы ответить на повторный вызов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Если Вы  не отвечаете на этот повторный вызов в течение запрограммированного промежутка времени, вызов поступит на системного оператора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Удержание для консультационного переговор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Если при  осуществлении  разговора по внешней линии необходимо срочно переговорить с другим расширением: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DSS клавишу желаемой станции.Ваш вызов ставится на удержание по пересылке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ереговорите с расширением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мигающую клавишу внешней линии,  чтобы  снова подсоединиться к внешней стороне или положите трубку, чтобы переслать вызов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одключение к вызову, поставленному на удержание на другом аппарате с обычного аппарат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огда линия находится на удержании и Вы хотите перехватить его, но у Вас обычный аппарат: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 или нажмите клавишу SPK/RLS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берите 5 и номер расширения, с которого идет перехват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ересылка вызовов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 разговоре с внешней стороной нажмите DSS клавишу желаемой станции. Внешний вызов автоматически перейдет в режим ожидания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Когда услышате сигнал внутреннего вызова, положите трубку. Пересылка произойдет автоматическ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ab/>
      </w:r>
      <w:r>
        <w:rPr>
          <w:rFonts w:eastAsia="Arial Cyr" w:cs="Arial Cyr" w:ascii="Arial Cyr" w:hAnsi="Arial Cyr"/>
          <w:b/>
          <w:bCs/>
          <w:sz w:val="16"/>
          <w:szCs w:val="16"/>
        </w:rPr>
        <w:t>Или: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</w:t>
      </w:r>
      <w:r>
        <w:rPr>
          <w:rFonts w:eastAsia="Arial Cyr" w:cs="Arial Cyr" w:ascii="Arial Cyr" w:hAnsi="Arial Cyr"/>
          <w:sz w:val="16"/>
          <w:szCs w:val="16"/>
        </w:rPr>
        <w:t>Подождите,  пока та сторона ответит и сообщите о поступившем вызове, после чего повесьте трубку.Если та сторона не захочет говорить, Вы снова подсоединитесь к внешней линии,  когда на расширении положат трубку или же Вы можете нажать ту же DSS клавишу, чтобы возвратиться к внешней лини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Закрепление с пересылкой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Если Вы  пересылаете  вызов  на другой аппарат и слышите сигнал занятости, Вы можете закрепить вызов на этом аппарате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ложите трубку,  когда  услышите сигнал занятости.Вызываемому будет дано знать, что его ответа дожидается вызов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Ожидание вызов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Если на Вашем аппарате был закреплен внешний вызов или вызов с другого расширения: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Ваш аппарат зазвонит и ожидающий вызов  (закрепленный)  сопроводится зеленой вспыхивающей индикацией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мигающую  кнопку  для  ответа. Текущий  вызов   автоматически поставится на удержан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ab/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Или: </w:t>
      </w:r>
      <w:r>
        <w:rPr>
          <w:rFonts w:eastAsia="Arial Cyr" w:cs="Arial Cyr" w:ascii="Arial Cyr" w:hAnsi="Arial Cyr"/>
          <w:sz w:val="16"/>
          <w:szCs w:val="16"/>
        </w:rPr>
        <w:t xml:space="preserve">закончите первый разговор и положите трубку.Ожидающий вызов </w:t>
        <w:tab/>
        <w:t>произведет звонок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 или нажмите клавишу SPK/RLS для ответа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Совещательные вызовы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Можно осуществить  совещание с числом участников до 5 (Вы и 4 других) в любой комбинации внешних линий и внутренних телефонов и в любом порядке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Осуществляя разговор,  нажмите клавишу CONF и примите сигнал совещания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 xml:space="preserve">Осуществите другой вызов, внутренний или внешний, затем нажмите клавишу </w:t>
        <w:tab/>
        <w:t>CONF и примите сигнал совещания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 xml:space="preserve">Осуществите другой вызов или нажмите клавишу CONF,  чтобы подключить к </w:t>
        <w:tab/>
        <w:t>совещанию всех участников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 xml:space="preserve">Повторяйте последний шаг до тех пор,  пока в совещание не будут  добавлены </w:t>
        <w:tab/>
        <w:t>все участни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Чтобы исключить участника из совещания: 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CONF  и  наберите номер расширения или линии,  которую нужно исключить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Снова нажмите CONF, чтобы подключиться к остальным участника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Замечания:</w:t>
      </w:r>
      <w:r>
        <w:rPr>
          <w:rFonts w:eastAsia="Arial Cyr" w:cs="Arial Cyr" w:ascii="Arial Cyr" w:hAnsi="Arial Cyr"/>
          <w:sz w:val="16"/>
          <w:szCs w:val="16"/>
        </w:rPr>
        <w:t xml:space="preserve"> Чтобы отключиться от совещания, положите трубку.Управление передается следующему внутреннему аппарату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 можете положить трубку и оставить внешние линии соединенными в совещании по внешним линиям.Когда участники кладут трубки,  линии автоматически освобождаются.Вы можете снова подключиться к  совещанию  по внешним линиям,  набрав  один  из номеров внешних линий и нажав затем клавишу CONF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ереадресовка вызовов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 можете переадресовать вызовы на другие телефоны,  группы телефонов или на  внешний телефонный номер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ри положенной трубке наберите #11 плюс номер расширения или групповой номер, куда Вы хотите переадресовать вызовы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#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аша SPK клавиша будет мерцать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ерехват вызовов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Чтобы перехватить вызов (ответить на него),  звонящий на другом телефоне: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 или нажмите SPK клавиш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</w:t>
      </w:r>
      <w:r>
        <w:rPr>
          <w:rFonts w:eastAsia="Arial Cyr" w:cs="Arial Cyr" w:ascii="Arial Cyr" w:hAnsi="Arial Cyr"/>
          <w:sz w:val="16"/>
          <w:szCs w:val="16"/>
        </w:rPr>
        <w:t>Наберите 11 и Вы будете подключены к вызывающему абоненту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Если Вы хотите перехватить внутренний вызов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 или нажмите SPK клавиш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</w:t>
      </w:r>
      <w:r>
        <w:rPr>
          <w:rFonts w:eastAsia="Arial Cyr" w:cs="Arial Cyr" w:ascii="Arial Cyr" w:hAnsi="Arial Cyr"/>
          <w:sz w:val="16"/>
          <w:szCs w:val="16"/>
        </w:rPr>
        <w:t>Нажмите DSS клавишу звонящей станци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Отмена назначенной переадресов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 положенной трубке наберите # 11 (или # 12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жмите Вашу DSS клавишу или наберите номер Вашего расшир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Нажмите #. SPK клавиша перестанет мерцать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ереадресовка в случае занятости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переадресовки вызовов в случае занятости Вашего аппарата: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ри положенной трубке наберите #12 плюс номер расширения или групповой номер, куда Вы хотите переадресовать вызовы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#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аша SPK клавиша будет мерцать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Быстрый набор - системный список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 можете  набрать  запрограммированный телефонный номер,  занесенный в системный список быстрого набора (под номером от 10 до  98))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Выберите внешнюю линию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кнопку ALM/SD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берите желаемый номер быстрого набора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ограммирование номеров быстрого набора персонального списк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 можете  запрограммировать  часто  набираемые  телефонные  номера в персональный список быстрого набора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ри положенной трубке нажмите ALM/SD клавишу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DSS клавишу, под которой Вы хотите запомнить номер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берите телефонный номер,  который нужно занести в память (максимум из 30 цифр). Используйте HOLD клавишу для трехсекундной паузы и MSG клавишу для ввода флэша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ALM/SD клавишу ,  чтобы занести номер в память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Замечание: </w:t>
      </w:r>
      <w:r>
        <w:rPr>
          <w:rFonts w:eastAsia="Arial Cyr" w:cs="Arial Cyr" w:ascii="Arial Cyr" w:hAnsi="Arial Cyr"/>
          <w:sz w:val="16"/>
          <w:szCs w:val="16"/>
        </w:rPr>
        <w:t>DSS клавиша 1 и 2 не используютс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Быстрый набор из персонального списка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Выберите внешнюю линию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ALM/SD клавишу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нужную DSS клавишу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Сброс записанных в персональный список номеров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ри положенной трубке нажмите ALM/SD клавишу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нужную DSS клавишу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HOLD клавишу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овторный набор последнего номера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 и выберите внешнюю линию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rклавишу RD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овторный набор при положенной трубе можно произвести просто нажав RD клавишу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овторный набор сохраненного номер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сохранения  только что набранного номера для последующего использования: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 xml:space="preserve">Нажмите клавишу RD перед тем, как положить трубку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Чтобы в любое время набрать этот сохраненный номер: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берите 4. Выберется  та  же самая линия и произведется набор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Телефонный номер сохраняется в памяти до запоминания другого номера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Цепочечный набор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 может  вручную  набрать дополнительные цифры после номера быстрого набора или скомбинировать любое количество номеров быстрого набора,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сле набора  первого  номера  быстрого набора нажмите снова клавишу ALM/S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</w:t>
      </w:r>
      <w:r>
        <w:rPr>
          <w:rFonts w:eastAsia="Arial Cyr" w:cs="Arial Cyr" w:ascii="Arial Cyr" w:hAnsi="Arial Cyr"/>
          <w:sz w:val="16"/>
          <w:szCs w:val="16"/>
        </w:rPr>
        <w:t>Нажмите нужную DSS клавишу или системный код (10-98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Или: </w:t>
      </w:r>
      <w:r>
        <w:rPr>
          <w:rFonts w:eastAsia="Arial Cyr" w:cs="Arial Cyr" w:ascii="Arial Cyr" w:hAnsi="Arial Cyr"/>
          <w:sz w:val="16"/>
          <w:szCs w:val="16"/>
        </w:rPr>
        <w:t>Наберите дополнительные цифры после номера быстрого набора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Автоматический повтор при занятости (автодозвон)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Когда Вы слышите сигнал занятости, нажмите кнопку AUTO REDIAL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Ваш телефон будет находиться на линии в режиме ожидания. Набор произведется 3 раза через каждые 45 секунд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ри включенной функции автонабора клавиша RD будет мерцать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 осуществлении другого вызова автодозвон отменяетс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Смена импульсного набора на тональный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 осуществлении внешнего вызова по линии импульсного набора нажмите #. Все цифры, набираемые после #, будут посылаться в тональном наборе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ауза при нормальном наборе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огда Вы делаете внешний вызов, нажмите MSG клавишу для трехсекундной паузы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Внутренние объявлен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осуществления объявления посредством громкоговорителей телефонных аппаратов: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Вашу DSS клавишу или INTERNAL PAGE клавишу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</w:t>
      </w:r>
      <w:r>
        <w:rPr>
          <w:rFonts w:eastAsia="Arial Cyr" w:cs="Arial Cyr" w:ascii="Arial Cyr" w:hAnsi="Arial Cyr"/>
          <w:sz w:val="16"/>
          <w:szCs w:val="16"/>
        </w:rPr>
        <w:t>Затем наберите номер зоны (1, 2 или 3)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сле короткого сигнала привлечения внимания, осуществите объявление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Внешние объявлен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осуществления объявления посредством внешних громкоговорителей: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кнопку PAGE)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сле короткого сигнала привлечения внимания, осуществите объявление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Комплексные объявлен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Чтобы осуществить объявление одновременно на все телефоны  и  внешние громкоговорители: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Вашу DSS клавишу или INTERNAL PAGE клавиш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</w:t>
      </w:r>
      <w:r>
        <w:rPr>
          <w:rFonts w:eastAsia="Arial Cyr" w:cs="Arial Cyr" w:ascii="Arial Cyr" w:hAnsi="Arial Cyr"/>
          <w:sz w:val="16"/>
          <w:szCs w:val="16"/>
        </w:rPr>
        <w:t>Наберите 0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 xml:space="preserve">После короткого сигнала привлечения внимания, осуществите объявление.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Ответ-встреч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осле осуществления комплексного объявления  Вам  может  понадобиться провести конфиденциальный разговор с конкретным лицом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Осуществите комплексное объявление и попросите это лицо набрать 12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сле объявления нажмите Вашу DSS клавишу или INTERNAL PAGE клавишу. Вы услышите музыкальный фон. Не кладите трубк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</w:t>
      </w:r>
      <w:r>
        <w:rPr>
          <w:rFonts w:eastAsia="Arial Cyr" w:cs="Arial Cyr" w:ascii="Arial Cyr" w:hAnsi="Arial Cyr"/>
          <w:sz w:val="16"/>
          <w:szCs w:val="16"/>
        </w:rPr>
        <w:t>При наборе с любого аппарата 12 вызаваемый абонент соединится с Вами.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арковка вызова и объявление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огда нужно вызвать кого-либо,  кто не находится сейчас на месте,  Вы может запарковать вызов и с помощью объявления вызвать его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Осуществляя разговор,  нажмите Вашу DSS клавишу или PAGE клавишу.  Вызов автоматически запарковывается на вашем аппарате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Сообщите номер внешней линии, по которой идет вызов абонент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Для соединения надо нажать клавишу внешней лини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Установка индикации-сообщен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Если при звонке на другой телефон или группу телефонов никто не отвечает или Вы слышите сигнал занятости,  Вы можете включить там индикацию-сообщение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клавишу MSG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ложите трубку, и клавиша MSG на вызванном аппарате или на всех аппаратах группы  подсветитс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Замечание:</w:t>
      </w:r>
      <w:r>
        <w:rPr>
          <w:rFonts w:eastAsia="Arial Cyr" w:cs="Arial Cyr" w:ascii="Arial Cyr" w:hAnsi="Arial Cyr"/>
          <w:sz w:val="16"/>
          <w:szCs w:val="16"/>
        </w:rPr>
        <w:t xml:space="preserve"> Телефонный аппарат может иметь до 4 индикаций-сообщений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осмотр оставленных сообщений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(только дисплейные аппараты)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ри положенной трубке нажмите мерцающую клавишу MSG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омер станции, оставившей сообщение, высветится на диспле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Замечание:</w:t>
      </w:r>
      <w:r>
        <w:rPr>
          <w:rFonts w:eastAsia="Arial Cyr" w:cs="Arial Cyr" w:ascii="Arial Cyr" w:hAnsi="Arial Cyr"/>
          <w:sz w:val="16"/>
          <w:szCs w:val="16"/>
        </w:rPr>
        <w:t xml:space="preserve"> Телефонный аппарат может иметь до 4 индикаций-сообщений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Отмена индикации-сообщени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(только дисплейные аппараты)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 можете  отменить  оставленную  Вами  на  другом  аппарате  индикацию-сообщение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ри положенной трубке нажмите мерцающую MSG клавишу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DSS клавишу станции, которая оставила сообщение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Ответы по оставленным сообщениям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 или нажмите клавишу SPK/RLS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мерцающую кнопку MSG. Первый телефон, оставивший Вам индикацию-сообщение, будет автоматически вызван.Если он не ответит, индикация сообщения останется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вторяйте операцию,  пока  не ответите по порядку на все оставленные сообщения-индикации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Кнопка MSG погаснет тогда,  когда Вы ответите на все сообщения-индикации.В случае сообщения на группу любой член группы  может  ответить по этому сообщению и оно будет отменено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ограммированные сообщени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(только дисплейные аппараты)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 Вашем  отсутствии в течение любого срока оставьте "сообщение свободного аппарата".Кто позвонит Вам с дисплейного аппарата, увидит это сообщение и узнает, где Вы или выполнит Ваши инструкции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 xml:space="preserve">При положенной трубке нажмите DND клавишу 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Для просмотря возможных сообщений нажимайте *, для возврата в исходное положение - 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</w:t>
      </w:r>
      <w:r>
        <w:rPr>
          <w:rFonts w:eastAsia="Arial Cyr" w:cs="Arial Cyr" w:ascii="Arial Cyr" w:hAnsi="Arial Cyr"/>
          <w:sz w:val="16"/>
          <w:szCs w:val="16"/>
        </w:rPr>
        <w:t>Для выбранного сообщения нажмите #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отмены этого сообщения при положенной трубке нажмите DND клавишу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Замечание: </w:t>
      </w:r>
      <w:r>
        <w:rPr>
          <w:rFonts w:eastAsia="Arial Cyr" w:cs="Arial Cyr" w:ascii="Arial Cyr" w:hAnsi="Arial Cyr"/>
          <w:sz w:val="16"/>
          <w:szCs w:val="16"/>
        </w:rPr>
        <w:t>Вы не можете оставить сообщение станции, которая стоит в режиме DND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"Не беспокойте"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Используйте данную функцию, когда хотите блокировать звонки, поступающие на Ваш аппарат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 xml:space="preserve">При положенной трубке нажмите кнопку DND. Клавиша начнет мерцать 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Кнопка DND мигает, показывая включенность данной функции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</w:t>
      </w:r>
      <w:r>
        <w:rPr>
          <w:rFonts w:eastAsia="Arial Cyr" w:cs="Arial Cyr" w:ascii="Arial Cyr" w:hAnsi="Arial Cyr"/>
          <w:sz w:val="16"/>
          <w:szCs w:val="16"/>
        </w:rPr>
        <w:t>Для отмены нажмите снова DND.Подсветка выключаетс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Отключение микрофон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 любом  разговоре Вы можете отключить передатчик телефонной трубки или микрофон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клавишу MUTE, включится подсветка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Чтобы говорить, снова нажмите кнопку MUTE.Подсветка выключитс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Фоновая музык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 комплектации музыкальным источником Вы можете слушать музыку  через громкоговоритель Вашего аппарата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ри положенной трубке нажмите кнопку HOLD, чтобы прослушивать музыку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снова кнопку HOLD, чтобы выключить музыку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Напоминание о чем-либо/будильник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Эта функция работает подобно будильник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клавишу ALARM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берите время,  в  которое должен прозвучать сигнал.Введите время в формате HHMM (часы и минуты) используя 24-часовую систему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снова клавишу ALARM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</w:t>
      </w:r>
      <w:r>
        <w:rPr>
          <w:rFonts w:eastAsia="Arial Cyr" w:cs="Arial Cyr" w:ascii="Arial Cyr" w:hAnsi="Arial Cyr"/>
          <w:sz w:val="16"/>
          <w:szCs w:val="16"/>
        </w:rPr>
        <w:t>Ваш телефон в установленное время выдаст три звонк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отмены нажмите клавишу ALARM дважды, затем нажмите клавишу HOLD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Ответы на вызовы с домофон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Если Ваш аппарат запрограммирован на прием вызовов с домофона: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Вы слышите три коротких гудка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 или нажмите кнопку громкоговорителя, и Вы подключитесь к домофону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Если установлен электрический замок двери, наберите 3, чтобы его отпереть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Вызовы на домофон/прослушивание комнаты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 можете послать вызов на домофон и прослушать,  что  происходит  за дверью или в другой комнате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,  затем наберите 13 или нажмите специальную кнопку DOOR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Вы подсоединитесь к домофону и сможете осуществить прослушивание или разговор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Вклинивание в разговор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Если это запрограммировано Вы можете вклиниться в разговор занятой станции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DSS клавишу занятой станции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берите 5 для вклинивания в разговор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клинивание невозможно если станция находится в режиме конференции или на удержании, переводе, переадресаци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"Горячая" линия Директор/Секретарь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Если это запрограммировано,  директор и секретарь могут  иметь  между собой "горячую" линию.Когда телефон директора находится в режиме DND, все поступающие на него вызовы будут звонить на телефоне секретаря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клавишу BOSS/SECR, чтобы вызвать голосом другой телефон для осуществления автоматической связи без занятости рук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Использование горячей  линии не блокируется функцией DND на том аппарате.Клавиша подсветится красным, когда на том аппарате разговаривают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Громкое прослушивание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 ведении разговора посредством телефонной трубки Вам может понадобиться, чтобы другие слышали Вашего собеседника  через  громкоговоритель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клавишу LISTEN,  чтобы включить громкоговоритель.Микрофон не включается, поэтому  собеседник не услышит присутствия других в Вашем офисе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LISTEN снова, чтобы выключить громкоговоритель и возобновить конфиденциальную беседу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 xml:space="preserve">При необходимости повторите процедуру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Замечание:</w:t>
      </w:r>
      <w:r>
        <w:rPr>
          <w:rFonts w:eastAsia="Arial Cyr" w:cs="Arial Cyr" w:ascii="Arial Cyr" w:hAnsi="Arial Cyr"/>
          <w:sz w:val="16"/>
          <w:szCs w:val="16"/>
        </w:rPr>
        <w:t xml:space="preserve"> В зависимости от громкости динамика и акустических качеств Вашего офиса может рекомендоваться отключить функцию громкого прослушивания, прежде чем положить трубку.Это уменьшит кратковременный писк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Коды регистрации вызовов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 комплектации дополнительным оборудованием Ваша система SKP позволяет производить специфическую регистрацию вызовов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Во время прохождения вызова C.O. нажмите клавишу ACCOUNT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Введите любой код регистрации до 7 цифр длиной (включая * и #)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ab/>
        <w:t>Ваш разговор не прерветс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 совершении ошибки, нажмите дважды клавишу ACCOUNT, затем наберите правильный код.Распечатка  произойдет  только  по последнему коду регистраци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Сигнал подтвержден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ользователи модели 816 при каждом нажатии кнопки  клавиатуры  набора слышат короткий  гудок (сигнал подтверждения).Этот сигнал можно включать и выключать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ри положенной трубке наберите #17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берите 0 для отключения сигнала или 1 для его включения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берите # для занесения в память Вашего выбора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Изменение Вашего парол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 можете  изменить  пароль  Вашего телефона в любой момент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ри положенной трубке наберите #05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берите Ваш старый пароль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берите новый  пароль.Он  должен состоять из 4 цифр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берите # для занесения в память нового парол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Функция таймер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ользователи дисплейных  аппаратов  могут  использовать  таймер   как простой секундомер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кнопку TIMER, чтобы начать отсчет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жмите кнопку TIMER снова, чтобы закончить отсчет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рочтите на дисплее истекшее время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и положите трубку.На дисплее снова появятся дата и врем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Отсчет времени разговор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 положенной трубке наберите #1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берите 1 для включения автотаймера или 0 для его отключ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жмите # для занесения в память установ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остановка системы в ночной режи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жмите MUTE/DND на станции оператор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лавиша начнет мерцать, система перейдет в ночной режи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нова нажмите MUTE/DND, чтобы выйти из этого режима. Клавиша погаснет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Вход в пользовательскую программ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 положенной трубке наберите #04. Дисплей покажет MMC DISABLED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ведите пароль, 1, затем нажмите #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Смена пользовательского пароля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установки войдите в пользовательскую программу, затем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 положенной трубке нажмите #. Дисплей покажет PROGRAMMING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берите 05. Дисплей покажет OLD PASSWORD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ведите старый пароль. Дисплей покажет NEW PASSWORD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ведите 4 цифры нового парол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жмите #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ограммирование номеров скоростного набора в системный список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установки войдите в пользовательскую программу, затем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жмите ALM/SD клавишу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ведите двухцифровой код ячейки от 10 до 98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ведите телефонный номер, который Вы хотите записать в данную ячейку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Замечание:</w:t>
      </w:r>
      <w:r>
        <w:rPr>
          <w:rFonts w:eastAsia="Arial Cyr" w:cs="Arial Cyr" w:ascii="Arial Cyr" w:hAnsi="Arial Cyr"/>
          <w:sz w:val="16"/>
          <w:szCs w:val="16"/>
        </w:rPr>
        <w:t xml:space="preserve"> Код ячейки 99 служит для внешней переадресов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Удаление номеров из системного списка скоростного набора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установки войдите в пользовательскую программу, затем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жмите ALM/SD клавиш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ведите двухцифровой код ячейки от 10 до 98 и нажмите HOLD клавиш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исплей покажет CLR и через 3 секунды аппарат вернется в исходное положение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Установка внешней переадресовки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ановка функции внешней переадресовки может быть установлена для каждой линии с набором определенного телефонного номера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 Для установки войдите в пользовательскую программу, затем: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. Для установки линий для внешней переадресовки произведите следующие действи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берите #45. Дисплей покажет 00000000 (восемь линий в системе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ведите новые установки для каждой линии, где 0 - без внешней переадресовки, а 1 - линия для внешней переадресовк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жмите # для ввода новой установки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3. Как установить внешнюю переадресовку с набором телефонного номера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жмите ALM/SD клавишу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ведите код ячейки скоростного набора 99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берите код доступа 9 или 0 (свободный выбор линии) или 80, или любой от 81 до 88, где 81 - линия 1, а 88 - линия 8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ведите телефонный номер для внешней пересылке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жмите ALM/SD клавишу для записи установ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Удаление записи внешней переадресовки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ледуйте пункту 2 в Установке внешней переадресовки. Выберите для линии или линий 0, чтобы сбросить установ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Установка даты и времени на дисплее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установки войдите в пользовательскую программу, затем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жмите #55. Дисплей покажет  YY MM DD W HH MM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ведите новую информацию следуя таблице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</w:tabs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ab/>
        <w:t>YY</w:t>
        <w:tab/>
        <w:t>Последние две цифры года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</w:tabs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ab/>
        <w:t>ММ</w:t>
        <w:tab/>
        <w:t>Месяц (от 01 до 12)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</w:tabs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ab/>
        <w:t>DD</w:t>
        <w:tab/>
        <w:t>Дата (от 01 до 31)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</w:tabs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ab/>
        <w:t>W</w:t>
        <w:tab/>
        <w:t>День недели (от 01 до 07). Неделя начинается в Понедельник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</w:tabs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ab/>
        <w:t>НН</w:t>
        <w:tab/>
        <w:t>Часы (в 24-часовом формате)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</w:tabs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ab/>
        <w:t>ММ</w:t>
        <w:tab/>
        <w:t>Минуты (от 00 до 59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080" w:leader="none"/>
          <w:tab w:val="left" w:pos="234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жмите # для записи новой даты и времен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Cтандартный телефонный аппарат SKP-816H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УКОВОДСТВО ПОЛЬЗОВАТЕЛЯ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Осуществление внешнего вызов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sz w:val="16"/>
          <w:szCs w:val="16"/>
        </w:rPr>
        <w:t>Вы можете произвольно выбрать свободную внешнюю (9) или группу внешних линий (по умолчанию все линии в группе 80.</w:t>
      </w:r>
    </w:p>
    <w:p>
      <w:pPr>
        <w:pStyle w:val="Normal"/>
        <w:ind w:left="720" w:hanging="360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Закончите разговор, положив трубку или нажав клавишу SPK/RLS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Ответ на внешний вызов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,  и Вы автоматически подключитесь к вызову, который производит звонок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Вызов других аппаратов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 и наберите номер расширения (21-36) или номер  группы станций (71-73)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Обратный вызов при занятости вызываемого аппарат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огда Вы слышите сигнал занятой станции, сделайте флэш и наберите 1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огда станция освобидится, система Вас оповестит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Вызов Вашего системного оператора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 Наберите 0 для вызова Вашего системного оператора или группы операторов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Если Вы хотите вызвать определенного оператора,  наберите его  номер расширени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остановка на удержание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роизводя разговор, сделайте флэш и наберите 6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</w:t>
      </w:r>
      <w:r>
        <w:rPr>
          <w:rFonts w:eastAsia="Arial Cyr" w:cs="Arial Cyr" w:ascii="Arial Cyr" w:hAnsi="Arial Cyr"/>
          <w:sz w:val="16"/>
          <w:szCs w:val="16"/>
        </w:rPr>
        <w:t>Для возврата наберите 6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ересылка вызовов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sz w:val="16"/>
          <w:szCs w:val="16"/>
        </w:rPr>
        <w:t>Сделайте флэш и наберите номер станции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Когда услышате сигнал внутреннего вызова, положите трубку. Пересылка произойдет автоматическ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ab/>
      </w:r>
      <w:r>
        <w:rPr>
          <w:rFonts w:eastAsia="Arial Cyr" w:cs="Arial Cyr" w:ascii="Arial Cyr" w:hAnsi="Arial Cyr"/>
          <w:b/>
          <w:bCs/>
          <w:sz w:val="16"/>
          <w:szCs w:val="16"/>
        </w:rPr>
        <w:t>Или: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</w:t>
      </w:r>
      <w:r>
        <w:rPr>
          <w:rFonts w:eastAsia="Arial Cyr" w:cs="Arial Cyr" w:ascii="Arial Cyr" w:hAnsi="Arial Cyr"/>
          <w:sz w:val="16"/>
          <w:szCs w:val="16"/>
        </w:rPr>
        <w:t>Подождите,  пока та сторона ответит и сообщите о поступившем вызове, после чего повесьте трубку.Если та сторона не захочет говорить, Вы снова подсоединитесь к внешней линии,  когда на расширении положат трубку или же Вы можете снова сделать флэш, чтобы возвратиться к внешней лини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ерехват вызовов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Чтобы перехватить вызов (ответить на него),  звонящий на другом телефоне: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</w:t>
      </w:r>
      <w:r>
        <w:rPr>
          <w:rFonts w:eastAsia="Arial Cyr" w:cs="Arial Cyr" w:ascii="Arial Cyr" w:hAnsi="Arial Cyr"/>
          <w:sz w:val="16"/>
          <w:szCs w:val="16"/>
        </w:rPr>
        <w:t>Наберите 11 и Вы будете подключены к вызывающему абоненту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Быстрый набор - системный список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 можете  набрать  запрограммированный телефонный номер,  занесенный в системный список быстрого набора (под номером от 10 до  98)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берите 19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Введите двухцифровой код ячейки скоростного набора (10-98)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Внутренние объявлен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осуществления объявления посредством громкоговорителей телефонных аппаратов: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Наберите номер своей станци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</w:t>
      </w:r>
      <w:r>
        <w:rPr>
          <w:rFonts w:eastAsia="Arial Cyr" w:cs="Arial Cyr" w:ascii="Arial Cyr" w:hAnsi="Arial Cyr"/>
          <w:sz w:val="16"/>
          <w:szCs w:val="16"/>
        </w:rPr>
        <w:t>Затем наберите номер зоны (1, 2 или 3)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сле короткого сигнала привлечения внимания, осуществите объявление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Внешние объявлен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осуществления объявления посредством внешних громкоговорителей: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, наберите 14 и сделайте объявление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Установка сообщения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Когда вы вызываете другую станцию и она не отвечает, сделайте флэш и наберите 4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Замечание: </w:t>
      </w:r>
      <w:r>
        <w:rPr>
          <w:rFonts w:eastAsia="Arial Cyr" w:cs="Arial Cyr" w:ascii="Arial Cyr" w:hAnsi="Arial Cyr"/>
          <w:sz w:val="16"/>
          <w:szCs w:val="16"/>
        </w:rPr>
        <w:t>Сообщение не может быть оставлено для обычного аппарата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Ответы на вызовы с домофон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Если Ваш аппарат запрограммирован на прием вызовов с домофона: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 или нажмите кнопку громкоговорителя, и Вы подключитесь к домофону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Если установлен электрический замок двери, наберите 3, чтобы его отпереть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Вызовы на домофон/прослушивание комнаты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 можете послать вызов на домофон и прослушать,  что  происходит  за дверью или в другой комнате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Поднимите трубку,  затем наберите 13.</w:t>
      </w:r>
    </w:p>
    <w:p>
      <w:pPr>
        <w:pStyle w:val="Normal"/>
        <w:jc w:val="both"/>
        <w:rPr/>
      </w:pPr>
      <w:r>
        <w:rPr>
          <w:rFonts w:eastAsia="Arial Cyr" w:cs="Arial Cyr" w:ascii="Symbol" w:hAnsi="Symbol"/>
          <w:sz w:val="20"/>
          <w:szCs w:val="16"/>
        </w:rPr>
        <w:t>·</w:t>
      </w:r>
      <w:r>
        <w:rPr>
          <w:rFonts w:eastAsia="Arial Cyr" w:cs="Arial Cyr" w:ascii="Arial Cyr" w:hAnsi="Arial Cyr"/>
          <w:sz w:val="16"/>
          <w:szCs w:val="16"/>
        </w:rPr>
        <w:tab/>
        <w:t>Вы подсоединитесь к домофону и сможете осуществить прослушивание или разговор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</w:t>
      </w:r>
      <w:r>
        <w:rPr>
          <w:rFonts w:eastAsia="Arial Cyr" w:cs="Arial Cyr" w:ascii="Arial Cyr" w:hAnsi="Arial Cyr"/>
          <w:sz w:val="16"/>
          <w:szCs w:val="16"/>
        </w:rPr>
        <w:t>Для открытия дверного замка сделайте флэш и наберите 3.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</w:tabs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sectPr>
      <w:footerReference w:type="default" r:id="rId2"/>
      <w:type w:val="nextPage"/>
      <w:pgSz w:w="11906" w:h="16838"/>
      <w:pgMar w:left="1798" w:right="933" w:gutter="0" w:header="0" w:top="726" w:footer="72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5T02:42:00Z</dcterms:created>
  <dc:creator>Зелепукин Юрий</dc:creator>
  <dc:description/>
  <dc:language>en-US</dc:language>
  <cp:lastModifiedBy>Зелепукин Юрий</cp:lastModifiedBy>
  <cp:lastPrinted>1996-01-10T18:28:00Z</cp:lastPrinted>
  <dcterms:modified xsi:type="dcterms:W3CDTF">1997-07-01T04:57:00Z</dcterms:modified>
  <cp:revision>11</cp:revision>
  <dc:subject/>
  <dc:title>Клавишный телефонный аппарат SKP-56/120HX.</dc:title>
</cp:coreProperties>
</file>