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        ВВЕД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1       Обзор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       Преимущес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.1     Надежно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.2     Экономические характерист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.3     Гибко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.4     Современные характерист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        КОНФИГУРАЦИЯ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       Характеристики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1     Шкаф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2     Основная Спецификац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3     Стойки и Гнезда Пл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4     Материнская Пла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5     Модуль Центрального Процессора (CPM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6     Модуль Обслуживания (SVM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7     Платы интерфейса ли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8     Плата R2MF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9     Плата AV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10    Источник Питания (P/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       Периферийное Оборудов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1     Пульт Оператора и Пульт Р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1.1   РС - Пульт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1.2   Пульт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      Оборудование Абонен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1   Стандартные однолинейные телефон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2   Однолинейные телефоны с ожиданием сообщ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3   Цифровой  аппар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3.1 CORONA-36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3.2 CORONA-24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3.2 CORONA-12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4   Поле  лампочек  занятости/Прямой выбор Абонен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</w:t>
      </w:r>
      <w:r>
        <w:rPr>
          <w:rFonts w:eastAsia="Arial Cyr" w:cs="Arial Cyr" w:ascii="Arial Cyr" w:hAnsi="Arial Cyr"/>
        </w:rPr>
        <w:t>(DSS/BLF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3      Терминалы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      Устройства Вв/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1   Ввод/Вывод Терминала ММ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2   Дистанционное обслуживание (сопровождение) и у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</w:t>
      </w:r>
      <w:r>
        <w:rPr>
          <w:rFonts w:eastAsia="Arial Cyr" w:cs="Arial Cyr" w:ascii="Arial Cyr" w:hAnsi="Arial Cyr"/>
        </w:rPr>
        <w:t>равление Вводом/Вывод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3   Порт Вв/В CDR (Детальная регистрация вызово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3.1 Выходной формат CDR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3.2 Распечатка отображения на терминале ММ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4   Ввод/Вывод системы PMS (Система Управления Сре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ствами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5   Ввод/Вывод системы UNA (Универсальный ответ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ночное время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     Внешние устройс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1   Громкоговоритель системы поискового (персон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ного)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2   Портативная (карманная) система поискового выз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4   Внешний блок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5   Внешний датч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        СПЕЦИФИКАЦИЯ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1       Возможности линий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       Передача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1     Однолинейная передача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1.1   Набор номера вращением дис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1.2   Клавишный цифровой набор номера DTMF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1.3   Прерывистые гудки при снятии труб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     Передача сигнала по канал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.1   Каналы Центрального Уз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.1.1 Запуск пет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.1.2 Запуск зазем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.1.3 Соединение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3     Передача сигналов на цифровом комплект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4     Передача сигналов Оборудования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       Обслуживание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1     Каналы СО (центральный узел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1.1   Линия Прямого Соединения с Абонентом (DI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1.2   Частная линия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2     Каналы F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3     Телефонная Служба Континентальной Части СШ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(WAT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4     Каналы Прямого соединения с абонентом (DI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5     Каналы  прямого/внешнего  соединения  с  абон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нтом (DIO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6     Обслуживание канала TIE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3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7     Каналы Прямого Доступа к Системе  (DISA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8     Каналы Специализированной Общей Несущей час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ты (SCC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9     Интерфейс Цифрового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4        Размеры и Ве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5        Пит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6        Рабочие услов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        Характеристики Передач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1     Потери взаимосвязи ли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2     Искажение Частоты/Коэффициента Затух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3     Канальные шумы в нерабочем состоян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4      Перекрестные помех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5      Обратные поте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        Тональные сигнал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.1     Дискретный тональный сиг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.2     Дискретные дикторские сообщ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.3     Внешнее дикторское собщ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.3.1   Интегрированная схема создания мелод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        ПЕРЕЧЕНЬ ФУНКЦ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     Обслуживание Цифрового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2     Функция R2MF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3     База данных резервирования системы (FD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4     Пульт оператора персонального компьютора (РС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5     Система поискового (персонального) вызова по р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дио (ESPA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6     Интерфейс Системы Речевой Почты (VM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7     Многолинейное Обслужив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8     Прямой Доступ к Системе (DISA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9     Выбор Маршрута по критерию Наименьшей Стоим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(LCR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0    Ограничение доступа к перечню услу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1    Функции обслуживания Гостиница/Моте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2    Обслуживание нескольких клиен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3    Автоматическое Распределение Вызовов (AC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4    Организация Сети (AN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ЕДИСЛОВ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нный документ описывает в целом систему COREX, разраб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нную фирмой SAMSUNG. Цель данного документа дать подробну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ческую информацию,  чтобы  помочь  пользователю  пон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у  COREX. Информация поделена на семь глав, охватываю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их следующие област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лава 1     Общее введение в систе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лава 2 и 3 Конфигурация и спецификация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лава 4 и 5 Перечень и описание характеристик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лава 6 и 7 Описание аппаратурного и программного обесп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>чения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ехническое описание системы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  ВВЕД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1 Обзор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является  цифровой  запоминающей  программ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-управляемой (SPC) частной (учрежденческой) АТС с выход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общую сеть (PABX) с интеграцией речи и данных, обеспечи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щей одновременную коммуникацию речи и данных. Данная сис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 использует для коммуникации речи и данных Импульсно-Код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ую Модуляцию и Мультиплексное Разделение Времени  (PCM/TDM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 может  выполнять  подключение к различным внешним канала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лючая канал с запуском заземления, канал с запуском пет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 DID (автоматическое  соединение  с  абонентом),  2-4-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одные  каналы  (E&amp;M)  (заземление  и замыкание) и т.д.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е COREX существует два типа цифровых  каналов.  Перв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:  интерфейс  цифровой линии связи Т1 (1.544 МГц), и в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й: интерфейс цифровой линии  связи  Е1  (СЕРТ,2.048  МГц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орудование  станции включает в себя гибкие электронные а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раты  фирмы  SUMSUNG,  приборы  CORONA-360,  CORONA-240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ONA-120 с характеристиками для многолинейных и мощных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ов,  а  также  позволяет осуществлять обмен данными чере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фейс RS-232C. Кроме того система дает возможность  пр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нять стандартные клавишные телефоны (2500 типов телефоно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стандартные телефоны с дисковым набор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 Преимущес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представляет из себя систему  PABX  (учреж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5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ческую  (частную) АТС с выходом в обшую сеть) от малых д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их размеров, обеспечивающую большой диапазон всевозмож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 характеристик при высокой степени надежности  коммуни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и речи и данных. Она является переключающей системой, пол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тью исключающей блокирование, с импульсно-кодовой модул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ей и запоминаемой программно-управляемой системой  обме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а  COREX разработана с применением современных метод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работки современных схем со сврехвысокой стпенью интегр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и, СБИС, (VLSI) и потребительских интегральных схем. 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а  COREX включает в себя полный диапазон характеристрик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ств, имеющих место в более больших и более дорогостоящ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ществующих в настоящее время системах. Основной  критерий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ый в основу при разработке системы COREX, это  умен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ние  размеров  систем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.1 Надежно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ысоко надежная система COREX применяет технологии, об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ивающие наиболее высокий уровень надежности обслужива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акие технологии входят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оследние  наиболее современные микропроцессорные ме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ики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овременные интегральные схемы с сверхвысокой степень _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интеграции (VLSI)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онструкции потребительских интегральных схем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Резервирование, заложенное  в архитектуру общего упра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ления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Расширение при  проектировании времени переключения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онструирование  резервных  источников  питания  (AC/D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(переменного/постоянного тока)  или  DC/DC  (постоян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го/постоянного тока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 процессе  работ программ диагностического обслужив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а   COREX   определяет   и   локализует   неисправн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в режиме ON-Line/ON-demand (в режиме реального времени/п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просу). Печатные платы можно устанавливать и извлекать  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я работы системы, не оказывая при этом влияния на друг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поненты системы или работу системы в целом. Система рег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ярно  проверяется  и совершенствуется с целью повышения 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жности конечного продукта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.2 Экономические характерист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разработана таким образом,  чтобы  получ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экономичные харктеристики, обеспечивая при этом 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более высокую степень надежности технического обслужива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 конструкции системы достугнута самая допустимая плотно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мещения печатных плат при наиболее низкой стоимости. Да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я конструкция объединяет  в  себе  технологию  компонен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MOS   (технология   производства  (ИС)  на  комплементар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П-транзисторах) при пониженных требованиях к  питанию.  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ногих прикладных системах применены для еще большего сниж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стоимости компонентов платы CPM (модуль системы связи)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VM  (модуль  обслуживания). Высокомодульный принцип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зволяет при построении использовать блоковый  подход,  п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ом  можно иметь от одной до трех, в зависимости от по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бностей, стоек. При наращивании системы в нее  добавляют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уемые канальные и линейные платы, позволяя таким образ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 необходимости легко и экономно  расширять  систем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способления  шкафа  и дополнительные канальные и линейн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ы позволяют при необходимости наращивать систем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COREX  минимизирует операционные расходы за сч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ширенных функций управления оплатой, которые  включают 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бя блокирование международных телефонных разговоров, клас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служивания  (COS) и маршрутиризацию по критерию наименьш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имости  (LCR).  Детальная  Регистрация  разговоров  (CDR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вает  необходимую информацию для составления дет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 отчетов по использованию и анализу оплаты переговор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.3 Гибко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одульная структура системы COREX минимизирует непроизв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тельные расходы при расширении или корректировке  харак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тик. Конструкция универсального гнезда для плат позволя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ть  любую плату в любом гнезде. Данная универс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я конструкция применяется для плат интерфейса линии, ка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  и  данных  ведущей ЭВМ. Универсальная плата канала мож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ыть оборудована любым сочетанием модулей обслуживания ка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  (D-платы)  для  осуществления  смешанного  обслуживани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лючая канал с запуском заземления, канал с запуском петл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-х  проводный  канал  E&amp;M (заземелние и замыкание), а также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7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ID (автоматическое соединение с абонентом). Кроме того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а COREX обеспечивает четыре  типа  специальных  каналь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 для расширения линейных возможностей системы. Установ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ы  Цифрового Канала (Digital Trunk board) в гнездо пл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ы COREX позволяет выполнять расширение  до  3-х  пла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нездо  Nо. по конфигурации системы COREX соединяется толь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гнездами 4, 6 и 8 основной стойки (Стойка А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16-портовая плата LOOP START (LOOP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16-портовая плата DID (DI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лата цифрового канала Т1/Е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.2.4  Современные характерист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, благодаря своим характеристикам, позволя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ть силы и средства.  Коммутатор  данных  обеспечива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око  скоростную схему обмена данных при одновременной п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даче  речи и данных по интерфейсу RS-232C между парой св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ных стандартных телефонов. Для каждого цифрового аппара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но определить современные цифровые  электронные  аппар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рмы  COREX, функции управления несколькими мощными вызо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, а также 8 линий расширения и множество многолинейных х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ктеристик.  Система  предоставляет  пользователю  средс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обного  пользовательского интерфейса для технического об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уживания системы и рабочей стыковки. Программное  обеспеч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е  для дистанционного технического обслуживания и управ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(Remote  M&amp;A)  обеспечивает  централизованое  управл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станционно расположенных систем COREX. Средство деталь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иза  системы управления (PMS) предназначено для примен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й в Гостиницах/Мотелях, которое  обеспечивает  расширенн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ет,  управление и руководство оплатой. Тщательно продума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е и гибкое средство маршрутиризации по критерию наименьш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имости (LCR)  позволяет  точно  управлять  международны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говорами и разговорами на большие расстояния, обеспечив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ьшую длину канала и наименьшую оплату кана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  КОНФИГУРАЦИЯ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 Характеристики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1 Шкаф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нфигурацию системы COREX можно построить с расчетом  на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ий диапазон потребностей деловых связей. Основной мин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ум системы COREX обеспечивается оборудованием с одной стой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й  (стойка  А)  с  дисководом  гибкого  диска на 3.5 дюй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FDD). Конструкция блокового  построения  системы  позволя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ширить систему с одной стойкой до системы с тремя стой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 (см.  Рис. 2.1). Дисковод гибкого диска обеспечивает п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ять на 1 Мб, позволяя выполнять начальные системные загру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 и дублирование баз данны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2 Основная Спецификац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Если вы используете  для  интерфейса  канала  16-портов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ы  LOOP,  DID  T1 или E1, полный размер системы COREX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и стойки может обрабатывать до 448 линий. Подробная инфо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ция  по  системе  и  основной  конфигурации  приводится 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бл.2.1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нфигурация системы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Стойка 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Стойка А +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Стойка А + В = С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Таблица 2.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сновные Конфигурации Системы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10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511"/>
        <w:gridCol w:w="2387"/>
        <w:gridCol w:w="2475"/>
      </w:tblGrid>
      <w:tr>
        <w:trPr/>
        <w:tc>
          <w:tcPr>
            <w:tcW w:w="21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лементы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истемы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ойка А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ойка А + В</w:t>
            </w:r>
          </w:p>
        </w:tc>
        <w:tc>
          <w:tcPr>
            <w:tcW w:w="24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ойка А + В + С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кс.число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линий (стан-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ций/каналов)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/160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/320</w:t>
            </w:r>
          </w:p>
        </w:tc>
        <w:tc>
          <w:tcPr>
            <w:tcW w:w="247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/448</w:t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ип процессора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-разрядный Intel 80186 (8МГц)</w:t>
            </w:r>
          </w:p>
        </w:tc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I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хитектура    I     Централизованн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I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рость дан-I     19.2 Кб/сек макс. (DLI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 (асинх.)   I     9.6  Кб/сек макс. (DSM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I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ая па- I         1 М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ять                I         ПЗУ - 512 К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eastAsia="Arial Cyr" w:cs="Arial Cyr" w:ascii="Arial Cyr" w:hAnsi="Arial Cyr"/>
        </w:rPr>
        <w:t>I         ОЗУ - 512 К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</w:t>
      </w:r>
      <w:r>
        <w:rPr>
          <w:rFonts w:eastAsia="Arial Cyr" w:cs="Arial Cyr" w:ascii="Arial Cyr" w:hAnsi="Arial Cyr"/>
        </w:rPr>
        <w:t>I         Память Вв/Выв - 64 К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I------------I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рица перек- I 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чения             I    256 TS  I   512 TS (расширение, допол.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I------------I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ий интерфейс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х         I      RS-232С (24 В) в коде ASCII (8 порто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I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дем POOL     I       300 бод, 1200 бо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I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фейс Т1/R2I      Т1: 24 канальный (CA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фейс Е1/R2I      Е2: 30 канальный (CA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I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минал данныхI    Цифровой телефон + DTIM (телефон CORONA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/речи          I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I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минал ДанныеI     DTI (Интерфейс терминала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/Данные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I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вление Гиб-I     Дисковод гибкого диска на 3.5" (Дв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о диска     I     Дискета с двойной плотностью запис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I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тандартная конфигурация плат системы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COREX V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ТАНДАРТНАЯ КОНФИГУРАЦ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Индикаторы аварийных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Сбро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 - дисковод 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дисковод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Платы Цифровых Каналов, устанавливаемые в гнездо систем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й платы COREX  предназначены  для  подсоединения  до  тре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.  Гнездо  No. по конфигурации системы COREX фиксирует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с гнездом 4, 6 и 8 основной стойки (стойка А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дна плата Т1/Е1 занимает  одну  канальную  шину.  Пот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у  канала  из-за  конфигурации  структуры канальной шин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ы COREX, при которой два гнезда имеют  одну  канальну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ину нельзя устанавливать в соседнюю цифровую плат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3 Стойки и Гнезда Пл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сновная стойка (стойка А) содержит два источника пит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один является резервным ), один Модуль Центрального Проц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ра (СРМ), один Модуль Обслуживания (SVM) и  десять  оста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ихся гнезд для плат линий или каналов. Вторая стойка (стой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  В)  имеет  такую  же конфигурацию как стойка А с модул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цессора СРМ в стойке В, обеспечивая  резервирование  пр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ссора.  Стойка С имеет восемь гнезд для плат линий и ка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в. Она обеспечивает 28 универсальных гнезд линий и ка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 полной системы на 3 стойки. Конфигурация системы прив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а на рис. 2.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4 Материнская Пла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использует вместо разводки  проводов  ма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нскую  плату, что повышает надежность и упрощает технич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е обслуживание. Все монтажные платы подсоединяются к ма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нской  плате при установке их в разъемы DIN на материнск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 (см. Рис. 2.3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3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мпоновка материнской пл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5 Модуль Центрального Процессора (CPM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одуль CPM выполнен из 4-х слоев  со  сверхвысокой  пло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тью размещения, полученной за счет широкого использов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лементов  интегральных схем. Модуль CPM включает в себя вс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вляющую и переключающую логику, в том числе  CPU  (цен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льный  процессор),  память, задающий генератор, дискретну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нальную посылку, логику связи и т.д. Модуль CPM  подключ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тся к материнской плате через 96-контактный разъем DIN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6 Модуль Обслуживания (SVM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одуль  SVM (Модуль Обслуживания) выполнен из 2-х слоев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лючает в себя приемник тональной  посылки,  передачик  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ьной  посылки  и  логику декодирования. Он подключается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еринской плате через 64-контактный разъем DIN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7  Платы интерфейса ли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дна из плат интерфейса, плата линии Абонента (SLC), 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ена из 4-х слоев и также подключается к материнской пл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 через 96-контактный рзъем DIN. Она оптимизирована по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у  для размещения 16-и стандартных аналоговых телефон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ппаратов. Другой платой интерфейса линии является интерфей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скретной линии (DLI), выполненный из 4-х слоев,  и  моду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ниверсального Канала и обслуживания данных (DSM), выполнен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1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й из 2-х слоев, в котором могут разместиться 8 линий. Кр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  того  из  4-х  слоев  выполнена плата дискретного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1/Е1. Все платы интерфейса линии разработаны для  использ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ия в любом из 10 универсальных гнезд стойки. Каждая пла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фейса линии оборудована 50-контактным чемп (champ)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ъемом для подсоединения к раме, выполненной разводкой пров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8 Плата R2MF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и  операции  R2DID данная плата работает как Передатч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нальной Посылки R2MFC (TONE SENDER) и  Приемник  Тональ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ылки  R2MFC (TONE RECEIVER). В данной плате имеется 8-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ьный  ПЕРЕДАТЧИК  (SENDER)  R2  и  8-канальный   ПРИЕМН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RECEIVER)  R2. Спецификация сигналов совместима со Рекоме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циями CCITT (Международный Консультативный Комитет по  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графии и телефонии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9 Плата AV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нная плата используется для обслуживания речи, позволя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ому  пользователю  записать свой голос на данную плату п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у, а также использвать записанный голос  службой  AC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Автоматическое   Распределение   Вызовов).  Плата  являет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-портовым каналом обслуживания и время обслуживания кажд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а составляет 16 секун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1.10 Источник Питания (P/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точники питания системы COREX являются преобразовател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 AC/DC  (переменное  напряжение/постоянное  напряжение)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C/DC  (постоянное напряжение/постоянное напряжение). Источ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ки питания AC/DC обеспечивают выходы постоянного  напряж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 (DC) -48В, +-12В и +-5В при входном переменном напряж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и 110/220 В, 60 Гц. В свою очередь выходное напряжение 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чника DC/DC обеспечивает +-12В и +-5В с выхода выпрямите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48В. Модуль источника питания разработан  с  использовани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атной платы и силового разъема DIN , что позволяет  лег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го устанавливать и заменять. Два источника питания для каж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й стойки обеспечивают резервировани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системе COREX имеются дополнительные источники питани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дающие звонка и сообщения. Они подключаются к материнск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 каждой стойки в том случае, если для системы необходим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5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дартный однолинейный аппарат или стандартный  однолиней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й аппарат с лампочками, ожидающими сообщени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 Периферийное Оборудов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иферийное оборудование включает в себя все устройств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ые  можно подключить к коммутатору системы, чтобы об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ить доступ к обслуживанию и функциям COREX PABX.  Периф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йное  оборудование,  которое можно подключить к COREX PAB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ведено на рис. 2.4. Это оборудование делится на следующ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уппы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ульт Оператора (ATC) и Персонального  Компьютора  (PC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Т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борудование Стан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Терминал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Устройства Вв/Вы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нешние устройства средств обеспеч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 COREX PABX cуществует большой диапазон периферий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орудования, но здесь описаны только некоторые из ни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1 Пульт оператора и пульт Р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PABX может работать как с пультом  опера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,  так и без него. Однако, если пульт есть, оператор мож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ировать и управлять  работой  коммутатора  разговор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утри  системы. Система COREX может иметь до восьми пуль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торов. Пульт оператора является полностью дискретным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соединяется к коммутатору через порт Цепи Интерфейса Д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тной Линии (DLI). Дополнительно к Пульту оператора сис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  COREX V2 обеспечивает Пульт оператора РС, используя оп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ционную систему DOS версия 3.0 для совместимой PC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1.1 РС - Пульт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ждый пульт может быть объединен с  Персональным  Комп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тором, имеющим специальный программный пакет,  обращение 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ому  осуществляется как к PC-ATC или PC-CONSOLE,и ко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й поставляется SUMSUNG Electronics Co.. Современная конс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ция пульта PC SAMSUNG COREX PABX выполнена без  повторяю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ихся и скрытых ключевых операций умножения. Экран отображ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 пульта РС позволяет оператору управлять несколькими о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ременно поступившими вызовами, визуально контролируя с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яния  каждого вызова. Основные функции управления вызовами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лючают  в себя: обслуживание поступившего вызова, заверш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е разговора, соединение вызова, удержание и задержка выз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 при занятости абонентского пунк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нфигурация системы при объединении с пультом РС следую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ограмма PC CONSOLE позволяет вам просто  считывать  и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мацию о текущем состоянии пульта. Автономному пульту  д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влены специальные функции, которые включают в себя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дновременное отображение состояния ЦЕПИ (LOOP) и иде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тификация Вызов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тображение Состояния канала: BUSY (Занято), IDLE (Св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бодный) и NOT USE (Не используется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зов каталога, Редактирование Каталога, Поиск Каталог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сновные функции управления вызовами на пульте опера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ра можно обработать на клавиатуре PC. Смотрите РУКОВО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СТВО ПОЛЬЗОВАТЕЛЯ PC-CONSOL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Рис. 2.10 Пульт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7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1.2  Пульт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ульт Оператора разработан для быстрой обработки вызов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льт оператора включает в себя следующие характеристик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)  Восемь  ключей  петли  для  управления внутренними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ими вызовами. Ключи петли включают  в  себя  индикатор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LED  (индикаторы  на  жидких  кристаллах)  состояния линии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вают индикацию всех удерживаемых вызов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2) 40 символов 2-х строчного экрана на LCD  обеспечиваю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альную обработку вызовов и дают информацию о их состоян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быстрого управления вызовам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3)  Размер ключа и его положение тщательно продумано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уществления  наиболее  быстрой и удобной работы операто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конструировании пульта во внимание  принималась  часто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я  ключа  и  человеческий фактор. Пульт имеет 1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ьских программируемых функциональных ключей,  п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ающих  создать  конфигурацию работы пульта для конкрет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требностей пользовател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4) Используя пульт, можно  эффективно вносить изменени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изводя корректировку  в  текущий  момент  времени,  меня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асс обслуживания с помощью средств  механической  коммут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и, которая осуществляется оператором (ММС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5) Пульт выполняет основные функции вызова и 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огично  цифровому  телефону. На пульте и цифровом элек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нном  аппарате  предусмотрены  такие же протоколы обмена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функции обработки вызов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6) Пульты можно при желании оборудовать  модулем  инте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ейса  терминала  данных  (DTIM)  и  полем лампочек занят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/прямого выбора абонентского пункта (DSS/BLF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7) Система COREX может иметь до восьми пультов опера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8) Основное Автоматическое Распределение Вызовов  (BAC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жит для равномерного распределения вызовов между пульт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тора. Кроме того версия системы позволяет переходить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дующий  пульт,  если  число поступивших вызовов превыша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варительно заданное число вызов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9)  Каждый  пульт  может  быть  объединен с персональным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пьютором, который имеет  специальный  программный  пакет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авляемый SAMSUNG Electronics CO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блица 2.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писание функций ключ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No.  IИмя    I Полное имя I Для ответа или организа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ючаIключа  I            I вызов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   I LP 1  IВыбор цепи 1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   I LP 2  IВыбор цепи 2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   I LP 3  IВыбор цепи 3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   I LP 4  IВыбор цепи 4IОрганизация вызовов и ответ 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5   I LP 5  IВыбор цепи 5Iвызов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6   I LP 6  IВыбор цепи 6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7   I LP 7  IВыбор цепи 7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8   I LP 8  IВыбор цепи 8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9   I JOIN  IСоединение  IСоединение вместе двух цепей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в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 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0  I HOLD  I Удержание  IУдержание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1  I RLS   IРазъединениеIРазъединение разговора на пульт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2  I CLG   I Вызывающий IПри соединении оператором дву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сторон ключ CLG позволяет перв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участнику прервать разгов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3  I CLD   IВызванный   IПри соединении оператором дву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сторон ключ CLD позволяет втор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участнику прервать разгов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4  I CONN  IПодключение IПодключение двух стор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1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5  I TMDP  IОтображение IОтображение текущей даты и врем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ни на индикаторе LC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6  I MMC   IМеханическ. IВведение на пульте режима MM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коммутация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7  I CLR   IСброс       I1)Сброс изображения в режиме MM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2)Разъединение пути коммута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  после операции Прерыв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8  ISAV/RPTIЗапоминание IЗапоминание введенных цифр и по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и повтор-е  Iтор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9  I MSGW  IОжидание    IУстановка и отключение передач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Сообщения   Iрегистрируемого сообщения по вн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треннему телефон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0  I WAKE  IБудильник   IУстанавливает и отключает врем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напоминания по внутреннему те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фон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1  I DND   IНе беспоко- IУстанавливает и отключает функци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ить         Iключа DND (блокировка поступающ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вызовов) по внутреннему телефон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2  I FWD   IПрямой вызовIУстанавливает и отключает функци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ключа FWD для прямых вызов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с одного  внутреннего телеф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с другим внутренним телефон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3  ISTNSPD IБыстрый дос-IБыстрый доступ абонента для наб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туп абонентаIра хранящегося в памя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номера внутреннего телеф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4  ISYSSPD IБыстрый дос-IБыстрый доступ системы для наб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туп системы Iхранящегося в памяти системы 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ме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5  I PAGE  IПросмотр    IОбеспечивает доступ оператора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страниц     Iстраницам объявлений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6  I BILL  IОткрытие    IОткрытие счета на разговоры 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счета       I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7  I ACC   IКод счета   IВведение кода сче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8  I RDC   IПовторный   IПовторный набор последных набра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набор номераIных оператором цифр для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29  I MTR   IКонтроль    IСлужебное разъедин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0  I SPV   IНаблюдение  IОтображение состояния разгов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при вызове изв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1  I SER   IПоследоват. IПриводит к повторному вызову оп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вызов       Iратором внутреннего номера п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            Iле каждого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2  I0-9 * #IЦифровой на-IЦифровой наб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I       Iбор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I-------I------------I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блица 2.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нформация, отображаемая на индикаторе ключа цепи LE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-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LPS      IИндикатор доступа I  Состояние разгов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блица 2.3 (продолжени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нформация, отображаемая на индикаторе ключа цепи LE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-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блюдениеI SPV  IВкл(стабил)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------I-----------I  Заня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STS  I Вкл.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блюдениеI SPV  I Вкл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------I-----------IЗадержка вызова при занят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STS  I 30 IPM    Iлин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блюдениеI SPV  I Вкл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------I-----------IПовторны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STS  I 120 IPM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блюдениеI SPV  I Вкл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------I-----------IЗвонок по внутрен. телефон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STS  I 240 IPM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бодн.  I SPV  I Откл.     IЦепь свобод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------I-----------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STS  I Откл.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ято    I SPV  I Откл.     IОтвет на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------I-----------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STS  I Вкл.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упле- I SPV  I Откл.     IПоступление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е вызоваI------I-----------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STS  I 240 IPM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ержание I SPV  I Откл      IУдержание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------I-----------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STS  I3 сек Вкл.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I      I2 сек Откл.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I-----------I-----------------------------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иферийное оборудование системы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3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Терминальное оборудование системы COREX V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Интерфейс VMS (Система речевой почты  (в  электрон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очте)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Измерение, Отключение звонка, Заземление, Контур, А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томатическое соединение с абонент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ка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- АТС общего пользования (PSTN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 - частная (учрежденческая) АТС с выходом в общую се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(PABX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-а - межсистемная связ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7 - Источник питания Переменного То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8 - Источнике питания Постоянного То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9 - Аккамуля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0 - Резервный источник пит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1 - для обслуживания и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2 - Терми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3 - РС для дистанционного обслуживания и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4 - Принт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5 - для подробной записи сообщений на станции (SMDR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6 - UNA (Универсальный ответ в ночное время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7 - Средство детального анализа (PM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8 - Интегрированная система видеомодуляции Вв/Вы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9 - Статус Комн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0 - мод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1 - терминал или Р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2 - асинхронная ведущая ЭВ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3 - РС для Автоматического Распределения Вызовов (ADC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4 - телефон с дисковым набор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5 - тип телефона с многочастотным кодировани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6 - телефон с цифровым набор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7 - устройство данных (РС или терминал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8 - пульт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9 - гибкая диске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0 - РС для установ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1 - преобразователь протоко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2 - бисинхронизация/система связи при синхронной перед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че данных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5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овременное переключение цепи для передачи цифровых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 переключение той же пары проводов для передачи разгово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фейс  DTIM  обеспечивает  соединения   для   интерфейс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S-232C на уровне аппарата. Такое переключение данных и др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е  оборудование данных использует интерфейс RS-232C одно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менно. Спецификации системы для  данной  дискретной  лин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зи следующие: 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Проводная: 24 AWG, одна па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Скоростная:  512 Кб, пинг-понговый метод/TCM (мульти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лексная временная компрессия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Каналы: 2B + 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1В : 64 Кб/сек для голос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1B : 64 Кб/сек для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1D : 16 Кб/сек для передачи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b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Формат бло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b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Бит синхронизации (16 Кб/сек) + (144  Кб/сек)  +  Врем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защиты (32 Кб/сек) = 192 Кб/се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Расстояние: 1.2 км для голоса, 900 м для голоса и да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, 600 м для голоса, данных и поля лампочек занятости/пр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о выбора абонента (DSS/BLF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уществует три типа цифровых телефонов, охватывающих  т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ня  обслуживания.  Номера  моделей  цифровых  аппаратов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ONA-360, CORONA-240, CORONA-120. Общие функции этих мод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: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итание обеспечивается от системы COREX через стандар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ую пару проводов. Дополнительные локальные  трансоформатор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требуют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Громкоговоритель телеф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Обеспечивается поле лампочек занятости/прямой выбор аб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нента (DSS/BLF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обеспечение модуля наращивания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Управление уровнем громкоговорите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Управление уровнем звон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- До 12 цифровых ключей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.2.2.3.1 CORONA-36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Данный телефонный аппарат  имеет всего  36  функциональ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юча.  Используя эти ключи, пользователь может осуществл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ступ к 40 обеспечиваемым системой COREX функциям без наб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 любого из кодов доступа. CORONA-360 имеет двухстрочный п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 символов индикатор на жидких кристаллах (LCD). Индика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дает статические сообщения, индикацию хода разговора и 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 вызвавшего абонен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Используя 32 ключа CORONA-360, пользователь  может  зада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ать программу. Четыре функциональных ключа используются для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ния фиксированных функций абонентов. Ключи фиксиров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й предназначены для громкоговорителя, мигания, удерж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и соединения. Эти четыре ключа фиксированных функций м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ут  программироваться  с  терминала  руководителя системы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циальных пользовательских применениях, если это  требуе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я.  В системе, однако, эти  системы объединяются   для все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фровых аппарат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Цифровой Электронный Комплект CORONA-36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27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3.2 CORONA-24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се  выполняемые  аппаратом  CORONA-240 функции такие ж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у CORONA-360, за исключением всех функциональных ключ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ONA-240  имеет  24  функциональных  ключа,  20 из котор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раммируются пользовател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Цифровой Электронный Аппарат CORONA-24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3.2 CORONA-12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Аппарат CORONA-120 выполняет те же функции, что и CORONA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60, за исключением индикатора LCD, и обеспечивает только 1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ональных ключей. Восемь из функциональных ключей прог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ммируются пользователе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3 - громкоговорите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3-а - усилите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4 - система связи с карманными абонентскими приемник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5 - карманный абонентский приемн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6 - модуль внешнего блока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7 - внешнее музыкальное устройст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8 - внешний датч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9 - Устройство данных (РС или терминал) или РС для пу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та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  Оборудование aбонен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меющееся  оборудование абонента  для работы с систем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EX в себя включает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тандартный однолинейный телефон (2500 типо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днолинейный телефон с ожиданием сообщ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Цифровой телеф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нтерфейс терминала данных (DTI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1 Стандартные однолинейные телефон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днолинейный телефон имеет один телефонный номер и соед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яется с платой линии Абонента (SLC). В системе COREX  мож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ть  в  качестве  однолинейного телефона 2500 тип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ндартных телефонов с вращающимся диском набора или  те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фоны с кнопочным набором номера (DTMF)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2 Однолинейные телефоны с ожиданием сообщ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COREX  может обеспечивать 2500 типов стандарт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ов, имеющих лампочку  ожидания  сообщения.  Индика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дания  сообщения  полезен  как в офисах, так и в Гостин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ах/Мотеля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3 Цифровой аппар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ногофункциональный цифровой аппарат системы COREX  об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ивает  более чем 40 функций, а именно многолинейные функ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й и  программные ключи. Цифровой аппaрат  передает  голос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е  и сигнальную информацию на плату интерфейса дискре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й линии (DLI) основной системы через пару  стандартных  2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AWG (неэкранированных) проводов. Модуль интерфейса терминала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нных (DTIM) является дополнительным модулем, который можно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овливать в цифровом аппарате. Модуль DTIM  обеспечивает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2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Цифровой Электронный Аппарат CORONA-12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2.4  Поле  лампочек  занятости/Прямой  выбор Абонен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(DSS/BLF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позволяет допольнительно добавлять к люб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фровому аппарату или пульту оператору Поле лампочек  зан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сти/Прямой  выбор  Абонента  (DSS/BLF).  DSS/BLF позволя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ю контролировать состояние линии связи с  помощь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мпочки занятости и осуществлять непосредственный доступ 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оненту, используя соответствующие клавиши абонента. Сис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 позволяет устанавливать максимально  16  блоков  DSS/BLF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ый блок DSS/BLF позволяет выбирать и отражать 55 абоне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.  Присвоение каждому ключу DSS/BLF набора дополнитель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онентов  можно  осуществлять со пульта оператора терми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вления и технического обслуживания систем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Блок DSS/BLF имеет микропроцессор 80С31. Соединение с с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етствующим набором или пультом оператора выполняется  6-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одами.  Два  провода используются для питания + 5 Вольт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а провода используются для  заземления,  что  обеспечива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олнительное расстояние и стабильность. Оставшиеся провода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2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уются  для приема и передачи сигналов. Общее рассто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е, допускаемое для абонента и пульта оператора,  оборуд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ного блоком DSS/BLF, составляет 600 метров от платы лин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зи стандартного модуля интерфейса терминала данных (DTIM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ы COREX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лная конфигурация служебного пульта с блоком DSS/BFL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3 Терминалы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позволяет одновременно выполнять переключ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е  данных и разговора. Это допускает переключение и соед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ние между устройствами данных типа персональные  компью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,  принтеры и ведущие ЭВМ. Интерфейс для такого оборудо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может обеспечиваться двумя различными платами.  Оборуд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ие  данных может подсоединяться к цифровым аппаратам и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пульту оператора при добавлении к аппарату или пульту  м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уля интерфейса терминала данных (DTIM). Кроме того оборуд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ие  данных  может быть состыковано с модулем обслужив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х (DSM) и интерфейсом линии связи данных (DLI), которые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вляются системными платами, устанавливаемыми в гнездо пл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ы COREX. Существуют два типа плат DLI. Один тип  явл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тся  8-ми портовым интерфейсом DLI, а другой - 16-ти пор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м интерфейсом DLI. 8-ми портовый интерфейс DLI  предназ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н  для конкретного канального представления, а именно Реч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Данные. 16-ти портовый интерфейс DLI может иметь различ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е канальные представления, т.е.  Речь  и  Данные,  Речь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чь,  Данные  и  Данные. Плата DSM обеспечивает стандартн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фейс ASCII.RS-232C (24 ) и дополнительный интерфейс 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вой петли RS-42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нфигурация коммуникации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Асинхронная ведущая ЭВ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Терминала или персональный компью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Принт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Интерфейс токовой петли RS-422, дополнительный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лата  DSM обеспечивает 8 портов для терминальных лок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 устройств данных. Плата  DSM  может  быть  дополнитель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орудована от 1 до 8 платами расширения (D-платы) для об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ения  интерфейса  RS-232C,  RS-422 или аналогового моде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ств для каждого порта. Модем средств работает только  с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ростью 300 бод/сек или 1200 бод/се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единения пула моде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Центральный узе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мод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асинхронная ведущая ЭВ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терминал или Ведущая ЭВМ в локальном мест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ул  модема  соединяет  модем  DSM  с аналоговым портом SLC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ь набирает номер дистанционно расположенного  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фона  и соединяется через линию связи пула модема. Быстр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бор  можно  использовать для активных вызовов, которые 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уют соединения пула модем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 Устройства Вв/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для потребностей  техническ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служивания и управления системой восемь портов Вв/В. Об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иваются соединения со следующим оборудованием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0 порт Вв/В: Терминал ММ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порт Вв/В: Устройство записи подробной информации о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зове (CDR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порт Вв/В: Оборудование для дистанционного обслужив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и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порт Вв/В: Система Управления Средствами (PM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порт Вв/В: ОТОБРАЖЕНИЕ СТАТУСА КОМН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порт Вв/В: Интерфейс  VMS  (Система  речевой  почты  (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электронной почте)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 порт Вв/В: UNA (Универсальный  ответ  в  ночное  время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и/или Лампа Состояния Руководите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7 порт Вв/В: Резервный порт Вв/В только для порта Вв/В 5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</w:t>
      </w:r>
      <w:r>
        <w:rPr>
          <w:rFonts w:eastAsia="Arial Cyr" w:cs="Arial Cyr" w:ascii="Arial Cyr" w:hAnsi="Arial Cyr"/>
        </w:rPr>
        <w:t>6 и 7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еспечение терминала ММС является основной установлен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ей.  Использование других четырех функций является д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ительным и предназначено для системы базы данных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3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ЕДИНЕНИЯ УСТРОЙСТВА ВВ/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УСТРОЙСТВА ВВ/В СИСТЕМЫ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UNA  (Универсальный ответ в ночное время) и/или Ламп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Состояния Руководите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РС для Системы Речевой почты (VM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Терминал для состояния комн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РС для Системы Управления Качеством (PM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- мод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 - Принтер CDR/CD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7 - РС для дистанционного обслуживания и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8 - Терминал для ММ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1 Ввод/Вывод Терминала ММ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ерминал  Механической Коммутации Человеком (ММС) испо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уется для технического обслуживания и управления  системо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го  функции включают в себя изменение и управление програм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й системы и данными конфигурации, выполнение  диагностир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ия  и отображение информации о состоянии системы. Подсо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нение терминала осуществляется через стандартный интерфей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S-232C (CCITT 24 В) с асинхронным обменом с кодом  симво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SCII.   Скорость   передачи  составляет  9600,  4800,  24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д/сек. Существующие функции терминала ММС перечислены  н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1. LSYS (Перечень системных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2. RSYS (Корректировка системных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3. LSTN (Перечень абонентских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4. RSTN (Корректировка абенентских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5. LTRK (Перечень данных канал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6. RTRK (Корректировка канала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7. LATK (Перечень данных служебного пульт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8. RATC (Корректировка данных служебного пульт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9. LDAT (Перечень линий связи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0. RDAT (Корректировака линий связи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1. LMRS (Перечень данных MER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2. RMRS (Корректировка данных MER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3. LCDA (Перечень счетов по разговорам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4. RCDA (Корректировка счетов по разговорам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5. LTRF (Перечень передаваемых данных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6. TEST (Тестировани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7. BLOK (Блокировка)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5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8. UBLK (Разблокировани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9. CNTR (Управлени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0. LERR (Перечень таблицы ошибок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1. RDIR (Корректировка данных каталог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2. RDIR (Корректировка данных каталог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3. HELP (Меню помощи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2 Дистанционное обслуживание (сопровождение) и  у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равление  Вводом/Вывод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дистанционного техничекого обслуживания и упра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ния обеспечивает возможность эффективно и  экономично  у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влять и руководить из центрального пункта группами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EX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технического обслуживания и управления обеспеч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ает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нижение работ по  техническому  обслуживанию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Централизованная координации работ по техническому об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луживанию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Быстрые ответы на проблемы, возникающие на места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овышение надежности путем диагностирования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Эффективное управление данными систем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дистанционного техобслуживания и управления пре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вляет  из себя программное обеспечение, которое может р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тать на дистанционно расположенном компьюторе IBM PC-AT  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демом  связи данных с системой COREX PBX (частная (учереж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ческая) АТС с выходом в общую сеть). Для  PBX  существу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е основные конфигураци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 пулом модемов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анная  конфигурация осуществляется через подключение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DMS, SLC и платам каналов, общей сети и мода  центр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ого узла (см Рис. 2.15 (а)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Без пула модемов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анная конфигурация выполняется через подключение к плат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дема (D-плата), установленной на материнской плате,  пл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LC  и  платы каналов, общей сети и модема центрального уз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см. Рис. 2.15 (b))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Блок-схема подключения для дистанционного обслуживания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С пулом модемов                7 - мод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- Модуль центрального процес-    8 - плата линии связи аб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сора (CPM)                                  нента (SLC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- Ввод/Вывод                     9 - персональный компью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 - модуль TRK                         IBM PC AT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 - АТС общего пользования (PSTN) 10 - система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 - модуль  универсального канала 11 - Без пула модем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обслуживания данных (DSM)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7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дистанционного техобслуживания и управления име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ступ к локальным АТС для выполнения всех функций,  котор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ут  выполняться  терминалом  ММС для управления системо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того система дистанционного техобслуживания и управ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может периодически передавать команды, хранящиеся в це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льном компьюторе, и  фиксировать  ответы  локальных  АТС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еющих выход общую сеть (PBX). Данная информация хранится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мяти, являющейся базой данных каждого обслуживаемого узл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ального  компьютора,  осуществляющего техобслуживание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вление, Прикладные программы обрабатывают данную  инфо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цию  базы данных для получения статистических данных по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в, статичестических данных о сбоях, анализа  информации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ояния  системы, которые используются для управления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ой. Компьютор для дистанционного управления и техобслуж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ия может кроме того выполнять диагностические  программы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грузку и корректировку данных и программ систем локаль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Т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Характеристики протоколов обмена между компьютором,  ос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ствляющего дистанционное управление и обслуживание, и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ой COREX следующие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нтерфейс RS-232C асинхронного обмена в коде ASCII (п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разгрузке двоичной информации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бираемая скорость передачи: 300, 1200 бод/с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пции канала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DISA (прямой доступ к ситем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DID (автоматическое соединение с абонентом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- через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вязь между дистанционно расположенным центром обслужи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и локальной АТС осуществляется через почтовую связ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Функции программного обеспечения центрального 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обслуживания следующие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нтерпретация команд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рганизация и управление файла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Редактирование фай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ередачап файлов (загрузка и разгрузк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Тактовый задающий генератор и тай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рограмма обработки протокола обмена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3 Порт Вв/В CDR (Детальная регистрация вызово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рт CDR работает как выходной порт со стандартным инте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ейсом RS-232C для асинхронной передачи в коде АASCII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Если  принтер  CDR  подключен к порту CDR, его можно 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ь также для распечатки информации,  которая  обыч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дается на терминал ММС (механическая коммутация, выполня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я человеком) управления системой. Это осуществляется с п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ью команды, подаваемой на терминал управления ММ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3.1 Выходной формат CDR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CDR обеспечивает на выходе следующую информацию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) Да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та начала вызова в формате MM/DD (месяц/число) занима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 циф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2) Врем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ремя начала вызова в формате HH:MM (часы:минуты) заним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т 6 циф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3) Исходящи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каналах, которые не используют полярные сигналы , зап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ываемое  время  определяется  временем последнего тайм-ау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 цифрами. В каналах, использующих полярные сигналы, з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ываемое время определяется временем поступления поляр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4) Поступающи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принимающих каналов записываемое время является  вр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нем, в течение которого был захвачен канал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5) Длительно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ремя,  которое прошло от начала вызова до отключения 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а. Время продолжительности вызова в формате HH:MM:SS (ч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ы:минуты:секунды) занимает 8 циф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6) День недели (DOW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ень недели, когда начался отсчет времени вызов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7) Фла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ле флагов занимает в длину шесть символов,  представля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 и характер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I---I---I---I---I---I---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I 1 I 2 I 3 I 4 I 5 I 6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I---I---I---I---I---I---I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3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столбце 1 описывается один из трех типов вызова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0: исходящи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: поступающи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столбце 2 описывается класс вызова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I: Международны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T: Сложны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L: Местны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: неопределенны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столбце 3 указывается внутренняя помощь со стороны оп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тора при вызовах, которые являются вызовами,  поступивши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внутренние дополнительные служебные аппараты, или вызо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 при наборе со службеного аппара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столбце 4 указывается тип наб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I: Международны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D: Прямой наб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S: Вызов абонентский пункт-абонентский пункт через опер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P: Вызов через оператора конкретное лицо  от  конкрет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лиц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C: Коллективный вызов через операт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Информация должна вводится оператором с помощью ключей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столбце 5 указывается класс линии связи для  примене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остинице/Мотел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B: Деловая линия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R: Линия связи с комнат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столбце 6 указывается облагается ли вызов налогом или нет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F: Необлагаемый налогом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: Облагаемый налогом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8) SCR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точник  вызова с номером канала или с номером абонент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о пункта. Номера каналов начинаются с цифры О, чтобы  о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чить их от номеров абонентских пункт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9) Набираемый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льзовательский  или  служебный  набираемый  номер до 1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фр. Номера свыше 16 цифр заполняют  второе  поле  дополн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ьных цифр, которое создается и заполняется в случае необ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димости для записи номера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4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0) DEST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ндикатор места нахождения в виде номер канала для выхо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 вызовов и номер абонентского пункта для входных вызов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а каналов начинаются с цифры 0, чтобы  отличить  их  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еров абонентских пункт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1) COST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счет  стоимости  по  набранному номеру и базе данных,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торой хранятся данные для расчета стоимос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2) ACCNT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водится пользователем или служащим код сче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3) TN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Группа арендаторов используемого кана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ипы вызовов, которые включаются в выходную  запись  CDR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ут  быть заданы администратором системы с терминала адм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стратора ММС. Кроме того  система  позволяет  осуществля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зовы и производить расчет по ним, используя кана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3.2 Распечатка отображения на терминале ММ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нформацию  можно  распечатывать по существующим команда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минала ММС, если для принтера использется порт CDR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нные по счетам в случае необходимости можно одновреме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  передавать в систему PMS (Система Управления Средствами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на выходной порт CDR. Информация  о  стоимости  разговор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капливается в памяти системы и ее можно вывести на диспл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 помощью  терминала ММС. Отображение на дисплее включает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бя местные, сложные и международные вызовы. Каждый тип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а включает в себя счет, длительность и стоимость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4 Ввод/Вывод системы PMS (Система Управления Сред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твами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интерфейс для  внешних  сист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вления средствами в  Гостиницах/Мотелях.  Система 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зволяет  создавать  гибкую конфигурацию вывода системы PMS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согласования с различными системами PMS, которые в  себ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лючают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у информации из системы COREX в систему PMS, в к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ую входит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татус комнаты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4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блица 2.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иповая распечатка CDR (Детальная регистрация вызов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Подробная запись сообщений 7 - Номер канала или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абонентского пункта            абонентского пункта - 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</w:t>
      </w:r>
      <w:r>
        <w:rPr>
          <w:rFonts w:eastAsia="Arial Cyr" w:cs="Arial Cyr" w:ascii="Arial Cyr" w:hAnsi="Arial Cyr"/>
        </w:rPr>
        <w:t>точника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- Дата                       8 - Вызываемый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- Время                      9 - Код места нахожд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 - Длительность               10 - Стоимсо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 - День недели                11 - Сч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 - Флаг                       12 - Арендатор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4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Детальная информация по вызову и стоимос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пределение номера вызывающего абонен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у информации из системы COREX в систему PMS, в к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ую входит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жидание сообщ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Управление ограничениями телефона  (управление  класс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онент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роверка обслуживания по входу/выход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Если  система  COREX принимает сообщение по проверке вх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/выхода, она отключает лампочку MSG, накладывает огранич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 на класс телефона и контролирует данные по выписке сч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Частичная служебная провер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Только сброс данных по счета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вод/Вывод системы PMS соответствует стандартным проток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м обмена между системами PMS и системами АТС общего  по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ания  (PBX). Протокол обмена включает в себя метод квит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вания установления связи (запрос о готовности/посылка по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верждения)  с повторной передачей для защиты от потери да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 при сбоя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4.5  Ввод/Вывод  системы  UNA  (Универсальный ответ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ночное время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Блок UNA отображает состояние входных линий связи 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 идентификации пользователя в режиме обслуживания в ноч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е время. Каждая из восьми лампочек соответствует  конкре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у входному каналу и мигает при поступлении вызова.  Люб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ьзователь  может ответить на поступивший вызов, зная сп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альный код доступа. После ответа лампочка переходит в ст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льное состояние для  индикации  занятости  канала.  Кажд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ок  UNA  содержит  восемь лампочек, и при расширении мож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довательно соединить до восьми блоков  UNA.  Соедин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  системой COREX и блоками UNA представляет из себя и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фейс RS-232C, использующим только три сигнальных  провод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Tx,  Rx, Gnd). Питание каждого блока UNA автономное от на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яжения 110/220 В переменного тока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43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икропроцессор Z80 управляет блоком  UNA  и  осуществля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зь с системой COREX. Если блок UNA исключен из послед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тельности  или на нем исчезло питание, система COREX опр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ляет это и направляет поступивший по каналу вызов на пре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рительно указанные абонентские пункт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единения блока UN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 Внешние устройс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подсоединение нескольких внеш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х устройств, которые в себя включают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Громкоговоритель системы поискового (персонального)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арманный абонентский  приемник  системы  персональн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нешняя музы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нешний блок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нешний датч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Эти устройства подсоединяются к системе COREX через разъ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м или порт платы канала E&amp;M (заземление и замыкание)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4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дсоединение Внешних устройст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громкоговорите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усилите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внешнее музыкальное устройст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внешний блок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- внешний датч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 - механизм персонального вызова по ради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7 - абонентский приемник в системе персонального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1 Громкоговоритель системы поискового (персональ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>го)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единение для передачи вызова и звуковое объявление д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ется через громкоговоритель. Вызываемое лицо соединяется 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зывающим абонентом через код доступа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45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Участник ответа на вызов может по системе поискового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а объявить номер канала или номер внутреннего телефона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весить трубку. Поступивший вызов автоматически подключае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я  к  указанному  каналу  или  номеру внутреннего телефо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астник системы поискового вызова набирает код  доступа,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  или номер телефона, заданный в системе поискового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а, соединяется с внешним абонентом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сигналы на выходе системы пе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ального вызова для приема внешним усилителем системы пе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нального вызова или позволяет использовать внутренний ус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тель системы поискового вызов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нфигурация системы поискового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соединение с портом запуска пет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однопарная линия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обычный системный громкоговоритель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4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 кабельного соединения смотрите Руководство по уст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ке аппаратуры в канальной линии связ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уществует два порта на стойку для системы поискового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а и всего восемь на систему. Можно с помощью  восьми  з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ключить все зоны системы поискового вызов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2 Портативная (карманная) система поискового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нтерфейс через порт платы канала обеспечивает  доступ 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 портативной  системе поискового вызова по радио. Операц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огична системе персонального вызова через  громкоговор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ь,  за исключением того, что участник, входящий в систе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искового вызова, соединяется с вызвавшим его абонентом п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боре кода доступа и номера карманного приемника абонен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Если желательно проверить эту функцию при отсутствии по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тивного абонентского приемника, это можно сделать, испо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уя ниже приведенную конфигураци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Рис. 2.1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Конфигурация системы поискового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Соединение с E&amp;M (заземление и замыкание) или  порт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запуска пет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однопарная линия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оборудование для системы поискового вызова по радио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47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3 Внешнее музыкальное устройств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 воспроизведения музыки можно к системе COREX подклю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ть закольцованную ленту, приемник с  частотной  модуляци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FM) или любое другое входное устройств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4 Внешний блок управ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еспечение системы для подключения внешнего блока упра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ния  позволяет набирать код доступа оборудования с внешни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влением. Соединение обеспечивает соответствующие  изм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ния, связанные с открытым и закрытым состоянием переключ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щего контак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.2.5.5 Внешний датчи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еспечены уровень TTL и ключевая  цепь  для  опреде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ояния  устройства и внешнего оборудования. Система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ает на пульт оператора сообщение в соответствии с изм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нием  на  входе  внешнего  датчика. Подробную информацию 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тоянии входного сигнала можно считать с терминала  упра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2.1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нфигурация внешнего устройс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подсоединение к порту TIE E&amp;M (заземление и замыкани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однопарная линия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Внешний датчик, блок управления или источник музы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бельное соединение смотрите в Руководстве по  установк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ппаратуры в канальных линиях связи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4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СПЕЦИФИКАЦИЯ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COREX является системой от малых до средних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ров  частной  (учрежденческой) АТС с выходом в общую се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PABX), разработанной с  максимальным  учетом  разнообраз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й  и  гибкости  для конфигурации потребителей. Систе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вает следующие основные возможност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дновременную передачу голоса и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мпульсно-Кодовую Модуляцию и Мультиплексное Раздел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ремени (PCM/TDM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сключение блокиров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нтерфейс  для стыковки с терминалами широкого диапаз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овременные характерист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1 Возможности линий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COREX  обеспечивает  дейстительно  универсальн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незда для канальных и линейных плат. (Исключение составляю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фровой  канала  Е1/Т1.  Плату  Т1/Е1 следует устанавлива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в гнездо 4, гнездо 6, гнездо 8  основной  стойки.)Э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зволяет  легко наращивать систему , устанавливая платы о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льных  линий  и  каналов. С помощью плат можно увеличива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уменьшать число пользователей. Возможности  линии 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ой платы следующие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блица 3.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озможности платы линии или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I------------I-----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 платы    Iчисло портовIчисло портовI  Примеч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Iна плату    Iна систему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I------------I-----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LC          I   16       I   448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RUNK/TIE    I    8       I    96      IУниверсальный ка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LI          I    8       I   224      I16 портов с DTIM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 DLI       I   16       I   224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SM          I    8       I   224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W SCL       I   16       I   448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-провод.E&amp;M I    6       I    72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1/E1        I 24/T1,30/E1I    90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2MFC        I    8       I     8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I------------I------------I-------------------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</w:t>
      </w:r>
      <w:r>
        <w:rPr>
          <w:rFonts w:eastAsia="Arial Cyr" w:cs="Arial Cyr" w:ascii="Arial Cyr" w:hAnsi="Arial Cyr"/>
        </w:rPr>
        <w:t>- 4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олжение табл 3.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I------------I-----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 платы    Iчисло портовIчисло портовI  Примеч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</w:t>
      </w:r>
      <w:r>
        <w:rPr>
          <w:rFonts w:eastAsia="Arial Cyr" w:cs="Arial Cyr" w:ascii="Arial Cyr" w:hAnsi="Arial Cyr"/>
        </w:rPr>
        <w:t>Iна плату    Iна систему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I------------I-----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VA          I    8       I     8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MPD          I  (16)      I   (96)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 LOOP      I  (16)      I   (96)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 DID       I  (16)      I   (96)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/В (RS232C)I    8       I     8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I------------I-----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может быть оборудована 1 - 3 стойками. Пе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я (А) и вторая (В) могут быть  соответственно  оборудован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  платами портов, а третья (С) может быть оборудована до 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 портов, что в общей сложности для всех трех стоек 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ы составляет 28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АКСИМАЛЬНОЕ  число  линий связи системы COREX приводит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же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тойка А: 160 портов  максималь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тойка А + Стойка В: максимально 320 пор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тойка А + Стойка В + Стойка С: максимально 448 пор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* Максимальное число канальных портов составляет 96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 Передача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отоколы передачи сигналов обеспечивают значения для 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ра  намера  линии и канала, а также методы для обеспеч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тической информац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1 Однолинейная передача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1.1 Набор номера вращением дис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корость: 10 импульсов в секунд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тношение Передача-Прерывание: 33%:66% (программное у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равлени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Минимальное время  между  набором  цифр:  600  миллис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(программное управлени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1.2 Клавишный цифровой набор номера DTMF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а  сигналов  по  способу DTMF (двойной тональн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ножества частот) соответствует стандартам Северной  Амери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CCITT (Международный консультативный комитет по телеграфии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телефонии) передачи сигналов электронных аппаратов (цифр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х телефонов) по канальным соединениям  и  приему 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а и стандартных аппаратов 2500 тип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1.3 Прерывистые гудки при снятии труб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стандартный набор функций д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упа, используя прерывистые гудки при снятии трубки. Это о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деляется  операцией кратковременного включения трубки, к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ая обеспечивает размыкание цепи на период от 50  до  1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сек. Если сигнал превышает 1000 мсек, система интерпретир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т  его  как  сигнал снятой трубки. Временой интервал дан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определяется в базе данных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 Передача сигнала по канал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нальная плата системы COREX является универсальной пл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й, а не 16-портовой канальной платой. Универсальная пла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ена  в  виде  дочерней платы (D-плата) для любого тип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а, за исключением 4-проводного канала E&amp;M (заземление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ыкание), для которого требуется другая плата. Стандартн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ьная плата позволяет обеспечить версии D-плат для  ос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ствления запуска петли, запуска заземления, DID (автомат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ское  соединение абонента), связь при прямом вызове, связ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B/W (средней полосы частот), канал DIOD и 2-проводную  связ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E&amp;M  (заземление  и замыкание). Плата DIOD может стыковать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лько с интерфейсом линии HOLLAND C.O. 16-портовая  кан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я  плата может осуществлять LOOP START TRUNK (запуск пет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а) и DID TRUNK (автоматическое соединение абонента  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а),  а  16-портовая  канальная плата DID может обеспеч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ункцию R2MFC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сновные элементы телефонной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Частная телефонная се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Общая телефонная се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Ли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Внутренний телеф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- Ка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 - Коммута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7 - Центральный узел (СО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8 - Номер телеф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.1 Каналы Центрального Офис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передачи сигналов по каналу центрального узла обесп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ны три протокола обмена, включая запуск цепи,  запуск  з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ления, функции DIOD и DID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.1.1 Запуск пет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гнала  запуска  петли  управляется электрическим током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исимости от состояния трубки (снятой или повешенной). Ц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 либо являются замкнутыми цепями канала, либо стандартны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пями 2500 типов аппаратов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а сигнала "запуск петли канала"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разомкнутый конец  4 - перемычки сня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- центральный узел   5 - замкнутый конец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- разомкнутая цепь   6 - АТ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РАБОЧЕЕ СОСТОЯ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O-TIP -  на землю - Центральный узе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O-RING - (-48 B) (звонок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PBX -TIP  - разомкнуто - АТ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PBX -RING - разомкну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ПОЛЬЗОВАНИЕ ВРЕМЕННОГО ИНТЕРВАЛА ПРИ ИСХОДЯЩЕМ ВЫЗО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COREX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Пользователь системы COREX снимает  трубку  и  набира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-цифр плюс вызываемый номер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OREX  размыкает провод TIP/RING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Центральный узел определяет ток, подсоединяет регистр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ыдает тональный сигнал наб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OREX посылает цифр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осле того, как пользователь повесил трубку, COREX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мыкает цепь и отсоединяет сигнал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ПОЛЬЗОВАНИЕ ВРЕМЕННОГО ИНТЕРВАЛА ПРИ ПОСТУПИВШЕМ ВЫЗО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СО - Центральный Узел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 Пользователь  СО  (центрального узла) снимает трубку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набирает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О подает прерывистый звонок на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OREX  определяет ток и замыкает TIP/RING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О определяет замыкание и снимает сигнал звон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ользователь СО может соединяться с абонентами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3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осле того, как  пользователь повесил трубку, COREX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мыкает цепь и отсоединяет сигнал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ДОСТАТ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Налож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тсутствует сигнал отключения на конечной сторон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аименование "запуск петли" основано на том факте, что з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кание цепи петли между штеккером и звонком запускает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захватывает лини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инии  канала  запуска  петли  СО имеют два недостатки п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авнению с запуском заземления канал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)  Запуск петли может входить в конфликт или иметь нал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ие между исходящим и поступающим вызовам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2) Запуск петли не обеспечивает и не передает сигналы  о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 к АТС для индикации разъединения на дальней конечной с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не вызов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.1.2 Запуск заземл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Запуск  заземления  каналов  обеспечивает  дополнительн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 (кроме сигнала запуска петли), связанный с заземлен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м для захвата кана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а сигнала "запуск заземления канала"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разомкнутый конец    4 - перемычки сня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- центральный укзел    5 - замкнутый конец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- разомкнутый контакт  6 - АТС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ЕРАБОЧЕЕ СОСТОЯ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 - TIP - разомкну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CO - RING - (-48 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АТС - TIP  - (-48 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АТС - RING - разомкну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ПОЛЬЗОВАНИЕ ВРЕМЕННОГО ИНТЕРВАЛА ПРИ  ИСХОДЯЩЕМ  ВЫЗО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COREX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ользователь системы  COREX  снимает  трубку  и  набира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-цифр плюс вызываемый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О  определяет ток, подсоединяет регистр и подает "зем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лю" на провод штекке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OREX получает заземление штеккера, снимает  заземл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звонка, замыкает петлю NIP/RING и посылает цифр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ри  опускании  трубки  COREX размыкает замкнутую петл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TIP/RING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ри  опускании  трубки  CO снимает заземление с провод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TIP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ПОЛЬЗОВАНИЕ ВРЕМЕННОГО ИНТЕРВАЛА ПРИ ПОСТУПИВШЕМ ВЫЗОВ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СО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ользователь СО снимает трубку и набирает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О подает заземление на провод TIP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O подает напряжение для включения звонка на провод RING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OREX  определяет напряжение и замыкает цепь TIP/RING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О определяет замыкание петли и отключает звон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ри  опускании  трубки  COREX размыкает замкнутую петл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TIP/RING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ри  опускании  трубки  CO размыкает провод TIP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ЕИМУЩЕСТ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тсутствует налож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онтроль за ответ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Более быстрый захват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2.1.3 Соединение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оединение канала или соединение линии  используется 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единения и передачи сигнала между системами АТС. Использ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мая передача сигналов является E&amp;M (заземление и замыкание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оих  типов  II, которые обеспечиваются системой COREX. Вс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токолы  передачи  сигналов  соответствуют  стандарту  EI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S-464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5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-проводная/4-проводная передача сигналов E&amp;M - Тип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2-проводная конфигурация  3 - цепь передач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- цепь приема               4 - 4-проводная конфигурация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5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а сигналов по проводам E&amp;M (заземление  и  замы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ние) -Тип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Расстоя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АТ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оборудование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детектор и ограничитель то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- контактная защи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 - ограничитель то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7 - заземл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8 - размык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9 - подавление выброс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10 - детектор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7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а сигналов по проводам E&amp;M - Тип I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1 - контактная защи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2 - подавление выброс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3 - напряжение батаре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4 - заземл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5 - АТ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6 - оборудование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7 - детектор и ограничитель то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8 - детек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9 - ограничитель то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истема  по типу I может работать и в стандартном, и в и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ртированном формате. Выбор желаемого типа формата выполн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тся с помощью регулировки положения замыкателя на каналь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 COREX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а сигналов по проводам E&amp;M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I---------------------I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 сигнала       IТрубка снята         IТрубка повеше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I-------------I---------------------I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 I Стандартный IПровод М: Заземлен   I Провод М: -48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I-------------I---------------------I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I  IИнвертирован.IПровод М: Разомкнут  I Провод М: Заземле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I-------------I---------------------I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Тип II           IПровод М: Разомкнут  I Провод М: Замкну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</w:t>
      </w:r>
      <w:r>
        <w:rPr>
          <w:rFonts w:eastAsia="Arial Cyr" w:cs="Arial Cyr" w:ascii="Arial Cyr" w:hAnsi="Arial Cyr"/>
        </w:rPr>
        <w:t>IПровод МА: Разомкнут I Провод МА: Замкну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I---------------------I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3 Передача сигналов на цифровом комплект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Цифровые аппараты позволяют одновременно передавать с п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щью одной пары проводов голос и данные. Цифровые  аппар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соединяются  к  плате  интерфейса Дискретной Линии (DLI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6DLI) системы COREX. Цифровые аппараты соответствуют  ста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ртам   ISDN  при  скорости  передачи  данных  пользовате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4Кб/сек в формате двух каналов В и одного канала D.  Пер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ча данных осуществляется следующим образом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нал В: Передача голоса 64 Кб/с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нал В: передача данных 64 Кб/с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нал D: Передача сигналов/данных 16 Кб/с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щая скорость передачи между цифровым аппаратом и плат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LI и 16DLI составляет 512 Кб/сек. Метод передачи - мульти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ксный  с разделением времени (TCM), использующий пинг-по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вый метод протокола обмена  для  линии  с  реверсировани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авления передачи. Дискретная последовательность привед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на следующей страниц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2.4 Передача сигналов Оборудования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орудование  данных может подключаться к общему оборуд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ию системы COREX через плату модуля  обслуживания 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DSM)  или  модуль интерфейса терминала данных (DTIM), уст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ленного в цифровом аппарате. Соединения с модулем  DSM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TIM  соответствует стандарту EIA RS-232C (CCIT 24 B). Кром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го модуль DSM может соответствовать стандарту  EIA  RS-42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контуру тока для версий модуля DSM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5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1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а сигналов цифрового аппара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интерфейс RS-232C               11 - Синхроимуль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- 2-х проводная линия             12 - Сиг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- пакет 512 Кб/сек                13 - 8 бит  реч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 - Передача сигналов               14 - 8 бит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 - Синхронизация                   15 - 4 направляющих би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 - Разрешение сигнала TX платы DL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 - Разрешение сигнала RX платы DL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 - Разрешение сигнала TX телеф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 - Разрешение сигнала RX телеф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 - 24-битная информация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 Обслуживание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служивает следующие каналы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аналы СО (центральной АТС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аналы F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аналы WAT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аналы DI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аналы TI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Каналы DIS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другие каналы SCC (MCI, Sprint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1 Каналы С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COREX  может напрямую обслуживать вызовы внешни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ов без участия оператора. Система обслуживает все кла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ы вызовов, включая исходящие, поступающие  и  двунаправле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е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7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служивание канала CO (Центральный узел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 - исходящий вызов            6 - Частная ли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 - поступающий вызов          7 - Внутренний телеф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 - двунаправленный вызов      8 - Номер телеф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 - Центральный узе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 - Прямое подключение к линии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уществует два типа Прямых каналов, минующих пульт опер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а:линия  Прямого  соединения  с Абонентом (DID) и частн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н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1.1 Линия Прямого Соединения с Абонентом (DI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Линия  DID  обеспечивает прямое подключение к внутренне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у пользователя через  коммутатор  центрального  узла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уя передачу последних цифр  из  центрального  узла 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у COREX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1.2 Частная линия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астная линия является соединением, которое  обеспечивае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ой доступ к внутреннему телефону пользователя, использ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щее выделенную линию связи. Определяя звонящую линию связ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а  COREX осуществляет предварительно заданное соедин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е с телефоном конкретного пользователя. Если вызов  пост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ет  с  внутреннего телефона при снятии трубки, на него н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дленно с центрального узла поступает  зуммер  набора. 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и  вызовов с одного внутреннего телефона с другим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утренними телефонами системы COREX требуется световая сиг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изация состояния труб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2 Каналы F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служивает междугороднюю связь с автомат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скими телефонными станциями других городов (FX), осущест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яя прямой доступ к телефонным узлам АТС.  По  этому  канал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вается  прямое  соединение  с телефонными узлами АТ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 подключения к самой местной АТС, с которой связана час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я (учрежденческая) АТС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служивание канала F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Сан-Франциско    3 - Набор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Нью-Йорк         4 - Центральный узе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3 Телефонная Служба Континентальной Части США (WAT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соединения каналов  Телефон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жбы WAT на нескольких уровнях обслуживания. Система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уществляет управление доступом, выбор маршрута по критери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ьшей  стоимости и составление индивидуального счета п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ому типу канала (широта WATS)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3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служивание канала WATS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Сан-Францис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Широ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4 Каналы Прямого соединения с абонентом (DI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каналы DID, позволяя осущест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ять прямое соединение из общей сети непосредственно с конк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тным абонентом частной (учрежденческой) АТС без вмешате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ва  оператора  этой  АТС. Таким образом 16-портовые канал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гут обеспечить функцию R2MFC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5  Каналы  прямого/внешнего  соединения  с  абонент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(DIO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ача сигналов по линии связи D.I.O.D является двуна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вленной системой передачи сигналов по цепи DC (вызова да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ых)  для 2-проводных линий связи абонента, запитываемых ч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 интерфейс линии связи CO (центрального узла). Сигнал л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и связи удерживается столько,  сколько  длится  состояние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даеваемое постоянным сигналом. Состояние сигнала на стор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 интерфейса  линии  связи CO (Центрального узла) задает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ярностью напряжения источника питания. Состояния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тороне абонетов задается высоким или  низким  импеданс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тли. Сигналы регистра содержат импульсы десятичного набор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сигналы DTMF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1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служивание канала DI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Набирающий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Канал DI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Внутренний телеф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6 Обслуживание канала TI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COREX обеспечивает каналы связи для прямого со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нения системы с другими системами учрежденческих АТС. Аб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нты системы COREX могут иметь доступ к каналам связи через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д доступа к каналу и по тональныму сигналу набора  с  д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нционно расположенной частной (учрежденческой) АТС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1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служивание канала TI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Набирающий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Линии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Центральный узе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Линия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- АТС общего пользов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 - Другая частная (учрежденческая) АТ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7 - Внутренний телеф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как двухпроводные каналы связ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E&amp;M,  так и 4-проводные каналы связи E&amp;M. Кроме того систе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вает передачу сигналов типа I и типа II. Каналы свя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и могут быть включены  в  конфигурацию  маршрутиризации  п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терию  наименьшей  стоимости, ведения счетов и информа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CDR (Детальная Регистрация Разговора)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5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7 Каналы Прямого Доступа к Системе  (DISA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базе данных в виде каналов DISA могут быть заданы конк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тные каналы центрального узла, выдающие информацию. Сис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 позволяет вводить и подтверждать пароль или  личный  ко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 правильном вводе кода система COREX предоставляет выз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ющему статус  автономного  абонентского  пункта  наряду  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ассом  обслуживания, допускающим большие расстояния и об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уживание по каналам связи, существующим в системе.  Сущес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ующее обслуживание включает в себя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Дистанционное техобслуживание и управл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Доступ к ведущей ЭВМ или другому оборудованию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Доступ к системе поискового вызов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ходные канал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зовы внутренних телефон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8 Каналы  Специализированной  Общей  Несущей  часто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(SCC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COREX позволяет прямое соединение с каналами SC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 обслуживания  радиолинейной связи (MCI) и связи SPRINT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рез линии связи SCC можно передовать, благодаря обслужив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ю системы COREX, до 32 цифр личного кода и набираемой и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маци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1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бслуживание каналов SC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Центральный узе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Набор связи MC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Закрепленная связь MC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Сеть SCC (MCI и т.д.)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3.9 Интерфейс Цифрового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прямой 24-канальный  интерфей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фрового канала Т1 и 30-канальный интерфейс цифрового ка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 E1 (СЕРТ). Т1/Е1 является цифровым методом создания те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нной цепи для передачи по ней более чем один разговор. 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ным является то, что при передаче по цепи нескольких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воров снижается стоимость каждого разгово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4 Размеры и Ве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4.1 Размеры и Вес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змеры и Вес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I---------I---------I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йки           I  Длина I  Ширина I  Высота I  Ве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I---------I---------I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йка А         I 710 мм I 480 мм  I 560 мм  I   40.8 к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йка А + В     I 710 мм I 480 мм  I 924 мм  I   79.0 к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ойка А + В + С I 710 мм I 480 мм  I 1.286 ммI  110.4 к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I---------I---------I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4.2 Размеры печатных пл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азмеры печатных пл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-----I-------------I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 платы I Длина     I Ширина      I  Высо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-----I-------------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атная  I           I  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а     I           I  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тания   I 280.67 мм I  278.13 мм  I  70 м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е    I           I  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атные  I           I  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ы     I 280.67 мм I  278.13 мм  I  30 м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I-----------I-------------I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5 Пит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ждая  стойка  оборудования обеспечена платами питания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быть оборудована резервным источником  питания.  Пл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тания соответствуют утвержденным нормам  FCC  (Федеральн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иссия  связи) (ЕМ1), нормам UL, CSA TUV по питанию DC/DC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по питанию следующие: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7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) Вход Питания Переменного Тока (АС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120 В переменного тока (+15% -30%), 4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220 В переменного тока (+/- 15%), 2.5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Частота: 48 - 66 Гц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2) Вход Питания Постоянного Тока (DC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43 В   - 56 В, 12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3.1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иаграмма питания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Питание стойки 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Звоно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Средневолновое питание (MWP), 60 В, 1Гц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6 Рабочие услов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пецификации условий окружающей среды для работы 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EX следующие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пецификации условий окружающей сред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I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ласть             I      Диапаз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I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пература         I   0 - 40 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лажность           I   20 - 80 %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I---------------------------------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вень излучения по стандарту IEC CISPR составляет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I---------------I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 излучения       IЧастота (МГц)  I  Уровен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I---------------I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фейс основного I 0.15 - 0.5    I  66 - 56 дбмк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рминала           I 0.05 - 5.0    I  56 дбмк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</w:t>
      </w:r>
      <w:r>
        <w:rPr>
          <w:rFonts w:eastAsia="Arial Cyr" w:cs="Arial Cyr" w:ascii="Arial Cyr" w:hAnsi="Arial Cyr"/>
        </w:rPr>
        <w:t>I 5.00 - 30.00  I  60 дбмк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I---------------I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фейс линии     I 0.15 - 1.0    I 26 - 6 дбмк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коммуникации    I 1.0 - 5.0     I 6 дбмк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</w:t>
      </w:r>
      <w:r>
        <w:rPr>
          <w:rFonts w:eastAsia="Arial Cyr" w:cs="Arial Cyr" w:ascii="Arial Cyr" w:hAnsi="Arial Cyr"/>
        </w:rPr>
        <w:t>I 5.00 - 30.00  I 10 дбмк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I---------------I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е излучаемых     I 30 - 230      I 30 дб (мкВ/м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мех               I               I на 10 метр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</w:t>
      </w:r>
      <w:r>
        <w:rPr>
          <w:rFonts w:eastAsia="Arial Cyr" w:cs="Arial Cyr" w:ascii="Arial Cyr" w:hAnsi="Arial Cyr"/>
        </w:rPr>
        <w:t>I 230 - 10000   I 37 дб (мкВ/м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</w:t>
      </w:r>
      <w:r>
        <w:rPr>
          <w:rFonts w:eastAsia="Arial Cyr" w:cs="Arial Cyr" w:ascii="Arial Cyr" w:hAnsi="Arial Cyr"/>
        </w:rPr>
        <w:t>I               I на 10 метр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I---------------I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 Характеристики Передач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1 Потери взаимосвязи ли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носимая частота: 1004 Гц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Эквивалентный импеданс линии: 600 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I------I-----I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/От   I  SLC I OPS I Канал I 2-пров./4-пр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I      I     I       I   связ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I------I-----I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LC    I 5.0  I 5.0 I 0.3   I   2.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I------I-----I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OPS    I 5.0  I 5.0 I 0.3   I   2.8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I------I-----I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  I 0.3  I 0.3 I 0.6   I   0.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I------I-----I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-/4-  I      I     I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.  I 2.8  I 2.8 I 0.6   I   0.6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зь  I      I     I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I------I-----I-------I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диница измерения: дб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клонение: 0.3 дб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6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2 Искажение Частоты/Коэффициента Затух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тносительное искажение коэффициента затухания основа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а критерии обратных потерь на частоте 1004 Гц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Частота ответов одинакова в обоих направлениях для все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сочетаний линий связи SCL/TRUNK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блица 3.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скажения Частоты/Коэффициента Затух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Искажения Частоты/Коэффициента Затуха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Частота       I    Относительные потери при 1.004 Гц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0 -60        I  выше + 10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00 - 400     I  -0.5 дб - + 1.0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00 - 600     I  -0.5 дб - + 0.5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00 - 3,00    I  -0.5 дб + 0.5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,00 - 3,400  I  -0.5 дб + 1.0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3 Канальные шумы в нерабочем состоян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нальные шумы в нерабочем состоянии - ниже 65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7.4 Перекрестные помех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крестные помехи от частоты 1004 Гц ниже 67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3.7.5 Обратные поте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Обратные поте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I---------------------I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п      I  Вход               I Обратные поте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I---------------------I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RL      I  200 - 3.200 Гц     I   &gt; 12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I  0 дбм   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ERL      I  500 - 2.500 Гц     I   &gt; 18 дб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I  0 дбм   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I---------------------I----------------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 Тональные сигнал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обратной связи и сопровождения система COREX  генер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ет для своих пользователей ряд типов тональных сигнал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.1 Дискретный тональный сиг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Цифровые тональные сигналы хранятся в памяти EPROM  (ст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емой  программируемой постоянной памяти) платы CPM (моду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ы связи). Тональные сигналы могут обеспечивать  до  1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ов.  Такт  и частота можно изменять аппаратурно и прог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ммно, как показано в табл. 3.4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.2 Дискретные дикторские сообщ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уществует  три канала цифровых автоответов. В каждом 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е можно запоминать 4 (27256) или 8 (27512) секундных  а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ответа.  Цифровой автоответ хранится в памяти EPROM. Ав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ет используется главным  образом  для  сопровождения  п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ходе  в  канал  DISA,  но его можно использовать для выдач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х сообщени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.3 Внешнее дикторское собщ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ля  музыкального аккомпанимента, напоминающих объявлен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 т.д. к системе можно подключить два внешних устройств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.8.3.1 Интегрированная схема создания мелод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уществует один канал,  по  которому  передается  мелод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тональный сигнал), который можно использовать для музыка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го аккомпанимента, если отсутствует внешний источник муз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 или объявлений.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аблица 3.4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пецификации тональных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-----------------------------------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пецификации тональных сиг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---I---------I-----------I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тонаIСокращение IВкл/Выкл IЧастота    IИнтерв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---I---------I-----------I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утрениий сиг-л Idial-tone  IНепрер.  I350 + 400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товности       I           I(прим.1) I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 Передачи  Ixfr-tone   I0.5/0.2  I440 + 480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</w:t>
      </w:r>
      <w:r>
        <w:rPr>
          <w:rFonts w:eastAsia="Arial Cyr" w:cs="Arial Cyr" w:ascii="Arial Cyr" w:hAnsi="Arial Cyr"/>
        </w:rPr>
        <w:t>I           I0.5/1.0  I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 Занятости Ibusy-tone  I0.5/0.5  I440 + 480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 Ревуна    Ihwlr-tone  Iнепрер.  I941 + 1.203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-л подтвержденияIcnfrm-tone I0.1/0.1  I440 + 480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 Задержка  Icamp-tone  I0.2/0.1  I440 + 480  I 20 с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зова           I           I0.1/0.1  I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 приоста-  Ihold-tone  I1.0/0.8  I350 + 440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ки            I           I0.25/0.5 I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 ошибки    Ierr-tone   I0.5/0.2  I440 + 480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</w:t>
      </w:r>
      <w:r>
        <w:rPr>
          <w:rFonts w:eastAsia="Arial Cyr" w:cs="Arial Cyr" w:ascii="Arial Cyr" w:hAnsi="Arial Cyr"/>
        </w:rPr>
        <w:t>I           I0.2/0.2  I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ий сигнал   Iexdial-toneIНепрер.  I350 + 440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товности       I           I         I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ал обратного  Irback-tone I2.0/4.0  I440 + 480  I 2 се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вонка           I           I         I         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 перегрузкиIcongst-toneI0.25/0.25I440 + 480  I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----------------I-----------I---------I-----------I-------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е: Тактовую  частоту  можно менять при вводе в баз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Частоты можно изменить, введя новую программу 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eastAsia="Arial Cyr" w:cs="Arial Cyr" w:ascii="Arial Cyr" w:hAnsi="Arial Cyr"/>
        </w:rPr>
        <w:t>EPROM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ПЕРЕЧЕНЬ ФУНКЦ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 системе  COREX разработаны гибкие и мощные функции у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вления вызовами. Общее число функций составляет 100. Функ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и разбиты на пять основных групп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истемные функ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Абонентские функции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ператорские функц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Функции по техническому обслуживанию и управлени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Функции линий связи данн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ждая из функций подробно описана в Главе 5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 Основные функции системы COREX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Основными функциями системы COREX являются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бслуживание Цифрового Канала; 24 канала Т1  (CAS);  3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каналов Е1 (СЕРТ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Функция R2MFC; Идентификация вызывающего абонента, об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спечены 8 ка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База данных резервирования системы; Дублирование диск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водов гибких диск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ерсональный компьютор пульта  оператора;  Максимально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число  8;  отображение  на  дисплее  поля занятости л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ий/каналов; вызов каталог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истема поискового  (персонального)  вызова  по  радио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оступ к системе поиска в  соответствии  с  Европейски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стандарт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нтерфейс Системы интегрированной речевой почты; 16 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Многолинейное обслуживание; 8 линий/порт; 4 порта/ли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рямой доступ к системе; с паролем или без паро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бор маршрута по критерию наименьшей стоимости вызова;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16 маршру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граничение внешнего доступа к перечню услуг;  10 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рядное ограниче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бслуживание  Гостиниц/Мотелей; корреляция номера те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фона с номером комнаты, пробуждение  жильца,  детальн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регистрация разговора (PM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Автоматическое  Распределение  Вызовов (ACD); 4 групп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ACD, 64 посредника, плата AV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Автоматическая сеть набора; 64 ответвлений; 100 уз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Мощные возможности технического обслуживания и управ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ия: Дистанционное техническое обслуживание и  управ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бслуживание  линий  связи данных; Встроенный Модем и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без Модема (TCM)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3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нтерфейс 2-портового терминала данных (DTI): Данные  +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Данн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нструментальные средства установки базы данных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(PC TOOL); Простота установк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 Обслуживание Цифрового Кана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налы  Т1/Е1  являются  каналами, в которых используетс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од телефонной связи для передачи больше чем одного разг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ра.  Основным является то, что возможность передачи по о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й цепи нескольких разговоров снижает стоимость одного ра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вор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аналы Т1/Е1 осуществляют передачу по двум  витым  медны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водам (один для передачи и другой для приема, обычно пр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да  марки  22 AWG) и через усилители, передавая дискретны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ы со скоростью 1.544 Мб/сек для Т1 и 2.048 Мб/сек 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1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ребования  по передаче сигналов по каналам Т1 и Е1 соо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тствует  требования CCITT G703, G704, G705, G732. Передач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гналов по цифровому каналу может обеспечива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AS с DTIM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AS с DECADIC PULSE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AS с R2MFC (CAS - соответствующие сигналы канала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2 Функция R2MF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лата интерфейса R2MFC состоит из 8 портов Многочастот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  Передатчика  (MFS)  и 8 портов Многочастотного Приемни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MFR). Многочастотные каналы для  передачи  сигналов  внут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гистров  имеют  16  Прямых  и  16 Обратных сигналов. Кана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R2-DID объединен с платой R2MFC,  обеспечивая  вас  цифров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ей, поступающей по каналу Центрального Узла (С.О.)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яя сигналы вызова внутреннего телефона в многочасто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 канале по цифровому каналу Центрального Узл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3 База данных резервирования системы (FD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поступает вместе  с  базой  данных 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которой  является  номера телефонов, все временные данные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зы данных, необходимые для операций системы) уже  установ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нной  на  дисководе  гибкого диска 3.5" (2 дисковода).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овки  базы данных необходимо загрузить в память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MOS одномегабайтную размеченную по формату, совместимому  с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4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онной системой MS-DOS 3.0, гибкую дискету, на котор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мещена база данных систем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4 Пульт оператора персонального компьютора (РС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Экран пульта персонального компьютора позволяет оператор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правлять  множествами совпадающими по времени вызовами, в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уально наблюдая за состоянием каждого вызова.Основные функ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и  управления вызовами включают в себя обслуживание пост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ющих вызовов, исходящих вызовов, подключение, задержку пр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нятости абонента и удержание. (Смотритет Руководство По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ателя Пульта РС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5  Система поискового (персонального) вызова по ради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</w:t>
      </w:r>
      <w:r>
        <w:rPr>
          <w:rFonts w:eastAsia="Arial Cyr" w:cs="Arial Cyr" w:ascii="Arial Cyr" w:hAnsi="Arial Cyr"/>
        </w:rPr>
        <w:t>(ESPA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Эта процедура поискового вызова по  радио  разработана  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тветствии с процедурой Системы Поискового Вызова Европей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ого Стандарта. Вызывающий удерживается  для  соединения  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вечающей стороной, а процедура ответа  осуществляется  та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, как процедура Прямого ответа При Поисковом Вызове по Р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о. Цифры, которые следует передать Оборудованию Поисковог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зова  по Радио, такие же как номер приемника в Системе П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кового Вызова по Радио. Вызывающий должен удерживать лини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 тех пор, пока вызываемый приемник не ответит. Подробн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цедуры описаны в Руководстве Пользовател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6 Интерфейс Системы Речевой Почты (VMS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Интерфейс Речевой Почты позволяет системе подключаться 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й речевой почте/Системе сообщений. Речевая почта/Сооб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ний, благодаря уровню коммуникации, становится  все  боле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пулярной  среди  деловых  людей и организаций. Кроме того,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5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дучи эффективной по стоимости, она позволяет  пользовател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  сложностей  записывать  и  сохранять речевые сообщени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ять их в один или несколько речевые почтовые ящики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бавлять комментарии к существующему сообщению перед  пер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ылкой  его  другим  абонентам, или решить переслать речево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 сразу же или позднее. Система COREX учрежденческ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частной) АТС с выходом в общую сеть (PABX) может обеспечит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й интерфейс для Системы Речевой Почты  через  системн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 Вв/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7 Многолинейное Обслужив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ноголинейное обслуживание может обеспечиваться по любо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ифровому телефону. Цифровому телефону можно определить мак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мально  до  8 дополнительных номеров. Дополнительный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жет  использоваться совместо 4-мя телефонами. Одновремен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ждый аппарат может управлять до 8 поступающими вызовам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4.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ноголинейное обслужив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Концевой аппарат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Исходный аппарат (набор 200 номеро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8 Прямой Доступ к Системе (DISA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Функция DISA разрешает пользователям доступ к функциям 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рвису  системы COREX из пунктов, находящихся вне учрежден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6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ской АТС. Пользователь набирает номер телефона  доступа 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ISA  из общей сети. Система COREX осуществляет речевой за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 для ввода пользователем пароля DISA. Если пароль  введе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ильно, у пользователя запрашивается личный код. При вв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 действительного кода, пользователю предоставляется доступ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 всем функциям системы так, как-будто  пользователь  нах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тся на внутреннем местном телефоне системы COREX. Этим с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м обеспечивается доступ к средствам с большого расстояния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орудованию  данных, местным  внутренним  телефонам систем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EX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 4.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Конфигурация DIS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7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Сеть Центрального Узл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Моде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Канал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Доступ к канал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- Доступ к абонент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6 - Доступ к систем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7 - Доступ к данны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8 - Персональный компью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9 - Ведущая ЭВМ или Персональный Компьюто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9 Выбор Маршрута  по  критерию  Наименьшей  Стоим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(LCR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анная  функция позволяет автоматически выбирать наиболе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ный путь передачи вызова, сделанного пользователя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ы. Программа LCR допускает при наборе номера  до  16  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ьных групп или маршрутов, которые  включаются  в  функцию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бора  LCR.  Программа  включает в себя временную задержку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язанную с очередностью обработки,  обслуживание  последне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уппы  каналов,  доступ  по набору (SCC), выделение канал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CC, обслуживание равного доступа и автоматическую установ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ени в зависимости от типа управления, связанного с  вр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нным делением дн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) Типы маршру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ри наборе номера по выделенным каналам SCC могут обслуж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ться максимально до 16 маршрут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2) Автоматическая установка времени в зависимости от т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па управления, связанного с временным делением дн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ень  делится  на четыре периода времени. Каждому период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ени присваивается один из трех типов оплаты по скорост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3) Временная задержка, связанная с очередностью обрабо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к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Перед  тем,  как система выполнит поиск маршрута наиболе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лизкого  к самому дешевому, она ожидает определенный период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ремени, пока каналы не освободятс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4) Обслуживание доступа по набору (SCC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может выполнить доступ к системам SCC путем ав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тического набора заданного номера доступа. Схемы определ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я тонального сигнала управляют линией связи, чтобы выявить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8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ичие сигналов занятости. При определении сигнала занято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и система прерывает попытку вызова и переходит к следующем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экономичному маршруту. Данная служба доступа по 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ру  может  использоваться  для доступа к MCI, SPRINT или к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м каналам, обслуживаемых системой SCC, доступ по  наб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, как часть процесса автоматического выбора маршру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5) Обслуживание равного доступ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0  Ограничение доступа к перечню услу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обеспечивает чрезвызайно гибкие возможност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раничения перечня услуг. Каждой линии  связи  могут  быт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своены  до 16 конкретных классов обслуживания (COS).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а может разрешить или ограничить доступ к 64 каналам. П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ытка  осуществить доступ к закрытому каналу приводит к фор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рованию тонального сигнала ошибки, который передается 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ывающему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1) Разрешает или запрещает доступ к перечню услуг по вы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ова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может анализировать до 8 набираемых цифр и кла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фицировать вызов по одной из восьми классификаций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Международны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зов по перечню услу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зов оператора по перечню услу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Местны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Местный операторский выз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зов, не связанный с перечнем услуг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пециальный набор 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пециальный набор 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разрешает или ограничивает вызовы в  соответстви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классом обслуживания (COS) вызывающей  сторон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В системе имеются базы данных для  определения,  разреше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 ограничен  доступ к конкретному перечню услуг или авт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мным вызовам. Используя эти базы данных с перечнями, 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а COREX может разрешить вызов конкретной зоны, находящей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я  вне  зоны ограничения, или разрешить вызов по конкрет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ставке (NXX), не совпадающей с кодом зоны ограничения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(3) Разрешает или ограничивает доступ к конкретным  ном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рам телефонов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79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может анализировать до 16 набираемых цифр и поз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лить или ограничить доступ к конкретным номерам телефо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Рис.4.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Диаграмма огранич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1 - Разрешенная з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2 - Ограничиваемый номер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3 - Учрежденческая (частная) АТС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 - Не разрешенная зо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5 - Данный номер телефона разреше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1 Функции обслуживания Гостиница/Мотель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COREX обеспечивает различные функции, специаль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назначенные  для  применения  в  Гостиницах/Мотелях. Он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ключают в себя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Установка соответствия между номером телефона и номером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комна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граничение входных/выходных чек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Статус горнично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Выписывание счетов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80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жидание сообщени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и т.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Пробуждение клиент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DNA (Не распространение вызовов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Домашний телефо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Одноцифровой набор для набора служебной стойки на вход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гостиницы, комнаты обслуживания и т.д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- CDR/CD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2 Обслуживание нескольких клиен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обеспечивает отдельное и индивидуальное  обслуж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ние до восьми клиентов в одной и той же системе COREX. Эт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решает разделить отдельные группы пульта оператора, гру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ы  каналов и т.д. Система обеспечивает до восьми групп кл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нтов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3 Автоматическое Распределение Вызовов (AC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 ACD  COREX работает только с системой COREX V.2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рсия 3.0 не обеспечивается в системе  COREX  V.1.  Систем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EX  ACD  является сложным компьюторным продуктом, котор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работан для  компаний  средних  размеров  и  для  деловых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ужб,  сильно  зависящих  от доходов, получаемых от вызов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ли групп обслуживания клиентов  таких,  как  резервиров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эролиний, билетные агентства, страховые агентства и продаж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талогов.  Емкость системы COREX ACD составляет максималь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4  в 4-х группах ACD. Система COREX ACD предлагает гибкие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ффективные средства обработки вызовов, объединенные  с  уп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вляющей информацией, чтобы измерять и управлять конкурент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способной и динамически развивающейся организацие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ACD получает поступающие по выделенным  те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фонным каналам или по внутренним линиям вызовы и постоян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яет  их  по  группам агентов ACD. Несколько аген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работе с системой COREX ACD могут управлять большим ч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ом вызовов на большом  числе  каналов.  Система  равномерн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ределяет вызовы между группами агентов, соединяя агент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 очереди бездействующих агентов с вызовами из очереди об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тившегося клиента, распределяя таким образом рабочую  наг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зку равномерно. Если все агенты заняты, система просматри-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81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ет таблицу, чтобы определить, передать ли клиенту записа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е сообщение и музыку, пока не освободится агент, или обр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тать  вызов  соответствующим  образом.  Система  COREX AC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лагает гибкие возможности для управления порядком  обр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тки  вызова  для  каждой группы ACD, задавая время дня ил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ня неде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ACD использует телефонные  аппараты  CORONA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0, 360 как телефон агента или диспетчера, который способен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едавать речь, данные и сигнальную информацию  системы  п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ой  стандартной  телефонной  паре  проводов одновременн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передавать по телефонам,  предназначенным  только  дл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чи, дополнительные данные обслуживания, необходимо устано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ить на телефонный аппарат CORONA модуль интерфейса термин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 данных (DTIM). Такая схема может быть доступна для  веду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щей  ЭВМ через сигнальную пару телефона диспетчера или аген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ACD  выдает  управляющие  информационные  отчеты,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бы  помочь вам в техническом обслуживании и наблюдении з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ой системы, работой группы, работой отдельных агентов и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ой канала.  Статистические  отчеты  системы  COREX  AC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вают  меняющиеся потребности организации. Эти отчет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ходятся в компьюторе диспетчера (IBM PC-AT  или  совмест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м) в реальном времения при подключении интерфейса  RS-232C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Интерфейсу Терминала Данных (DTI). Система COREX ACD пред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гает  для  компьютора диспетчера максимально 8 компьютор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IBM PC-AT), которые выдают одновременно такие же  статист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еские  отчеты  в реальном времени или через 132-позиционны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тер для распечатки по требованию каждый час,  еженедель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, ежемесячно или по концу смены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4.1.14 Организация Сети (AND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истема COREX может иметь 96 каналов/линий связи и 64 ка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ла/групп связи. Можно подключить множество различных типов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налов/линий связи. Система COREX обеспечивает функцию  AND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Автоматический набор сети) для связи по сети с другими си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ами учрежденческих АТС. Данная система позволяет соедини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яться через каналы связи с 64-мя другими системами. Система</w: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</w:t>
      </w:r>
      <w:r>
        <w:rPr>
          <w:rFonts w:eastAsia="Arial Cyr" w:cs="Arial Cyr" w:ascii="Arial Cyr" w:hAnsi="Arial Cyr"/>
        </w:rPr>
        <w:t>- 82 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REX  через  канал связи может связать любую из них с 64-м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злами. Установив разряд или убрав его, система может  обес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чить  гибкие  схемы  нумерации между различными АТС в сетm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0T07:41:00Z</dcterms:created>
  <dc:creator>SERGEEV</dc:creator>
  <dc:description/>
  <dc:language>en-US</dc:language>
  <cp:lastModifiedBy>System Administrator</cp:lastModifiedBy>
  <dcterms:modified xsi:type="dcterms:W3CDTF">1997-07-01T04:55:00Z</dcterms:modified>
  <cp:revision>6</cp:revision>
  <dc:subject/>
  <dc:title/>
</cp:coreProperties>
</file>