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7.png" ContentType="image/png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50" w:leader="none"/>
        </w:tabs>
        <w:ind w:firstLine="90"/>
        <w:rPr>
          <w:rFonts w:ascii="Helv Cyrillic;Arial" w:hAnsi="Helv Cyrillic;Arial" w:cs="Helv Cyrillic;Arial"/>
          <w:b/>
          <w:b/>
          <w:sz w:val="22"/>
          <w:lang w:val="ru-RU"/>
        </w:rPr>
      </w:pPr>
      <w:r>
        <w:rPr>
          <w:rFonts w:eastAsia="Helv Cyrillic;Arial" w:cs="Helv Cyrillic;Arial" w:ascii="Helv Cyrillic;Arial" w:hAnsi="Helv Cyrillic;Arial"/>
          <w:b/>
          <w:sz w:val="22"/>
          <w:lang w:val="ru-RU"/>
        </w:rPr>
        <w:t xml:space="preserve"> </w:t>
      </w:r>
      <w:r>
        <w:rPr>
          <w:rFonts w:cs="Helv Cyrillic;Arial" w:ascii="Helv Cyrillic;Arial" w:hAnsi="Helv Cyrillic;Arial"/>
          <w:b/>
          <w:sz w:val="22"/>
          <w:lang w:val="ru-RU"/>
        </w:rPr>
        <w:t>Редактирование бланков отчета.</w:t>
      </w:r>
    </w:p>
    <w:p>
      <w:pPr>
        <w:pStyle w:val="Normal"/>
        <w:tabs>
          <w:tab w:val="clear" w:pos="720"/>
          <w:tab w:val="left" w:pos="4050" w:leader="none"/>
        </w:tabs>
        <w:ind w:firstLine="90"/>
        <w:rPr>
          <w:rFonts w:ascii="Helv Cyrillic;Arial" w:hAnsi="Helv Cyrillic;Arial" w:cs="Helv Cyrillic;Arial"/>
          <w:b/>
          <w:b/>
          <w:sz w:val="22"/>
          <w:lang w:val="ru-RU"/>
        </w:rPr>
      </w:pPr>
      <w:r>
        <w:rPr>
          <w:rFonts w:cs="Helv Cyrillic;Arial" w:ascii="Helv Cyrillic;Arial" w:hAnsi="Helv Cyrillic;Arial"/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4050" w:leader="none"/>
        </w:tabs>
        <w:ind w:firstLine="90"/>
        <w:rPr>
          <w:rFonts w:ascii="Helv Cyrillic;Arial" w:hAnsi="Helv Cyrillic;Arial" w:cs="Helv Cyrillic;Arial"/>
          <w:sz w:val="22"/>
          <w:lang w:val="ru-RU"/>
        </w:rPr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</w:t>
      </w:r>
      <w:r>
        <w:rPr>
          <w:rFonts w:cs="Helv Cyrillic;Arial" w:ascii="Helv Cyrillic;Arial" w:hAnsi="Helv Cyrillic;Arial"/>
          <w:sz w:val="22"/>
          <w:lang w:val="ru-RU"/>
        </w:rPr>
        <w:t>Бланк отчета состоит из трех основных частей:</w:t>
      </w:r>
    </w:p>
    <w:p>
      <w:pPr>
        <w:pStyle w:val="Normal"/>
        <w:tabs>
          <w:tab w:val="clear" w:pos="720"/>
          <w:tab w:val="left" w:pos="4050" w:leader="none"/>
        </w:tabs>
        <w:ind w:firstLine="9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  </w:t>
      </w:r>
      <w:r>
        <w:rPr>
          <w:rFonts w:cs="Helv Cyrillic;Arial" w:ascii="Helv Cyrillic;Arial" w:hAnsi="Helv Cyrillic;Arial"/>
          <w:sz w:val="22"/>
          <w:lang w:val="ru-RU"/>
        </w:rPr>
        <w:t>1. Титульной страницы (необязательная часть, может отсутствовать) - здесь обычно выводятся, например, название Вашей фирмы или некоторые суммарные данные об общем количестве звонков, общей стоимости звонков и т.д.</w:t>
      </w:r>
    </w:p>
    <w:p>
      <w:pPr>
        <w:pStyle w:val="Normal"/>
        <w:tabs>
          <w:tab w:val="clear" w:pos="720"/>
          <w:tab w:val="left" w:pos="4050" w:leader="none"/>
        </w:tabs>
        <w:ind w:firstLine="9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 </w:t>
      </w:r>
      <w:r>
        <w:rPr>
          <w:rFonts w:cs="Helv Cyrillic;Arial" w:ascii="Helv Cyrillic;Arial" w:hAnsi="Helv Cyrillic;Arial"/>
          <w:sz w:val="22"/>
          <w:lang w:val="ru-RU"/>
        </w:rPr>
        <w:t xml:space="preserve">2. Собственно данные о звонках - как правило, эта часть присутствует всегда и может занимать при выводе несколько страниц. Здесь выводится детальная  информация об отобранных звонках. </w:t>
      </w:r>
    </w:p>
    <w:p>
      <w:pPr>
        <w:pStyle w:val="Normal"/>
        <w:tabs>
          <w:tab w:val="clear" w:pos="720"/>
          <w:tab w:val="left" w:pos="4050" w:leader="none"/>
        </w:tabs>
        <w:ind w:firstLine="9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 </w:t>
      </w:r>
      <w:r>
        <w:rPr>
          <w:rFonts w:cs="Helv Cyrillic;Arial" w:ascii="Helv Cyrillic;Arial" w:hAnsi="Helv Cyrillic;Arial"/>
          <w:sz w:val="22"/>
          <w:lang w:val="ru-RU"/>
        </w:rPr>
        <w:t xml:space="preserve">Структура этой части наиболее сложна - выводимые звонки могут быть сгруппироованны в отдельные блоки (как это сделано в бланке MAINFORM  для каждого внутреннего абонента); блок может сам содержать некоторый заголовок (для блоков MAINFORM здесь выводится номер внутреннего абонента),  собственно звонки и заключительную часть (в MAINFORM здесь выводится суммарная стоимость разговоров данного абонента). </w:t>
      </w:r>
    </w:p>
    <w:p>
      <w:pPr>
        <w:pStyle w:val="Normal"/>
        <w:tabs>
          <w:tab w:val="clear" w:pos="720"/>
          <w:tab w:val="left" w:pos="4050" w:leader="none"/>
        </w:tabs>
        <w:ind w:firstLine="9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 </w:t>
      </w:r>
      <w:r>
        <w:rPr>
          <w:rFonts w:cs="Helv Cyrillic;Arial" w:ascii="Helv Cyrillic;Arial" w:hAnsi="Helv Cyrillic;Arial"/>
          <w:sz w:val="22"/>
          <w:lang w:val="ru-RU"/>
        </w:rPr>
        <w:t>Данные можно не группировать , а выводить просто в порядке увеличения даты/времени начала звонка - так это сделано в отчете RAWLIST.</w:t>
      </w:r>
    </w:p>
    <w:p>
      <w:pPr>
        <w:pStyle w:val="Normal"/>
        <w:tabs>
          <w:tab w:val="clear" w:pos="720"/>
          <w:tab w:val="left" w:pos="4050" w:leader="none"/>
        </w:tabs>
        <w:ind w:firstLine="90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</w:r>
    </w:p>
    <w:p>
      <w:pPr>
        <w:pStyle w:val="Normal"/>
        <w:tabs>
          <w:tab w:val="clear" w:pos="720"/>
          <w:tab w:val="left" w:pos="4050" w:leader="none"/>
        </w:tabs>
        <w:ind w:firstLine="9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 </w:t>
      </w:r>
      <w:r>
        <w:rPr>
          <w:rFonts w:cs="Helv Cyrillic;Arial" w:ascii="Helv Cyrillic;Arial" w:hAnsi="Helv Cyrillic;Arial"/>
          <w:sz w:val="22"/>
          <w:lang w:val="ru-RU"/>
        </w:rPr>
        <w:t>3. Заключительная часть - необязательная часть (как правило, отсутствует) - здесь можно выводить некоторую заключительную информацию - например, ту, что может быть вычислена только после печати основного блока  (некоторые статистические данные).</w:t>
      </w:r>
    </w:p>
    <w:p>
      <w:pPr>
        <w:pStyle w:val="Normal"/>
        <w:tabs>
          <w:tab w:val="clear" w:pos="720"/>
          <w:tab w:val="left" w:pos="4050" w:leader="none"/>
        </w:tabs>
        <w:ind w:firstLine="9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</w:r>
    </w:p>
    <w:p>
      <w:pPr>
        <w:pStyle w:val="Normal"/>
        <w:tabs>
          <w:tab w:val="clear" w:pos="720"/>
          <w:tab w:val="left" w:pos="4050" w:leader="none"/>
        </w:tabs>
        <w:ind w:firstLine="90"/>
        <w:jc w:val="both"/>
        <w:rPr/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  </w:t>
      </w:r>
      <w:r>
        <w:rPr>
          <w:rFonts w:cs="Helv Cyrillic;Arial" w:ascii="Helv Cyrillic;Arial" w:hAnsi="Helv Cyrillic;Arial"/>
          <w:sz w:val="22"/>
          <w:lang w:val="ru-RU"/>
        </w:rPr>
        <w:t xml:space="preserve">Каждой из описанных частей отчета соответствует отдельный блок </w:t>
      </w:r>
      <w:r>
        <w:rPr>
          <w:rFonts w:cs="Helv Cyrillic;Arial" w:ascii="Helv Cyrillic;Arial" w:hAnsi="Helv Cyrillic;Arial"/>
          <w:i/>
          <w:sz w:val="22"/>
          <w:lang w:val="ru-RU"/>
        </w:rPr>
        <w:t>редактора отчетов</w:t>
      </w:r>
      <w:r>
        <w:rPr>
          <w:rFonts w:cs="Helv Cyrillic;Arial" w:ascii="Helv Cyrillic;Arial" w:hAnsi="Helv Cyrillic;Arial"/>
          <w:sz w:val="22"/>
          <w:lang w:val="ru-RU"/>
        </w:rPr>
        <w:t xml:space="preserve"> - изменяя соответсвующие данные в редакторе отчетов Вы соответственно изменяете представление финального отчета. Для загрузки некоторого бланка (или создания нового отчета) выберите из основного меню </w:t>
      </w:r>
      <w:r>
        <w:rPr>
          <w:rFonts w:cs="Helv Cyrillic;Arial" w:ascii="Helv Cyrillic;Arial" w:hAnsi="Helv Cyrillic;Arial"/>
          <w:b/>
          <w:sz w:val="22"/>
          <w:lang w:val="ru-RU"/>
        </w:rPr>
        <w:t>WinTariff’a</w:t>
      </w:r>
      <w:r>
        <w:rPr>
          <w:rFonts w:cs="Helv Cyrillic;Arial" w:ascii="Helv Cyrillic;Arial" w:hAnsi="Helv Cyrillic;Arial"/>
          <w:sz w:val="22"/>
          <w:lang w:val="ru-RU"/>
        </w:rPr>
        <w:t xml:space="preserve"> пункт </w:t>
      </w:r>
      <w:r>
        <w:rPr>
          <w:rFonts w:cs="Helv Cyrillic;Arial" w:ascii="Helv Cyrillic;Arial" w:hAnsi="Helv Cyrillic;Arial"/>
          <w:b/>
          <w:sz w:val="22"/>
          <w:lang w:val="ru-RU"/>
        </w:rPr>
        <w:t xml:space="preserve">Бланки. </w:t>
      </w:r>
      <w:r>
        <w:rPr>
          <w:rFonts w:cs="Helv Cyrillic;Arial" w:ascii="Helv Cyrillic;Arial" w:hAnsi="Helv Cyrillic;Arial"/>
          <w:sz w:val="22"/>
          <w:lang w:val="ru-RU"/>
        </w:rPr>
        <w:t xml:space="preserve">В появившемся списке выберите название необходмого бланка и нажмите кнопку </w:t>
      </w:r>
      <w:r>
        <w:rPr>
          <w:rFonts w:cs="Helv Cyrillic;Arial" w:ascii="Helv Cyrillic;Arial" w:hAnsi="Helv Cyrillic;Arial"/>
          <w:b/>
          <w:sz w:val="22"/>
          <w:lang w:val="ru-RU"/>
        </w:rPr>
        <w:t>Редакт.</w:t>
      </w:r>
      <w:r>
        <w:rPr>
          <w:rFonts w:cs="Helv Cyrillic;Arial" w:ascii="Helv Cyrillic;Arial" w:hAnsi="Helv Cyrillic;Arial"/>
          <w:sz w:val="22"/>
          <w:lang w:val="ru-RU"/>
        </w:rPr>
        <w:t xml:space="preserve"> - запустится редактор отчетов с загруженным бланко.</w:t>
      </w:r>
    </w:p>
    <w:p>
      <w:pPr>
        <w:pStyle w:val="Normal"/>
        <w:tabs>
          <w:tab w:val="clear" w:pos="720"/>
          <w:tab w:val="left" w:pos="4050" w:leader="none"/>
        </w:tabs>
        <w:ind w:firstLine="90"/>
        <w:jc w:val="both"/>
        <w:rPr/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 </w:t>
      </w:r>
      <w:r>
        <w:rPr>
          <w:rFonts w:cs="Helv Cyrillic;Arial" w:ascii="Helv Cyrillic;Arial" w:hAnsi="Helv Cyrillic;Arial"/>
          <w:i/>
          <w:sz w:val="22"/>
          <w:lang w:val="ru-RU"/>
        </w:rPr>
        <w:t>Внимание!</w:t>
      </w:r>
      <w:r>
        <w:rPr>
          <w:rFonts w:cs="Helv Cyrillic;Arial" w:ascii="Helv Cyrillic;Arial" w:hAnsi="Helv Cyrillic;Arial"/>
          <w:sz w:val="22"/>
          <w:lang w:val="ru-RU"/>
        </w:rPr>
        <w:t xml:space="preserve"> Для первых опытов лучше не редактировать рабочие версии бланков, а сначала скопируйте их в новые - для этого нажмите кнопку </w:t>
      </w:r>
      <w:r>
        <w:rPr>
          <w:rFonts w:cs="Helv Cyrillic;Arial" w:ascii="Helv Cyrillic;Arial" w:hAnsi="Helv Cyrillic;Arial"/>
          <w:b/>
          <w:sz w:val="22"/>
          <w:lang w:val="ru-RU"/>
        </w:rPr>
        <w:t>Копия</w:t>
      </w:r>
      <w:r>
        <w:rPr>
          <w:rFonts w:cs="Helv Cyrillic;Arial" w:ascii="Helv Cyrillic;Arial" w:hAnsi="Helv Cyrillic;Arial"/>
          <w:sz w:val="22"/>
          <w:lang w:val="ru-RU"/>
        </w:rPr>
        <w:t xml:space="preserve"> и задайте новое имя (8 символов); например, сделайте копию отчета MAINFORM  и назовите ее MNFORM_1. В дальнейшем экспериментируйте именно с этой копией.</w:t>
      </w:r>
    </w:p>
    <w:p>
      <w:pPr>
        <w:pStyle w:val="Normal"/>
        <w:tabs>
          <w:tab w:val="clear" w:pos="720"/>
          <w:tab w:val="left" w:pos="4050" w:leader="none"/>
        </w:tabs>
        <w:ind w:firstLine="9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  </w:t>
      </w:r>
      <w:r>
        <w:rPr>
          <w:rFonts w:cs="Helv Cyrillic;Arial" w:ascii="Helv Cyrillic;Arial" w:hAnsi="Helv Cyrillic;Arial"/>
          <w:sz w:val="22"/>
          <w:lang w:val="ru-RU"/>
        </w:rPr>
        <w:t>Все файлы бланков (по два файла на каждый бланк) находятся в поддиректории FORMS основной директории WinTariff’a; при инсталяции пакета в директорию C:\WINTARIF эти файлы будут соответственно в C:\WINTARIFF\FORMS.</w:t>
      </w:r>
    </w:p>
    <w:p>
      <w:pPr>
        <w:pStyle w:val="Normal"/>
        <w:tabs>
          <w:tab w:val="clear" w:pos="720"/>
          <w:tab w:val="left" w:pos="4050" w:leader="none"/>
        </w:tabs>
        <w:ind w:firstLine="90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После запуска редактора отчетов Вы должны увидеть примерно следующее:</w:t>
      </w:r>
    </w:p>
    <w:p>
      <w:pPr>
        <w:pStyle w:val="Normal"/>
        <w:tabs>
          <w:tab w:val="clear" w:pos="720"/>
          <w:tab w:val="left" w:pos="4050" w:leader="none"/>
        </w:tabs>
        <w:ind w:firstLine="86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7685</wp:posOffset>
                </wp:positionH>
                <wp:positionV relativeFrom="paragraph">
                  <wp:posOffset>95250</wp:posOffset>
                </wp:positionV>
                <wp:extent cx="1038860" cy="33401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334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1.55pt;margin-top:7.5pt;width:81.75pt;height:26.2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160</wp:posOffset>
                </wp:positionH>
                <wp:positionV relativeFrom="paragraph">
                  <wp:posOffset>542925</wp:posOffset>
                </wp:positionV>
                <wp:extent cx="5439410" cy="415353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240" cy="415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8pt;margin-top:42.75pt;width:428.25pt;height:327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635</wp:posOffset>
                </wp:positionH>
                <wp:positionV relativeFrom="paragraph">
                  <wp:posOffset>4752975</wp:posOffset>
                </wp:positionV>
                <wp:extent cx="5448935" cy="205803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960" cy="2058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05pt;margin-top:374.25pt;width:429pt;height:16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765</wp:posOffset>
                </wp:positionH>
                <wp:positionV relativeFrom="paragraph">
                  <wp:posOffset>295275</wp:posOffset>
                </wp:positionV>
                <wp:extent cx="429260" cy="1543685"/>
                <wp:effectExtent l="12700" t="13970" r="1397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54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95pt;margin-top:23.25pt;width:33.75pt;height:121.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360</wp:posOffset>
                </wp:positionH>
                <wp:positionV relativeFrom="paragraph">
                  <wp:posOffset>-190500</wp:posOffset>
                </wp:positionV>
                <wp:extent cx="200660" cy="467360"/>
                <wp:effectExtent l="12065" t="5080" r="1206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46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-15pt" to="32.55pt,21.75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7760</wp:posOffset>
                </wp:positionH>
                <wp:positionV relativeFrom="paragraph">
                  <wp:posOffset>-181610</wp:posOffset>
                </wp:positionV>
                <wp:extent cx="772160" cy="267335"/>
                <wp:effectExtent l="4445" t="12065" r="444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200" cy="26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-14.3pt" to="449.55pt,6.7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66460</wp:posOffset>
                </wp:positionH>
                <wp:positionV relativeFrom="paragraph">
                  <wp:posOffset>619125</wp:posOffset>
                </wp:positionV>
                <wp:extent cx="286385" cy="257810"/>
                <wp:effectExtent l="8890" t="9525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560" cy="25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pt,48.75pt" to="492.3pt,69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5200</wp:posOffset>
                </wp:positionH>
                <wp:positionV relativeFrom="paragraph">
                  <wp:posOffset>6838950</wp:posOffset>
                </wp:positionV>
                <wp:extent cx="248285" cy="876935"/>
                <wp:effectExtent l="12700" t="3810" r="1270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" cy="876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538.5pt" to="95.5pt,607.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80235</wp:posOffset>
                </wp:positionH>
                <wp:positionV relativeFrom="paragraph">
                  <wp:posOffset>5810250</wp:posOffset>
                </wp:positionV>
                <wp:extent cx="962660" cy="1924685"/>
                <wp:effectExtent l="11430" t="5715" r="1143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1924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457.5pt" to="223.8pt,609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18585</wp:posOffset>
                </wp:positionH>
                <wp:positionV relativeFrom="paragraph">
                  <wp:posOffset>5391150</wp:posOffset>
                </wp:positionV>
                <wp:extent cx="1143635" cy="334010"/>
                <wp:effectExtent l="13335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334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8.55pt;margin-top:424.5pt;width:90pt;height:26.2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99610</wp:posOffset>
                </wp:positionH>
                <wp:positionV relativeFrom="paragraph">
                  <wp:posOffset>5743575</wp:posOffset>
                </wp:positionV>
                <wp:extent cx="372110" cy="1991360"/>
                <wp:effectExtent l="12700" t="2540" r="1270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99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452.25pt" to="383.55pt,609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56360</wp:posOffset>
                </wp:positionH>
                <wp:positionV relativeFrom="paragraph">
                  <wp:posOffset>742950</wp:posOffset>
                </wp:positionV>
                <wp:extent cx="1429385" cy="324485"/>
                <wp:effectExtent l="13335" t="1333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324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6.8pt;margin-top:58.5pt;width:112.5pt;height:25.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0575</wp:posOffset>
                </wp:positionH>
                <wp:positionV relativeFrom="paragraph">
                  <wp:posOffset>-85725</wp:posOffset>
                </wp:positionV>
                <wp:extent cx="153035" cy="810260"/>
                <wp:effectExtent l="12700" t="2540" r="1270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81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-6.75pt" to="174.25pt,57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23210</wp:posOffset>
                </wp:positionH>
                <wp:positionV relativeFrom="paragraph">
                  <wp:posOffset>704850</wp:posOffset>
                </wp:positionV>
                <wp:extent cx="876935" cy="343535"/>
                <wp:effectExtent l="13970" t="1333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343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pt;margin-top:55.5pt;width:69pt;height:27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08985</wp:posOffset>
                </wp:positionH>
                <wp:positionV relativeFrom="paragraph">
                  <wp:posOffset>-180975</wp:posOffset>
                </wp:positionV>
                <wp:extent cx="372110" cy="876935"/>
                <wp:effectExtent l="12065" t="5080" r="1206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2240" cy="876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-14.25pt" to="289.8pt,54.7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4035</wp:posOffset>
                </wp:positionH>
                <wp:positionV relativeFrom="paragraph">
                  <wp:posOffset>5705475</wp:posOffset>
                </wp:positionV>
                <wp:extent cx="95885" cy="86360"/>
                <wp:effectExtent l="13970" t="12700" r="1270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6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05pt;margin-top:449.25pt;width:7.5pt;height:6.7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96000" cy="76200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215</wp:posOffset>
                </wp:positionH>
                <wp:positionV relativeFrom="paragraph">
                  <wp:posOffset>-615950</wp:posOffset>
                </wp:positionV>
                <wp:extent cx="1442085" cy="4419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 xml:space="preserve">Èíñòðóìåíòû äëÿ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 Cyrillic;Arial" w:hAnsi="Helv Cyrillic;Arial" w:cs="Helv Cyrillic;Arial"/>
                              </w:rPr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>ðåäàêòèðîâàíè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3.55pt;height:34.8pt;mso-wrap-distance-left:9.05pt;mso-wrap-distance-right:9.05pt;mso-wrap-distance-top:0pt;mso-wrap-distance-bottom:0pt;margin-top:-48.5pt;mso-position-vertical-relative:text;margin-left:-5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 Cyrillic;Arial" w:ascii="Helv Cyrillic;Arial" w:hAnsi="Helv Cyrillic;Arial"/>
                        </w:rPr>
                        <w:t xml:space="preserve">Èíñòðóìåíòû äëÿ </w:t>
                      </w:r>
                    </w:p>
                    <w:p>
                      <w:pPr>
                        <w:pStyle w:val="Normal"/>
                        <w:rPr>
                          <w:rFonts w:ascii="Helv Cyrillic;Arial" w:hAnsi="Helv Cyrillic;Arial" w:cs="Helv Cyrillic;Arial"/>
                        </w:rPr>
                      </w:pPr>
                      <w:r>
                        <w:rPr>
                          <w:rFonts w:cs="Helv Cyrillic;Arial" w:ascii="Helv Cyrillic;Arial" w:hAnsi="Helv Cyrillic;Arial"/>
                        </w:rPr>
                        <w:t>ðåäàêòèðîâàíè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69510</wp:posOffset>
                </wp:positionH>
                <wp:positionV relativeFrom="paragraph">
                  <wp:posOffset>-777875</wp:posOffset>
                </wp:positionV>
                <wp:extent cx="1965960" cy="59436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 Cyrillic;Arial" w:hAnsi="Helv Cyrillic;Arial" w:cs="Helv Cyrillic;Arial"/>
                              </w:rPr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>Äîïîëíèòåëüíûå ïóíêòû ìåíþ, ñâÿçàííûå ñ ðåäàêòèðîâàíèåì îò÷åò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54.8pt;height:46.8pt;mso-wrap-distance-left:9.05pt;mso-wrap-distance-right:9.05pt;mso-wrap-distance-top:0pt;mso-wrap-distance-bottom:0pt;margin-top:-61.25pt;mso-position-vertical-relative:text;margin-left:391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Helv Cyrillic;Arial" w:hAnsi="Helv Cyrillic;Arial" w:cs="Helv Cyrillic;Arial"/>
                        </w:rPr>
                      </w:pPr>
                      <w:r>
                        <w:rPr>
                          <w:rFonts w:cs="Helv Cyrillic;Arial" w:ascii="Helv Cyrillic;Arial" w:hAnsi="Helv Cyrillic;Arial"/>
                        </w:rPr>
                        <w:t>Äîïîëíèòåëüíûå ïóíêòû ìåíþ, ñâÿçàííûå ñ ðåäàêòèðîâàíèåì îò÷åò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45860</wp:posOffset>
                </wp:positionH>
                <wp:positionV relativeFrom="paragraph">
                  <wp:posOffset>288925</wp:posOffset>
                </wp:positionV>
                <wp:extent cx="861060" cy="67056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 Cyrillic;Arial" w:hAnsi="Helv Cyrillic;Arial" w:cs="Helv Cyrillic;Arial"/>
                              </w:rPr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>Îïèñàíèå òèòóëüíîé ñòðàíèö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67.8pt;height:52.8pt;mso-wrap-distance-left:9.05pt;mso-wrap-distance-right:9.05pt;mso-wrap-distance-top:0pt;mso-wrap-distance-bottom:0pt;margin-top:22.75pt;mso-position-vertical-relative:text;margin-left:49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Helv Cyrillic;Arial" w:hAnsi="Helv Cyrillic;Arial" w:cs="Helv Cyrillic;Arial"/>
                        </w:rPr>
                      </w:pPr>
                      <w:r>
                        <w:rPr>
                          <w:rFonts w:cs="Helv Cyrillic;Arial" w:ascii="Helv Cyrillic;Arial" w:hAnsi="Helv Cyrillic;Arial"/>
                        </w:rPr>
                        <w:t>Îïèñàíèå òèòóëüíîé ñòðàíèö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410</wp:posOffset>
                </wp:positionH>
                <wp:positionV relativeFrom="paragraph">
                  <wp:posOffset>7699375</wp:posOffset>
                </wp:positionV>
                <wp:extent cx="1680210" cy="45148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 Cyrillic;Arial" w:hAnsi="Helv Cyrillic;Arial" w:cs="Helv Cyrillic;Arial"/>
                              </w:rPr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>Îïèñàíèå âûâîäèìûõ äàííû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2.3pt;height:35.55pt;mso-wrap-distance-left:9.05pt;mso-wrap-distance-right:9.05pt;mso-wrap-distance-top:0pt;mso-wrap-distance-bottom:0pt;margin-top:606.25pt;mso-position-vertical-relative:text;margin-left:28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Helv Cyrillic;Arial" w:hAnsi="Helv Cyrillic;Arial" w:cs="Helv Cyrillic;Arial"/>
                        </w:rPr>
                      </w:pPr>
                      <w:r>
                        <w:rPr>
                          <w:rFonts w:cs="Helv Cyrillic;Arial" w:ascii="Helv Cyrillic;Arial" w:hAnsi="Helv Cyrillic;Arial"/>
                        </w:rPr>
                        <w:t>Îïèñàíèå âûâîäèìûõ äàííû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40585</wp:posOffset>
                </wp:positionH>
                <wp:positionV relativeFrom="paragraph">
                  <wp:posOffset>7699375</wp:posOffset>
                </wp:positionV>
                <wp:extent cx="2356485" cy="5943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 Cyrillic;Arial" w:hAnsi="Helv Cyrillic;Arial" w:cs="Helv Cyrillic;Arial"/>
                              </w:rPr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>Ëèíèÿ-ðàçäåëèòåëü îòäåëüíûõ áëîêîâ:  äàííûé ðàçäåëèòåëü çàêàí÷èâàåò áëîê ‘Detail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85.55pt;height:46.8pt;mso-wrap-distance-left:9.05pt;mso-wrap-distance-right:9.05pt;mso-wrap-distance-top:0pt;mso-wrap-distance-bottom:0pt;margin-top:606.25pt;mso-position-vertical-relative:text;margin-left:16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Helv Cyrillic;Arial" w:hAnsi="Helv Cyrillic;Arial" w:cs="Helv Cyrillic;Arial"/>
                        </w:rPr>
                      </w:pPr>
                      <w:r>
                        <w:rPr>
                          <w:rFonts w:cs="Helv Cyrillic;Arial" w:ascii="Helv Cyrillic;Arial" w:hAnsi="Helv Cyrillic;Arial"/>
                        </w:rPr>
                        <w:t>Ëèíèÿ-ðàçäåëèòåëü îòäåëüíûõ áëîêîâ:  äàííûé ðàçäåëèòåëü çàêàí÷èâàåò áëîê ‘Detail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1835</wp:posOffset>
                </wp:positionH>
                <wp:positionV relativeFrom="paragraph">
                  <wp:posOffset>7708900</wp:posOffset>
                </wp:positionV>
                <wp:extent cx="2375535" cy="73723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 xml:space="preserve">Ïðèìåð èñïîëüçîâàíèÿ ïåðåìåííîé: â ýòîì </w:t>
                            </w:r>
                            <w:r>
                              <w:rPr>
                                <w:rFonts w:cs="Helv Cyrillic;Arial" w:ascii="Helv Cyrillic;Arial" w:hAnsi="Helv Cyrillic;Arial"/>
                                <w:b/>
                              </w:rPr>
                              <w:t>ñòîëáöå</w:t>
                            </w:r>
                            <w:r>
                              <w:rPr>
                                <w:rFonts w:cs="Helv Cyrillic;Arial" w:ascii="Helv Cyrillic;Arial" w:hAnsi="Helv Cyrillic;Arial"/>
                              </w:rPr>
                              <w:t xml:space="preserve"> áóäåò âûâîäèòñÿ íàáðàííûé íîìå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87.05pt;height:58.05pt;mso-wrap-distance-left:9.05pt;mso-wrap-distance-right:9.05pt;mso-wrap-distance-top:0pt;mso-wrap-distance-bottom:0pt;margin-top:607pt;mso-position-vertical-relative:text;margin-left:35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 Cyrillic;Arial" w:ascii="Helv Cyrillic;Arial" w:hAnsi="Helv Cyrillic;Arial"/>
                        </w:rPr>
                        <w:t xml:space="preserve">Ïðèìåð èñïîëüçîâàíèÿ ïåðåìåííîé: â ýòîì </w:t>
                      </w:r>
                      <w:r>
                        <w:rPr>
                          <w:rFonts w:cs="Helv Cyrillic;Arial" w:ascii="Helv Cyrillic;Arial" w:hAnsi="Helv Cyrillic;Arial"/>
                          <w:b/>
                        </w:rPr>
                        <w:t>ñòîëáöå</w:t>
                      </w:r>
                      <w:r>
                        <w:rPr>
                          <w:rFonts w:cs="Helv Cyrillic;Arial" w:ascii="Helv Cyrillic;Arial" w:hAnsi="Helv Cyrillic;Arial"/>
                        </w:rPr>
                        <w:t xml:space="preserve"> áóäåò âûâîäèòñÿ íàáðàííûé íîìå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7660</wp:posOffset>
                </wp:positionH>
                <wp:positionV relativeFrom="paragraph">
                  <wp:posOffset>-844550</wp:posOffset>
                </wp:positionV>
                <wp:extent cx="1308735" cy="7562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 Cyrillic;Arial" w:hAnsi="Helv Cyrillic;Arial" w:cs="Helv Cyrillic;Arial"/>
                              </w:rPr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>Ïðèìåð èñïîëüçîâàíèÿ ïîÿñíèòåëüíîãî òåêñò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3.05pt;height:59.55pt;mso-wrap-distance-left:9.05pt;mso-wrap-distance-right:9.05pt;mso-wrap-distance-top:0pt;mso-wrap-distance-bottom:0pt;margin-top:-66.5pt;mso-position-vertical-relative:text;margin-left:125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Helv Cyrillic;Arial" w:hAnsi="Helv Cyrillic;Arial" w:cs="Helv Cyrillic;Arial"/>
                        </w:rPr>
                      </w:pPr>
                      <w:r>
                        <w:rPr>
                          <w:rFonts w:cs="Helv Cyrillic;Arial" w:ascii="Helv Cyrillic;Arial" w:hAnsi="Helv Cyrillic;Arial"/>
                        </w:rPr>
                        <w:t>Ïðèìåð èñïîëüçîâàíèÿ ïîÿñíèòåëüíîãî òåêñò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97835</wp:posOffset>
                </wp:positionH>
                <wp:positionV relativeFrom="paragraph">
                  <wp:posOffset>-777875</wp:posOffset>
                </wp:positionV>
                <wp:extent cx="1861185" cy="59436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 Cyrillic;Arial" w:hAnsi="Helv Cyrillic;Arial" w:cs="Helv Cyrillic;Arial"/>
                              </w:rPr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>Ïðèìåð èñïîëüçîâàíèÿ âñòðîåííîé ôóíêöèè äëÿ âûâîäà òåêóùåé äàò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55pt;height:46.8pt;mso-wrap-distance-left:9.05pt;mso-wrap-distance-right:9.05pt;mso-wrap-distance-top:0pt;mso-wrap-distance-bottom:0pt;margin-top:-61.25pt;mso-position-vertical-relative:text;margin-left:23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Helv Cyrillic;Arial" w:hAnsi="Helv Cyrillic;Arial" w:cs="Helv Cyrillic;Arial"/>
                        </w:rPr>
                      </w:pPr>
                      <w:r>
                        <w:rPr>
                          <w:rFonts w:cs="Helv Cyrillic;Arial" w:ascii="Helv Cyrillic;Arial" w:hAnsi="Helv Cyrillic;Arial"/>
                        </w:rPr>
                        <w:t>Ïðèìåð èñïîëüçîâàíèÿ âñòðîåííîé ôóíêöèè äëÿ âûâîäà òåêóùåé äàò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0" w:leader="none"/>
        </w:tabs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 </w:t>
      </w:r>
      <w:r>
        <w:rPr>
          <w:rFonts w:cs="Helv Cyrillic;Arial" w:ascii="Helv Cyrillic;Arial" w:hAnsi="Helv Cyrillic;Arial"/>
          <w:sz w:val="22"/>
          <w:lang w:val="ru-RU"/>
        </w:rPr>
        <w:t>Рассмотрим сначала простейшие операция редактирования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Вы можете изменить некоторые параметры (например , шрифт)  уже существующих элементов отчета. Прежде чем редактировать какой-либо элемент, Вам необходимо выделить его - это достигается щелчком мыши на требуемом объекте. Выделенный объект выделяется рамкой из черных квадратиков: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drawing>
          <wp:inline distT="0" distB="0" distL="0" distR="0">
            <wp:extent cx="1905000" cy="28575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cs="Helv Cyrillic;Arial" w:ascii="Helv Cyrillic;Arial" w:hAnsi="Helv Cyrillic;Arial"/>
          <w:sz w:val="22"/>
          <w:lang w:val="ru-RU"/>
        </w:rPr>
        <w:t xml:space="preserve">После этого Вам становятся доступны подпункты меню </w:t>
      </w:r>
      <w:r>
        <w:rPr>
          <w:rFonts w:cs="Helv Cyrillic;Arial" w:ascii="Helv Cyrillic;Arial" w:hAnsi="Helv Cyrillic;Arial"/>
          <w:b/>
          <w:sz w:val="22"/>
          <w:lang w:val="ru-RU"/>
        </w:rPr>
        <w:t xml:space="preserve">Object </w:t>
      </w:r>
      <w:r>
        <w:rPr>
          <w:rFonts w:cs="Helv Cyrillic;Arial" w:ascii="Helv Cyrillic;Arial" w:hAnsi="Helv Cyrillic;Arial"/>
          <w:sz w:val="22"/>
          <w:lang w:val="ru-RU"/>
        </w:rPr>
        <w:t>основного меню (для объектов некоторых типов часть подпунктов может быть недоступна)</w:t>
      </w:r>
    </w:p>
    <w:p>
      <w:pPr>
        <w:pStyle w:val="Normal"/>
        <w:tabs>
          <w:tab w:val="clear" w:pos="720"/>
          <w:tab w:val="left" w:pos="4050" w:leader="none"/>
        </w:tabs>
        <w:ind w:left="432" w:hanging="0"/>
        <w:jc w:val="both"/>
        <w:rPr/>
      </w:pPr>
      <w:r>
        <w:rPr>
          <w:rFonts w:cs="Helv Cyrillic;Arial" w:ascii="Helv Cyrillic;Arial" w:hAnsi="Helv Cyrillic;Arial"/>
          <w:b/>
          <w:sz w:val="22"/>
          <w:lang w:val="ru-RU"/>
        </w:rPr>
        <w:t>Align to grid</w:t>
      </w:r>
    </w:p>
    <w:p>
      <w:pPr>
        <w:pStyle w:val="Normal"/>
        <w:tabs>
          <w:tab w:val="clear" w:pos="720"/>
          <w:tab w:val="left" w:pos="4050" w:leader="none"/>
        </w:tabs>
        <w:ind w:left="432" w:hanging="0"/>
        <w:jc w:val="both"/>
        <w:rPr>
          <w:rFonts w:ascii="Helv Cyrillic;Arial" w:hAnsi="Helv Cyrillic;Arial" w:cs="Helv Cyrillic;Arial"/>
          <w:b/>
          <w:b/>
          <w:sz w:val="22"/>
          <w:lang w:val="ru-RU"/>
        </w:rPr>
      </w:pPr>
      <w:r>
        <w:rPr>
          <w:rFonts w:cs="Helv Cyrillic;Arial" w:ascii="Helv Cyrillic;Arial" w:hAnsi="Helv Cyrillic;Arial"/>
          <w:b/>
          <w:sz w:val="22"/>
          <w:lang w:val="ru-RU"/>
        </w:rPr>
        <w:t xml:space="preserve">Bring to front </w:t>
      </w:r>
    </w:p>
    <w:p>
      <w:pPr>
        <w:pStyle w:val="Normal"/>
        <w:tabs>
          <w:tab w:val="clear" w:pos="720"/>
          <w:tab w:val="left" w:pos="4050" w:leader="none"/>
        </w:tabs>
        <w:ind w:left="432" w:hanging="0"/>
        <w:jc w:val="both"/>
        <w:rPr>
          <w:rFonts w:ascii="Helv Cyrillic;Arial" w:hAnsi="Helv Cyrillic;Arial" w:cs="Helv Cyrillic;Arial"/>
          <w:b/>
          <w:b/>
          <w:sz w:val="22"/>
          <w:lang w:val="ru-RU"/>
        </w:rPr>
      </w:pPr>
      <w:r>
        <w:rPr>
          <w:rFonts w:cs="Helv Cyrillic;Arial" w:ascii="Helv Cyrillic;Arial" w:hAnsi="Helv Cyrillic;Arial"/>
          <w:b/>
          <w:sz w:val="22"/>
          <w:lang w:val="ru-RU"/>
        </w:rPr>
        <w:t>Send to back</w:t>
      </w:r>
    </w:p>
    <w:p>
      <w:pPr>
        <w:pStyle w:val="Normal"/>
        <w:tabs>
          <w:tab w:val="clear" w:pos="720"/>
          <w:tab w:val="left" w:pos="4050" w:leader="none"/>
        </w:tabs>
        <w:ind w:left="432" w:hanging="0"/>
        <w:jc w:val="both"/>
        <w:rPr>
          <w:rFonts w:ascii="Helv Cyrillic;Arial" w:hAnsi="Helv Cyrillic;Arial" w:cs="Helv Cyrillic;Arial"/>
          <w:b/>
          <w:b/>
          <w:sz w:val="22"/>
          <w:lang w:val="ru-RU"/>
        </w:rPr>
      </w:pPr>
      <w:r>
        <w:rPr>
          <w:rFonts w:cs="Helv Cyrillic;Arial" w:ascii="Helv Cyrillic;Arial" w:hAnsi="Helv Cyrillic;Arial"/>
          <w:b/>
          <w:sz w:val="22"/>
          <w:lang w:val="ru-RU"/>
        </w:rPr>
        <w:t>Center</w:t>
      </w:r>
    </w:p>
    <w:p>
      <w:pPr>
        <w:pStyle w:val="Normal"/>
        <w:tabs>
          <w:tab w:val="clear" w:pos="720"/>
          <w:tab w:val="left" w:pos="4050" w:leader="none"/>
        </w:tabs>
        <w:ind w:left="432" w:hanging="0"/>
        <w:jc w:val="both"/>
        <w:rPr>
          <w:rFonts w:ascii="Helv Cyrillic;Arial" w:hAnsi="Helv Cyrillic;Arial" w:cs="Helv Cyrillic;Arial"/>
          <w:b/>
          <w:b/>
          <w:sz w:val="22"/>
          <w:lang w:val="ru-RU"/>
        </w:rPr>
      </w:pPr>
      <w:r>
        <w:rPr>
          <w:rFonts w:cs="Helv Cyrillic;Arial" w:ascii="Helv Cyrillic;Arial" w:hAnsi="Helv Cyrillic;Arial"/>
          <w:b/>
          <w:sz w:val="22"/>
          <w:lang w:val="ru-RU"/>
        </w:rPr>
        <w:t>Group</w:t>
      </w:r>
    </w:p>
    <w:p>
      <w:pPr>
        <w:pStyle w:val="Normal"/>
        <w:tabs>
          <w:tab w:val="clear" w:pos="720"/>
          <w:tab w:val="left" w:pos="4050" w:leader="none"/>
        </w:tabs>
        <w:ind w:left="432" w:hanging="0"/>
        <w:jc w:val="both"/>
        <w:rPr>
          <w:rFonts w:ascii="Helv Cyrillic;Arial" w:hAnsi="Helv Cyrillic;Arial" w:cs="Helv Cyrillic;Arial"/>
          <w:b/>
          <w:b/>
          <w:sz w:val="22"/>
          <w:lang w:val="ru-RU"/>
        </w:rPr>
      </w:pPr>
      <w:r>
        <w:rPr>
          <w:rFonts w:cs="Helv Cyrillic;Arial" w:ascii="Helv Cyrillic;Arial" w:hAnsi="Helv Cyrillic;Arial"/>
          <w:b/>
          <w:sz w:val="22"/>
          <w:lang w:val="ru-RU"/>
        </w:rPr>
        <w:t>Ungroup</w:t>
      </w:r>
    </w:p>
    <w:p>
      <w:pPr>
        <w:pStyle w:val="Normal"/>
        <w:tabs>
          <w:tab w:val="clear" w:pos="720"/>
          <w:tab w:val="left" w:pos="4050" w:leader="none"/>
        </w:tabs>
        <w:ind w:left="432" w:hanging="0"/>
        <w:jc w:val="both"/>
        <w:rPr>
          <w:rFonts w:ascii="Helv Cyrillic;Arial" w:hAnsi="Helv Cyrillic;Arial" w:cs="Helv Cyrillic;Arial"/>
          <w:b/>
          <w:b/>
          <w:sz w:val="22"/>
          <w:lang w:val="ru-RU"/>
        </w:rPr>
      </w:pPr>
      <w:r>
        <w:rPr>
          <w:rFonts w:cs="Helv Cyrillic;Arial" w:ascii="Helv Cyrillic;Arial" w:hAnsi="Helv Cyrillic;Arial"/>
          <w:b/>
          <w:sz w:val="22"/>
          <w:lang w:val="ru-RU"/>
        </w:rPr>
        <w:t>Font</w:t>
      </w:r>
    </w:p>
    <w:p>
      <w:pPr>
        <w:pStyle w:val="Normal"/>
        <w:tabs>
          <w:tab w:val="clear" w:pos="720"/>
          <w:tab w:val="left" w:pos="4050" w:leader="none"/>
        </w:tabs>
        <w:ind w:left="432" w:hanging="0"/>
        <w:jc w:val="both"/>
        <w:rPr>
          <w:rFonts w:ascii="Helv Cyrillic;Arial" w:hAnsi="Helv Cyrillic;Arial" w:cs="Helv Cyrillic;Arial"/>
          <w:b/>
          <w:b/>
          <w:sz w:val="22"/>
          <w:lang w:val="ru-RU"/>
        </w:rPr>
      </w:pPr>
      <w:r>
        <w:rPr>
          <w:rFonts w:cs="Helv Cyrillic;Arial" w:ascii="Helv Cyrillic;Arial" w:hAnsi="Helv Cyrillic;Arial"/>
          <w:b/>
          <w:sz w:val="22"/>
          <w:lang w:val="ru-RU"/>
        </w:rPr>
        <w:t>Text alignment</w:t>
      </w:r>
    </w:p>
    <w:p>
      <w:pPr>
        <w:pStyle w:val="Normal"/>
        <w:tabs>
          <w:tab w:val="clear" w:pos="720"/>
          <w:tab w:val="left" w:pos="4050" w:leader="none"/>
        </w:tabs>
        <w:ind w:left="432" w:hanging="0"/>
        <w:jc w:val="both"/>
        <w:rPr>
          <w:rFonts w:ascii="Helv Cyrillic;Arial" w:hAnsi="Helv Cyrillic;Arial" w:cs="Helv Cyrillic;Arial"/>
          <w:b/>
          <w:b/>
          <w:sz w:val="22"/>
          <w:lang w:val="ru-RU"/>
        </w:rPr>
      </w:pPr>
      <w:r>
        <w:rPr>
          <w:rFonts w:cs="Helv Cyrillic;Arial" w:ascii="Helv Cyrillic;Arial" w:hAnsi="Helv Cyrillic;Arial"/>
          <w:b/>
          <w:sz w:val="22"/>
          <w:lang w:val="ru-RU"/>
        </w:rPr>
        <w:t xml:space="preserve">Fill </w:t>
      </w:r>
    </w:p>
    <w:p>
      <w:pPr>
        <w:pStyle w:val="Normal"/>
        <w:tabs>
          <w:tab w:val="clear" w:pos="720"/>
          <w:tab w:val="left" w:pos="4050" w:leader="none"/>
        </w:tabs>
        <w:ind w:left="432" w:hanging="0"/>
        <w:jc w:val="both"/>
        <w:rPr>
          <w:rFonts w:ascii="Helv Cyrillic;Arial" w:hAnsi="Helv Cyrillic;Arial" w:cs="Helv Cyrillic;Arial"/>
          <w:b/>
          <w:b/>
          <w:sz w:val="22"/>
          <w:lang w:val="ru-RU"/>
        </w:rPr>
      </w:pPr>
      <w:r>
        <w:rPr>
          <w:rFonts w:cs="Helv Cyrillic;Arial" w:ascii="Helv Cyrillic;Arial" w:hAnsi="Helv Cyrillic;Arial"/>
          <w:b/>
          <w:sz w:val="22"/>
          <w:lang w:val="ru-RU"/>
        </w:rPr>
        <w:t>Pen</w:t>
      </w:r>
    </w:p>
    <w:p>
      <w:pPr>
        <w:pStyle w:val="Normal"/>
        <w:tabs>
          <w:tab w:val="clear" w:pos="720"/>
          <w:tab w:val="left" w:pos="4050" w:leader="none"/>
        </w:tabs>
        <w:ind w:left="432" w:hanging="0"/>
        <w:jc w:val="both"/>
        <w:rPr>
          <w:rFonts w:ascii="Helv Cyrillic;Arial" w:hAnsi="Helv Cyrillic;Arial" w:cs="Helv Cyrillic;Arial"/>
          <w:b/>
          <w:b/>
          <w:sz w:val="22"/>
          <w:lang w:val="ru-RU"/>
        </w:rPr>
      </w:pPr>
      <w:r>
        <w:rPr>
          <w:rFonts w:cs="Helv Cyrillic;Arial" w:ascii="Helv Cyrillic;Arial" w:hAnsi="Helv Cyrillic;Arial"/>
          <w:b/>
          <w:sz w:val="22"/>
          <w:lang w:val="ru-RU"/>
        </w:rPr>
        <w:t>Mode</w:t>
      </w:r>
    </w:p>
    <w:p>
      <w:pPr>
        <w:pStyle w:val="Normal"/>
        <w:tabs>
          <w:tab w:val="clear" w:pos="720"/>
          <w:tab w:val="left" w:pos="4050" w:leader="none"/>
        </w:tabs>
        <w:ind w:left="432" w:hanging="0"/>
        <w:rPr>
          <w:rFonts w:ascii="Helv Cyrillic;Arial" w:hAnsi="Helv Cyrillic;Arial" w:cs="Helv Cyrillic;Arial"/>
          <w:b/>
          <w:b/>
          <w:sz w:val="22"/>
          <w:lang w:val="ru-RU"/>
        </w:rPr>
      </w:pPr>
      <w:r>
        <w:rPr>
          <w:rFonts w:cs="Helv Cyrillic;Arial" w:ascii="Helv Cyrillic;Arial" w:hAnsi="Helv Cyrillic;Arial"/>
          <w:b/>
          <w:sz w:val="22"/>
          <w:lang w:val="ru-RU"/>
        </w:rPr>
        <w:t>Fill color</w:t>
      </w:r>
    </w:p>
    <w:p>
      <w:pPr>
        <w:pStyle w:val="Normal"/>
        <w:tabs>
          <w:tab w:val="clear" w:pos="720"/>
          <w:tab w:val="left" w:pos="4050" w:leader="none"/>
        </w:tabs>
        <w:ind w:left="432" w:hanging="0"/>
        <w:rPr>
          <w:rFonts w:ascii="Helv Cyrillic;Arial" w:hAnsi="Helv Cyrillic;Arial" w:cs="Helv Cyrillic;Arial"/>
          <w:b/>
          <w:b/>
          <w:sz w:val="22"/>
          <w:lang w:val="ru-RU"/>
        </w:rPr>
      </w:pPr>
      <w:r>
        <w:rPr>
          <w:rFonts w:cs="Helv Cyrillic;Arial" w:ascii="Helv Cyrillic;Arial" w:hAnsi="Helv Cyrillic;Arial"/>
          <w:b/>
          <w:sz w:val="22"/>
          <w:lang w:val="ru-RU"/>
        </w:rPr>
        <w:t>Pen color</w:t>
      </w:r>
    </w:p>
    <w:p>
      <w:pPr>
        <w:pStyle w:val="Normal"/>
        <w:tabs>
          <w:tab w:val="clear" w:pos="720"/>
          <w:tab w:val="left" w:pos="4050" w:leader="none"/>
        </w:tabs>
        <w:rPr>
          <w:rFonts w:ascii="Helv Cyrillic;Arial" w:hAnsi="Helv Cyrillic;Arial" w:cs="Helv Cyrillic;Arial"/>
          <w:sz w:val="22"/>
          <w:lang w:val="ru-RU"/>
        </w:rPr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</w:t>
      </w:r>
      <w:r>
        <w:rPr>
          <w:rFonts w:cs="Helv Cyrillic;Arial" w:ascii="Helv Cyrillic;Arial" w:hAnsi="Helv Cyrillic;Arial"/>
          <w:sz w:val="22"/>
          <w:lang w:val="ru-RU"/>
        </w:rPr>
        <w:t xml:space="preserve">Наиболее важные операции здесь: </w:t>
      </w:r>
    </w:p>
    <w:p>
      <w:pPr>
        <w:pStyle w:val="Normal"/>
        <w:tabs>
          <w:tab w:val="clear" w:pos="720"/>
          <w:tab w:val="left" w:pos="4050" w:leader="none"/>
        </w:tabs>
        <w:ind w:left="288" w:hanging="0"/>
        <w:rPr/>
      </w:pPr>
      <w:r>
        <w:rPr>
          <w:rFonts w:cs="Helv Cyrillic;Arial" w:ascii="Helv Cyrillic;Arial" w:hAnsi="Helv Cyrillic;Arial"/>
          <w:b/>
          <w:sz w:val="22"/>
          <w:lang w:val="ru-RU"/>
        </w:rPr>
        <w:t>Center</w:t>
      </w:r>
      <w:r>
        <w:rPr>
          <w:rFonts w:cs="Helv Cyrillic;Arial" w:ascii="Helv Cyrillic;Arial" w:hAnsi="Helv Cyrillic;Arial"/>
          <w:sz w:val="22"/>
          <w:lang w:val="ru-RU"/>
        </w:rPr>
        <w:t xml:space="preserve"> - центрирует объект по горизонтали,</w:t>
      </w:r>
    </w:p>
    <w:p>
      <w:pPr>
        <w:pStyle w:val="Normal"/>
        <w:tabs>
          <w:tab w:val="clear" w:pos="720"/>
          <w:tab w:val="left" w:pos="4050" w:leader="none"/>
        </w:tabs>
        <w:ind w:left="288" w:hanging="0"/>
        <w:rPr/>
      </w:pPr>
      <w:r>
        <w:rPr>
          <w:rFonts w:cs="Helv Cyrillic;Arial" w:ascii="Helv Cyrillic;Arial" w:hAnsi="Helv Cyrillic;Arial"/>
          <w:b/>
          <w:sz w:val="22"/>
          <w:lang w:val="ru-RU"/>
        </w:rPr>
        <w:t>Font</w:t>
      </w:r>
      <w:r>
        <w:rPr>
          <w:rFonts w:cs="Helv Cyrillic;Arial" w:ascii="Helv Cyrillic;Arial" w:hAnsi="Helv Cyrillic;Arial"/>
          <w:sz w:val="22"/>
          <w:lang w:val="ru-RU"/>
        </w:rPr>
        <w:t xml:space="preserve"> - позволяет изменить шрифт,</w:t>
      </w:r>
    </w:p>
    <w:p>
      <w:pPr>
        <w:pStyle w:val="Normal"/>
        <w:tabs>
          <w:tab w:val="clear" w:pos="720"/>
          <w:tab w:val="left" w:pos="4050" w:leader="none"/>
        </w:tabs>
        <w:ind w:left="288" w:hanging="0"/>
        <w:rPr/>
      </w:pPr>
      <w:r>
        <w:rPr>
          <w:rFonts w:cs="Helv Cyrillic;Arial" w:ascii="Helv Cyrillic;Arial" w:hAnsi="Helv Cyrillic;Arial"/>
          <w:b/>
          <w:sz w:val="22"/>
          <w:lang w:val="ru-RU"/>
        </w:rPr>
        <w:t>Mode</w:t>
      </w:r>
      <w:r>
        <w:rPr>
          <w:rFonts w:cs="Helv Cyrillic;Arial" w:ascii="Helv Cyrillic;Arial" w:hAnsi="Helv Cyrillic;Arial"/>
          <w:sz w:val="22"/>
          <w:lang w:val="ru-RU"/>
        </w:rPr>
        <w:t xml:space="preserve"> - переключение прозрачного/непрозрачного режимов отображения</w:t>
      </w:r>
    </w:p>
    <w:p>
      <w:pPr>
        <w:pStyle w:val="Normal"/>
        <w:tabs>
          <w:tab w:val="clear" w:pos="720"/>
          <w:tab w:val="left" w:pos="4050" w:leader="none"/>
        </w:tabs>
        <w:ind w:left="288" w:hanging="0"/>
        <w:rPr/>
      </w:pPr>
      <w:r>
        <w:rPr>
          <w:rFonts w:cs="Helv Cyrillic;Arial" w:ascii="Helv Cyrillic;Arial" w:hAnsi="Helv Cyrillic;Arial"/>
          <w:b/>
          <w:sz w:val="22"/>
          <w:lang w:val="ru-RU"/>
        </w:rPr>
        <w:t>Fill color</w:t>
      </w:r>
      <w:r>
        <w:rPr>
          <w:rFonts w:cs="Helv Cyrillic;Arial" w:ascii="Helv Cyrillic;Arial" w:hAnsi="Helv Cyrillic;Arial"/>
          <w:sz w:val="22"/>
          <w:lang w:val="ru-RU"/>
        </w:rPr>
        <w:t xml:space="preserve"> - цвет заливки фона,</w:t>
      </w:r>
    </w:p>
    <w:p>
      <w:pPr>
        <w:pStyle w:val="Normal"/>
        <w:tabs>
          <w:tab w:val="clear" w:pos="720"/>
          <w:tab w:val="left" w:pos="4050" w:leader="none"/>
        </w:tabs>
        <w:ind w:left="288" w:hanging="0"/>
        <w:rPr/>
      </w:pPr>
      <w:r>
        <w:rPr>
          <w:rFonts w:cs="Helv Cyrillic;Arial" w:ascii="Helv Cyrillic;Arial" w:hAnsi="Helv Cyrillic;Arial"/>
          <w:b/>
          <w:sz w:val="22"/>
          <w:lang w:val="ru-RU"/>
        </w:rPr>
        <w:t>Pen color</w:t>
      </w:r>
      <w:r>
        <w:rPr>
          <w:rFonts w:cs="Helv Cyrillic;Arial" w:ascii="Helv Cyrillic;Arial" w:hAnsi="Helv Cyrillic;Arial"/>
          <w:sz w:val="22"/>
          <w:lang w:val="ru-RU"/>
        </w:rPr>
        <w:t xml:space="preserve"> -  цвет пера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</w:t>
      </w:r>
      <w:r>
        <w:rPr>
          <w:rFonts w:cs="Helv Cyrillic;Arial" w:ascii="Helv Cyrillic;Arial" w:hAnsi="Helv Cyrillic;Arial"/>
          <w:sz w:val="22"/>
          <w:lang w:val="ru-RU"/>
        </w:rPr>
        <w:t>Вы можете одновременно выбрать несколько объектов для редактировани - тогда, например, Вы сможете изменить шрифт сразу же во всех выделенных объектах. Для этого необходимо удерживать нажатой клавишу Shift на клавиатуре во время щелчка мышью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Вы можете также выбрать все объекты данного раздела - для этого необходим двойной щелчок мышью на разделительной полосе внизу раздела. Например, если Вы щелкните  мыщью на полосе с надписью Title, то  будут выбраны все объекты титульной страницы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 </w:t>
      </w:r>
      <w:r>
        <w:rPr>
          <w:rFonts w:cs="Helv Cyrillic;Arial" w:ascii="Helv Cyrillic;Arial" w:hAnsi="Helv Cyrillic;Arial"/>
          <w:sz w:val="22"/>
          <w:lang w:val="ru-RU"/>
        </w:rPr>
        <w:t>Чтобы снять выделение со всех объектов, просто  щелкните мышкой на пустом месте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Кроме редактирования свойств выбранного объекта, Вы можете отбуксировать выделенный объект в новую позицию на экране или удалить его, нажав клавишу DEL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 </w:t>
      </w:r>
      <w:r>
        <w:rPr>
          <w:rFonts w:cs="Helv Cyrillic;Arial" w:ascii="Helv Cyrillic;Arial" w:hAnsi="Helv Cyrillic;Arial"/>
          <w:sz w:val="22"/>
          <w:lang w:val="ru-RU"/>
        </w:rPr>
        <w:t>Если Вы потяните мышкой за квадратики в выделяющей рамке, то таким образом Вы можете изменить размер объекта.</w:t>
      </w:r>
    </w:p>
    <w:p>
      <w:pPr>
        <w:pStyle w:val="Normal"/>
        <w:tabs>
          <w:tab w:val="clear" w:pos="720"/>
          <w:tab w:val="left" w:pos="4050" w:leader="none"/>
        </w:tabs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 </w:t>
      </w:r>
      <w:r>
        <w:rPr>
          <w:rFonts w:cs="Helv Cyrillic;Arial" w:ascii="Helv Cyrillic;Arial" w:hAnsi="Helv Cyrillic;Arial"/>
          <w:sz w:val="22"/>
          <w:lang w:val="ru-RU"/>
        </w:rPr>
        <w:t>Описанные выше операции позволяют легко изменит взаимное расположение элементов отчета и их внешний вид. Однако для добавления новых объектов или изменения содержимого уже существующих необходимо воспользоваться инструментами ToolBar’a: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510</wp:posOffset>
                </wp:positionH>
                <wp:positionV relativeFrom="paragraph">
                  <wp:posOffset>297815</wp:posOffset>
                </wp:positionV>
                <wp:extent cx="772160" cy="191135"/>
                <wp:effectExtent l="0" t="12700" r="3175" b="495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200" cy="19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23.45pt" to="82.05pt,38.45pt" stroked="t" o:allowincell="f" style="position:absolute;flip:y">
                <v:stroke color="red" weight="25560" startarrow="open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1915</wp:posOffset>
                </wp:positionH>
                <wp:positionV relativeFrom="paragraph">
                  <wp:posOffset>955675</wp:posOffset>
                </wp:positionV>
                <wp:extent cx="400685" cy="629285"/>
                <wp:effectExtent l="13335" t="13335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629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45pt;margin-top:75.25pt;width:31.5pt;height:49.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</wp:posOffset>
                </wp:positionH>
                <wp:positionV relativeFrom="paragraph">
                  <wp:posOffset>660400</wp:posOffset>
                </wp:positionV>
                <wp:extent cx="476885" cy="105410"/>
                <wp:effectExtent l="0" t="52070" r="317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105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52pt" to="57.3pt,60.25pt" stroked="t" o:allowincell="f" style="position:absolute">
                <v:stroke color="red" weight="25560" startarrow="open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0510</wp:posOffset>
                </wp:positionH>
                <wp:positionV relativeFrom="paragraph">
                  <wp:posOffset>869950</wp:posOffset>
                </wp:positionV>
                <wp:extent cx="476885" cy="162560"/>
                <wp:effectExtent l="635" t="38735" r="444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16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68.5pt" to="58.8pt,81.25pt" stroked="t" o:allowincell="f" style="position:absolute">
                <v:stroke color="red" weight="25560" startarrow="open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235</wp:posOffset>
                </wp:positionH>
                <wp:positionV relativeFrom="paragraph">
                  <wp:posOffset>1260475</wp:posOffset>
                </wp:positionV>
                <wp:extent cx="381635" cy="38735"/>
                <wp:effectExtent l="635" t="65405" r="1905" b="476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99.25pt" to="58.05pt,102.25pt" stroked="t" o:allowincell="f" style="position:absolute">
                <v:stroke color="red" weight="25560" startarrow="open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510</wp:posOffset>
                </wp:positionH>
                <wp:positionV relativeFrom="paragraph">
                  <wp:posOffset>1670050</wp:posOffset>
                </wp:positionV>
                <wp:extent cx="476885" cy="114935"/>
                <wp:effectExtent l="635" t="50165" r="317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11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31.5pt" to="58.8pt,140.5pt" stroked="t" o:allowincell="f" style="position:absolute">
                <v:stroke color="red" weight="25560" startarrow="open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65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25pt;height:150pt" filled="f" o:ole="">
            <v:imagedata r:id="rId5" o:title=""/>
          </v:shape>
          <o:OLEObject Type="Embed" ProgID="" ShapeID="ole_rId4" DrawAspect="Content" ObjectID="_159329513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810</wp:posOffset>
                </wp:positionH>
                <wp:positionV relativeFrom="paragraph">
                  <wp:posOffset>66675</wp:posOffset>
                </wp:positionV>
                <wp:extent cx="3569335" cy="51181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33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 Cyrillic;Arial" w:hAnsi="Helv Cyrillic;Arial" w:cs="Helv Cyrillic;Arial"/>
                              </w:rPr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>Èíñòðóìåíò äëÿ âûáîðà îáúåêòîâ. èìåííî ñ ïîìîùüþ ýòîãî èíñòðóìåíòà Âû ïîìå÷àëè îáúåêòû äëÿ ïîñëåäóþùåãî ðåäàêòèðîâàíèÿ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1.05pt;height:40.3pt;mso-wrap-distance-left:9.05pt;mso-wrap-distance-right:9.05pt;mso-wrap-distance-top:0pt;mso-wrap-distance-bottom:0pt;margin-top:5.25pt;mso-position-vertical-relative:text;margin-left:80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Helv Cyrillic;Arial" w:hAnsi="Helv Cyrillic;Arial" w:cs="Helv Cyrillic;Arial"/>
                        </w:rPr>
                      </w:pPr>
                      <w:r>
                        <w:rPr>
                          <w:rFonts w:cs="Helv Cyrillic;Arial" w:ascii="Helv Cyrillic;Arial" w:hAnsi="Helv Cyrillic;Arial"/>
                        </w:rPr>
                        <w:t>Èíñòðóìåíò äëÿ âûáîðà îáúåêòîâ. èìåííî ñ ïîìîùüþ ýòîãî èíñòðóìåíòà Âû ïîìå÷àëè îáúåêòû äëÿ ïîñëåäóþùåãî ðåäàêòèðîâàíè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4060</wp:posOffset>
                </wp:positionH>
                <wp:positionV relativeFrom="paragraph">
                  <wp:posOffset>657225</wp:posOffset>
                </wp:positionV>
                <wp:extent cx="4359910" cy="22606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 Cyrillic;Arial" w:hAnsi="Helv Cyrillic;Arial" w:cs="Helv Cyrillic;Arial"/>
                              </w:rPr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>Ïîçâîëÿåò ðåäàêòèðîâàòü òåêñò ïîÿñíèòåëüíûõ íàäïèñå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3pt;height:17.8pt;mso-wrap-distance-left:9.05pt;mso-wrap-distance-right:9.05pt;mso-wrap-distance-top:0pt;mso-wrap-distance-bottom:0pt;margin-top:51.75pt;mso-position-vertical-relative:text;margin-left:5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Helv Cyrillic;Arial" w:hAnsi="Helv Cyrillic;Arial" w:cs="Helv Cyrillic;Arial"/>
                        </w:rPr>
                      </w:pPr>
                      <w:r>
                        <w:rPr>
                          <w:rFonts w:cs="Helv Cyrillic;Arial" w:ascii="Helv Cyrillic;Arial" w:hAnsi="Helv Cyrillic;Arial"/>
                        </w:rPr>
                        <w:t>Ïîçâîëÿåò ðåäàêòèðîâàòü òåêñò ïîÿñíèòåëüíûõ íàäïèñå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4060</wp:posOffset>
                </wp:positionH>
                <wp:positionV relativeFrom="paragraph">
                  <wp:posOffset>923925</wp:posOffset>
                </wp:positionV>
                <wp:extent cx="2807335" cy="21653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 Cyrillic;Arial" w:hAnsi="Helv Cyrillic;Arial" w:cs="Helv Cyrillic;Arial"/>
                              </w:rPr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>Ïîçâîëÿåò îòîáðàæàòü ïåðåìåííûå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1.05pt;height:17.05pt;mso-wrap-distance-left:9.05pt;mso-wrap-distance-right:9.05pt;mso-wrap-distance-top:0pt;mso-wrap-distance-bottom:0pt;margin-top:72.75pt;mso-position-vertical-relative:text;margin-left:5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Helv Cyrillic;Arial" w:hAnsi="Helv Cyrillic;Arial" w:cs="Helv Cyrillic;Arial"/>
                        </w:rPr>
                      </w:pPr>
                      <w:r>
                        <w:rPr>
                          <w:rFonts w:cs="Helv Cyrillic;Arial" w:ascii="Helv Cyrillic;Arial" w:hAnsi="Helv Cyrillic;Arial"/>
                        </w:rPr>
                        <w:t>Ïîçâîëÿåò îòîáðàæàòü ïåðåìåííû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4060</wp:posOffset>
                </wp:positionH>
                <wp:positionV relativeFrom="paragraph">
                  <wp:posOffset>1171575</wp:posOffset>
                </wp:positionV>
                <wp:extent cx="3788410" cy="35941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 Cyrillic;Arial" w:hAnsi="Helv Cyrillic;Arial" w:cs="Helv Cyrillic;Arial"/>
                              </w:rPr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>Èíñòðóìåíòû äëÿ ðèñîâàíèÿ ïðÿìûõ ëèíèé, ïðÿìîóãîëüíèêîâ è çàêðóãëåííûõ ïðÿìîóãîëüíèêî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3pt;height:28.3pt;mso-wrap-distance-left:9.05pt;mso-wrap-distance-right:9.05pt;mso-wrap-distance-top:0pt;mso-wrap-distance-bottom:0pt;margin-top:92.25pt;mso-position-vertical-relative:text;margin-left:5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Helv Cyrillic;Arial" w:hAnsi="Helv Cyrillic;Arial" w:cs="Helv Cyrillic;Arial"/>
                        </w:rPr>
                      </w:pPr>
                      <w:r>
                        <w:rPr>
                          <w:rFonts w:cs="Helv Cyrillic;Arial" w:ascii="Helv Cyrillic;Arial" w:hAnsi="Helv Cyrillic;Arial"/>
                        </w:rPr>
                        <w:t>Èíñòðóìåíòû äëÿ ðèñîâàíèÿ ïðÿìûõ ëèíèé, ïðÿìîóãîëüíèêîâ è çàêðóãëåííûõ ïðÿìîóãîëüíèêî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3110</wp:posOffset>
                </wp:positionH>
                <wp:positionV relativeFrom="paragraph">
                  <wp:posOffset>1638300</wp:posOffset>
                </wp:positionV>
                <wp:extent cx="3778885" cy="34036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 Cyrillic;Arial" w:hAnsi="Helv Cyrillic;Arial" w:cs="Helv Cyrillic;Arial"/>
                              </w:rPr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>Ïîçâîëÿåò âñòàâëÿòü ðàíåå ïîäãîòîâëåííûå (íàïðèìåð, â PaintBrush’e) êàðòèíêè - ëîãîòèïû è ò.ä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7.55pt;height:26.8pt;mso-wrap-distance-left:9.05pt;mso-wrap-distance-right:9.05pt;mso-wrap-distance-top:0pt;mso-wrap-distance-bottom:0pt;margin-top:129pt;mso-position-vertical-relative:text;margin-left:5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Helv Cyrillic;Arial" w:hAnsi="Helv Cyrillic;Arial" w:cs="Helv Cyrillic;Arial"/>
                        </w:rPr>
                      </w:pPr>
                      <w:r>
                        <w:rPr>
                          <w:rFonts w:cs="Helv Cyrillic;Arial" w:ascii="Helv Cyrillic;Arial" w:hAnsi="Helv Cyrillic;Arial"/>
                        </w:rPr>
                        <w:t>Ïîçâîëÿåò âñòàâëÿòü ðàíåå ïîäãîòîâëåííûå (íàïðèìåð, â PaintBrush’e) êàðòèíêè - ëîãîòèïû è ò.ä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</w:r>
    </w:p>
    <w:p>
      <w:pPr>
        <w:pStyle w:val="Normal"/>
        <w:tabs>
          <w:tab w:val="clear" w:pos="720"/>
          <w:tab w:val="left" w:pos="4050" w:leader="none"/>
        </w:tabs>
        <w:rPr/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 </w:t>
      </w:r>
      <w:r>
        <w:rPr>
          <w:rFonts w:cs="Helv Cyrillic;Arial" w:ascii="Helv Cyrillic;Arial" w:hAnsi="Helv Cyrillic;Arial"/>
          <w:sz w:val="22"/>
          <w:lang w:val="ru-RU"/>
        </w:rPr>
        <w:t xml:space="preserve">Например, если вы хотите добавить (или отредактировать уже существующую) надпись, то сначала щелкните мышкой на инструменте </w:t>
        <w:tab/>
      </w:r>
      <w:r>
        <w:rPr>
          <w:lang w:val="ru-RU"/>
        </w:rPr>
        <w:object w:dxaOrig="420" w:dyaOrig="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7.25pt" filled="f" o:ole="">
            <v:imagedata r:id="rId7" o:title=""/>
          </v:shape>
          <o:OLEObject Type="Embed" ProgID="" ShapeID="ole_rId6" DrawAspect="Content" ObjectID="_703476541" r:id="rId6"/>
        </w:object>
      </w:r>
      <w:r>
        <w:rPr>
          <w:lang w:val="ru-RU"/>
        </w:rPr>
        <w:t xml:space="preserve">, </w:t>
      </w:r>
      <w:r>
        <w:rPr>
          <w:rFonts w:cs="Helv Cyrillic;Arial" w:ascii="Helv Cyrillic;Arial" w:hAnsi="Helv Cyrillic;Arial"/>
          <w:lang w:val="ru-RU"/>
        </w:rPr>
        <w:t>а затем на вбранном месте в отчете. В выбранном месте должен появиться  мигающий курсор-приглашение для ввода текста. Далее Вы просто набираете требуемый текст.</w:t>
      </w:r>
    </w:p>
    <w:p>
      <w:pPr>
        <w:pStyle w:val="Normal"/>
        <w:tabs>
          <w:tab w:val="clear" w:pos="720"/>
          <w:tab w:val="left" w:pos="270" w:leader="none"/>
          <w:tab w:val="left" w:pos="4050" w:leader="none"/>
        </w:tabs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lang w:val="ru-RU"/>
        </w:rPr>
        <w:br/>
        <w:t xml:space="preserve">    Несколько сложнее осуществляется редактирование полей для вывода переменных. </w:t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</w:t>
      </w:r>
      <w:r>
        <w:rPr>
          <w:rFonts w:cs="Helv Cyrillic;Arial" w:ascii="Helv Cyrillic;Arial" w:hAnsi="Helv Cyrillic;Arial"/>
          <w:sz w:val="22"/>
          <w:lang w:val="ru-RU"/>
        </w:rPr>
        <w:t xml:space="preserve">Переменные - это символические имена для величин, которые будут вычислены непосредственно перед генерацией отчета по фактическим данным. Например, переменная  </w:t>
      </w:r>
      <w:r>
        <w:rPr>
          <w:rFonts w:cs="Helv Cyrillic;Arial" w:ascii="Helv Cyrillic;Arial" w:hAnsi="Helv Cyrillic;Arial"/>
          <w:b/>
          <w:sz w:val="22"/>
          <w:lang w:val="ru-RU"/>
        </w:rPr>
        <w:t>TotalPrice</w:t>
      </w:r>
      <w:r>
        <w:rPr>
          <w:rFonts w:cs="Helv Cyrillic;Arial" w:ascii="Helv Cyrillic;Arial" w:hAnsi="Helv Cyrillic;Arial"/>
          <w:sz w:val="22"/>
          <w:lang w:val="ru-RU"/>
        </w:rPr>
        <w:t xml:space="preserve"> будет заменена на сумму стоимостей всех разговоров (список всех допустимых переменных приводится ниже).</w:t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  </w:t>
      </w:r>
      <w:r>
        <w:rPr>
          <w:rFonts w:cs="Helv Cyrillic;Arial" w:ascii="Helv Cyrillic;Arial" w:hAnsi="Helv Cyrillic;Arial"/>
          <w:sz w:val="22"/>
          <w:lang w:val="ru-RU"/>
        </w:rPr>
        <w:t xml:space="preserve">Для размещения в отчете перенменных служит инструмент </w:t>
      </w:r>
      <w:r>
        <w:rPr>
          <w:lang w:val="ru-RU"/>
        </w:rPr>
        <w:object w:dxaOrig="43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75pt;height:17.25pt" filled="f" o:ole="">
            <v:imagedata r:id="rId9" o:title=""/>
          </v:shape>
          <o:OLEObject Type="Embed" ProgID="" ShapeID="ole_rId8" DrawAspect="Content" ObjectID="_1134437347" r:id="rId8"/>
        </w:object>
      </w:r>
      <w:r>
        <w:rPr>
          <w:lang w:val="ru-RU"/>
        </w:rPr>
        <w:t>.</w:t>
      </w:r>
      <w:r>
        <w:rPr>
          <w:rFonts w:cs="Helv Cyrillic;Arial" w:ascii="Helv Cyrillic;Arial" w:hAnsi="Helv Cyrillic;Arial"/>
          <w:lang w:val="ru-RU"/>
        </w:rPr>
        <w:t xml:space="preserve"> Аналогично предыдущему случаю сначала щелкните мышкой на этом инструменте, а затем на выбранном месте в отчете. Должен открыться следующий экран: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lang w:val="ru-RU"/>
        </w:rPr>
      </w:pPr>
      <w:r>
        <w:rPr>
          <w:rFonts w:cs="Helv Cyrillic;Arial" w:ascii="Helv Cyrillic;Arial" w:hAnsi="Helv Cyrillic;Arial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3685</wp:posOffset>
                </wp:positionH>
                <wp:positionV relativeFrom="paragraph">
                  <wp:posOffset>302260</wp:posOffset>
                </wp:positionV>
                <wp:extent cx="1324610" cy="143510"/>
                <wp:effectExtent l="635" t="12700" r="1905" b="647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444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23.8pt" to="325.8pt,35.05pt" stroked="t" o:allowincell="f" style="position:absolute;flip:y">
                <v:stroke color="red" weight="25560" startarrow="open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94410</wp:posOffset>
                </wp:positionH>
                <wp:positionV relativeFrom="paragraph">
                  <wp:posOffset>673735</wp:posOffset>
                </wp:positionV>
                <wp:extent cx="3096260" cy="276860"/>
                <wp:effectExtent l="635" t="66675" r="127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27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53.05pt" to="322.05pt,74.8pt" stroked="t" o:allowincell="f" style="position:absolute">
                <v:stroke color="red" weight="25560" startarrow="open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32710</wp:posOffset>
                </wp:positionH>
                <wp:positionV relativeFrom="paragraph">
                  <wp:posOffset>1026160</wp:posOffset>
                </wp:positionV>
                <wp:extent cx="1486535" cy="667385"/>
                <wp:effectExtent l="0" t="27305" r="571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667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80.8pt" to="324.3pt,133.3pt" stroked="t" o:allowincell="f" style="position:absolute">
                <v:stroke color="red" weight="25560" startarrow="open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4290</wp:posOffset>
                </wp:positionH>
                <wp:positionV relativeFrom="paragraph">
                  <wp:posOffset>845185</wp:posOffset>
                </wp:positionV>
                <wp:extent cx="1677035" cy="1638935"/>
                <wp:effectExtent l="13335" t="13335" r="12700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1639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.7pt;margin-top:66.55pt;width:132pt;height:129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61160</wp:posOffset>
                </wp:positionH>
                <wp:positionV relativeFrom="paragraph">
                  <wp:posOffset>1816735</wp:posOffset>
                </wp:positionV>
                <wp:extent cx="2486660" cy="467360"/>
                <wp:effectExtent l="0" t="55880" r="254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520" cy="46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43.05pt" to="326.55pt,179.8pt" stroked="t" o:allowincell="f" style="position:absolute">
                <v:stroke color="red" weight="25560" startarrow="open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43350" cy="2638425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02735</wp:posOffset>
                </wp:positionH>
                <wp:positionV relativeFrom="paragraph">
                  <wp:posOffset>10160</wp:posOffset>
                </wp:positionV>
                <wp:extent cx="3108960" cy="54673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 Cyrillic;Arial" w:hAnsi="Helv Cyrillic;Arial" w:cs="Helv Cyrillic;Arial"/>
                              </w:rPr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>Çäåñü Âû ââîäèòå èìÿ ïåðåìåííîé èëè íåêîòîðîå âûðàæåíèå ñ ó÷àñòèåì ïåðåìåííû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4.8pt;height:43.05pt;mso-wrap-distance-left:9.05pt;mso-wrap-distance-right:9.05pt;mso-wrap-distance-top:0pt;mso-wrap-distance-bottom:0pt;margin-top:0.8pt;mso-position-vertical-relative:text;margin-left:323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Helv Cyrillic;Arial" w:hAnsi="Helv Cyrillic;Arial" w:cs="Helv Cyrillic;Arial"/>
                        </w:rPr>
                      </w:pPr>
                      <w:r>
                        <w:rPr>
                          <w:rFonts w:cs="Helv Cyrillic;Arial" w:ascii="Helv Cyrillic;Arial" w:hAnsi="Helv Cyrillic;Arial"/>
                        </w:rPr>
                        <w:t>Çäåñü Âû ââîäèòå èìÿ ïåðåìåííîé èëè íåêîòîðîå âûðàæåíèå ñ ó÷àñòèåì ïåðåìåííû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02735</wp:posOffset>
                </wp:positionH>
                <wp:positionV relativeFrom="paragraph">
                  <wp:posOffset>657860</wp:posOffset>
                </wp:positionV>
                <wp:extent cx="3118485" cy="53721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8485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 Cyrillic;Arial" w:hAnsi="Helv Cyrillic;Arial" w:cs="Helv Cyrillic;Arial"/>
                              </w:rPr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>Êíîïêà FORMAT ïîçâîëÿåò äîïîëíèòåëüíî ñïåöèôèöèðîâàòü òèï ïåðåìåííîé - ÷èñëî/òðîêà/äàò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5.55pt;height:42.3pt;mso-wrap-distance-left:9.05pt;mso-wrap-distance-right:9.05pt;mso-wrap-distance-top:0pt;mso-wrap-distance-bottom:0pt;margin-top:51.8pt;mso-position-vertical-relative:text;margin-left:323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Helv Cyrillic;Arial" w:hAnsi="Helv Cyrillic;Arial" w:cs="Helv Cyrillic;Arial"/>
                        </w:rPr>
                      </w:pPr>
                      <w:r>
                        <w:rPr>
                          <w:rFonts w:cs="Helv Cyrillic;Arial" w:ascii="Helv Cyrillic;Arial" w:hAnsi="Helv Cyrillic;Arial"/>
                        </w:rPr>
                        <w:t>Êíîïêà FORMAT ïîçâîëÿåò äîïîëíèòåëüíî ñïåöèôèöèðîâàòü òèï ïåðåìåííîé - ÷èñëî/òðîêà/äàò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2260</wp:posOffset>
                </wp:positionH>
                <wp:positionV relativeFrom="paragraph">
                  <wp:posOffset>1248410</wp:posOffset>
                </wp:positionV>
                <wp:extent cx="3118485" cy="76581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848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 Cyrillic;Arial" w:hAnsi="Helv Cyrillic;Arial" w:cs="Helv Cyrillic;Arial"/>
                              </w:rPr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>Ïîçâîëÿåò çà ñ÷åò çàäàíèÿ äîïîëíèòåëüíûõ óñëîâèé èñêëþ÷èòü ïå÷àòü ïîâòîðÿþùèõñÿ çíà÷åíèé - ðåäêî èñïîëüçóåòñÿ â WinTariff’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5.55pt;height:60.3pt;mso-wrap-distance-left:9.05pt;mso-wrap-distance-right:9.05pt;mso-wrap-distance-top:0pt;mso-wrap-distance-bottom:0pt;margin-top:98.3pt;mso-position-vertical-relative:text;margin-left:323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Helv Cyrillic;Arial" w:hAnsi="Helv Cyrillic;Arial" w:cs="Helv Cyrillic;Arial"/>
                        </w:rPr>
                      </w:pPr>
                      <w:r>
                        <w:rPr>
                          <w:rFonts w:cs="Helv Cyrillic;Arial" w:ascii="Helv Cyrillic;Arial" w:hAnsi="Helv Cyrillic;Arial"/>
                        </w:rPr>
                        <w:t>Ïîçâîëÿåò çà ñ÷åò çàäàíèÿ äîïîëíèòåëüíûõ óñëîâèé èñêëþ÷èòü ïå÷àòü ïîâòîðÿþùèõñÿ çíà÷åíèé - ðåäêî èñïîëüçóåòñÿ â WinTariff’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31310</wp:posOffset>
                </wp:positionH>
                <wp:positionV relativeFrom="paragraph">
                  <wp:posOffset>2067560</wp:posOffset>
                </wp:positionV>
                <wp:extent cx="3099435" cy="41275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 Cyrillic;Arial" w:hAnsi="Helv Cyrillic;Arial" w:cs="Helv Cyrillic;Arial"/>
                              </w:rPr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 xml:space="preserve">Ýòè ïîëÿ ñêîðåå âñåãî Âàì íå ïîòðåáóþòñÿ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4.05pt;height:32.5pt;mso-wrap-distance-left:9.05pt;mso-wrap-distance-right:9.05pt;mso-wrap-distance-top:0pt;mso-wrap-distance-bottom:0pt;margin-top:162.8pt;mso-position-vertical-relative:text;margin-left:325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Helv Cyrillic;Arial" w:hAnsi="Helv Cyrillic;Arial" w:cs="Helv Cyrillic;Arial"/>
                        </w:rPr>
                      </w:pPr>
                      <w:r>
                        <w:rPr>
                          <w:rFonts w:cs="Helv Cyrillic;Arial" w:ascii="Helv Cyrillic;Arial" w:hAnsi="Helv Cyrillic;Arial"/>
                        </w:rPr>
                        <w:t xml:space="preserve">Ýòè ïîëÿ ñêîðåå âñåãî Âàì íå ïîòðåáóþòñÿ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lang w:val="ru-RU"/>
        </w:rPr>
      </w:pPr>
      <w:r>
        <w:rPr>
          <w:rFonts w:cs="Helv Cyrillic;Arial" w:ascii="Helv Cyrillic;Arial" w:hAnsi="Helv Cyrillic;Arial"/>
          <w:lang w:val="ru-RU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eastAsia="Helv Cyrillic;Arial" w:cs="Helv Cyrillic;Arial" w:ascii="Helv Cyrillic;Arial" w:hAnsi="Helv Cyrillic;Arial"/>
          <w:lang w:val="ru-RU"/>
        </w:rPr>
        <w:t xml:space="preserve">  </w:t>
      </w:r>
      <w:r>
        <w:rPr>
          <w:rFonts w:cs="Helv Cyrillic;Arial" w:ascii="Helv Cyrillic;Arial" w:hAnsi="Helv Cyrillic;Arial"/>
          <w:lang w:val="ru-RU"/>
        </w:rPr>
        <w:t xml:space="preserve">В простейших (и наиболее часто встречающихся случаях) Вам нужно ввести в поле </w:t>
      </w:r>
      <w:r>
        <w:rPr>
          <w:rFonts w:cs="Helv Cyrillic;Arial" w:ascii="Helv Cyrillic;Arial" w:hAnsi="Helv Cyrillic;Arial"/>
          <w:b/>
          <w:lang w:val="ru-RU"/>
        </w:rPr>
        <w:t>Expresion</w:t>
      </w:r>
      <w:r>
        <w:rPr>
          <w:rFonts w:cs="Helv Cyrillic;Arial" w:ascii="Helv Cyrillic;Arial" w:hAnsi="Helv Cyrillic;Arial"/>
          <w:lang w:val="ru-RU"/>
        </w:rPr>
        <w:t xml:space="preserve"> название переменной или встроеной функции. Вот список допустимых переменных: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CMinDate - минимальная дата для выбранных звонков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CMaxDate - махимальная дата для выбранных звонков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NumOfCalls - общее количество выбранных звонков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NumOfIncoming - количество входящих звонков среди выбранных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NumOfTown - количество городских звонков среди выбранных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NumOfInter- количество междугородних звонков среди выбранных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TotalPrice - общая стоимость выбранных звонков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SumInter- стоимость междугородних звонков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SumTown - стоимость городских звонков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СTimeTown - общая длительность городских звонков (округленное значение)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CTimeInter - общая длительность междугородних звонков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CTwnFrTime - ‘свободная’ длительность (минут/сутки) для городских разговоров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TownMonth - фиксированный месячный тариф для городских звонков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TownToPay - сумма к оплате для городских звонков.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</w:r>
    </w:p>
    <w:p>
      <w:pPr>
        <w:pStyle w:val="Normal"/>
        <w:spacing w:before="60" w:after="0"/>
        <w:jc w:val="both"/>
        <w:rPr/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</w:t>
      </w:r>
      <w:r>
        <w:rPr>
          <w:rFonts w:cs="Helv Cyrillic;Arial" w:ascii="Helv Cyrillic;Arial" w:hAnsi="Helv Cyrillic;Arial"/>
          <w:sz w:val="22"/>
          <w:lang w:val="ru-RU"/>
        </w:rPr>
        <w:t xml:space="preserve">Для MAINFORM (основного отчета) Вы можете использовать также переменные UserVar1, UserVar2 и UserVar3 - значения им присваиваются при задании </w:t>
      </w:r>
      <w:r>
        <w:rPr>
          <w:rFonts w:cs="Helv Cyrillic;Arial" w:ascii="Helv Cyrillic;Arial" w:hAnsi="Helv Cyrillic;Arial"/>
          <w:i/>
          <w:sz w:val="22"/>
          <w:lang w:val="ru-RU"/>
        </w:rPr>
        <w:t>Операции</w:t>
      </w:r>
      <w:r>
        <w:rPr>
          <w:rFonts w:cs="Helv Cyrillic;Arial" w:ascii="Helv Cyrillic;Arial" w:hAnsi="Helv Cyrillic;Arial"/>
          <w:sz w:val="22"/>
          <w:lang w:val="ru-RU"/>
        </w:rPr>
        <w:t xml:space="preserve"> (см. соответствующий раздел)</w:t>
      </w:r>
    </w:p>
    <w:p>
      <w:pPr>
        <w:pStyle w:val="Normal"/>
        <w:spacing w:before="60" w:after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</w:r>
    </w:p>
    <w:p>
      <w:pPr>
        <w:pStyle w:val="Normal"/>
        <w:spacing w:before="60" w:after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</w:t>
      </w:r>
      <w:r>
        <w:rPr>
          <w:rFonts w:cs="Helv Cyrillic;Arial" w:ascii="Helv Cyrillic;Arial" w:hAnsi="Helv Cyrillic;Arial"/>
          <w:sz w:val="22"/>
          <w:lang w:val="ru-RU"/>
        </w:rPr>
        <w:t>Для HOTEL (счет клиенту гостиницы) Вы можете дополнительно использовать следующие переменные: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ClientName - имя киента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RoomName - комната, где он жил (фактически,это название внутренней линии станции)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StartDate, StartTime - дата и время въезда в гостиницу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StopDate, StopTime - дата и время выезда из гостиницы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</w:r>
    </w:p>
    <w:p>
      <w:pPr>
        <w:pStyle w:val="Normal"/>
        <w:spacing w:before="60" w:after="0"/>
        <w:jc w:val="both"/>
        <w:rPr/>
      </w:pPr>
      <w:r>
        <w:rPr>
          <w:rFonts w:cs="Helv Cyrillic;Arial" w:ascii="Helv Cyrillic;Arial" w:hAnsi="Helv Cyrillic;Arial"/>
          <w:sz w:val="22"/>
          <w:lang w:val="ru-RU"/>
        </w:rPr>
        <w:t>Для вывода информации о звонках используется следующие переменные (</w:t>
      </w:r>
      <w:r>
        <w:rPr>
          <w:rFonts w:cs="Helv Cyrillic;Arial" w:ascii="Helv Cyrillic;Arial" w:hAnsi="Helv Cyrillic;Arial"/>
          <w:i/>
          <w:sz w:val="22"/>
          <w:lang w:val="ru-RU"/>
        </w:rPr>
        <w:t>эти переменные следует использовать только в разделе Detail окна редактирования бланков</w:t>
      </w:r>
      <w:r>
        <w:rPr>
          <w:rFonts w:cs="Helv Cyrillic;Arial" w:ascii="Helv Cyrillic;Arial" w:hAnsi="Helv Cyrillic;Arial"/>
          <w:sz w:val="22"/>
          <w:lang w:val="ru-RU"/>
        </w:rPr>
        <w:t>):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cdate - дата звонка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time - время звонка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c_co - название внешней линии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c_ext - название внутренней линии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cdur - длительность звонка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cnumber - набранный номер (incoming для входящих звонков)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status - тип звонка или город назначения для междугородних звонков,</w:t>
      </w:r>
    </w:p>
    <w:p>
      <w:pPr>
        <w:pStyle w:val="Normal"/>
        <w:spacing w:before="60" w:after="0"/>
        <w:ind w:left="144" w:hanging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  <w:t>price - стоимость звонка.</w:t>
      </w:r>
    </w:p>
    <w:p>
      <w:pPr>
        <w:pStyle w:val="Normal"/>
        <w:spacing w:before="60" w:after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</w:r>
    </w:p>
    <w:p>
      <w:pPr>
        <w:pStyle w:val="Normal"/>
        <w:spacing w:before="60" w:after="0"/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</w:t>
      </w:r>
      <w:r>
        <w:rPr>
          <w:rFonts w:cs="Helv Cyrillic;Arial" w:ascii="Helv Cyrillic;Arial" w:hAnsi="Helv Cyrillic;Arial"/>
          <w:sz w:val="22"/>
          <w:lang w:val="ru-RU"/>
        </w:rPr>
        <w:t>Кроме того, Вы для вывода текущей даты Вы можете использовать DATE(), а для вывода номера текущей страницы отчета  _PAGENO.</w:t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eastAsia="Helv Cyrillic;Arial" w:cs="Helv Cyrillic;Arial" w:ascii="Helv Cyrillic;Arial" w:hAnsi="Helv Cyrillic;Arial"/>
          <w:lang w:val="ru-RU"/>
        </w:rPr>
        <w:t xml:space="preserve"> </w:t>
      </w:r>
      <w:r>
        <w:rPr>
          <w:rFonts w:cs="Helv Cyrillic;Arial" w:ascii="Helv Cyrillic;Arial" w:hAnsi="Helv Cyrillic;Arial"/>
          <w:lang w:val="ru-RU"/>
        </w:rPr>
        <w:t xml:space="preserve">Как правило, специально указывать тип переменной (кнопка </w:t>
      </w:r>
      <w:r>
        <w:rPr>
          <w:rFonts w:cs="Helv Cyrillic;Arial" w:ascii="Helv Cyrillic;Arial" w:hAnsi="Helv Cyrillic;Arial"/>
          <w:b/>
          <w:lang w:val="ru-RU"/>
        </w:rPr>
        <w:t>FORMAT</w:t>
      </w:r>
      <w:r>
        <w:rPr>
          <w:rFonts w:cs="Helv Cyrillic;Arial" w:ascii="Helv Cyrillic;Arial" w:hAnsi="Helv Cyrillic;Arial"/>
          <w:lang w:val="ru-RU"/>
        </w:rPr>
        <w:t>) не требуется. Это необходимо, только если Вы захотите как-то принудительно изменить формат выводимых данных (например, даты  по функции DATE()); в этом случае имейте в виду, что большинство переменных имеет тип Character (в частности все переменные, начинающиеся с С..), переменные, начинающиеся с Num.. - Numeric, а результат функции DATE()  - Date.</w:t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eastAsia="Helv Cyrillic;Arial" w:cs="Helv Cyrillic;Arial" w:ascii="Helv Cyrillic;Arial" w:hAnsi="Helv Cyrillic;Arial"/>
          <w:lang w:val="ru-RU"/>
        </w:rPr>
        <w:t xml:space="preserve"> </w:t>
      </w:r>
      <w:r>
        <w:rPr>
          <w:rFonts w:cs="Helv Cyrillic;Arial" w:ascii="Helv Cyrillic;Arial" w:hAnsi="Helv Cyrillic;Arial"/>
          <w:lang w:val="ru-RU"/>
        </w:rPr>
        <w:t xml:space="preserve">Кроме простых имен переменных Вы можете в поле </w:t>
      </w:r>
      <w:r>
        <w:rPr>
          <w:rFonts w:cs="Helv Cyrillic;Arial" w:ascii="Helv Cyrillic;Arial" w:hAnsi="Helv Cyrillic;Arial"/>
          <w:b/>
          <w:lang w:val="ru-RU"/>
        </w:rPr>
        <w:t>Expresion</w:t>
      </w:r>
      <w:r>
        <w:rPr>
          <w:rFonts w:cs="Helv Cyrillic;Arial" w:ascii="Helv Cyrillic;Arial" w:hAnsi="Helv Cyrillic;Arial"/>
          <w:lang w:val="ru-RU"/>
        </w:rPr>
        <w:t xml:space="preserve"> задавать некоторые функции и выражения с участием перечисленных переменных,. Так, если Вы, например, введете 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lang w:val="ru-RU"/>
        </w:rPr>
      </w:pPr>
      <w:r>
        <w:rPr>
          <w:rFonts w:eastAsia="Helv Cyrillic;Arial" w:cs="Helv Cyrillic;Arial" w:ascii="Helv Cyrillic;Arial" w:hAnsi="Helv Cyrillic;Arial"/>
          <w:lang w:val="ru-RU"/>
        </w:rPr>
        <w:t xml:space="preserve">                              </w:t>
      </w:r>
      <w:r>
        <w:rPr>
          <w:rFonts w:cs="Helv Cyrillic;Arial" w:ascii="Helv Cyrillic;Arial" w:hAnsi="Helv Cyrillic;Arial"/>
          <w:lang w:val="ru-RU"/>
        </w:rPr>
        <w:t>NumOfTown + NumOfInter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lang w:val="ru-RU"/>
        </w:rPr>
      </w:pPr>
      <w:r>
        <w:rPr>
          <w:rFonts w:cs="Helv Cyrillic;Arial" w:ascii="Helv Cyrillic;Arial" w:hAnsi="Helv Cyrillic;Arial"/>
          <w:lang w:val="ru-RU"/>
        </w:rPr>
        <w:t>то в даной позиции будет выведено суммарное количество городских и междугородних звонков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eastAsia="Helv Cyrillic;Arial" w:cs="Helv Cyrillic;Arial"/>
          <w:lang w:val="ru-RU"/>
        </w:rPr>
      </w:pPr>
      <w:r>
        <w:rPr>
          <w:rFonts w:eastAsia="Helv Cyrillic;Arial" w:cs="Helv Cyrillic;Arial" w:ascii="Helv Cyrillic;Arial" w:hAnsi="Helv Cyrillic;Arial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lang w:val="ru-RU"/>
        </w:rPr>
      </w:pPr>
      <w:r>
        <w:rPr>
          <w:rFonts w:cs="Helv Cyrillic;Arial" w:ascii="Helv Cyrillic;Arial" w:hAnsi="Helv Cyrillic;Arial"/>
          <w:lang w:val="ru-RU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eastAsia="Helv Cyrillic;Arial" w:cs="Helv Cyrillic;Arial" w:ascii="Helv Cyrillic;Arial" w:hAnsi="Helv Cyrillic;Arial"/>
          <w:lang w:val="ru-RU"/>
        </w:rPr>
        <w:t xml:space="preserve"> </w:t>
      </w:r>
      <w:r>
        <w:rPr>
          <w:rFonts w:cs="Helv Cyrillic;Arial" w:ascii="Helv Cyrillic;Arial" w:hAnsi="Helv Cyrillic;Arial"/>
          <w:lang w:val="ru-RU"/>
        </w:rPr>
        <w:t xml:space="preserve">К этому моменту Вы умете добавлять и редактировать объекты в существующем отчете. Теперь чуть подробнее о структуре отчета  и использовании пункта меню </w:t>
      </w:r>
      <w:r>
        <w:rPr>
          <w:rFonts w:cs="Helv Cyrillic;Arial" w:ascii="Helv Cyrillic;Arial" w:hAnsi="Helv Cyrillic;Arial"/>
          <w:b/>
          <w:lang w:val="ru-RU"/>
        </w:rPr>
        <w:t>Report</w:t>
      </w:r>
      <w:r>
        <w:rPr>
          <w:rFonts w:cs="Helv Cyrillic;Arial" w:ascii="Helv Cyrillic;Arial" w:hAnsi="Helv Cyrillic;Arial"/>
          <w:lang w:val="ru-RU"/>
        </w:rPr>
        <w:t>. В этом пункте находятся следующие подпункты:</w:t>
      </w:r>
    </w:p>
    <w:p>
      <w:pPr>
        <w:pStyle w:val="Normal"/>
        <w:tabs>
          <w:tab w:val="clear" w:pos="720"/>
          <w:tab w:val="left" w:pos="4050" w:leader="none"/>
        </w:tabs>
        <w:ind w:left="144" w:hanging="0"/>
        <w:jc w:val="both"/>
        <w:rPr>
          <w:rFonts w:ascii="Helv Cyrillic;Arial" w:hAnsi="Helv Cyrillic;Arial" w:cs="Helv Cyrillic;Arial"/>
          <w:b/>
          <w:b/>
          <w:lang w:val="ru-RU"/>
        </w:rPr>
      </w:pPr>
      <w:r>
        <w:rPr>
          <w:rFonts w:cs="Helv Cyrillic;Arial" w:ascii="Helv Cyrillic;Arial" w:hAnsi="Helv Cyrillic;Arial"/>
          <w:b/>
          <w:lang w:val="ru-RU"/>
        </w:rPr>
        <w:t xml:space="preserve">Page layout - </w:t>
      </w:r>
      <w:r>
        <w:rPr>
          <w:rFonts w:cs="Helv Cyrillic;Arial" w:ascii="Helv Cyrillic;Arial" w:hAnsi="Helv Cyrillic;Arial"/>
          <w:lang w:val="ru-RU"/>
        </w:rPr>
        <w:t>задает общий вид страницы отчета (поля и тд.)</w:t>
      </w:r>
    </w:p>
    <w:p>
      <w:pPr>
        <w:pStyle w:val="Normal"/>
        <w:tabs>
          <w:tab w:val="clear" w:pos="720"/>
          <w:tab w:val="left" w:pos="4050" w:leader="none"/>
        </w:tabs>
        <w:ind w:left="144" w:hanging="0"/>
        <w:jc w:val="both"/>
        <w:rPr>
          <w:rFonts w:ascii="Helv Cyrillic;Arial" w:hAnsi="Helv Cyrillic;Arial" w:cs="Helv Cyrillic;Arial"/>
          <w:b/>
          <w:b/>
          <w:lang w:val="ru-RU"/>
        </w:rPr>
      </w:pPr>
      <w:r>
        <w:rPr>
          <w:rFonts w:eastAsia="Helv Cyrillic;Arial" w:cs="Helv Cyrillic;Arial" w:ascii="Helv Cyrillic;Arial" w:hAnsi="Helv Cyrillic;Arial"/>
          <w:b/>
          <w:lang w:val="ru-RU"/>
        </w:rPr>
        <w:t xml:space="preserve"> </w:t>
      </w:r>
      <w:r>
        <w:rPr>
          <w:rFonts w:cs="Helv Cyrillic;Arial" w:ascii="Helv Cyrillic;Arial" w:hAnsi="Helv Cyrillic;Arial"/>
          <w:b/>
          <w:lang w:val="ru-RU"/>
        </w:rPr>
        <w:t xml:space="preserve">Page preview - </w:t>
      </w:r>
      <w:r>
        <w:rPr>
          <w:rFonts w:cs="Helv Cyrillic;Arial" w:ascii="Helv Cyrillic;Arial" w:hAnsi="Helv Cyrillic;Arial"/>
          <w:lang w:val="ru-RU"/>
        </w:rPr>
        <w:t>не следует использовать в WinTariff’e. О том, как протестировать полученный        отчет смотрите ниже.</w:t>
      </w:r>
    </w:p>
    <w:p>
      <w:pPr>
        <w:pStyle w:val="Normal"/>
        <w:tabs>
          <w:tab w:val="clear" w:pos="720"/>
          <w:tab w:val="left" w:pos="4050" w:leader="none"/>
        </w:tabs>
        <w:ind w:left="144" w:hanging="0"/>
        <w:jc w:val="both"/>
        <w:rPr>
          <w:rFonts w:ascii="Helv Cyrillic;Arial" w:hAnsi="Helv Cyrillic;Arial" w:cs="Helv Cyrillic;Arial"/>
          <w:b/>
          <w:b/>
          <w:lang w:val="ru-RU"/>
        </w:rPr>
      </w:pPr>
      <w:r>
        <w:rPr>
          <w:rFonts w:eastAsia="Helv Cyrillic;Arial" w:cs="Helv Cyrillic;Arial" w:ascii="Helv Cyrillic;Arial" w:hAnsi="Helv Cyrillic;Arial"/>
          <w:b/>
          <w:lang w:val="ru-RU"/>
        </w:rPr>
        <w:t xml:space="preserve"> </w:t>
      </w:r>
      <w:r>
        <w:rPr>
          <w:rFonts w:cs="Helv Cyrillic;Arial" w:ascii="Helv Cyrillic;Arial" w:hAnsi="Helv Cyrillic;Arial"/>
          <w:b/>
          <w:lang w:val="ru-RU"/>
        </w:rPr>
        <w:t xml:space="preserve">Show position - </w:t>
      </w:r>
      <w:r>
        <w:rPr>
          <w:rFonts w:cs="Helv Cyrillic;Arial" w:ascii="Helv Cyrillic;Arial" w:hAnsi="Helv Cyrillic;Arial"/>
          <w:lang w:val="ru-RU"/>
        </w:rPr>
        <w:t>включает/выключает</w:t>
      </w:r>
      <w:r>
        <w:rPr>
          <w:rFonts w:cs="Helv Cyrillic;Arial" w:ascii="Helv Cyrillic;Arial" w:hAnsi="Helv Cyrillic;Arial"/>
          <w:b/>
          <w:lang w:val="ru-RU"/>
        </w:rPr>
        <w:t xml:space="preserve"> </w:t>
      </w:r>
      <w:r>
        <w:rPr>
          <w:rFonts w:cs="Helv Cyrillic;Arial" w:ascii="Helv Cyrillic;Arial" w:hAnsi="Helv Cyrillic;Arial"/>
          <w:lang w:val="ru-RU"/>
        </w:rPr>
        <w:t>индикацию координат текущей позиции мыши .</w:t>
      </w:r>
    </w:p>
    <w:p>
      <w:pPr>
        <w:pStyle w:val="Normal"/>
        <w:tabs>
          <w:tab w:val="clear" w:pos="720"/>
          <w:tab w:val="left" w:pos="4050" w:leader="none"/>
        </w:tabs>
        <w:ind w:left="144" w:hanging="0"/>
        <w:jc w:val="both"/>
        <w:rPr>
          <w:rFonts w:ascii="Helv Cyrillic;Arial" w:hAnsi="Helv Cyrillic;Arial" w:cs="Helv Cyrillic;Arial"/>
          <w:b/>
          <w:b/>
          <w:lang w:val="ru-RU"/>
        </w:rPr>
      </w:pPr>
      <w:r>
        <w:rPr>
          <w:rFonts w:eastAsia="Helv Cyrillic;Arial" w:cs="Helv Cyrillic;Arial" w:ascii="Helv Cyrillic;Arial" w:hAnsi="Helv Cyrillic;Arial"/>
          <w:b/>
          <w:lang w:val="ru-RU"/>
        </w:rPr>
        <w:t xml:space="preserve"> </w:t>
      </w:r>
      <w:r>
        <w:rPr>
          <w:rFonts w:cs="Helv Cyrillic;Arial" w:ascii="Helv Cyrillic;Arial" w:hAnsi="Helv Cyrillic;Arial"/>
          <w:b/>
          <w:lang w:val="ru-RU"/>
        </w:rPr>
        <w:t xml:space="preserve">Ruller grid - </w:t>
      </w:r>
      <w:r>
        <w:rPr>
          <w:rFonts w:cs="Helv Cyrillic;Arial" w:ascii="Helv Cyrillic;Arial" w:hAnsi="Helv Cyrillic;Arial"/>
          <w:lang w:val="ru-RU"/>
        </w:rPr>
        <w:t>размещение объекта на поле отчета возможно либо в произвольной позиции, либо  только в узлах решетки (grid). Для случая использования решетки здесь задаются величины шага по вертикали и горизонтали.</w:t>
      </w:r>
    </w:p>
    <w:p>
      <w:pPr>
        <w:pStyle w:val="Normal"/>
        <w:tabs>
          <w:tab w:val="clear" w:pos="720"/>
          <w:tab w:val="left" w:pos="4050" w:leader="none"/>
        </w:tabs>
        <w:ind w:left="144" w:hanging="0"/>
        <w:jc w:val="both"/>
        <w:rPr>
          <w:rFonts w:ascii="Helv Cyrillic;Arial" w:hAnsi="Helv Cyrillic;Arial" w:cs="Helv Cyrillic;Arial"/>
          <w:b/>
          <w:b/>
          <w:lang w:val="ru-RU"/>
        </w:rPr>
      </w:pPr>
      <w:r>
        <w:rPr>
          <w:rFonts w:eastAsia="Helv Cyrillic;Arial" w:cs="Helv Cyrillic;Arial" w:ascii="Helv Cyrillic;Arial" w:hAnsi="Helv Cyrillic;Arial"/>
          <w:b/>
          <w:lang w:val="ru-RU"/>
        </w:rPr>
        <w:t xml:space="preserve"> </w:t>
      </w:r>
      <w:r>
        <w:rPr>
          <w:rFonts w:cs="Helv Cyrillic;Arial" w:ascii="Helv Cyrillic;Arial" w:hAnsi="Helv Cyrillic;Arial"/>
          <w:b/>
          <w:lang w:val="ru-RU"/>
        </w:rPr>
        <w:t xml:space="preserve">Snap to grid - </w:t>
      </w:r>
      <w:r>
        <w:rPr>
          <w:rFonts w:cs="Helv Cyrillic;Arial" w:ascii="Helv Cyrillic;Arial" w:hAnsi="Helv Cyrillic;Arial"/>
          <w:lang w:val="ru-RU"/>
        </w:rPr>
        <w:t>включает/выключает использование решетки.</w:t>
      </w:r>
    </w:p>
    <w:p>
      <w:pPr>
        <w:pStyle w:val="Normal"/>
        <w:tabs>
          <w:tab w:val="clear" w:pos="720"/>
          <w:tab w:val="left" w:pos="4050" w:leader="none"/>
        </w:tabs>
        <w:ind w:left="144" w:hanging="0"/>
        <w:jc w:val="both"/>
        <w:rPr>
          <w:rFonts w:ascii="Helv Cyrillic;Arial" w:hAnsi="Helv Cyrillic;Arial" w:cs="Helv Cyrillic;Arial"/>
          <w:b/>
          <w:b/>
          <w:lang w:val="ru-RU"/>
        </w:rPr>
      </w:pPr>
      <w:r>
        <w:rPr>
          <w:rFonts w:eastAsia="Helv Cyrillic;Arial" w:cs="Helv Cyrillic;Arial" w:ascii="Helv Cyrillic;Arial" w:hAnsi="Helv Cyrillic;Arial"/>
          <w:b/>
          <w:lang w:val="ru-RU"/>
        </w:rPr>
        <w:t xml:space="preserve"> </w:t>
      </w:r>
      <w:r>
        <w:rPr>
          <w:rFonts w:cs="Helv Cyrillic;Arial" w:ascii="Helv Cyrillic;Arial" w:hAnsi="Helv Cyrillic;Arial"/>
          <w:b/>
          <w:lang w:val="ru-RU"/>
        </w:rPr>
        <w:t xml:space="preserve">Title/Summary - </w:t>
      </w:r>
      <w:r>
        <w:rPr>
          <w:rFonts w:cs="Helv Cyrillic;Arial" w:ascii="Helv Cyrillic;Arial" w:hAnsi="Helv Cyrillic;Arial"/>
          <w:lang w:val="ru-RU"/>
        </w:rPr>
        <w:t xml:space="preserve"> в этом пункте Вы можете запретить/разрешить использование в отчете титульной и финальной страниц. В приведенном выше примере отчета MAINFORM используется только титульная страница, а финальной страницы нет; в отчете RAWLIST нет и титульной страницы. Если Вы считаете излишним печать титульной страницы в отчете MAINFORM, то запретить ее надо именно в этом пункте.  Поле </w:t>
      </w:r>
      <w:r>
        <w:rPr>
          <w:rFonts w:cs="Helv Cyrillic;Arial" w:ascii="Helv Cyrillic;Arial" w:hAnsi="Helv Cyrillic;Arial"/>
          <w:b/>
          <w:lang w:val="ru-RU"/>
        </w:rPr>
        <w:t>New page</w:t>
      </w:r>
      <w:r>
        <w:rPr>
          <w:rFonts w:cs="Helv Cyrillic;Arial" w:ascii="Helv Cyrillic;Arial" w:hAnsi="Helv Cyrillic;Arial"/>
          <w:lang w:val="ru-RU"/>
        </w:rPr>
        <w:t xml:space="preserve"> определяет, будет ли соответствующая страница печататься с нового листа или же просто продолжаться после предыдущих данных</w:t>
      </w:r>
    </w:p>
    <w:p>
      <w:pPr>
        <w:pStyle w:val="Normal"/>
        <w:tabs>
          <w:tab w:val="clear" w:pos="720"/>
          <w:tab w:val="left" w:pos="4050" w:leader="none"/>
        </w:tabs>
        <w:ind w:left="144" w:hanging="0"/>
        <w:jc w:val="both"/>
        <w:rPr/>
      </w:pPr>
      <w:r>
        <w:rPr>
          <w:rFonts w:eastAsia="Helv Cyrillic;Arial" w:cs="Helv Cyrillic;Arial" w:ascii="Helv Cyrillic;Arial" w:hAnsi="Helv Cyrillic;Arial"/>
          <w:b/>
          <w:lang w:val="ru-RU"/>
        </w:rPr>
        <w:t xml:space="preserve"> </w:t>
      </w:r>
      <w:r>
        <w:rPr>
          <w:rFonts w:cs="Helv Cyrillic;Arial" w:ascii="Helv Cyrillic;Arial" w:hAnsi="Helv Cyrillic;Arial"/>
          <w:b/>
          <w:lang w:val="ru-RU"/>
        </w:rPr>
        <w:t xml:space="preserve">Data grouping - </w:t>
      </w:r>
      <w:r>
        <w:rPr>
          <w:rFonts w:cs="Helv Cyrillic;Arial" w:ascii="Helv Cyrillic;Arial" w:hAnsi="Helv Cyrillic;Arial"/>
          <w:lang w:val="ru-RU"/>
        </w:rPr>
        <w:t xml:space="preserve">этот пункт определяет, как будут сгруппированы записи о звонках при построении  отчета. В отчете RAWLIST группирровка отсутствует вообще и данные выводятся просто упорядоченными по дате и времени начала звонка., а в отчете MAINFORM данные сгруппированы по переменной </w:t>
      </w:r>
      <w:r>
        <w:rPr>
          <w:rFonts w:cs="Helv Cyrillic;Arial" w:ascii="Helv Cyrillic;Arial" w:hAnsi="Helv Cyrillic;Arial"/>
          <w:b/>
          <w:lang w:val="ru-RU"/>
        </w:rPr>
        <w:t xml:space="preserve">C_ext </w:t>
      </w:r>
      <w:r>
        <w:rPr>
          <w:rFonts w:cs="Helv Cyrillic;Arial" w:ascii="Helv Cyrillic;Arial" w:hAnsi="Helv Cyrillic;Arial"/>
          <w:lang w:val="ru-RU"/>
        </w:rPr>
        <w:t xml:space="preserve">- т.е. по номеру внутреннего абонента. В результате  звонки выводятся отдельными группами - сначала все звонки абонента 101, затем все звонки для абонента 102  и т.д. Вы можете выбрать другой критерий группировки - например, чтобы сгруппировать все звонки по датам (т.е. сначала распечатать все звонки от 1го января, затем все звонки от 2го января и тд) следует в этом пункте вместо </w:t>
      </w:r>
      <w:r>
        <w:rPr>
          <w:rFonts w:cs="Helv Cyrillic;Arial" w:ascii="Helv Cyrillic;Arial" w:hAnsi="Helv Cyrillic;Arial"/>
          <w:b/>
          <w:lang w:val="ru-RU"/>
        </w:rPr>
        <w:t>C_ext</w:t>
      </w:r>
      <w:r>
        <w:rPr>
          <w:rFonts w:cs="Helv Cyrillic;Arial" w:ascii="Helv Cyrillic;Arial" w:hAnsi="Helv Cyrillic;Arial"/>
          <w:lang w:val="ru-RU"/>
        </w:rPr>
        <w:t xml:space="preserve">  ввести </w:t>
      </w:r>
      <w:r>
        <w:rPr>
          <w:rFonts w:cs="Helv Cyrillic;Arial" w:ascii="Helv Cyrillic;Arial" w:hAnsi="Helv Cyrillic;Arial"/>
          <w:b/>
          <w:lang w:val="ru-RU"/>
        </w:rPr>
        <w:t>Cdate</w:t>
      </w:r>
      <w:r>
        <w:rPr>
          <w:rFonts w:cs="Helv Cyrillic;Arial" w:ascii="Helv Cyrillic;Arial" w:hAnsi="Helv Cyrillic;Arial"/>
          <w:lang w:val="ru-RU"/>
        </w:rPr>
        <w:t>. Обратите внимание, что если Вы задаете какое-то условие группировки, то часть отчета, описывающая данные, состоит из пяти под-частей:</w:t>
      </w:r>
    </w:p>
    <w:p>
      <w:pPr>
        <w:pStyle w:val="Normal"/>
        <w:tabs>
          <w:tab w:val="clear" w:pos="720"/>
          <w:tab w:val="left" w:pos="4050" w:leader="none"/>
        </w:tabs>
        <w:ind w:left="288" w:right="144" w:hanging="0"/>
        <w:jc w:val="both"/>
        <w:rPr>
          <w:rFonts w:ascii="Helv Cyrillic;Arial" w:hAnsi="Helv Cyrillic;Arial" w:cs="Helv Cyrillic;Arial"/>
          <w:b/>
          <w:b/>
          <w:lang w:val="ru-RU"/>
        </w:rPr>
      </w:pPr>
      <w:r>
        <w:rPr>
          <w:rFonts w:cs="Helv Cyrillic;Arial" w:ascii="Helv Cyrillic;Arial" w:hAnsi="Helv Cyrillic;Arial"/>
          <w:b/>
          <w:lang w:val="ru-RU"/>
        </w:rPr>
        <w:t xml:space="preserve">Page Header - </w:t>
      </w:r>
      <w:r>
        <w:rPr>
          <w:rFonts w:cs="Helv Cyrillic;Arial" w:ascii="Helv Cyrillic;Arial" w:hAnsi="Helv Cyrillic;Arial"/>
          <w:lang w:val="ru-RU"/>
        </w:rPr>
        <w:t xml:space="preserve">размещенные здесь объекты будут распечатаны только один раз в начале каждой страницы данных; в MAINFORM не используется , Вы можете разместить здесь логотип Вашей фирмы. </w:t>
      </w:r>
    </w:p>
    <w:p>
      <w:pPr>
        <w:pStyle w:val="Normal"/>
        <w:tabs>
          <w:tab w:val="clear" w:pos="720"/>
          <w:tab w:val="left" w:pos="4050" w:leader="none"/>
        </w:tabs>
        <w:ind w:left="288" w:right="144" w:hanging="0"/>
        <w:jc w:val="both"/>
        <w:rPr>
          <w:rFonts w:ascii="Helv Cyrillic;Arial" w:hAnsi="Helv Cyrillic;Arial" w:cs="Helv Cyrillic;Arial"/>
          <w:b/>
          <w:b/>
          <w:lang w:val="ru-RU"/>
        </w:rPr>
      </w:pPr>
      <w:r>
        <w:rPr>
          <w:rFonts w:cs="Helv Cyrillic;Arial" w:ascii="Helv Cyrillic;Arial" w:hAnsi="Helv Cyrillic;Arial"/>
          <w:b/>
          <w:lang w:val="ru-RU"/>
        </w:rPr>
        <w:t>Group Header</w:t>
      </w:r>
      <w:r>
        <w:rPr>
          <w:rFonts w:cs="Helv Cyrillic;Arial" w:ascii="Helv Cyrillic;Arial" w:hAnsi="Helv Cyrillic;Arial"/>
          <w:lang w:val="ru-RU"/>
        </w:rPr>
        <w:t xml:space="preserve"> - эта часть печатается всякий раз при старте новой группы. В MAINFORM используется для печати имени внутреннего абонента (переменная </w:t>
      </w:r>
      <w:r>
        <w:rPr>
          <w:rFonts w:cs="Helv Cyrillic;Arial" w:ascii="Helv Cyrillic;Arial" w:hAnsi="Helv Cyrillic;Arial"/>
          <w:b/>
          <w:lang w:val="ru-RU"/>
        </w:rPr>
        <w:t>C_ext</w:t>
      </w:r>
      <w:r>
        <w:rPr>
          <w:rFonts w:cs="Helv Cyrillic;Arial" w:ascii="Helv Cyrillic;Arial" w:hAnsi="Helv Cyrillic;Arial"/>
          <w:lang w:val="ru-RU"/>
        </w:rPr>
        <w:t xml:space="preserve"> - по ней и производилась, как Вы помните, группировка).</w:t>
      </w:r>
    </w:p>
    <w:p>
      <w:pPr>
        <w:pStyle w:val="Normal"/>
        <w:tabs>
          <w:tab w:val="clear" w:pos="720"/>
          <w:tab w:val="left" w:pos="4050" w:leader="none"/>
        </w:tabs>
        <w:ind w:left="288" w:right="144" w:hanging="0"/>
        <w:jc w:val="both"/>
        <w:rPr>
          <w:rFonts w:ascii="Helv Cyrillic;Arial" w:hAnsi="Helv Cyrillic;Arial" w:cs="Helv Cyrillic;Arial"/>
          <w:b/>
          <w:b/>
          <w:lang w:val="ru-RU"/>
        </w:rPr>
      </w:pPr>
      <w:r>
        <w:rPr>
          <w:rFonts w:cs="Helv Cyrillic;Arial" w:ascii="Helv Cyrillic;Arial" w:hAnsi="Helv Cyrillic;Arial"/>
          <w:b/>
          <w:lang w:val="ru-RU"/>
        </w:rPr>
        <w:t xml:space="preserve">Detail - </w:t>
      </w:r>
      <w:r>
        <w:rPr>
          <w:rFonts w:cs="Helv Cyrillic;Arial" w:ascii="Helv Cyrillic;Arial" w:hAnsi="Helv Cyrillic;Arial"/>
          <w:lang w:val="ru-RU"/>
        </w:rPr>
        <w:t xml:space="preserve">здесь печаются собственно данные о звонках. Несмотря на то, что в редакторе отчетов Вы задаете здесь единственную строку, описывающую, какие данные должны выводится, при генерации отчета будут напечатаны все записи о звонках, принадлежащих данной группе; каждая напечатанная строка будет сформатирована в соответствии с заданной здесь единственной строкой. </w:t>
      </w:r>
    </w:p>
    <w:p>
      <w:pPr>
        <w:pStyle w:val="Normal"/>
        <w:tabs>
          <w:tab w:val="clear" w:pos="720"/>
          <w:tab w:val="left" w:pos="4050" w:leader="none"/>
        </w:tabs>
        <w:ind w:left="288" w:right="144" w:hanging="0"/>
        <w:jc w:val="both"/>
        <w:rPr/>
      </w:pPr>
      <w:r>
        <w:rPr>
          <w:rFonts w:cs="Helv Cyrillic;Arial" w:ascii="Helv Cyrillic;Arial" w:hAnsi="Helv Cyrillic;Arial"/>
          <w:b/>
          <w:lang w:val="ru-RU"/>
        </w:rPr>
        <w:t>GroupFooter</w:t>
      </w:r>
      <w:r>
        <w:rPr>
          <w:rFonts w:cs="Helv Cyrillic;Arial" w:ascii="Helv Cyrillic;Arial" w:hAnsi="Helv Cyrillic;Arial"/>
          <w:lang w:val="ru-RU"/>
        </w:rPr>
        <w:t xml:space="preserve"> - печатается всякий раз, когда заканчивается текущая группа. В MAINFORM этот блок используется для печати суммарной стоимости звонков </w:t>
      </w:r>
      <w:r>
        <w:rPr>
          <w:rFonts w:cs="Helv Cyrillic;Arial" w:ascii="Helv Cyrillic;Arial" w:hAnsi="Helv Cyrillic;Arial"/>
          <w:i/>
          <w:lang w:val="ru-RU"/>
        </w:rPr>
        <w:t>данной группы.</w:t>
      </w:r>
      <w:r>
        <w:rPr>
          <w:rFonts w:cs="Helv Cyrillic;Arial" w:ascii="Helv Cyrillic;Arial" w:hAnsi="Helv Cyrillic;Arial"/>
          <w:lang w:val="ru-RU"/>
        </w:rPr>
        <w:t>.</w:t>
      </w:r>
      <w:r>
        <w:rPr>
          <w:rFonts w:cs="Helv Cyrillic;Arial" w:ascii="Helv Cyrillic;Arial" w:hAnsi="Helv Cyrillic;Arial"/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4050" w:leader="none"/>
        </w:tabs>
        <w:ind w:left="288" w:right="144" w:hanging="0"/>
        <w:jc w:val="both"/>
        <w:rPr/>
      </w:pPr>
      <w:r>
        <w:rPr>
          <w:rFonts w:cs="Helv Cyrillic;Arial" w:ascii="Helv Cyrillic;Arial" w:hAnsi="Helv Cyrillic;Arial"/>
          <w:b/>
          <w:lang w:val="ru-RU"/>
        </w:rPr>
        <w:t>Page Footer</w:t>
      </w:r>
      <w:r>
        <w:rPr>
          <w:rFonts w:cs="Helv Cyrillic;Arial" w:ascii="Helv Cyrillic;Arial" w:hAnsi="Helv Cyrillic;Arial"/>
          <w:lang w:val="ru-RU"/>
        </w:rPr>
        <w:t xml:space="preserve"> - печатается один раз в конце страницы. Как правило, здесь размещается переменная _PAGENO для печати номера текущей страницы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lang w:val="ru-RU"/>
        </w:rPr>
      </w:pPr>
      <w:r>
        <w:rPr>
          <w:rFonts w:cs="Helv Cyrillic;Arial" w:ascii="Helv Cyrillic;Arial" w:hAnsi="Helv Cyrillic;Arial"/>
          <w:lang w:val="ru-RU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cs="Helv Cyrillic;Arial" w:ascii="Helv Cyrillic;Arial" w:hAnsi="Helv Cyrillic;Arial"/>
          <w:lang w:val="ru-RU"/>
        </w:rPr>
        <w:t xml:space="preserve">Если же Вы не используете группировку, то часть отчета, описывающая данные, состоит всего из трех под-частей: </w:t>
      </w:r>
      <w:r>
        <w:rPr>
          <w:rFonts w:cs="Helv Cyrillic;Arial" w:ascii="Helv Cyrillic;Arial" w:hAnsi="Helv Cyrillic;Arial"/>
          <w:b/>
          <w:lang w:val="ru-RU"/>
        </w:rPr>
        <w:t xml:space="preserve">Page Header, Detail </w:t>
      </w:r>
      <w:r>
        <w:rPr>
          <w:rFonts w:cs="Helv Cyrillic;Arial" w:ascii="Helv Cyrillic;Arial" w:hAnsi="Helv Cyrillic;Arial"/>
          <w:lang w:val="ru-RU"/>
        </w:rPr>
        <w:t>и</w:t>
      </w:r>
      <w:r>
        <w:rPr>
          <w:rFonts w:cs="Helv Cyrillic;Arial" w:ascii="Helv Cyrillic;Arial" w:hAnsi="Helv Cyrillic;Arial"/>
          <w:b/>
          <w:lang w:val="ru-RU"/>
        </w:rPr>
        <w:t xml:space="preserve"> Page footer</w:t>
      </w:r>
      <w:r>
        <w:rPr>
          <w:rFonts w:cs="Helv Cyrillic;Arial" w:ascii="Helv Cyrillic;Arial" w:hAnsi="Helv Cyrillic;Arial"/>
          <w:lang w:val="ru-RU"/>
        </w:rPr>
        <w:t xml:space="preserve">. </w:t>
        <w:tab/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b/>
          <w:b/>
          <w:lang w:val="ru-RU"/>
        </w:rPr>
      </w:pPr>
      <w:r>
        <w:rPr>
          <w:rFonts w:cs="Helv Cyrillic;Arial" w:ascii="Helv Cyrillic;Arial" w:hAnsi="Helv Cyrillic;Arial"/>
          <w:b/>
          <w:lang w:val="ru-RU"/>
        </w:rPr>
      </w:r>
    </w:p>
    <w:p>
      <w:pPr>
        <w:pStyle w:val="Normal"/>
        <w:tabs>
          <w:tab w:val="clear" w:pos="720"/>
          <w:tab w:val="left" w:pos="4050" w:leader="none"/>
        </w:tabs>
        <w:ind w:left="144" w:hanging="0"/>
        <w:jc w:val="both"/>
        <w:rPr/>
      </w:pPr>
      <w:r>
        <w:rPr>
          <w:rFonts w:cs="Helv Cyrillic;Arial" w:ascii="Helv Cyrillic;Arial" w:hAnsi="Helv Cyrillic;Arial"/>
          <w:b/>
          <w:lang w:val="ru-RU"/>
        </w:rPr>
        <w:t xml:space="preserve">Varialbles - </w:t>
      </w:r>
      <w:r>
        <w:rPr>
          <w:rFonts w:cs="Helv Cyrillic;Arial" w:ascii="Helv Cyrillic;Arial" w:hAnsi="Helv Cyrillic;Arial"/>
          <w:lang w:val="ru-RU"/>
        </w:rPr>
        <w:t xml:space="preserve">кроме упоминавщегося ранее списка переменных, вычисляемых </w:t>
      </w:r>
      <w:r>
        <w:rPr>
          <w:rFonts w:cs="Helv Cyrillic;Arial" w:ascii="Helv Cyrillic;Arial" w:hAnsi="Helv Cyrillic;Arial"/>
          <w:i/>
          <w:lang w:val="ru-RU"/>
        </w:rPr>
        <w:t>перед</w:t>
      </w:r>
      <w:r>
        <w:rPr>
          <w:rFonts w:cs="Helv Cyrillic;Arial" w:ascii="Helv Cyrillic;Arial" w:hAnsi="Helv Cyrillic;Arial"/>
          <w:lang w:val="ru-RU"/>
        </w:rPr>
        <w:t xml:space="preserve"> началом генерации отчета, здесь Вы можете ввести имена и выражения для расчета переменных, которые будут вычисляться </w:t>
      </w:r>
      <w:r>
        <w:rPr>
          <w:rFonts w:cs="Helv Cyrillic;Arial" w:ascii="Helv Cyrillic;Arial" w:hAnsi="Helv Cyrillic;Arial"/>
          <w:i/>
          <w:lang w:val="ru-RU"/>
        </w:rPr>
        <w:t>во время</w:t>
      </w:r>
      <w:r>
        <w:rPr>
          <w:rFonts w:cs="Helv Cyrillic;Arial" w:ascii="Helv Cyrillic;Arial" w:hAnsi="Helv Cyrillic;Arial"/>
          <w:lang w:val="ru-RU"/>
        </w:rPr>
        <w:t xml:space="preserve">  генерации отчета. Поскольку эти переменные Вы задаете сами, ограничений  на их имена нет (т.е. не существует ранее определенного списка подобных переменных). Для отчета MAINFORM в этом пункте определена переменная </w:t>
      </w:r>
      <w:r>
        <w:rPr>
          <w:rFonts w:cs="Helv Cyrillic;Arial" w:ascii="Helv Cyrillic;Arial" w:hAnsi="Helv Cyrillic;Arial"/>
          <w:b/>
          <w:lang w:val="ru-RU"/>
        </w:rPr>
        <w:t>GroupSum,</w:t>
      </w:r>
      <w:r>
        <w:rPr>
          <w:rFonts w:cs="Helv Cyrillic;Arial" w:ascii="Helv Cyrillic;Arial" w:hAnsi="Helv Cyrillic;Arial"/>
          <w:lang w:val="ru-RU"/>
        </w:rPr>
        <w:t xml:space="preserve"> используемая для вычисления суммарной стоимости разговоров текущей группы. Задание правил вычисления переменных производится в диалоговом окне, вызываемом кнопкой </w:t>
      </w:r>
      <w:r>
        <w:rPr>
          <w:rFonts w:cs="Helv Cyrillic;Arial" w:ascii="Helv Cyrillic;Arial" w:hAnsi="Helv Cyrillic;Arial"/>
          <w:b/>
          <w:lang w:val="ru-RU"/>
        </w:rPr>
        <w:t>Change</w:t>
      </w:r>
      <w:r>
        <w:rPr>
          <w:rFonts w:cs="Helv Cyrillic;Arial" w:ascii="Helv Cyrillic;Arial" w:hAnsi="Helv Cyrillic;Arial"/>
          <w:lang w:val="ru-RU"/>
        </w:rPr>
        <w:t xml:space="preserve"> в этом пункте: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lang w:val="ru-RU"/>
        </w:rPr>
      </w:pPr>
      <w:r>
        <w:rPr>
          <w:rFonts w:cs="Helv Cyrillic;Arial" w:ascii="Helv Cyrillic;Arial" w:hAnsi="Helv Cyrillic;Arial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7060</wp:posOffset>
                </wp:positionH>
                <wp:positionV relativeFrom="paragraph">
                  <wp:posOffset>400050</wp:posOffset>
                </wp:positionV>
                <wp:extent cx="219710" cy="143510"/>
                <wp:effectExtent l="0" t="10795" r="698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60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31.5pt" to="265.05pt,42.75pt" stroked="t" o:allowincell="f" style="position:absolute;flip:y">
                <v:stroke color="red" weight="25560" startarrow="open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635</wp:posOffset>
                </wp:positionH>
                <wp:positionV relativeFrom="paragraph">
                  <wp:posOffset>723900</wp:posOffset>
                </wp:positionV>
                <wp:extent cx="1715135" cy="181610"/>
                <wp:effectExtent l="0" t="12700" r="1905" b="654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5040" cy="18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57pt" to="265.05pt,71.25pt" stroked="t" o:allowincell="f" style="position:absolute;flip:y">
                <v:stroke color="red" weight="25560" startarrow="open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635</wp:posOffset>
                </wp:positionH>
                <wp:positionV relativeFrom="paragraph">
                  <wp:posOffset>1618615</wp:posOffset>
                </wp:positionV>
                <wp:extent cx="1705610" cy="305435"/>
                <wp:effectExtent l="0" t="12700" r="254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5680" cy="30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27.45pt" to="264.3pt,151.45pt" stroked="t" o:allowincell="f" style="position:absolute;flip:y">
                <v:stroke color="red" weight="25560" startarrow="open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95650" cy="2505075"/>
            <wp:effectExtent l="0" t="0" r="0" b="0"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9785</wp:posOffset>
                </wp:positionH>
                <wp:positionV relativeFrom="paragraph">
                  <wp:posOffset>-6350</wp:posOffset>
                </wp:positionV>
                <wp:extent cx="2080260" cy="58483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 Cyrillic;Arial" w:hAnsi="Helv Cyrillic;Arial" w:cs="Helv Cyrillic;Arial"/>
                              </w:rPr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>âû÷èñëÿåìàÿ ôóíêöèÿ; â äàííîì ïðèìåðå - ñóììà (Sum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63.8pt;height:46.05pt;mso-wrap-distance-left:9.05pt;mso-wrap-distance-right:9.05pt;mso-wrap-distance-top:0pt;mso-wrap-distance-bottom:0pt;margin-top:-0.5pt;mso-position-vertical-relative:text;margin-left:264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Helv Cyrillic;Arial" w:hAnsi="Helv Cyrillic;Arial" w:cs="Helv Cyrillic;Arial"/>
                        </w:rPr>
                      </w:pPr>
                      <w:r>
                        <w:rPr>
                          <w:rFonts w:cs="Helv Cyrillic;Arial" w:ascii="Helv Cyrillic;Arial" w:hAnsi="Helv Cyrillic;Arial"/>
                        </w:rPr>
                        <w:t>âû÷èñëÿåìàÿ ôóíêöèÿ; â äàííîì ïðèìåðå - ñóììà (Su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9785</wp:posOffset>
                </wp:positionH>
                <wp:positionV relativeFrom="paragraph">
                  <wp:posOffset>622300</wp:posOffset>
                </wp:positionV>
                <wp:extent cx="2089785" cy="70866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 Cyrillic;Arial" w:hAnsi="Helv Cyrillic;Arial" w:cs="Helv Cyrillic;Arial"/>
                              </w:rPr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>Îïðåäåëÿåò, ÷òî áóäåò ñóììèðîâàòüñÿ; â äàííîì ñëó÷àå - ïåðåìåííàÿ Price, ò.å. ñòîèìîñòü çâîíêî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64.55pt;height:55.8pt;mso-wrap-distance-left:9.05pt;mso-wrap-distance-right:9.05pt;mso-wrap-distance-top:0pt;mso-wrap-distance-bottom:0pt;margin-top:49pt;mso-position-vertical-relative:text;margin-left:264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Helv Cyrillic;Arial" w:hAnsi="Helv Cyrillic;Arial" w:cs="Helv Cyrillic;Arial"/>
                        </w:rPr>
                      </w:pPr>
                      <w:r>
                        <w:rPr>
                          <w:rFonts w:cs="Helv Cyrillic;Arial" w:ascii="Helv Cyrillic;Arial" w:hAnsi="Helv Cyrillic;Arial"/>
                        </w:rPr>
                        <w:t>Îïðåäåëÿåò, ÷òî áóäåò ñóììèðîâàòüñÿ; â äàííîì ñëó÷àå - ïåðåìåííàÿ Price, ò.å. ñòîèìîñòü çâîíêî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9785</wp:posOffset>
                </wp:positionH>
                <wp:positionV relativeFrom="paragraph">
                  <wp:posOffset>1365250</wp:posOffset>
                </wp:positionV>
                <wp:extent cx="2099310" cy="56578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 Cyrillic;Arial" w:hAnsi="Helv Cyrillic;Arial" w:cs="Helv Cyrillic;Arial"/>
                              </w:rPr>
                            </w:pPr>
                            <w:r>
                              <w:rPr>
                                <w:rFonts w:cs="Helv Cyrillic;Arial" w:ascii="Helv Cyrillic;Arial" w:hAnsi="Helv Cyrillic;Arial"/>
                              </w:rPr>
                              <w:t>Ïðåäïèñûâàåò îáíóëÿòü ïåðåìåííóþ GroupSum ïîñëå êàæäîé ãðóïï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65.3pt;height:44.55pt;mso-wrap-distance-left:9.05pt;mso-wrap-distance-right:9.05pt;mso-wrap-distance-top:0pt;mso-wrap-distance-bottom:0pt;margin-top:107.5pt;mso-position-vertical-relative:text;margin-left:264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Helv Cyrillic;Arial" w:hAnsi="Helv Cyrillic;Arial" w:cs="Helv Cyrillic;Arial"/>
                        </w:rPr>
                      </w:pPr>
                      <w:r>
                        <w:rPr>
                          <w:rFonts w:cs="Helv Cyrillic;Arial" w:ascii="Helv Cyrillic;Arial" w:hAnsi="Helv Cyrillic;Arial"/>
                        </w:rPr>
                        <w:t>Ïðåäïèñûâàåò îáíóëÿòü ïåðåìåííóþ GroupSum ïîñëå êàæäîé ãðóïï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lang w:val="ru-RU"/>
        </w:rPr>
      </w:pPr>
      <w:r>
        <w:rPr>
          <w:rFonts w:cs="Helv Cyrillic;Arial" w:ascii="Helv Cyrillic;Arial" w:hAnsi="Helv Cyrillic;Arial"/>
          <w:lang w:val="ru-RU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b/>
          <w:b/>
          <w:lang w:val="ru-RU"/>
        </w:rPr>
      </w:pPr>
      <w:r>
        <w:rPr>
          <w:rFonts w:cs="Helv Cyrillic;Arial" w:ascii="Helv Cyrillic;Arial" w:hAnsi="Helv Cyrillic;Arial"/>
          <w:b/>
          <w:lang w:val="ru-RU"/>
        </w:rPr>
      </w:r>
    </w:p>
    <w:p>
      <w:pPr>
        <w:pStyle w:val="Normal"/>
        <w:tabs>
          <w:tab w:val="clear" w:pos="720"/>
          <w:tab w:val="left" w:pos="4050" w:leader="none"/>
        </w:tabs>
        <w:ind w:left="144" w:hanging="0"/>
        <w:jc w:val="both"/>
        <w:rPr>
          <w:rFonts w:ascii="Helv Cyrillic;Arial" w:hAnsi="Helv Cyrillic;Arial" w:cs="Helv Cyrillic;Arial"/>
          <w:b/>
          <w:b/>
          <w:lang w:val="ru-RU"/>
        </w:rPr>
      </w:pPr>
      <w:r>
        <w:rPr>
          <w:rFonts w:cs="Helv Cyrillic;Arial" w:ascii="Helv Cyrillic;Arial" w:hAnsi="Helv Cyrillic;Arial"/>
          <w:b/>
          <w:lang w:val="ru-RU"/>
        </w:rPr>
        <w:t xml:space="preserve">Quick report - </w:t>
      </w:r>
      <w:r>
        <w:rPr>
          <w:rFonts w:cs="Helv Cyrillic;Arial" w:ascii="Helv Cyrillic;Arial" w:hAnsi="Helv Cyrillic;Arial"/>
          <w:lang w:val="ru-RU"/>
        </w:rPr>
        <w:t>в</w:t>
      </w:r>
      <w:r>
        <w:rPr>
          <w:rFonts w:cs="Helv Cyrillic;Arial" w:ascii="Helv Cyrillic;Arial" w:hAnsi="Helv Cyrillic;Arial"/>
          <w:b/>
          <w:lang w:val="ru-RU"/>
        </w:rPr>
        <w:t xml:space="preserve"> WinTariff </w:t>
      </w:r>
      <w:r>
        <w:rPr>
          <w:rFonts w:cs="Helv Cyrillic;Arial" w:ascii="Helv Cyrillic;Arial" w:hAnsi="Helv Cyrillic;Arial"/>
          <w:lang w:val="ru-RU"/>
        </w:rPr>
        <w:t>не используется.</w:t>
      </w:r>
    </w:p>
    <w:p>
      <w:pPr>
        <w:pStyle w:val="Normal"/>
        <w:tabs>
          <w:tab w:val="clear" w:pos="720"/>
          <w:tab w:val="left" w:pos="4050" w:leader="none"/>
        </w:tabs>
        <w:ind w:left="144" w:hanging="0"/>
        <w:jc w:val="both"/>
        <w:rPr>
          <w:rFonts w:ascii="Helv Cyrillic;Arial" w:hAnsi="Helv Cyrillic;Arial" w:cs="Helv Cyrillic;Arial"/>
          <w:b/>
          <w:b/>
          <w:sz w:val="22"/>
          <w:lang w:val="ru-RU"/>
        </w:rPr>
      </w:pPr>
      <w:r>
        <w:rPr>
          <w:rFonts w:cs="Helv Cyrillic;Arial" w:ascii="Helv Cyrillic;Arial" w:hAnsi="Helv Cyrillic;Arial"/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</w:t>
      </w:r>
      <w:r>
        <w:rPr>
          <w:rFonts w:cs="Helv Cyrillic;Arial" w:ascii="Helv Cyrillic;Arial" w:hAnsi="Helv Cyrillic;Arial"/>
          <w:sz w:val="22"/>
          <w:lang w:val="ru-RU"/>
        </w:rPr>
        <w:t>Для выхода из редактора отчетов дважды щелкните мышкой в правом верхнем углу окна редактора, в появившемся окне Вам будет предложено либо сохранить изменения, либо восстановить предыдущее значение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eastAsia="Helv Cyrillic;Arial" w:cs="Helv Cyrillic;Arial" w:ascii="Helv Cyrillic;Arial" w:hAnsi="Helv Cyrillic;Arial"/>
          <w:sz w:val="22"/>
          <w:lang w:val="ru-RU"/>
        </w:rPr>
        <w:t xml:space="preserve"> </w:t>
      </w:r>
      <w:r>
        <w:rPr>
          <w:rFonts w:cs="Helv Cyrillic;Arial" w:ascii="Helv Cyrillic;Arial" w:hAnsi="Helv Cyrillic;Arial"/>
          <w:sz w:val="22"/>
          <w:lang w:val="ru-RU"/>
        </w:rPr>
        <w:t xml:space="preserve">Для проверки правильности отчета Вам следует сначала отобрать интересующие Вас звонки в пункте </w:t>
      </w:r>
      <w:r>
        <w:rPr>
          <w:rFonts w:cs="Helv Cyrillic;Arial" w:ascii="Helv Cyrillic;Arial" w:hAnsi="Helv Cyrillic;Arial"/>
          <w:b/>
          <w:sz w:val="22"/>
          <w:lang w:val="ru-RU"/>
        </w:rPr>
        <w:t>Отчет-&gt;Выборки</w:t>
      </w:r>
      <w:r>
        <w:rPr>
          <w:rFonts w:cs="Helv Cyrillic;Arial" w:ascii="Helv Cyrillic;Arial" w:hAnsi="Helv Cyrillic;Arial"/>
          <w:sz w:val="22"/>
          <w:lang w:val="ru-RU"/>
        </w:rPr>
        <w:t xml:space="preserve">, а затем, выбрав пункт </w:t>
      </w:r>
      <w:r>
        <w:rPr>
          <w:rFonts w:cs="Helv Cyrillic;Arial" w:ascii="Helv Cyrillic;Arial" w:hAnsi="Helv Cyrillic;Arial"/>
          <w:b/>
          <w:sz w:val="22"/>
          <w:lang w:val="ru-RU"/>
        </w:rPr>
        <w:t>Операции-&gt;Основной_отчет-&gt;Новый</w:t>
      </w:r>
      <w:r>
        <w:rPr>
          <w:rFonts w:cs="Helv Cyrillic;Arial" w:ascii="Helv Cyrillic;Arial" w:hAnsi="Helv Cyrillic;Arial"/>
          <w:sz w:val="22"/>
          <w:lang w:val="ru-RU"/>
        </w:rPr>
        <w:t xml:space="preserve"> и указав там название сформированого Вами бланка попытаться построить отчет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Helv Cyrillic;Arial" w:hAnsi="Helv Cyrillic;Arial" w:cs="Helv Cyrillic;Arial"/>
          <w:sz w:val="22"/>
          <w:lang w:val="ru-RU"/>
        </w:rPr>
      </w:pPr>
      <w:r>
        <w:rPr>
          <w:rFonts w:cs="Helv Cyrillic;Arial" w:ascii="Helv Cyrillic;Arial" w:hAnsi="Helv Cyrillic;Arial"/>
          <w:sz w:val="22"/>
          <w:lang w:val="ru-RU"/>
        </w:rPr>
      </w:r>
    </w:p>
    <w:sectPr>
      <w:type w:val="nextPage"/>
      <w:pgSz w:w="11906" w:h="16838"/>
      <w:pgMar w:left="144" w:right="14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yrillic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7T07:30:00Z</dcterms:created>
  <dc:creator>Oleg</dc:creator>
  <dc:description/>
  <dc:language>en-US</dc:language>
  <cp:lastModifiedBy>Oleg</cp:lastModifiedBy>
  <dcterms:modified xsi:type="dcterms:W3CDTF">1999-03-10T10:57:00Z</dcterms:modified>
  <cp:revision>14</cp:revision>
  <dc:subject/>
  <dc:title> Редактирование бланков отчета.</dc:title>
</cp:coreProperties>
</file>