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  </w:t>
      </w:r>
      <w:r>
        <w:rPr/>
        <w:t xml:space="preserve">Инструкция  пользователя   </w:t>
      </w:r>
    </w:p>
    <w:p>
      <w:pPr>
        <w:pStyle w:val="Heading1"/>
        <w:rPr/>
      </w:pPr>
      <w:r>
        <w:rPr/>
        <w:t xml:space="preserve">                  </w:t>
      </w:r>
      <w:r>
        <w:rPr/>
        <w:t xml:space="preserve">системного  цифрового  аппарата </w:t>
      </w:r>
    </w:p>
    <w:p>
      <w:pPr>
        <w:pStyle w:val="Heading1"/>
        <w:rPr/>
      </w:pPr>
      <w:r>
        <w:rPr/>
        <w:t xml:space="preserve">                          </w:t>
      </w:r>
      <w:r>
        <w:rPr/>
        <w:t xml:space="preserve">станции  GSX - 1832/3672 .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 Выбор  способа  ведения  внутренних  разговоров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Установите  переключатель  режимов  в  одно  из трех  положений 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“ TN”-  тональный  вызов :  стандартный  тональный  сигнал  о  входящем  внутреннем  вызове </w:t>
      </w:r>
    </w:p>
    <w:p>
      <w:pPr>
        <w:pStyle w:val="Normal"/>
        <w:rPr/>
      </w:pPr>
      <w:r>
        <w:rPr/>
        <w:t xml:space="preserve">                    </w:t>
      </w:r>
      <w:r>
        <w:rPr/>
        <w:t>Для  ответа  на  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“ PV” -  приватность :  пользователь  аппарата  получает  короткий  тон  вызова  и  сообщение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сом  через  динамик  своего  аппарата . Микрофон  аппарата  отключен .  Для  ответа  на    </w:t>
      </w:r>
    </w:p>
    <w:p>
      <w:pPr>
        <w:pStyle w:val="Normal"/>
        <w:rPr/>
      </w:pPr>
      <w:r>
        <w:rPr/>
        <w:t xml:space="preserve">                    </w:t>
      </w:r>
      <w:r>
        <w:rPr/>
        <w:t>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“ HF” - “ без рук “ :  пользователь  аппарата , получив  короткий  тон  вызова  и  объявление    </w:t>
      </w:r>
    </w:p>
    <w:p>
      <w:pPr>
        <w:pStyle w:val="Normal"/>
        <w:rPr/>
      </w:pPr>
      <w:r>
        <w:rPr/>
        <w:t xml:space="preserve">                    </w:t>
      </w:r>
      <w:r>
        <w:rPr/>
        <w:t>голосом , может сразу  же  отвечать .</w:t>
      </w:r>
    </w:p>
    <w:p>
      <w:pPr>
        <w:pStyle w:val="Heading3"/>
        <w:rPr/>
      </w:pPr>
      <w:r>
        <w:rPr/>
        <w:t>2. Внутренняя  связ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”( монитор ) . Если  перед  началом  набора  вы  не  сняли  трубку , режим  “ MON”  включится  автоматическ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 клавиатуры  трехзначный  номер  внутреннего  абонента  ( 100....171 )  или  нажмите кнопку  вызова  требуемого  абонент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соединения .</w:t>
      </w:r>
    </w:p>
    <w:p>
      <w:pPr>
        <w:pStyle w:val="Heading3"/>
        <w:rPr/>
      </w:pPr>
      <w:r>
        <w:rPr/>
        <w:t>3. Внешняя  связ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требуемой  внешней  лин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клавиатуры  требуемый  номер  внешнего абонент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соединения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 у  вас  на  аппарате  есть  кнопка  вызова  внешнего  абонента , то  достаточно  просто  нажать  на  эту  кнопку  для  установления  связи . </w:t>
      </w:r>
    </w:p>
    <w:p>
      <w:pPr>
        <w:pStyle w:val="Heading3"/>
        <w:rPr/>
      </w:pPr>
      <w:r>
        <w:rPr/>
        <w:t>4. Режим  монито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вы  говорите  в  трубку  и  нажимаете  кнопку  “ MON” , окружающие  могут  слышать беседу  через  динамик  аппарата .           </w:t>
      </w:r>
    </w:p>
    <w:p>
      <w:pPr>
        <w:pStyle w:val="Heading3"/>
        <w:rPr/>
      </w:pPr>
      <w:r>
        <w:rPr/>
        <w:t xml:space="preserve">5. Передача  вызова  с  уведомлением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ходясь  в  разговоре  с  внешним  абонентом  “ А “ , нажмите  кнопку  “ TRANS “ .  При  этом  внешняя  линия  ставится  на  удержание  ( клавиша  линии  мигает )  и  внешний  абонент  “ А “  слышит  мелодию 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Наберите  с  клавиатуры  или  нажмите  кнопку  вызова  внутреннего  абонента  “ Б “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 xml:space="preserve">Если  абонент  “ Б “  согласен  поговорить  с  абонентом  “ А “ , то  положите  трубку  ( или  нажмите  кнопку  “ MON “ , если  вы  разговариваете  по  громкой  связи ) . 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мигающую  кнопку  внешней  линии , и  сообщите  ему  об  этом 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6. Режим  обратного  вызов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 внутренний  абонент  занят  или  не  отвечает , нажмите  кнопку  “ CALLBK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 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  освобождению  абонента  вызов  автоматически  поступит  сначала  к  вам , а  после  снятия  вами  трубки - к  нему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 у  вас  на  аппарате горит  кнопка  “ CALLBK “ , то вам  оставлен  обратный  вызов  каким-либо  внутренним  абонентом .  Нажмите  кнопку  “ CALLBK “  для  связи  с  ним .</w:t>
      </w:r>
    </w:p>
    <w:p>
      <w:pPr>
        <w:pStyle w:val="Heading3"/>
        <w:rPr/>
      </w:pPr>
      <w:r>
        <w:rPr/>
        <w:t>7. Режим  требования  связ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Если  требуемый  внутренний  абонент  занят , наберите  код  “ 3”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Занятый  абонент  получит  звуковой  сигнал  о  ждущем  вызове  и вспыхивающую  кнопку  “HOLD ”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соединения  с  вами , этот  абонент  должен  нажать  кнопку  “ HOL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Если он  в  это  время  был  занят  разговором  по  внешней  линии , то  внешняя линия  переводится  на  удержание , если  внутренним  разговором - разговор  прерывается .</w:t>
      </w:r>
    </w:p>
    <w:p>
      <w:pPr>
        <w:pStyle w:val="Heading3"/>
        <w:rPr/>
      </w:pPr>
      <w:r>
        <w:rPr/>
        <w:t>8. Постоянная  переадресация  вызова  на  другой  аппарат .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 вы  надолго  уходите  со  своего  рабочего  места , вы  можете  переадресовать  свои  вызовы       </w:t>
      </w:r>
    </w:p>
    <w:p>
      <w:pPr>
        <w:pStyle w:val="Normal"/>
        <w:rPr/>
      </w:pPr>
      <w:r>
        <w:rPr/>
        <w:t xml:space="preserve">       </w:t>
      </w:r>
      <w:r>
        <w:rPr/>
        <w:t>на  любой  другой  номер  .  Для  этого :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 ( начинает  моргать 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с  клавиатуры  трехзначный  номер  внутреннего  абонента  или  нажмите  кнопку  вызова  абонента , на  которого  хотите  переадресовать  ваши  вызовы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 ( 3,5  сек .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Положите  трубку  или нажмите  кнопку  “ MON “ .  </w:t>
      </w:r>
    </w:p>
    <w:p>
      <w:pPr>
        <w:pStyle w:val="Heading3"/>
        <w:rPr/>
      </w:pPr>
      <w:r>
        <w:rPr/>
        <w:t>9. Снятие  постоянной  переадресации  вызов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0. Режим   “не  беспокоить “ .</w:t>
      </w:r>
    </w:p>
    <w:p>
      <w:pPr>
        <w:pStyle w:val="Normal"/>
        <w:rPr/>
      </w:pPr>
      <w:r>
        <w:rPr/>
        <w:t xml:space="preserve">        </w:t>
      </w:r>
      <w:r>
        <w:rPr/>
        <w:t>Этот  режим  отменяет  входящие  внутренние  и  внешние  вызовы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DND/FOR “ ( горит  непрерывно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отмены  введенного  режима  нажмите  кнопку  “ DND/FOR “  еще  раз ( не  горит ) .</w:t>
      </w:r>
    </w:p>
    <w:p>
      <w:pPr>
        <w:pStyle w:val="Heading3"/>
        <w:rPr/>
      </w:pPr>
      <w:r>
        <w:rPr/>
        <w:t>11. Удержание  внутренних  и  внешних  разговоров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ы  можете  поставить  на  временное  удержание  внутренний  или  внешний  разговор  и  в  это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ремя  произвести  еще  внутренний  или  внешний  звонок  или  ответить  на  входящий  вызов .  </w:t>
      </w:r>
    </w:p>
    <w:p>
      <w:pPr>
        <w:pStyle w:val="Normal"/>
        <w:rPr/>
      </w:pPr>
      <w:r>
        <w:rPr/>
        <w:t xml:space="preserve">         </w:t>
      </w:r>
      <w:r>
        <w:rPr/>
        <w:t>При  этом  удержанный  абонент  ваших  разговоров  не  слышит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Для  удержания  внутреннего  или  внешнего  разговора  нажмите  клавишу  “ HOLD “ .  Клавиша  удержанного  разговора  будет  мигать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3"/>
        <w:rPr/>
      </w:pPr>
      <w:r>
        <w:rPr/>
        <w:t>Для  возобновления  связи  с  удержанным  абонентом  нажмите  соответствующую  мигающую  клавишу  внешней  линии  или  кнопку  вызова  абонента .</w:t>
      </w:r>
    </w:p>
    <w:p>
      <w:pPr>
        <w:pStyle w:val="Heading3"/>
        <w:rPr/>
      </w:pPr>
      <w:r>
        <w:rPr/>
        <w:t>12. Перехват  вызов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, к  примеру , на  соседнем  столе  звонит  аппарат , но  некому  снять  трубку  ,  то  вы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ете  ответить  на  этот  звонок  не  вставая  с  места  ( при  условии , что  вы  имеете  доступ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  этим  линиям )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на  мигающую  клавишу  внешней  линии  или  клавишу  вызова  абонента  для  перехвата  вызова  на  себя .</w:t>
      </w:r>
    </w:p>
    <w:p>
      <w:pPr>
        <w:pStyle w:val="Heading3"/>
        <w:rPr/>
      </w:pPr>
      <w:r>
        <w:rPr/>
        <w:t>13. Отключение  микрофон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о  время разговора  с  внутренним  или  внешним  абонентом  микрофон  может  отключаться  нажатием  кнопки  “ MUTE “ .  Включение  микрофона  производится  повторным  нажатием  на ту  же  кнопку .</w:t>
      </w:r>
    </w:p>
    <w:p>
      <w:pPr>
        <w:pStyle w:val="Heading3"/>
        <w:rPr/>
      </w:pPr>
      <w:r>
        <w:rPr/>
        <w:t>14. Повтор  последнего набранного  номера  внешнего  абонент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повтора  последнего  набранного  номера  внешнего  абонента  нажмите  кнопки                     “ SPEED “  и  “ * “ .  Выбор  внешней  линии  произойдет  автоматически .</w:t>
      </w:r>
    </w:p>
    <w:p>
      <w:pPr>
        <w:pStyle w:val="Heading3"/>
        <w:rPr/>
      </w:pPr>
      <w:r>
        <w:rPr/>
        <w:t>15. Повтор  сохраненного  номера  внешнего  абонент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Любой  набранный   по  внешней  линии  номер  можно  сохранить  в  памяти  для  использования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 любое  время .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ля  этого  нажмите  кнопку  “ SPEED “  дважды  перед  окончанием  разгово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Чтобы  набрать  сохраненный  номер , нажмите  клавиши  “ SPEED “  и  “ # “ .</w:t>
      </w:r>
    </w:p>
    <w:p>
      <w:pPr>
        <w:pStyle w:val="Heading3"/>
        <w:rPr/>
      </w:pPr>
      <w:r>
        <w:rPr/>
        <w:t>16. Организация  конференции 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анция  позволяет  организовать  конференц-связь  между  5  внутренними  абонентами  или  </w:t>
      </w:r>
    </w:p>
    <w:p>
      <w:pPr>
        <w:pStyle w:val="Normal"/>
        <w:rPr/>
      </w:pPr>
      <w:r>
        <w:rPr/>
        <w:t xml:space="preserve">         </w:t>
      </w:r>
      <w:r>
        <w:rPr/>
        <w:t>1  внешним  и  4 внутренними .  Для  этого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вяжитесь  с  первым  участником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вяжитесь  со  вторым  участником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И так  далее набрать  не  более  5  участников  конференц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сле  соединения  последнего  участника  нажмите  клавишу  “ CONF “  два  раза  .                    Все  абоненты  соединились  в  конференцию .</w:t>
      </w:r>
    </w:p>
    <w:p>
      <w:pPr>
        <w:pStyle w:val="Heading3"/>
        <w:rPr/>
      </w:pPr>
      <w:r>
        <w:rPr/>
        <w:t>17. Предустановленные  сообщения .</w:t>
      </w:r>
    </w:p>
    <w:p>
      <w:pPr>
        <w:pStyle w:val="Normal"/>
        <w:rPr/>
      </w:pPr>
      <w:r>
        <w:rPr/>
        <w:t xml:space="preserve">        </w:t>
      </w:r>
      <w:r>
        <w:rPr/>
        <w:t xml:space="preserve">Используя  эту  функцию , вы  можете  сделать  так , что  на  дисплее  вызывающего  вас  аппарата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удет  высвечиваться  одно  из  запрограммированных  в  системе  сообщений ( только  на  </w:t>
      </w:r>
    </w:p>
    <w:p>
      <w:pPr>
        <w:pStyle w:val="Normal"/>
        <w:rPr/>
      </w:pPr>
      <w:r>
        <w:rPr/>
        <w:t xml:space="preserve">         </w:t>
      </w:r>
      <w:r>
        <w:rPr/>
        <w:t>английском  языке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72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 </w:t>
      </w:r>
      <w:r>
        <w:rPr/>
        <w:t>01 -</w:t>
      </w:r>
      <w:r>
        <w:rPr>
          <w:rFonts w:eastAsia="Arial Cyr" w:cs="Arial Cyr" w:ascii="Arial Cyr" w:hAnsi="Arial Cyr"/>
        </w:rPr>
        <w:t xml:space="preserve"> OUT  TO  LUNCH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Обед </w:t>
      </w:r>
    </w:p>
    <w:p>
      <w:pPr>
        <w:pStyle w:val="Normal"/>
        <w:rPr/>
      </w:pPr>
      <w:r>
        <w:rPr/>
        <w:t xml:space="preserve">             </w:t>
      </w:r>
      <w:r>
        <w:rPr/>
        <w:t>02 -</w:t>
      </w:r>
      <w:r>
        <w:rPr>
          <w:rFonts w:eastAsia="Arial Cyr" w:cs="Arial Cyr" w:ascii="Arial Cyr" w:hAnsi="Arial Cyr"/>
        </w:rPr>
        <w:t xml:space="preserve"> ON  VACATION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eastAsia="Arial Cyr" w:cs="Arial Cyr" w:ascii="Arial Cyr" w:hAnsi="Arial Cyr"/>
        </w:rPr>
        <w:t xml:space="preserve"> OUT OF  OFFICE-BACK  A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eastAsia="Arial Cyr" w:cs="Arial Cyr" w:ascii="Arial Cyr" w:hAnsi="Arial Cyr"/>
        </w:rPr>
        <w:t xml:space="preserve"> OUT OF  OFFICE-BACK  P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eastAsia="Arial Cyr" w:cs="Arial Cyr" w:ascii="Arial Cyr" w:hAnsi="Arial Cyr"/>
        </w:rPr>
        <w:t xml:space="preserve"> OUT OF  OFFICE-BACK  TOM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eastAsia="Arial Cyr" w:cs="Arial Cyr" w:ascii="Arial Cyr" w:hAnsi="Arial Cyr"/>
        </w:rPr>
        <w:t xml:space="preserve"> OUT OF  OFFICE-BACK  UNKN</w:t>
      </w:r>
    </w:p>
    <w:p>
      <w:pPr>
        <w:pStyle w:val="Normal"/>
        <w:rPr/>
      </w:pPr>
      <w:r>
        <w:rPr/>
        <w:t xml:space="preserve">                     </w:t>
      </w:r>
      <w:r>
        <w:rPr/>
        <w:t>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eastAsia="Arial Cyr" w:cs="Arial Cyr" w:ascii="Arial Cyr" w:hAnsi="Arial Cyr"/>
        </w:rPr>
        <w:t xml:space="preserve"> OUT OF  TOWN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Ушел  в  город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8 - </w:t>
      </w:r>
      <w:r>
        <w:rPr>
          <w:rFonts w:eastAsia="Arial Cyr" w:cs="Arial Cyr" w:ascii="Arial Cyr" w:hAnsi="Arial Cyr"/>
        </w:rPr>
        <w:t>IN  A  MEETING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eastAsia="Arial Cyr" w:cs="Arial Cyr" w:ascii="Arial Cyr" w:hAnsi="Arial Cyr"/>
        </w:rPr>
        <w:t xml:space="preserve"> AT  HOME</w:t>
      </w:r>
    </w:p>
    <w:p>
      <w:pPr>
        <w:pStyle w:val="Normal"/>
        <w:rPr/>
      </w:pPr>
      <w:r>
        <w:rPr/>
        <w:t xml:space="preserve">                     </w:t>
      </w:r>
      <w:r>
        <w:rPr/>
        <w:t>Дом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 - </w:t>
      </w:r>
      <w:r>
        <w:rPr>
          <w:rFonts w:eastAsia="Arial Cyr" w:cs="Arial Cyr" w:ascii="Arial Cyr" w:hAnsi="Arial Cyr"/>
        </w:rPr>
        <w:t>AT  BRANCH  OFFICE</w:t>
      </w:r>
    </w:p>
    <w:p>
      <w:pPr>
        <w:pStyle w:val="Normal"/>
        <w:rPr/>
      </w:pPr>
      <w:r>
        <w:rPr/>
        <w:t xml:space="preserve">                     </w:t>
      </w:r>
      <w:r>
        <w:rPr/>
        <w:t>В  филиале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клавишу  “ MON “ .</w:t>
      </w:r>
    </w:p>
    <w:p>
      <w:pPr>
        <w:pStyle w:val="Heading3"/>
        <w:rPr/>
      </w:pPr>
      <w:r>
        <w:rPr/>
        <w:t>18. Запись  номеров  в  память 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системе  имеется  по  20  индивидуальных  ячеек  памяти  на  каждый  системный  аппарат  и  </w:t>
      </w:r>
    </w:p>
    <w:p>
      <w:pPr>
        <w:pStyle w:val="Normal"/>
        <w:rPr/>
      </w:pPr>
      <w:r>
        <w:rPr/>
        <w:t xml:space="preserve">        </w:t>
      </w:r>
      <w:r>
        <w:rPr/>
        <w:t xml:space="preserve">80  общих  ячеек . С  индивидуальными  ячейками   вы  работаете  самостоятельно  , т.е. можете  </w:t>
      </w:r>
    </w:p>
    <w:p>
      <w:pPr>
        <w:pStyle w:val="Normal"/>
        <w:rPr/>
      </w:pPr>
      <w:r>
        <w:rPr/>
        <w:t xml:space="preserve">        </w:t>
      </w:r>
      <w:r>
        <w:rPr/>
        <w:t>записывать  номера  в  память , вызывать  их  из  памяти , стирать  номера  из  ячеек . Из  общих</w:t>
      </w:r>
    </w:p>
    <w:p>
      <w:pPr>
        <w:pStyle w:val="Normal"/>
        <w:rPr/>
      </w:pPr>
      <w:r>
        <w:rPr/>
        <w:t xml:space="preserve">        </w:t>
      </w:r>
      <w:r>
        <w:rPr/>
        <w:t xml:space="preserve">ячеек  памяти  вы  можете  только  вызывать  номера , а  изменить  содержимое  этих  ячеек  </w:t>
      </w:r>
    </w:p>
    <w:p>
      <w:pPr>
        <w:pStyle w:val="Normal"/>
        <w:rPr/>
      </w:pPr>
      <w:r>
        <w:rPr/>
        <w:t xml:space="preserve">        </w:t>
      </w:r>
      <w:r>
        <w:rPr/>
        <w:t>памяти  возможно  только  с  аппарата  №  100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желаемой  внешней  лини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ячейки  памяти  00...19  ( 20...99  только  для  100- го  абонента 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ужный  городской  номер  ( максимально  24  позиции , включая  паузы , короткие  отбои , переключение  видов  набора ) .</w:t>
      </w:r>
    </w:p>
    <w:p>
      <w:pPr>
        <w:pStyle w:val="Normal"/>
        <w:rPr/>
      </w:pPr>
      <w:r>
        <w:rPr/>
        <w:t xml:space="preserve">             </w:t>
      </w:r>
      <w:r>
        <w:rPr/>
        <w:t>HOLD -  пауза</w:t>
      </w:r>
    </w:p>
    <w:p>
      <w:pPr>
        <w:pStyle w:val="Normal"/>
        <w:rPr/>
      </w:pPr>
      <w:r>
        <w:rPr/>
        <w:t xml:space="preserve">             </w:t>
      </w:r>
      <w:r>
        <w:rPr/>
        <w:t>FLASH -  короткий  отбо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RANS -  переход  в  тональный  режим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9. Вызов  номеров  из   памят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ячейки  памяти  00...99 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0. Стирание  номера  из  памяти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номер  ячейки , которую  нужно  стереть  00...19  ( 20...99  только  для  100- го  абонента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1. Программирование  гибких  клавиш   вызова  абонента .</w:t>
      </w:r>
    </w:p>
    <w:p>
      <w:pPr>
        <w:pStyle w:val="Normal"/>
        <w:rPr/>
      </w:pPr>
      <w:r>
        <w:rPr/>
        <w:t xml:space="preserve">        </w:t>
      </w:r>
      <w:r>
        <w:rPr/>
        <w:t>Вы  можете  самостоятельно  перепрограммировать  гибкие  клавиши  вызова  абонента , записав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них  либо  коды  функций , либо  внутренние  абонентские  номера  системы , либо  внешние  </w:t>
      </w:r>
    </w:p>
    <w:p>
      <w:pPr>
        <w:pStyle w:val="Normal"/>
        <w:rPr/>
      </w:pPr>
      <w:r>
        <w:rPr/>
        <w:t xml:space="preserve">        </w:t>
      </w:r>
      <w:r>
        <w:rPr/>
        <w:t>абонентские  номер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жмите  программируемую  клавишу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Введите  код  функции  или  абонентский  номер . Для  внешнего  абонента  ( сначала  запишите  его  номер  в  ячейку  памяти  согласно  п .18 )  нажмите  “ SPEED “  и  номер  ячейки  00...99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днимите  и  положите  трубку .</w:t>
      </w:r>
    </w:p>
    <w:p>
      <w:pPr>
        <w:pStyle w:val="Heading3"/>
        <w:rPr/>
      </w:pPr>
      <w:r>
        <w:rPr/>
        <w:t>22. Установка  времени  ( только  с  100-го  аппарата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код  “ 299 “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 дату  и  время  в  формате  :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95         10         30              13         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  |                  |             |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д      мес      день           час       мин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Дождитесь  окончания  гудка  подтверждения  ( 3,5  сек )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3. Установка будильника.</w:t>
      </w:r>
    </w:p>
    <w:p>
      <w:pPr>
        <w:pStyle w:val="Normal"/>
        <w:rPr/>
      </w:pPr>
      <w:r>
        <w:rPr/>
        <w:t xml:space="preserve">        </w:t>
      </w:r>
      <w:r>
        <w:rPr/>
        <w:t>Система автоматически подаст звуковой сигнал на аппарате , у которого установлен будильник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"481" (действует до отмены) или "482" (на один день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Введите 4-х значное время (ЧЧММ) в 24-часовом виде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ЧЧ=00-23 , ММ=00-59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p>
      <w:pPr>
        <w:pStyle w:val="Heading3"/>
        <w:rPr/>
      </w:pPr>
      <w:r>
        <w:rPr/>
        <w:t>24. Отмена будильни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Наберите "483" 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>Положите трубку.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Style12">
    <w:name w:val="Ñïèñîê áþë."/>
    <w:basedOn w:val="Normal"/>
    <w:next w:val="2"/>
    <w:qFormat/>
    <w:pPr>
      <w:numPr>
        <w:ilvl w:val="0"/>
        <w:numId w:val="3"/>
      </w:numPr>
      <w:ind w:left="283" w:hanging="283"/>
    </w:pPr>
    <w:rPr/>
  </w:style>
  <w:style w:type="paragraph" w:styleId="Style13">
    <w:name w:val="Ñïèñîê ïðîäîëæ."/>
    <w:basedOn w:val="Normal"/>
    <w:qFormat/>
    <w:pPr>
      <w:spacing w:before="0" w:after="120"/>
      <w:ind w:left="283" w:hanging="0"/>
    </w:pPr>
    <w:rPr/>
  </w:style>
  <w:style w:type="paragraph" w:styleId="1">
    <w:name w:val="Ñòèëü1"/>
    <w:basedOn w:val="Style12"/>
    <w:qFormat/>
    <w:pPr/>
    <w:rPr/>
  </w:style>
  <w:style w:type="paragraph" w:styleId="22">
    <w:name w:val="Ñòèëü2"/>
    <w:basedOn w:val="2"/>
    <w:qFormat/>
    <w:pPr>
      <w:ind w:left="568" w:hanging="284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7:41:00Z</dcterms:created>
  <dc:creator>nnn</dc:creator>
  <dc:description/>
  <dc:language>en-US</dc:language>
  <cp:lastModifiedBy>Valeri</cp:lastModifiedBy>
  <cp:lastPrinted>1995-11-16T10:35:00Z</cp:lastPrinted>
  <dcterms:modified xsi:type="dcterms:W3CDTF">1995-11-16T11:53:00Z</dcterms:modified>
  <cp:revision>8</cp:revision>
  <dc:subject/>
  <dc:title>                             ���������  �����������  </dc:title>
</cp:coreProperties>
</file>