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Введение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Это руководство предназначено для ознакомления с предлагаемыми EPROMом версии 3.05 (или более современными) усовершенствованиями в работе со станциями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MS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 Это руководство отнюдь не претендует на описание всех программ и функций станций MS, а только знакомит с кодами, активизирующими новые дополнительные функци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Руководство составлено из трёх часте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Дополнительные программы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Гостиничные фун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В приложении 1 представлен краткий перечень функ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. программ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.1. Включение сервисных функций по определённым дням недели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Эта программа автоматически запускает ряд функций, таких как "Ночной режим", ACD, "Параллельный оператор"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098 p d q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 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    1 : Ночной режим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 : Параллельный оператор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3 : ACD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d = День недели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851" w:footer="720" w:bottom="851"/>
          <w:pgNumType w:fmt="decimal"/>
          <w:formProt w:val="false"/>
          <w:textDirection w:val="lrTb"/>
        </w:sectPr>
      </w:pP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0 : Суббота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1 : Воскресенье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 : Понедельник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3 : Вторник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4 : Среда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5 : Четверг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6 : Пятница</w:t>
      </w:r>
    </w:p>
    <w:p>
      <w:pPr>
        <w:sectPr>
          <w:type w:val="continuous"/>
          <w:pgSz w:w="11906" w:h="16838"/>
          <w:pgMar w:left="1797" w:right="1797" w:gutter="0" w:header="0" w:top="851" w:footer="720" w:bottom="851"/>
          <w:cols w:num="2" w:space="708" w:equalWidth="true" w:sep="true"/>
          <w:formProt w:val="false"/>
          <w:textDirection w:val="lrTb"/>
        </w:sectPr>
      </w:pP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q =     1 : Активизирование программы конкретного дня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0 : Отключение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u w:val="single"/>
        </w:rPr>
        <w:t>Отмен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098 p 9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q = 0 для всех случае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сле активизирования программы соответствующие функции работают целый день независимо друг от друга. В то же время существуют специальные коды, вводимые вручную, отменяющие работу некоторых функций. Список таких кодов (для первой половины дня) прилагается в таблице.</w:t>
      </w:r>
    </w:p>
    <w:tbl>
      <w:tblPr>
        <w:tblW w:w="798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01"/>
        <w:gridCol w:w="3001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рвис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автоматического активизирова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ы ручного включения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тмены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чной режим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3 hhmm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7 9 / 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аллельный оператор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4 hhmm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6 1 / 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и ACD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5 hhmm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74 1 / 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Если функция активизирована на определённый день недели, то автоматического включения заложенных операций в указанный период не последует. Для пояснения предлагается следующий пример.</w:t>
      </w:r>
    </w:p>
    <w:p>
      <w:pPr>
        <w:pStyle w:val="Normal"/>
        <w:spacing w:before="120" w:after="0"/>
        <w:ind w:left="340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Введены следующие программы:</w:t>
      </w:r>
    </w:p>
    <w:p>
      <w:pPr>
        <w:pStyle w:val="Normal"/>
        <w:spacing w:before="120" w:after="0"/>
        <w:ind w:left="2381" w:hanging="2041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1. 883 1800 0830</w:t>
        <w:tab/>
        <w:t>("Ночной режим" автоматически включается в 18 часов и отключается в 8:30).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2. 8087 1 0 1</w:t>
        <w:tab/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ab/>
      </w:r>
      <w:r>
        <w:rPr>
          <w:rFonts w:eastAsia="Times New Roman Cyr" w:cs="Times New Roman Cyr" w:ascii="Times New Roman Cyr" w:hAnsi="Times New Roman Cyr"/>
          <w:sz w:val="16"/>
          <w:szCs w:val="16"/>
        </w:rPr>
        <w:t>("Ночной режим" задаётся на всю субботу)</w:t>
      </w:r>
    </w:p>
    <w:p>
      <w:pPr>
        <w:pStyle w:val="Normal"/>
        <w:spacing w:before="120" w:after="0"/>
        <w:ind w:left="340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В 18:00 в пятницу "Ночной режим" активизируется. Этот режим должен отключиться в 8:30 утра субботы , но благодаря вводу программы этот самый режим будет действовать до 00:00 субботы и затем продолжится до 8:30 в воскресенье. Ввод кода 878 в любое субботнее время отменяет "Ночной режим". Будучи введён, режим работы по дням недели будет действовать до момента его отмены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.2. Ограничение продолжительности переговоров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мимо ограничений, налагаемых на продолжительность исходящих вызовов, могут быть запрограммированы такие же по отношению к поступающим вызовам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0 84 p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  0 : Нет ограничений</w:t>
      </w:r>
    </w:p>
    <w:p>
      <w:pPr>
        <w:pStyle w:val="Normal"/>
        <w:spacing w:before="120" w:after="0"/>
        <w:ind w:left="737" w:hanging="39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1 : Ограничения на исходящие вызовы распространяются также и на поступающие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0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  <w:u w:val="single"/>
        </w:rPr>
        <w:t>Iv.3. Уровень доступа к функциям Emb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ограмма разработана специально для линий с большой загруженностью. Она позволяет вводить запрет на применение некоторыми малозначительными абонентами функций </w:t>
      </w:r>
      <w:r>
        <w:rPr>
          <w:rFonts w:eastAsia="Times New Roman Cyr" w:cs="Times New Roman Cyr" w:ascii="Times New Roman Cyr" w:hAnsi="Times New Roman Cyr"/>
          <w:caps/>
          <w:sz w:val="16"/>
          <w:szCs w:val="16"/>
        </w:rPr>
        <w:t>emb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0 72 eee [9] p q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Номер абонента.</w:t>
      </w:r>
    </w:p>
    <w:p>
      <w:pPr>
        <w:pStyle w:val="Normal"/>
        <w:spacing w:before="120" w:after="0"/>
        <w:ind w:left="737" w:hanging="73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1: Абонент "eee" может оставить сообщение другому внутреннему абоненту равно как и прослушать сообщение, поступившее ему самому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Абонент "eee" может только прослушивать сообщени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q =      1 : Абонент eee может записывать содержание свои вызовов и закрывать свой телефон.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Абонент eee не может записывать содержание свои вызовов и закрывать свой телефон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1 и q = 0 для всех внутренних абонен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Оптимальным является ввод в код цифры ‘9’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 девяткой между номером абонента и параметром ‘p’ возникает режим, когда значения ‘p’ и ‘q’ будут применимы к абонентам с номерами на порядок выше, чем “eee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ез ‘9’ параметры применимы к абоненту “eee”.</w:t>
      </w:r>
    </w:p>
    <w:p>
      <w:pPr>
        <w:pStyle w:val="Normal"/>
        <w:spacing w:before="120" w:after="0"/>
        <w:ind w:left="709" w:hanging="709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V.4. пЕРЕХВАТ ВНЕШНЕГО ВЫЗОВА/Переадресовк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грамма позволяет задавать абонентов, которые могут как перехватывать внешние вызовы (через "3"), так и являться объектом переадресовки (посредством ввода кода 85 или 855)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0 74 eee [9] p q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внутренний абонент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1 : абонент eee может производить перехват внешних вызов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Не может производить перехват внешних вызов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q = 1 : На абонента eee можно переадресовывать внешние вызовы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Нельз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1, q = 1 для всех внутренних абонен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Оптимальным является ввод в код цифры ‘9’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 девяткой между номером абонента и параметром ‘p’ возникает режим, когда значения ‘p’ и ‘q’ будут применимы к абонентам с номерами на порядок выше, чем “eee”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ез "9" параметры будут действительны только для абонента “eee”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V.5. разрешение на автодозвон и проведение конференций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0 73 eee [9] p q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внутренний абонент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1 : абонент eee может воспользоваться функцией "автодозвон"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не може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q = 1 : абонент eee может проводить конференци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не може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Оптимальным является ввод в код цифры ‘9’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 девяткой между номером абонента и параметром ‘p’ возникает режим, когда значения ‘p’ и ‘q’ будут применимы к абонентам с номерами на порядок выше, чем “eee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ез "9" параметры будут действительны только для абонента “eee”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V.6. Обход запрета на использование префикс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 помощью этой программы некоторым абонентам даётся возможность обходить запрет на использование префикса, установленного программой с кодом 80 07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87 eee [9] 8 p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Внутренний номер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1 : Абоненту eee разрешается обойти запрет.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Не разрешаетс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0 для всех внутренних абонен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В некоторых случаях ввод в код цифры ‘9’ между номером абонента "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eee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" и "8" оптимизирует работу программы для абонентов, чей внутренний номер порядком выше, чем "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eee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"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ез "9" параметры будут действительны только для абонента “eee”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V.7. Инициализация табличных данных станции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д табличными подразумеваются данные по умолчанию, инициализация которых и является задачей этой программы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745 p</w:t>
      </w:r>
    </w:p>
    <w:p>
      <w:pPr>
        <w:pStyle w:val="Normal"/>
        <w:spacing w:before="120" w:after="0"/>
        <w:jc w:val="both"/>
        <w:rPr/>
      </w:pPr>
      <w:r>
        <w:rPr/>
        <w:t>Параметры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7561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p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=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"Автодозвон", функция "EMB", уровень полномочий на перехват и переадресовку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=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все параметры внешней линии, введённые программами с кодами 80 0 t e a b c d и 89 t p q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 =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все группы и внешние линии, заданные программами с кодами 80 1 (задание групп доступа) и 80 2 (задание группе внешней линии)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 =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и "Следуй за мной", активизированные абонентами на дневной период аннулируются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 =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и "Следуй за мной", активизированные абонентами на ночной, а также заданные группы перехвата как в ночной, так и в дневной период  периоды аннулируются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 =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все параметры "Горячей линии" и программы "Ускоренный сокращённый набор"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=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меняются все переадресовки внешних вызовов на другие внешние линии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 =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нулируются все "Функции клавиш", активизированные программой с кодом 859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 =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все параметры системы и портов, кроме номеров общего и персонального списков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 =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все параметры системы и портов (cold start).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танция инициализирует данные по умолчанию сразу после ввода нужного кода программы с телефона оператора (при этом все порты должны находится в свободном состоянии). После этого с телефона администратора вводится код 87778.</w:t>
      </w:r>
    </w:p>
    <w:p>
      <w:pPr>
        <w:pStyle w:val="Normal"/>
        <w:spacing w:before="120" w:after="0"/>
        <w:ind w:left="709" w:hanging="709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V.8. Группы перехвата и переадресовк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 помощью этой программы становится возможным изменить способы перехвата и систему переадресовки в заданных группах перехвата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0 26 a b c d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>Параметры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41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 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=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не-ответе" в группе отключена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=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не-ответе" в группе включена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b :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=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занятости" отключена для внешних вызов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=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занятости" включена для внешних вызов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 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=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занятости" отключена для внутренних вызов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=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занятости" включена для внутренних вызов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 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=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юбой абонент группы может перехватывать вызовы, поступающие на другой телефон его группы, путём простого снятия трубки (автоматический перехват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=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юбой абонент группы может перехватывать вызовы, поступающие на другой телефон его группы, путём снятия трубки и последующего набора цифры "5" (наборный перехват).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Параметры a, b, c, d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По умолчанию a = 1, b = 1, c = 1 и d = 0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1797" w:right="1797" w:gutter="0" w:header="0" w:top="851" w:footer="720" w:bottom="851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V. Гостиничный сервис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V.1. Задание номера абоненту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грамма позволяет идентифицировать внутреннего абонента как постояльца гостиницы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0 28 eee p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Внутренний номер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p =  0 : Абонент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 xml:space="preserve">eee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не постоялец.</w:t>
      </w:r>
    </w:p>
    <w:p>
      <w:pPr>
        <w:pStyle w:val="Normal"/>
        <w:spacing w:before="120" w:after="0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1 : Абонент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 xml:space="preserve">eee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постоялец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0 для всех внутренних абонен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Абонент - постоялец может воспользоваться следующими функциями:</w:t>
      </w:r>
    </w:p>
    <w:tbl>
      <w:tblPr>
        <w:tblW w:w="81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12"/>
        <w:gridCol w:w="4150"/>
        <w:gridCol w:w="901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ход на внешнюю ли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тавление сообщения на телефоне другого абонент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вонок - напомина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3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тавление сообщения на своём телефон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48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поминающее сообще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38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лушивание сообщен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46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стоялец не может делать кратковременный отбой, ему запрещено пользоваться домофоном и внешним рел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стояльцы могут звонить друг другу по внутренним номерам. Из остальных абонентов станции внутренняя связь с постояльцами разрешается только оператору и специально назначенным абонентам (см. следующий раздел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ереадресовка на телефоны постояльцев запрещена (т. е. не действуют коды 85 eee или 86 eee or 855 eee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eee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стояльцы не могут быть включены в группу перехват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V.2. Разрешение на внутренние вызовы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грамма позволяет звонить постояльцам любому абоненту станции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Код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0 29 eee p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внутренний номер, претендующий на получение такого разрешени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0 : Разрешения не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 : Разрешение получено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1 для оператора и постояльцев гостиницы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p = 0 для остальных абонен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и необходимости постоялец может быть лишён возможности делать внутренние вызовы (это касается буянов, смутьянов, хулиганов и извращенцев).</w:t>
      </w:r>
    </w:p>
    <w:p>
      <w:pPr>
        <w:pStyle w:val="Normal"/>
        <w:shd w:fill="F2F2F2" w:val="clear"/>
        <w:spacing w:before="120" w:after="0"/>
        <w:ind w:left="2694" w:hanging="2694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VI. краткий перечень изменённых программных кодо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правочный вызов модифицирован. Теперь во время переговора Вы делаете кратковременный отбой и вызываете другого абонента. Повторив операцию с кратковременным отбоем, Вы возвращаетесь к прерванному переговору, а второй абонент слышит специальный сигнал. Пока этот сигнал звучит, Вы можете ещё раз сделать кратковременный отбой и затем набрать номер второго абонента. Связь с ним устанавливается немедленно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769 применяется для операции перезагрузки счётчика регистрац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ункция CMDR (регистрация) пополнилась следующими сообщениями: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истемные часы изменен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удильник активизирован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лиент на будильник отреагировал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лиент на будильник не отреагировал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ункция будильника отменен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изведена перезагрузка системы с установкой параметров по умолчанию (Cold star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изведена перезагрузка системы с восстановлением заложенных параметров (Warm start)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spacing w:before="120" w:after="0"/>
        <w:ind w:left="568" w:hanging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87669 eee (стирание записей вызовов) заменён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765 eee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80 7 eee p q заменён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71 eee [9] p q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ограмма с кодом 80 6 eee p модифицирована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 6 eee [9] p, где p = 0 .. 7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ограмма с кодом 87 eee p модифицирована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87 eee [9] p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ограмма с кодом 89 tt p q модифицирована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9 tt [9] p q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. Для маркировки (задания) внешней линии только на приём вызовов параметр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“p”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>=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2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место 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ограмма с кодом 80 17 d nnnn модифицирована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87 d nnnn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38" w:hanging="73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араметр “d” программы с кодом 80 0 tt eee a b c d модифицирована на включение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ыключение функций Голосовой почты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как EMB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так и ACD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38" w:hanging="738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од 877 (уровень регистрации ) дополнительно к сортировке исходящих вызовов теперь активизирует и сортировку поступивших вызовов, оставшихся без ответа ( Для этого подлежит вводу код 877 4 x ). Ввод кода 877 5 x приплюсовывает к вышеперечисленному ещё и поступившие вызовы, на которые ответили. Поступившие вызовы, оставшиеся без ответа, маркируются символом “U”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просмотра номеров Общего списка с 826 заменён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741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грамма " Задание групп доступа на внешнюю линию " допускает теперь организацию различных групп числом до 16 ( от 00 до 15 ). Абоненты группы № 15 получают доступ ко всем линия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грамма " Задание внешних линий группам доступа " (80 2) допускает теперь задание линиям двухзначных номеров, причём количество групп таких линий доводится до 15. Линия под № 15 недоступна на производство вызовов никому и работает только на приём. Если какой-либо линии задаётся № 00, то все ранее заданные ей параметры аннулируютс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855 t p ( постоянный уровень звучания в трубке) заменяется на код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25 t p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8778 t pppp (цена пульса) за счёт увеличения значности цены за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778 t ppppp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задания параллельного оператора 80 15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85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активизирования параллельных операторов 80 16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86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80 55 (следуй за мной при занятости внешней линии)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50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80 66 p a программы "Фильтр порта регистрирующего устройства"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83 p 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ежний код активизирования функции "Переустановка параметров системы" 827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744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Ввиду того, что код входа в режим программирования 877777 вводится с телефона администратора, функция "Переустановка параметров системы" (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код 744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) активизируется системой автоматическ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827 ("Проверка состояния внешних линий")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747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Вход в режим дистанционного программирования вместо кода 828 производится кодом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748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284" w:hanging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Выход из режима дистанционного программирования вместо старого кода 829 производится кодом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74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t>3</w:t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t>5</w:t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0000FF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 Tur" w:hAnsi="Arial Tur" w:eastAsia="Arial Tur" w:cs="Arial Tur"/>
      <w:color w:val="auto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6:38:00Z</dcterms:created>
  <dc:creator>Combeta</dc:creator>
  <dc:description/>
  <dc:language>en-US</dc:language>
  <cp:lastModifiedBy>Combeta</cp:lastModifiedBy>
  <cp:lastPrinted>1998-06-01T15:49:00Z</cp:lastPrinted>
  <dcterms:modified xsi:type="dcterms:W3CDTF">1998-06-01T12:48:00Z</dcterms:modified>
  <cp:revision>12</cp:revision>
  <dc:subject/>
  <dc:title>ВВЕДЕНИЕ</dc:title>
</cp:coreProperties>
</file>