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cap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6"/>
          <w:szCs w:val="16"/>
        </w:rPr>
        <w:t>Введение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Это руководство предназначено для ознакомления с предлагаемыми EPROMом версии 3.05 (или более современными) усовершенствованиями в работе со станцией </w:t>
      </w:r>
      <w:r>
        <w:rPr>
          <w:rFonts w:eastAsia="Times New Roman Cyr" w:cs="Times New Roman Cyr" w:ascii="Times New Roman Cyr" w:hAnsi="Times New Roman Cyr"/>
          <w:sz w:val="16"/>
          <w:szCs w:val="16"/>
          <w:lang w:val="en-US"/>
        </w:rPr>
        <w:t>MS128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. Это руководство отнюдь не претендует на описание всех программ и функций MS128, а только знакомит с кодами, активизирующими новые дополнительные функции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Руководство составлено из трёх часте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566" w:hanging="566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Дополнительные программы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566" w:hanging="566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Гостиничные функ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283" w:hanging="283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В приложении 1 представлен краткий перечень функц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cap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6"/>
          <w:szCs w:val="16"/>
        </w:rPr>
        <w:t>I. программы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cap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6"/>
          <w:szCs w:val="16"/>
        </w:rPr>
        <w:t>I.1. ключение сервисных функций по определённым дням недели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Эта программа автоматически запускает ряд функций, таких как "Ночной режим", ACD, "Параллельный оператор"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Код программы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8098 p d q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Параметры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p =     1 : Ночной режим</w:t>
      </w:r>
    </w:p>
    <w:p>
      <w:pPr>
        <w:pStyle w:val="Normal"/>
        <w:spacing w:before="120" w:after="0"/>
        <w:ind w:left="397" w:hanging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2 : Параллельный оператор</w:t>
      </w:r>
    </w:p>
    <w:p>
      <w:pPr>
        <w:pStyle w:val="Normal"/>
        <w:spacing w:before="120" w:after="0"/>
        <w:ind w:left="397" w:hanging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3 : ACD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d = День недели</w:t>
      </w:r>
    </w:p>
    <w:p>
      <w:pPr>
        <w:pStyle w:val="Normal"/>
        <w:spacing w:before="120" w:after="0"/>
        <w:ind w:left="397" w:hanging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0 : Суббота</w:t>
      </w:r>
    </w:p>
    <w:p>
      <w:pPr>
        <w:pStyle w:val="Normal"/>
        <w:spacing w:before="120" w:after="0"/>
        <w:ind w:left="397" w:hanging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1 : Воскресенье</w:t>
      </w:r>
    </w:p>
    <w:p>
      <w:pPr>
        <w:pStyle w:val="Normal"/>
        <w:spacing w:before="120" w:after="0"/>
        <w:ind w:left="397" w:hanging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2 : Понедельник</w:t>
      </w:r>
    </w:p>
    <w:p>
      <w:pPr>
        <w:pStyle w:val="Normal"/>
        <w:spacing w:before="120" w:after="0"/>
        <w:ind w:left="397" w:hanging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3 : Вторник</w:t>
      </w:r>
    </w:p>
    <w:p>
      <w:pPr>
        <w:pStyle w:val="Normal"/>
        <w:spacing w:before="120" w:after="0"/>
        <w:ind w:left="397" w:hanging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4 : Среда</w:t>
      </w:r>
    </w:p>
    <w:p>
      <w:pPr>
        <w:pStyle w:val="Normal"/>
        <w:spacing w:before="120" w:after="0"/>
        <w:ind w:left="397" w:hanging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5 : Четверг</w:t>
      </w:r>
    </w:p>
    <w:p>
      <w:pPr>
        <w:pStyle w:val="Normal"/>
        <w:spacing w:before="120" w:after="0"/>
        <w:ind w:left="397" w:hanging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6 : Пятница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q =     1 : Активизирование программы конкретного дня</w:t>
      </w:r>
    </w:p>
    <w:p>
      <w:pPr>
        <w:pStyle w:val="Normal"/>
        <w:spacing w:before="120" w:after="0"/>
        <w:ind w:left="397" w:hanging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0 : Отключение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i/>
          <w:i/>
          <w:iCs/>
          <w:sz w:val="16"/>
          <w:szCs w:val="16"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sz w:val="16"/>
          <w:szCs w:val="16"/>
          <w:u w:val="single"/>
        </w:rPr>
        <w:t>Отмена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8098 p 9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о умолчанию q = 0 для всех случаев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Примеч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283" w:hanging="283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осле активизирования программы соответствующие функции работают целый день независимо друг от друга. В то же время существуют специальные коды, вводимые вручную, отменяющие работу некоторых функций. Список таких кодов (для первой половины дня) прилагается в таблице.</w:t>
      </w:r>
    </w:p>
    <w:tbl>
      <w:tblPr>
        <w:tblW w:w="798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001"/>
        <w:gridCol w:w="3001"/>
      </w:tblGrid>
      <w:tr>
        <w:trPr/>
        <w:tc>
          <w:tcPr>
            <w:tcW w:w="19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Сервиис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од автоматического активизирования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Коды ручного включения 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отмены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очной режим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83 hhmm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7 9 / 8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араллельный оператор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84 hhmm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56 1 / 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и ACD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85 hhmm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74 1 / 0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283" w:hanging="283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Если функция активизирована на определённый день недели, то автоматического включения заложенных операций в указанный период не последует. Для пояснения предлагается следующий пример.</w:t>
      </w:r>
    </w:p>
    <w:p>
      <w:pPr>
        <w:pStyle w:val="Normal"/>
        <w:spacing w:before="120" w:after="0"/>
        <w:ind w:left="340" w:hanging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Введены следующие программы:</w:t>
      </w:r>
    </w:p>
    <w:p>
      <w:pPr>
        <w:pStyle w:val="Normal"/>
        <w:spacing w:before="120" w:after="0"/>
        <w:ind w:left="2381" w:hanging="2041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1. 883 1800 0830 </w:t>
        <w:tab/>
        <w:t>("Ночной режим" автоматически включается в 18 часов и отключается в 8:30).</w:t>
      </w:r>
    </w:p>
    <w:p>
      <w:pPr>
        <w:pStyle w:val="Normal"/>
        <w:spacing w:before="120" w:after="0"/>
        <w:ind w:left="340" w:hanging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2. 8087 1 0 1</w:t>
        <w:tab/>
        <w:t>("Ночной режим" задаётся на всю субботу)</w:t>
      </w:r>
    </w:p>
    <w:p>
      <w:pPr>
        <w:pStyle w:val="Normal"/>
        <w:spacing w:before="120" w:after="0"/>
        <w:ind w:left="340" w:hanging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В 18:00 в пятницу "Ночной режим" активизируется. Этот режим должен отключиться в 8:30 утра субботы , но благодаря вводу программы этот самый режим будет действовать до 00:00 субботы и затем продолжится до 8:30 в воскресенье. Ввод кода 878 в любое субботнее время отменяет "Ночной режим". Будучи введён, режим работы по дням недели будет действовать до момента его отмены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cap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6"/>
          <w:szCs w:val="16"/>
        </w:rPr>
        <w:t>I.2. Ограничение продолжительности переговоров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омимо ограничений, налагаемых на продолжительность исходящих вызовов, могут быть запрограммированы такие же по отношению к поступающим вызовам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Код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80 84 p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Параметры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p =   0 : Нет ограничений</w:t>
      </w:r>
    </w:p>
    <w:p>
      <w:pPr>
        <w:pStyle w:val="Normal"/>
        <w:spacing w:before="120" w:after="0"/>
        <w:ind w:left="737" w:hanging="397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1 : Ограничения на исходящие вызовы распространяются также и на поступающие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о умолчанию p = 0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caps/>
          <w:sz w:val="16"/>
          <w:szCs w:val="1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6"/>
          <w:szCs w:val="16"/>
          <w:u w:val="single"/>
        </w:rPr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caps/>
          <w:sz w:val="16"/>
          <w:szCs w:val="1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6"/>
          <w:szCs w:val="16"/>
          <w:u w:val="single"/>
        </w:rPr>
        <w:t>Iv.3. Уровень доступа к функциям Emb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Программа разработана специально для линий с большой загруженностью. Она позволяет вводить запрет на применение некоторыми малозначительными абонентами функций </w:t>
      </w:r>
      <w:r>
        <w:rPr>
          <w:rFonts w:eastAsia="Times New Roman Cyr" w:cs="Times New Roman Cyr" w:ascii="Times New Roman Cyr" w:hAnsi="Times New Roman Cyr"/>
          <w:caps/>
          <w:sz w:val="16"/>
          <w:szCs w:val="16"/>
        </w:rPr>
        <w:t>emb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Код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80 72 eee [9] p q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Параметры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eee = Номер абонента.</w:t>
      </w:r>
    </w:p>
    <w:p>
      <w:pPr>
        <w:pStyle w:val="Normal"/>
        <w:spacing w:before="120" w:after="0"/>
        <w:ind w:left="737" w:hanging="737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p = 1: Абонент "eee" может оставить сообщение другому внутреннему абоненту равно как и прослушать сообщение, поступившее ему самому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0 : Абонент "eee" может только прослушивать сообщения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q =      1 : Абонент eee может записывать содержание свои вызовов и закрывать свой телефон.</w:t>
      </w:r>
    </w:p>
    <w:p>
      <w:pPr>
        <w:pStyle w:val="Normal"/>
        <w:spacing w:before="120" w:after="0"/>
        <w:ind w:left="397" w:hanging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0 :Абонент eee не может записывать содержание свои вызовов и закрывать свой телефон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о умолчанию p = 1 и q = 0 для всех внутренних абонентов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Примеча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283" w:hanging="283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Оптимальным является ввод в код цифры ‘9’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0"/>
        <w:ind w:left="851" w:hanging="567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С девяткой между номером абонента и параметром ‘p’ возникает режим, когда значения ‘p’ и ‘q’ будут применимы к абонентам с номерами на порядок выше, чем “eee”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0"/>
        <w:ind w:left="567" w:hanging="283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Без ‘9’ параметры применимы к абоненту “eee”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spacing w:before="120" w:after="0"/>
        <w:ind w:left="709" w:hanging="709"/>
        <w:jc w:val="both"/>
        <w:rPr>
          <w:rFonts w:ascii="Times New Roman Cyr" w:hAnsi="Times New Roman Cyr" w:eastAsia="Times New Roman Cyr" w:cs="Times New Roman Cyr"/>
          <w:b/>
          <w:b/>
          <w:bCs/>
          <w:cap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6"/>
          <w:szCs w:val="16"/>
        </w:rPr>
        <w:t>IV.4. пЕРЕХВАТ ВНЕШНЕГО ВЫЗОВА/Переадресовка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рограмма позволяет задавать абонентов, которые могут как перехватывать внешние вызовы (через "3"), так и являться объектом переадресовки (посредством ввода кода 85 или 855)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Код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80 74 eee [9] p q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Параметры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eee = внутренний абонент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p = 1 : абонент eee может производить перехват внешних вызовов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0 : Не может производить перехват внешних вызовов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q = 1 : На абонента eee можно переадресовывать внешние вызовы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0 : Нельзя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о умолчанию p = 1, q = 1 для всех внутренних абонентов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Примечани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0"/>
        <w:ind w:left="283" w:hanging="283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Оптимальным является ввод в код цифры ‘9’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120" w:after="0"/>
        <w:ind w:left="851" w:hanging="567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С девяткой между номером абонента и параметром ‘p’ возникает режим, когда значения ‘p’ и ‘q’ будут применимы к абонентам с номерами на порядок выше, чем “eee”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120" w:after="0"/>
        <w:ind w:left="567" w:hanging="283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Без "9" параметры будут действительны только для абонента “eee”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cap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6"/>
          <w:szCs w:val="16"/>
        </w:rPr>
        <w:t>IV.5. разрешение на автодозвон и проведение конференций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Код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80 73 eee [9] p q 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Параметры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eee = внутренний абонент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p = 1 : абонент eee может воспользоваться функцией "автодозвон"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0 : не может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q = 1 : абонент eee может проводить конференции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0 : не может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Примечани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before="120" w:after="0"/>
        <w:ind w:left="283" w:hanging="283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Оптимальным является ввод в код цифры ‘9’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120" w:after="0"/>
        <w:ind w:left="851" w:hanging="567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С девяткой между номером абонента и параметром ‘p’ возникает режим, когда значения ‘p’ и ‘q’ будут применимы к абонентам с номерами на порядок выше, чем “eee”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before="120" w:after="0"/>
        <w:ind w:left="567" w:hanging="283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Без "9" параметры будут действительны только для абонента “eee”.</w:t>
      </w:r>
    </w:p>
    <w:p>
      <w:pPr>
        <w:pStyle w:val="Normal"/>
        <w:spacing w:before="120" w:after="0"/>
        <w:ind w:left="284" w:hanging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cap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6"/>
          <w:szCs w:val="16"/>
        </w:rPr>
        <w:t>IV.6. Обход запрета на использование префикса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С помощью этой программы некоторым абонентам даётся возможность обходить запрет на использование префикса, установленного программой с кодом 80 07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Код программы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887 eee [9] 8 p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Параметры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eee = Внутренний номер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p = 1 : Абоненту eee разрешается обойти запрет.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0 : Не разрешается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о умолчанию p = 0 для всех внутренних абонентов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Примечани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before="120" w:after="0"/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В некоторых случаях ввод в код цифры ‘9’ между номером абонента "</w:t>
      </w:r>
      <w:r>
        <w:rPr>
          <w:rFonts w:eastAsia="Times New Roman Cyr" w:cs="Times New Roman Cyr" w:ascii="Times New Roman Cyr" w:hAnsi="Times New Roman Cyr"/>
          <w:sz w:val="16"/>
          <w:szCs w:val="16"/>
          <w:lang w:val="en-US"/>
        </w:rPr>
        <w:t>eee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" и "8" оптимизирует работу программы для абонентов, чей внутренний номер порядком выше, чем "</w:t>
      </w:r>
      <w:r>
        <w:rPr>
          <w:rFonts w:eastAsia="Times New Roman Cyr" w:cs="Times New Roman Cyr" w:ascii="Times New Roman Cyr" w:hAnsi="Times New Roman Cyr"/>
          <w:sz w:val="16"/>
          <w:szCs w:val="16"/>
          <w:lang w:val="en-US"/>
        </w:rPr>
        <w:t>eee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"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before="120" w:after="0"/>
        <w:ind w:left="283" w:hanging="283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Без "9" параметры будут действительны только для абонента “eee”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cap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6"/>
          <w:szCs w:val="16"/>
        </w:rPr>
        <w:t>IV.7. Инициализация табличных данных станции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од табличными подразумеваются данные по умолчанию, инициализация которых и является задачей этой программы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Код программы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745 p</w:t>
      </w:r>
    </w:p>
    <w:p>
      <w:pPr>
        <w:pStyle w:val="Normal"/>
        <w:spacing w:before="120" w:after="0"/>
        <w:jc w:val="both"/>
        <w:rPr/>
      </w:pPr>
      <w:r>
        <w:rPr/>
        <w:t>Параметры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7561"/>
      </w:tblGrid>
      <w:tr>
        <w:trPr/>
        <w:tc>
          <w:tcPr>
            <w:tcW w:w="392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p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 =</w:t>
            </w:r>
          </w:p>
        </w:tc>
        <w:tc>
          <w:tcPr>
            <w:tcW w:w="756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к по умолчанию становятся "Автодозвон", функция "EMB", уровень полномочий на перехват и переадресовку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=</w:t>
            </w:r>
          </w:p>
        </w:tc>
        <w:tc>
          <w:tcPr>
            <w:tcW w:w="756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к по умолчанию становятся все параметры внешней линии, введённые программами с кодами 80 0 t e a b c d и 89 t p q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2 =</w:t>
            </w:r>
          </w:p>
        </w:tc>
        <w:tc>
          <w:tcPr>
            <w:tcW w:w="756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к по умолчанию становятся все группы и внешние линии, заданные программами с кодами 80 1 (задание групп доступа) и 80 2 (задание группе внешней линии)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3 =</w:t>
            </w:r>
          </w:p>
        </w:tc>
        <w:tc>
          <w:tcPr>
            <w:tcW w:w="756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и "Следуй за мной", активизированные абонентами на дневной период аннулируются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4 =</w:t>
            </w:r>
          </w:p>
        </w:tc>
        <w:tc>
          <w:tcPr>
            <w:tcW w:w="756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и "Следуй за мной", активизированные абонентами на ночной, а также заданные группы перехвата как в ночной, так и в дневной период  периоды аннулируются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5 =</w:t>
            </w:r>
          </w:p>
        </w:tc>
        <w:tc>
          <w:tcPr>
            <w:tcW w:w="756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к по умолчанию становятся все параметры "Горячей линии" и программы "Ускоренный сокращённый набор"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6 =</w:t>
            </w:r>
          </w:p>
        </w:tc>
        <w:tc>
          <w:tcPr>
            <w:tcW w:w="756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тменяются все переадресовки внешних вызовов на другие внешние линии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7 =</w:t>
            </w:r>
          </w:p>
        </w:tc>
        <w:tc>
          <w:tcPr>
            <w:tcW w:w="756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Аннулируются все "Функции клавиш", активизированные программой с кодом 859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 =</w:t>
            </w:r>
          </w:p>
        </w:tc>
        <w:tc>
          <w:tcPr>
            <w:tcW w:w="756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к по умолчанию становятся все параметры системы и портов, кроме номеров общего и персонального списков.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 =</w:t>
            </w:r>
          </w:p>
        </w:tc>
        <w:tc>
          <w:tcPr>
            <w:tcW w:w="756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Как по умолчанию становятся все параметры системы и портов (cold start).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Примечания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before="120" w:after="0"/>
        <w:ind w:left="566" w:hanging="566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Станция инициализирует данные по умолчанию сразу после ввода нужного кода программы с телефона оператора (при этом все порты должны находится в свободном состоянии). После этого с телефона администратора вводится код 877778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  <w:u w:val="single"/>
        </w:rPr>
      </w:pPr>
      <w:r>
        <w:rPr>
          <w:rFonts w:eastAsia="Times New Roman Cyr" w:cs="Times New Roman Cyr" w:ascii="Times New Roman Cyr" w:hAnsi="Times New Roman Cyr"/>
          <w:sz w:val="16"/>
          <w:szCs w:val="16"/>
          <w:u w:val="single"/>
        </w:rPr>
      </w:r>
    </w:p>
    <w:p>
      <w:pPr>
        <w:pStyle w:val="Normal"/>
        <w:spacing w:before="120" w:after="0"/>
        <w:ind w:left="709" w:hanging="709"/>
        <w:jc w:val="both"/>
        <w:rPr>
          <w:rFonts w:ascii="Times New Roman Cyr" w:hAnsi="Times New Roman Cyr" w:eastAsia="Times New Roman Cyr" w:cs="Times New Roman Cyr"/>
          <w:b/>
          <w:b/>
          <w:bCs/>
          <w:cap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6"/>
          <w:szCs w:val="16"/>
        </w:rPr>
        <w:t>IV.8. Группы перехвата и переадресовка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С помощью этой программы становится возможным изменить способы перехвата и систему переадресовки в заданных группах перехвата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Код программы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80 26 a b c d </w:t>
      </w:r>
    </w:p>
    <w:p>
      <w:pPr>
        <w:pStyle w:val="Normal"/>
        <w:spacing w:before="120" w:after="0"/>
        <w:jc w:val="both"/>
        <w:rPr/>
      </w:pPr>
      <w:r>
        <w:rPr/>
        <w:t>Параметры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7419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a 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 =</w:t>
            </w:r>
          </w:p>
        </w:tc>
        <w:tc>
          <w:tcPr>
            <w:tcW w:w="741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я "Следуй за мной при не-ответе" в группе отключена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=</w:t>
            </w:r>
          </w:p>
        </w:tc>
        <w:tc>
          <w:tcPr>
            <w:tcW w:w="741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я "Следуй за мной при не-ответе" в группе включена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b :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 =</w:t>
            </w:r>
          </w:p>
        </w:tc>
        <w:tc>
          <w:tcPr>
            <w:tcW w:w="741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я "Следуй за мной при занятости" отключена для внешних вызовов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=</w:t>
            </w:r>
          </w:p>
        </w:tc>
        <w:tc>
          <w:tcPr>
            <w:tcW w:w="741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я "Следуй за мной при занятости" включена для внешних вызовов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c 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 =</w:t>
            </w:r>
          </w:p>
        </w:tc>
        <w:tc>
          <w:tcPr>
            <w:tcW w:w="741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я "Следуй за мной при занятости" отключена для внутренних вызовов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=</w:t>
            </w:r>
          </w:p>
        </w:tc>
        <w:tc>
          <w:tcPr>
            <w:tcW w:w="741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Функция "Следуй за мной при занятости" включена для внутренних вызовов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d 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0 =</w:t>
            </w:r>
          </w:p>
        </w:tc>
        <w:tc>
          <w:tcPr>
            <w:tcW w:w="741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юбой абонент группы может перехватывать вызовы, поступающие на другой телефон его группы, путём простого снятия трубки (автоматический перехват)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 =</w:t>
            </w:r>
          </w:p>
        </w:tc>
        <w:tc>
          <w:tcPr>
            <w:tcW w:w="7419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Любой абонент группы может перехватывать вызовы, поступающие на другой телефон его группы, путём снятия трубки и последующего набора цифры "5" (наборный перехват).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i/>
          <w:iCs/>
          <w:sz w:val="16"/>
          <w:szCs w:val="16"/>
        </w:rPr>
        <w:t>Параметры a, b, c, d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  <w:u w:val="single"/>
        </w:rPr>
      </w:pPr>
      <w:r>
        <w:rPr>
          <w:rFonts w:eastAsia="Times New Roman Cyr" w:cs="Times New Roman Cyr" w:ascii="Times New Roman Cyr" w:hAnsi="Times New Roman Cyr"/>
          <w:sz w:val="16"/>
          <w:szCs w:val="16"/>
          <w:u w:val="single"/>
        </w:rPr>
        <w:t>По умолчанию a = 1, b = 1, c = 1 и d = 0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</w:sect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  <w:u w:val="single"/>
        </w:rPr>
      </w:pPr>
      <w:r>
        <w:rPr>
          <w:rFonts w:eastAsia="Times New Roman Cyr" w:cs="Times New Roman Cyr" w:ascii="Times New Roman Cyr" w:hAnsi="Times New Roman Cyr"/>
          <w:sz w:val="16"/>
          <w:szCs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cap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6"/>
          <w:szCs w:val="16"/>
        </w:rPr>
        <w:t>V. Гостиничный сервис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caps/>
          <w:sz w:val="16"/>
          <w:szCs w:val="1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6"/>
          <w:szCs w:val="16"/>
          <w:u w:val="single"/>
        </w:rPr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cap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6"/>
          <w:szCs w:val="16"/>
        </w:rPr>
        <w:t>V.1. Задание номера абоненту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рограмма позволяет идентифицировать внутреннего абонента как постояльца гостиницы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Код программы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80 28 eee p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Параметры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eee = Внутренний номер.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p =  0 : Абонент </w:t>
      </w:r>
      <w:r>
        <w:rPr>
          <w:rFonts w:eastAsia="Times New Roman Cyr" w:cs="Times New Roman Cyr" w:ascii="Times New Roman Cyr" w:hAnsi="Times New Roman Cyr"/>
          <w:sz w:val="16"/>
          <w:szCs w:val="16"/>
          <w:lang w:val="en-US"/>
        </w:rPr>
        <w:t xml:space="preserve">eee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не постоялец.</w:t>
      </w:r>
    </w:p>
    <w:p>
      <w:pPr>
        <w:pStyle w:val="Normal"/>
        <w:spacing w:before="120" w:after="0"/>
        <w:ind w:left="397" w:hanging="113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1 : Абонент </w:t>
      </w:r>
      <w:r>
        <w:rPr>
          <w:rFonts w:eastAsia="Times New Roman Cyr" w:cs="Times New Roman Cyr" w:ascii="Times New Roman Cyr" w:hAnsi="Times New Roman Cyr"/>
          <w:sz w:val="16"/>
          <w:szCs w:val="16"/>
          <w:lang w:val="en-US"/>
        </w:rPr>
        <w:t xml:space="preserve">eee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постоялец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о умолчанию p = 0 для всех внутренних абонентов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Примечания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before="120" w:after="0"/>
        <w:ind w:left="283" w:hanging="283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Абонент - постоялец может воспользоваться следующими функциями:</w:t>
      </w:r>
    </w:p>
    <w:tbl>
      <w:tblPr>
        <w:tblW w:w="813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812"/>
        <w:gridCol w:w="4150"/>
        <w:gridCol w:w="901"/>
      </w:tblGrid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Выход на внешнюю линию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9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тавление сообщения на телефоне другого абонента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Звонок - напоминание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38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Оставление сообщения на своём телефоне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648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Напоминающее сообщение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389</w:t>
            </w:r>
          </w:p>
        </w:tc>
        <w:tc>
          <w:tcPr>
            <w:tcW w:w="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Прослушивание сообщений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8646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before="120" w:after="0"/>
        <w:ind w:left="566" w:hanging="566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остоялец не может делать кратковременный отбой, ему запрещено пользоваться домофоном и внешним реле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before="120" w:after="0"/>
        <w:ind w:left="566" w:hanging="566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остояльцы могут звонить друг другу по внутренним номерам. Из остальных абонентов станции внутренняя связь с постояльцами разрешается только оператору и специально назначенным абонентам (см. следующий раздел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before="120" w:after="0"/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Переадресовка на телефоны постояльцев запрещена (т. е. не действуют коды 85 eee или 86 eee or 855 eee</w:t>
      </w:r>
      <w:r>
        <w:rPr>
          <w:rFonts w:eastAsia="Times New Roman Cyr" w:cs="Times New Roman Cyr" w:ascii="Times New Roman Cyr" w:hAnsi="Times New Roman Cyr"/>
          <w:sz w:val="16"/>
          <w:szCs w:val="16"/>
          <w:vertAlign w:val="subscript"/>
        </w:rPr>
        <w:t>s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eee)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before="120" w:after="0"/>
        <w:ind w:left="283" w:hanging="283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остояльцы не могут быть включены в группу перехвата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cap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6"/>
          <w:szCs w:val="16"/>
        </w:rPr>
        <w:t>V.2. Разрешение на внутренние вызовы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рограмма позволяет звонить постояльцам любому абоненту станции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Код программы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80 29 eee p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Параметры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eee = внутренний номер, претендующий на получение такого разрешения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p = 0 : Разрешения нет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1 : Разрешение получено.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По умолчанию p = 1 для оператора и постояльцев гостиницы</w:t>
      </w:r>
      <w:r>
        <w:rPr>
          <w:rFonts w:eastAsia="Times New Roman Cyr" w:cs="Times New Roman Cyr" w:ascii="Times New Roman Cyr" w:hAnsi="Times New Roman Cyr"/>
          <w:sz w:val="16"/>
          <w:szCs w:val="16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p = 0 для остальных абонентов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16"/>
          <w:szCs w:val="16"/>
        </w:rPr>
        <w:t>Примечание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before="120" w:after="0"/>
        <w:ind w:left="283" w:hanging="283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ри необходимости постоялец может быть лишён возможности делать внутренние вызовы (это касается буянов, смутьянов, хулиганов и извращенцев).</w:t>
      </w:r>
    </w:p>
    <w:p>
      <w:p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extDirection w:val="lrTb"/>
        </w:sectPr>
        <w:pStyle w:val="Normal"/>
        <w:spacing w:before="120" w:after="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p>
      <w:pPr>
        <w:pStyle w:val="Normal"/>
        <w:shd w:fill="F2F2F2" w:val="clear"/>
        <w:spacing w:before="120" w:after="0"/>
        <w:ind w:left="2694" w:hanging="2694"/>
        <w:jc w:val="both"/>
        <w:rPr>
          <w:rFonts w:ascii="Times New Roman Cyr" w:hAnsi="Times New Roman Cyr" w:eastAsia="Times New Roman Cyr" w:cs="Times New Roman Cyr"/>
          <w:b/>
          <w:b/>
          <w:bCs/>
          <w:cap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6"/>
          <w:szCs w:val="16"/>
        </w:rPr>
        <w:t>VI. краткий перечень изменённых программных кодов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before="120" w:after="0"/>
        <w:ind w:left="566" w:hanging="566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Справочный вызов модифицирован. Теперь во время переговора Вы делаете кратковременный отбой и вызываете другого абонента. Повторив операцию с кратковременным отбоем, Вы возвращаетесь к прерванному переговору, а второй абонент слышит специальный сигнал. Пока этот сигнал звучит, Вы можете ещё раз сделать кратковременный отбой и затем набрать номер второго абонента. Связь с ним устанавливается немедленно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before="120" w:after="0"/>
        <w:ind w:left="566" w:hanging="566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8769 применяется для операции перезагрузки счётчика регистрации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before="120" w:after="0"/>
        <w:ind w:left="283" w:hanging="283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ункция CMDR (регистрация) пополнилась следующими сообщениями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before="120" w:after="0"/>
        <w:ind w:left="851" w:hanging="567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Системные часы изменены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before="120" w:after="0"/>
        <w:ind w:left="851" w:hanging="567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Будильник активизирован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before="120" w:after="0"/>
        <w:ind w:left="851" w:hanging="567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Клиент на будильник отреагировал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before="120" w:after="0"/>
        <w:ind w:left="851" w:hanging="567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Клиент на будильник не отреагировал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before="120" w:after="0"/>
        <w:ind w:left="851" w:hanging="567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Функция будильника отменена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before="120" w:after="0"/>
        <w:ind w:left="851" w:hanging="567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роизведена перезагрузка системы с установкой параметров по умолчанию (Cold star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before="120" w:after="0"/>
        <w:ind w:left="567" w:hanging="283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роизведена перезагрузка системы с восстановлением заложенных параметров (Warm start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568" w:hanging="568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87669 eee (стирание записей вызовов) заменён на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8765 eee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568" w:hanging="568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80 7 eee p q заменён на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80 71 eee [9] p q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568" w:hanging="568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Программа с кодом 80 6 eee p модифицирована на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80  6 eee [9] p, где p = 0 .. 7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568" w:hanging="568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Программа с кодом 87 eee p модифицирована на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887 eee [9] p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568" w:hanging="568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Программа с кодом 89 tt p q модифицирована на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89 tt [9] p q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. Для маркировки (задания) внешней линии только на приём вызовов параметр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 xml:space="preserve">“p”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en-US"/>
        </w:rPr>
        <w:t>=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 xml:space="preserve"> 2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вместо 9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568" w:hanging="568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Программа с кодом 80 17 d nnnn модифицирована на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80 87 d nnnn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738" w:hanging="738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Параметр “d” программы с кодом 80 0 tt eee a b c d модифицирована на включение </w:t>
      </w:r>
      <w:r>
        <w:rPr>
          <w:rFonts w:eastAsia="Times New Roman Cyr" w:cs="Times New Roman Cyr" w:ascii="Times New Roman Cyr" w:hAnsi="Times New Roman Cyr"/>
          <w:sz w:val="16"/>
          <w:szCs w:val="16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выключение функций Голосовой почты</w:t>
      </w:r>
      <w:r>
        <w:rPr>
          <w:rFonts w:eastAsia="Times New Roman Cyr" w:cs="Times New Roman Cyr" w:ascii="Times New Roman Cyr" w:hAnsi="Times New Roman Cyr"/>
          <w:sz w:val="16"/>
          <w:szCs w:val="16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как EMB</w:t>
      </w:r>
      <w:r>
        <w:rPr>
          <w:rFonts w:eastAsia="Times New Roman Cyr" w:cs="Times New Roman Cyr" w:ascii="Times New Roman Cyr" w:hAnsi="Times New Roman Cyr"/>
          <w:sz w:val="16"/>
          <w:szCs w:val="16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так и ACD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738" w:hanging="738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Код 877 (уровень регистрации ) дополнительно к сортировке исходящих вызовов теперь активизирует и сортировку поступивших вызовов, оставшихся без ответа ( Для этого подлежит вводу код 877 4 x ). Ввод кода 877 5 x приплюсовывает к вышеперечисленному ещё и поступившие вызовы, на которые ответили. Поступившие вызовы, оставшиеся без ответа, маркируются символом “U”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710" w:hanging="71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Код просмотра номеров Общего списка с 826 заменён на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741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710" w:hanging="71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рограмма " Задание групп доступа на внешнюю линию " допускает теперь организацию различных групп числом до 16 ( от 00 до 15 ). Абоненты группы № 15 получают доступ ко всем линиям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710" w:hanging="71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Программа " Задание внешних линий группам доступа " (80 2) допускает теперь задание линиям двухзначных номеров, причём количество групп таких линий доводится до 15. Линия под № 15 недоступна на производство вызовов никому и работает только на приём. Если какой-либо линии задаётся № 00, то все ранее заданные ей параметры аннулируются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710" w:hanging="71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Код 855 t p ( постоянный уровень звучания в трубке) заменяется на код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80 25 t p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710" w:hanging="71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Код 8778 t pppp (цена пульса) за счёт увеличения значности цены заменяется на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8778 t ppppp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710" w:hanging="71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Код задания параллельного оператора 80 15 меняется на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80 85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710" w:hanging="71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Код активизирования параллельных операторов 80 16 меняется на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80 86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710" w:hanging="71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Код 80 55 (следуй за мной при занятости внешней линии) меняется на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80 50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710" w:hanging="710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Код 80 66 p a программы "Фильтр порта регистрирующего устройства" меняется на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80 83 p a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710" w:hanging="71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Прежний код активизирования функции "Переустановка параметров системы" 827 меняется на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744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710" w:hanging="71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>Ввиду того, что код входа в режим программирования 877777 вводится с телефона администратора, функция "Переустановка параметров системы" (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код 744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) активизируется системой автоматически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710" w:hanging="71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Код 827 ("Проверка состояния внешних линий") меняется на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747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710" w:hanging="71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Вход в режим дистанционного программирования вместо кода 828 производится кодом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748</w:t>
      </w:r>
      <w:r>
        <w:rPr>
          <w:rFonts w:eastAsia="Times New Roman Cyr" w:cs="Times New Roman Cyr" w:ascii="Times New Roman Cyr" w:hAnsi="Times New Roman Cyr"/>
          <w:sz w:val="16"/>
          <w:szCs w:val="16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before="120" w:after="0"/>
        <w:ind w:left="284" w:hanging="284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Выход из режима дистанционного программирования вместо старого кода 829 производится кодом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749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Tur">
    <w:charset w:val="a2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 w:cs="Times New Roman" w:ascii="Times New Roman" w:hAnsi="Times New Roman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16"/>
        <w:b/>
        <w:szCs w:val="16"/>
        <w:bCs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16"/>
        <w:b/>
        <w:szCs w:val="16"/>
        <w:bCs/>
        <w:rFonts w:eastAsia="Times New Roman" w:cs="Times New Roman" w:ascii="Times New Roman" w:hAnsi="Times New Roman"/>
      </w:rPr>
      <w:t>4</w:t>
    </w:r>
    <w:r>
      <w:rPr>
        <w:rStyle w:val="PageNumber"/>
        <w:sz w:val="16"/>
        <w:b/>
        <w:szCs w:val="16"/>
        <w:bCs/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Times New Roman" w:cs="Times New Roman" w:ascii="Times New Roman" w:hAnsi="Times New Roman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16"/>
        <w:b/>
        <w:szCs w:val="16"/>
        <w:bCs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16"/>
        <w:b/>
        <w:szCs w:val="16"/>
        <w:bCs/>
        <w:rFonts w:eastAsia="Times New Roman" w:cs="Times New Roman" w:ascii="Times New Roman" w:hAnsi="Times New Roman"/>
      </w:rPr>
      <w:t>5</w:t>
    </w:r>
    <w:r>
      <w:rPr>
        <w:rStyle w:val="PageNumber"/>
        <w:sz w:val="16"/>
        <w:b/>
        <w:szCs w:val="16"/>
        <w:bCs/>
        <w:rFonts w:eastAsia="Times New Roman"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center"/>
      <w:rPr>
        <w:rFonts w:ascii="Times New Roman Cyr" w:hAnsi="Times New Roman Cyr" w:eastAsia="Times New Roman Cyr" w:cs="Times New Roman Cyr"/>
        <w:b/>
        <w:b/>
        <w:bCs/>
        <w:sz w:val="16"/>
        <w:szCs w:val="16"/>
        <w:lang w:val="en-US"/>
      </w:rPr>
    </w:pPr>
    <w:r>
      <w:rPr>
        <w:rFonts w:eastAsia="Times New Roman Cyr" w:cs="Times New Roman Cyr" w:ascii="Times New Roman Cyr" w:hAnsi="Times New Roman Cyr"/>
        <w:b/>
        <w:bCs/>
        <w:sz w:val="16"/>
        <w:szCs w:val="16"/>
        <w:lang w:val="en-US"/>
      </w:rPr>
      <w:t>Hotel +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 Cyr" w:hAnsi="Courier New Cyr" w:eastAsia="Courier New Cyr" w:cs="Courier New Cyr"/>
      <w:color w:val="0000FF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Arial Tur" w:hAnsi="Arial Tur" w:eastAsia="Arial Tur" w:cs="Arial Tur"/>
      <w:color w:val="auto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tel+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2T07:38:00Z</dcterms:created>
  <dc:creator>Combeta</dc:creator>
  <dc:description/>
  <dc:language>en-US</dc:language>
  <cp:lastModifiedBy>Combeta</cp:lastModifiedBy>
  <cp:lastPrinted>1998-03-04T17:38:00Z</cp:lastPrinted>
  <dcterms:modified xsi:type="dcterms:W3CDTF">1998-03-04T14:49:00Z</dcterms:modified>
  <cp:revision>8</cp:revision>
  <dc:subject/>
  <dc:title>ВВЕДЕНИЕ</dc:title>
</cp:coreProperties>
</file>