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ЛАВА 3. ПОЛЬЗОВАНИЕ ТЕЛЕФОНАМИ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нная глава дает представление о том, как системные и стандартные аппараты работают в составе системы. Также рассматривается ситуация, когда к одному внутреннему номеру подключается более одного телефона или стандартного устройства. В конце главы описаны основные функции и варианты набора, возможные с телефонов системы. Для более подробной информации обратитесь к описанию функций системы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Особенности звонка системных и стандартных телефонов: </w:t>
      </w:r>
      <w:r>
        <w:rPr>
          <w:sz w:val="24"/>
          <w:szCs w:val="24"/>
        </w:rPr>
        <w:t>см. инструкцию на рус. яз., прил. к комплекту оборудования.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ГЛАВА 5. ОПИСАНИЕ ФУНКЦИЙ СИСТЕМЫ.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данной главе содержится информация по программированию и пользованию системными функциями. Процедуры Системного программирования включают процедурный код (набираемый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# </w:t>
      </w:r>
      <w:r>
        <w:rPr>
          <w:sz w:val="24"/>
          <w:szCs w:val="24"/>
        </w:rPr>
        <w:t>и трехзначный номер); функции, используемые путем набора кода, включают код функции (набираемый через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ature)</w:t>
      </w:r>
      <w:r>
        <w:rPr>
          <w:sz w:val="24"/>
          <w:szCs w:val="24"/>
        </w:rPr>
        <w:t xml:space="preserve"> 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Intercom)</w:t>
      </w:r>
      <w:r>
        <w:rPr>
          <w:sz w:val="24"/>
          <w:szCs w:val="24"/>
        </w:rPr>
        <w:t xml:space="preserve"> и двух- или трехзначный код)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</w:rPr>
        <w:t>Функции, используемые путем набора кодов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Среди функций, использование которых предусмотрено путем набора специальных кодов на наборном поле телефона, есть Исключительное удержание, Отключение участника конференц-разговора, Автоматический набор последнего набиравшегося  номера. Полный список функций данного типа приведен ниже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В общем случае доступ и использование функций такого типа осуществляется двумя пут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tLeast" w:line="2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iCs/>
          <w:sz w:val="24"/>
          <w:szCs w:val="24"/>
        </w:rPr>
        <w:t>Код набирается вручную.</w:t>
      </w:r>
      <w:r>
        <w:rPr>
          <w:sz w:val="24"/>
          <w:szCs w:val="24"/>
        </w:rPr>
        <w:t xml:space="preserve"> Для этого на системном телефоне нажимается клавиша [Feature] (или [#] на стандартном) и цифры кода. Например, для использования  функции “Повторный набор последнего набиравшегося номера на системном телефоне”  необходимо нажать [Feature] [0] [5]; (на стандартном аппарате нажимаются клавиши [#] [0] [5], причем, для использования функции на стандартном телефоне должен  быть  сигнал УАТС готовности набора по внутренней связи).</w:t>
      </w:r>
    </w:p>
    <w:p>
      <w:pPr>
        <w:pStyle w:val="Normal"/>
        <w:spacing w:lineRule="atLeast" w:line="2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iCs/>
          <w:sz w:val="24"/>
          <w:szCs w:val="24"/>
        </w:rPr>
        <w:t>Код функции может быть запрограммирован на кнопку системного телефона</w:t>
      </w:r>
      <w:r>
        <w:rPr>
          <w:sz w:val="24"/>
          <w:szCs w:val="24"/>
        </w:rPr>
        <w:t>, в этом случае код функции вводится автоматически путем нажатия одной кнопки.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имечание: Если на все 4 кнопки телефонов MLS-6 или MLC-6 распределены внешние линии, то использовать кнопки для программирования функций нельзя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Список функций, доступ к которым может быть осуществлен пользователями системы с телефонов вышеуказанными способами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д учета звонка (*)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ослушивание музыки-на-удержании через динамик системного аппарате (*);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>Охват звонков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all coverage)</w:t>
      </w:r>
      <w:r>
        <w:rPr>
          <w:sz w:val="24"/>
          <w:szCs w:val="24"/>
        </w:rPr>
        <w:t>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Иди впереди меня/Следуй за мной”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ерехват звонка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тключение от конференц-звонка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ямой перехват линии - по занятой линии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ямой перехват линии - при свободной линии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Эксклюзивное удержание (*)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ромкое оповещение по группам - сигнал звонком/голосом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ерехват звонка в группе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абор последнего номера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по громкоговорителю;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Включение кноп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message”</w:t>
      </w:r>
      <w:r>
        <w:rPr>
          <w:sz w:val="24"/>
          <w:szCs w:val="24"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Выключение кноп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message”</w:t>
      </w:r>
      <w:r>
        <w:rPr>
          <w:sz w:val="24"/>
          <w:szCs w:val="24"/>
        </w:rPr>
        <w:t>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абор номера из персональной памяти абонента;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ecall</w:t>
      </w:r>
      <w:r>
        <w:rPr>
          <w:sz w:val="24"/>
          <w:szCs w:val="24"/>
        </w:rPr>
        <w:t>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абор сохраненного номера (*)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е оповещение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Замок” на аппарате (пароль)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еодоление пароля аппарата (+)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абор номера из системной памяти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нопка перехода в тон;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еревод звонящего на почтовый ящик абонента (*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(*) - доступ к функции возможен только с системного аппарата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(+) - доступ к функции возможен только с аппаратов “10” и “11”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 беспокоить (Do not Disturb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(возможно использование только с системного телефона, для программирования необходимо использовать кнопку с индикатором)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едотвращает поступление вызывного сигнала на телефон: вызывающие по внеш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</w:t>
      </w:r>
      <w:r>
        <w:rPr>
          <w:sz w:val="24"/>
          <w:szCs w:val="24"/>
        </w:rPr>
        <w:t>им линиям слышат обычные сигналы вызова абонента, вызывающие по внутренней связи слышат сигнал "занято". Данная функция может рекомендоваться только в тех случаях, когда на внешние вызовы, поступающие на Ваш номер, может ответить кроме Вас еще кто-нибудь. Если Вы передали разговор и он вернулся на Ваш телефон без ответа, на телефоне прозвучит сигнал вызова, несмотря на включенную функцию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ет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 нет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использования  функции  на запрограммированной кнопке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нажать кнопку для включения функции; для выключения - нажать повторно, т.е. используйте кнопку как выключатель: когда индикатор светится - функция включена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ключительное Удержание (Exclusive Hold)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репятствует перехвату вызовов, переведенных Вами в режим Удержания, другими абонентами, с которыми Вы делите линию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Feature] [0] [2] для перевода вызова в режим Удержания. Для его возвращения нажмите кнопку линии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которой уд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ж</w:t>
      </w:r>
      <w:r>
        <w:rPr>
          <w:sz w:val="24"/>
          <w:szCs w:val="24"/>
        </w:rPr>
        <w:t>ивается вызов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е предусмотрена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Для перевода разговора в режим Удержания - нажать кнопку. Для его возвращения нажмите кнопку линии, на которой удерживается вызов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торный вызов АТС (Recall)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осылает сигнал определенной длительности по телефонной линии, что позволяет абоненту закончить разговор и получить сигнал готовности набора станции по этой же линии, сделать следующий вызов без нажатия на рычаги телефонной трубки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Feature] [0] [3]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аберите [#] [0] [3]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нажмите кнопку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поминание номера для повторного автоматического набора (Save Number Redial)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Сохраняет во временной памяти набиравшийся последним внешний телефонный номер. Чтобы сохранить в памяти номер, необходимо набрать код функции перед тем, как положить телефонную трубку на рычаги в том случае, если абонент занят, или не ответил на вызов.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Функция позволяет автоматически набирать хранящийся во временной памяти номер в любое время, даже после набора других телефонных номеров и проведения разговоров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лефонный номер хранится в памяти до его замены другим номером.  Номера  Системного  ускоренного набора не запоминаются.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Примечание: данная функция может программироваться на несколько кнопок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Feature] [0] [4] до того, как повесить телефонную трубку. Для последующего повторного набора номера опять нажмите [Feature] [0] [4]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е предусмотрена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жать кнопку перед тем, как повесить телефонную трубку. Для повторного набора номера опять нажать кнопку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вторный набор последнего набранного номера (Last Number Redial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втоматически производит повторный набор последнего набиравшегося номера, содержащего не более 20 цифр. Функция удобна для немедленного повторного набора занятого телефонного номера. Не применима для повторного набора телефонных номеров, включенных в Системный ускоренный набор. Отличие от функции Сохранение номера в памяти для повторного набора заключается в том, что функция сохранения номера в памяти позволяет набирать другие внешние номера в промежуток времени между ее введением в память и перед ее использованием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Feature] [0] [5]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аберите [#] [0] [5]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мите запрограммированную кнопку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тключение участника Конференц-разговора  (Conference Drop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ключает последнего (по порядку подключения) внешнего участника без рассоединения остальных участвующих в Конференц-разговоре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Feature] [0] [6]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е предусмотрена в качестве функции, используемой путем набора кода, но для получения аналогичного результата можно использовать нажатие рычагов трубки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ать кнопку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</w: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Конфиденциальность (Privacy) </w:t>
      </w:r>
      <w:r>
        <w:rPr>
          <w:sz w:val="24"/>
          <w:szCs w:val="24"/>
        </w:rPr>
        <w:t>(для программирования используется кнопка с индикатором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пятствует подключению к ведущемуся по линии разговору других внутренних абонентов, на АК которых распределена эта же линия. Для использования этой  функции необходимо предварительно провести программирование на кнопку с   индикатором функции [Feature] [0] [7]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ли на Вашем телефоне запрограммирована функция Автоматическая конфиденциальность номера с помощью процедуры системного программирования #304, на  Вашем телефоне всегда автоматически действует режим Конфиденциальности.  Однако, если по условиям работы бывает необходимым участие Ваших сотрудников в разговорах, желательно запрограммировать функцию на кнопку с индикатором. Это  позволит Вам в необходимых случаях преодолевать режим Автоматического включения Конфиденциальности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е предусмотрена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е предусмотрена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для включения функции - нажать кнопку, для выключения - нажать кнопку повторно. Используйте кнопку  как  переключатель:  при  включении функции индикатор включен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ход на тональный набор  (Touch-Tone Enable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ылает сигналы тонального набора по импульсным линиям. Позволяет  абонентам с импульсными линиями пользоваться рядом телефонных сервисных услуг (например, "Банк по телефону") которые требуют тонального набора цифр. Данная функция используется в тот момент разговора, когда необходимо набрать (ввести)  тональные сигналы. После набора кода функции все остальные набираемые цифры посылаются в телефонную сеть как тонально набранные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Feature] [0] [8] при необходимости использовать тональный набор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е предусмотрена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мите кнопку при необходимости перехода на тональный набор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ключение индикатора сообщений (Message Light On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ключает индикатор сообщений внутреннего абонента на системном (но не стандартном) телефоне. Хотя данная функция может быть использована каждым, как правило, она используется диспетчером для оповещения об имеющемся сообщении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Feature] [0] [9] + внутренний номер абонента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 -  Наберите [#] [0] [9] + внутренний номер абонента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мите кнопку, затем наберите номер абонента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ключение индикатора сообщений (Message Light Off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ключает ранее включенный индикатор сообщений внутреннего абонента с системным телефоном. Для использования этой функции Вы можете ввести код функции или нажать запрограммированную кнопку и затем ввести номер абонента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Feature] [1] [0] + внутренний номер абонента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аберите [#] [1] [0]  +  внутренний номер абонента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мите кнопку, затем наберите внутренний номер абонента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благовременный перевод вызывного сигнала (Call Forwarding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адресует все внутренние, внешние или переданные вызовы на заранее обусловленный абонентский номер системы. Данная функция может активироваться как со своего, так и с любого другого абонентского телефона. Программирование данной функции на кнопку с  индикатором позволяет "с одного взгляда" определить,  был ли ретранслирован предназначенный Вам вызывной сигнал. Системный телефон при каждом переводе вызова с вашего абонентского номера будет издавать однократный сигнал, чтобы подтвердить активность функции. (При включенной функции Не беспокоить подтверждающий сигнал звучать не будет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Feature] [1] [1], затем наберите Ваш номер, затем заранее обусловленный номер абонента. Для отмены функции введите свой абонентский номер в качестве заранее обусловленного номера, на который передается вызов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аберите [#] [1] [1], затем наберите свой внутренний номер, затем заранее обусловленный номер абонента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Для отмены функции наберите свой абонентский номер в качестве заранее обусловленного номера, на который передается вызов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я использования функции на запрограммированной кнопке: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жмите кнопку,  затем наберите свой внутренний номер, затем заранее обусловленный номер, на который ретранслируется вызов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Для отмены функции введите свой абонентский номер в качестве заранее обусловленного номера, на который передается вызов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хват вызова  (Call Pickup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хватывает вызов, вызывной  сигнал которого звучит на любом из абонентских номеров в системе связи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 -  Нажмите [Intercom] [6] + внутренний номер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 наберите [6] + внутренний номер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мите кнопку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хват вызывного сигнала в группе (Group Pickup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хватывает внешний вызов, вызывной сигнал которого звучит на любом из абонентских номеров, включенных в Группу перехвата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Intercom] [6] [6] + номер Группы перехвата (от 1 до 4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аберите [6] [6] + номер Группы перехвата (от 1 до 4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мите кнопку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Групповой одновременный вызов (Group Calling 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ызывной сигнал звучит  одновременно у всех внутренних  абонентов, включенных в Группу одновременного вызова. Соединение будет произведено с первым же ответившим  абонентом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Intercom] [7] и наберите номер вызываемой группы (от 1 до 4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аберите [7], затем наберите номер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вызываемой группы (от 1 до 4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мите кнопку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пповой одновременный поисковый вызов  (Group Paging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пользуется для одновременного голосового (поискового) вызова всех абонентов, включенных в Группу одновременного общего вызова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ункции услышав короткий сигнал, можете начинать говорить; при этом голос вызывающего слышен в динамиках всех системных телефонов, включенных в вызываемую Группу. Первый же ответивший на вызов (подняв телефонную трубку и нажав на кнопку [Mic]) соединяется с вами. На стандартных и MLC-6  телефонах во время голосового вызова слышен звонок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Intercom] [*] [7] и наберите номер вызываемой Группы (от 1 до 4)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аберите [*] [7] и наберите номер вызываемой Группы (от 1 до 4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мите кнопку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ппа вызова с поиском незанятого абонента "по кругу": звонковый вызов (Extension Hunt Group - Calling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изводит поиск и вызов свободного в данный момент абонента в порядке  очередности  ("по кругу") среди абонентов, включенных в Группу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Intercom] [7] [7]  и наберите номер Группы поиска незанятого абонента  "по  кругу" (от 1 до 6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 -  наберите [7] [7] и наберите номер Группы поиска незанятого абонента "по кругу" (от 1 до 6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мите кнопку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ппа вызова с поиском незанятого абонента "по кругу": голосовой вызов (Extension Hunt Group - Paging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изводит поиск и вызов свободного в данный момент абонента в порядке  очередности ("по кругу") среди абонентов, включенных в Группу. При голосовом вызове на стандартных телефонах и MLC-6 будет звучать звонок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Intercom] [*] [7] [7] и наберите номер Группы поиска незанятого абонента "по кругу" (от 1 до 6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ажмите [*] [7] [7] и наберите номер Группы поиска незанятого абонента "по кругу" (от 1 до 6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мите кнопку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исковый вызов через громкоговорящую связь (Loudspeaker Paging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единяет пользователя с системой громкоговорящей связи (если она имеется в наличии) См. дополнительные инструкции по использованию Системы громкоговорящей связи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ИСТЕМНОМ ТЕЛЕФОНЕ - Нажмите [Intercom] [7] [0], затем сделайте свое объявление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ТАНДАРТНОМ ТЕЛЕФОНЕ  -  наберите [7] [0],  затем сделайте свое объявление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мите кнопку, затем сделайте свое объявление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</w:t>
      </w:r>
    </w:p>
    <w:p>
      <w:p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ямой перехват линии - линия свободна (Direct Line Pickup - Idle line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воляет Вам получить доступ к незанятой внешней линии, которая не распределена на Ваш АК. Например, если ваша компания арендует линию связи WATS, то можно, используя данную функцию, получить к ней доступ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Intercom] [8], а затем двузначный номер линии (от 01 до 24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- наберите [8], а  затем  двузначный номер линии (от 01 до 24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мите кнопку, затем наберите двузначный номер линии  (от 01 до 24)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ямой перехват линии - линия занята (Direct Line Pickup - Active line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ожет использоваться для перехвата вызывного сигнала, вызова, находящегося в режиме Удержания, или присоединения к  ведущемуся разговору на линии, которая не распределена на Ваш АК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 вручную на: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НОМ ТЕЛЕФОНЕ - Нажмите [Intercom] [6] [8] + двузначный номер линии (01 - 24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АНДАРТНОМ ТЕЛЕФОНЕ  -  наберите  [6]  [8]  +  двузначный номер линии (01 - 24)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использования функции на запрограммированной кнопке: нажмите кнопку, затем наберите двузначный номер линии (01 - 24)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21:48:00Z</dcterms:created>
  <dc:creator>A.Maslennikov</dc:creator>
  <dc:description/>
  <dc:language>en-US</dc:language>
  <cp:lastModifiedBy>Alexandre Katalov</cp:lastModifiedBy>
  <cp:lastPrinted>1995-01-06T01:08:00Z</cp:lastPrinted>
  <dcterms:modified xsi:type="dcterms:W3CDTF">1997-06-28T17:33:00Z</dcterms:modified>
  <cp:revision>8</cp:revision>
  <dc:subject/>
  <dc:title>         Г л а в а  3</dc:title>
</cp:coreProperties>
</file>