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17" w:hanging="0"/>
        <w:jc w:val="center"/>
        <w:rPr/>
      </w:pPr>
      <w:r>
        <w:rPr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РИЛОЖЕНИЕ A</w:t>
      </w:r>
    </w:p>
    <w:p>
      <w:pPr>
        <w:pStyle w:val="Normal"/>
        <w:spacing w:lineRule="atLeast" w:line="240"/>
        <w:ind w:right="1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right="17" w:hanging="0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ПЕЦИФИКАЦИЯ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Емкость систе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: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24 городские линии, подключаются к гнездам городских линий, расположенным на восьми модул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06-ых и 400-ых).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48 абонентов внутренней связи, подключаются к гнездам (входам АК), располож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</w:t>
      </w:r>
      <w:r>
        <w:rPr>
          <w:sz w:val="24"/>
          <w:szCs w:val="24"/>
        </w:rPr>
        <w:t>ым на восьми 206-ых модулях.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1 система громкоговорящего оповещения, подключается к гнезду PAGE на процессорном модуле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1 источник музыкального сопровождения, подключается к гнезду MUSIC ON HOLD на процессорном модуле (с использованием штекера компании RCA для акустических трактов)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1 прибор для записи информации о выполненных телефонных разговорах, подключается к гнезду SMDR на процессорном модуле (с использованием адаптера 355A/F)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2 домофона, используются два гнезда, предназначенных для подключения абонентских линий</w:t>
      </w:r>
    </w:p>
    <w:p>
      <w:pPr>
        <w:pStyle w:val="Normal"/>
        <w:spacing w:lineRule="atLeast" w:line="24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1 </w:t>
      </w:r>
      <w:r>
        <w:rPr>
          <w:sz w:val="24"/>
          <w:szCs w:val="24"/>
        </w:rPr>
        <w:t xml:space="preserve">система голосовой почт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TNER MAIL,</w:t>
      </w:r>
      <w:r>
        <w:rPr>
          <w:sz w:val="24"/>
          <w:szCs w:val="24"/>
        </w:rPr>
        <w:t xml:space="preserve"> подключаемая к трем или пяти внутренним портам или, в случа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RTNER MAIL VS,</w:t>
      </w:r>
      <w:r>
        <w:rPr>
          <w:sz w:val="24"/>
          <w:szCs w:val="24"/>
        </w:rPr>
        <w:t xml:space="preserve"> занимающая слот в основном кабинете и использующая 2 внутренних порта.</w:t>
      </w:r>
    </w:p>
    <w:p>
      <w:pPr>
        <w:pStyle w:val="Normal"/>
        <w:spacing w:lineRule="atLeast" w:line="24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Емкость 206-го модуля: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2 городские (внешние) линии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6 абонентов внутренней связи</w:t>
      </w:r>
    </w:p>
    <w:p>
      <w:pPr>
        <w:pStyle w:val="Normal"/>
        <w:spacing w:lineRule="atLeast" w:line="24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Емкость 400-го модуля: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4 городские (внешние) линии</w:t>
      </w:r>
    </w:p>
    <w:p>
      <w:pPr>
        <w:pStyle w:val="Normal"/>
        <w:spacing w:lineRule="atLeast" w:line="240"/>
        <w:ind w:right="1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Гнезда для подключения абонента внутренней связи: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Не более 2-х приборов на одно гнездо, суммарное значение REN подключенных к  гнезду приборов не должно превышать 2,0 (их подключение необходимо осуществлять через разветвляющий  адаптер 267F2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чание: в качестве двух приборов, подключаемых к одному гнезду абонентской линии, можно использовать системный телефон и один стандартный прибор, либо два стандартных прибора; ЗАПРЕЩАЕТСЯ подключать два системных телефона к одному гнезду абонентской линии. В случае, если для прибора указаны два значения REN, необходимо учитывать большее значение при подсчете суммарного значения. Для системного телефона значение REN равно нулю, (REN = 0).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Не более одного системного телефона не одно гнездо.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</w:rPr>
        <w:t>Для проведения процедуры программирования в качестве оконечного устройства абонентских номеров 10 или 11 должен использоваться системный дисплейный телефон.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меры и вес (ориентировочные)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Основной процессорный модуль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,9 х 43,2 х 3,8 см          1,8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дополнительный процессорный модуль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,9 х 43,2 х 3,8 см          1,8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206-й модуль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,9 х 43,2 х 3,8 см          2,0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400-й модуль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7,9 х 43,2 х 3,8 см          1,8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Основание корпуса с печатной платой и крышкой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0,5 х 48,3 х 27,9 см         2,5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Телефон MLS-34D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,6 х 13,5 х 25,4 см          1,2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Телефон MLS-12D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,1 х 12,7 х 17,1 см          1,0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Телефон MLS-12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,1 х 12,7 х 17,1 см          0,9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Телефон MLS-6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,1 х 12,7 х 17,1 см          0,8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Телефон MLC-6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3,9 х 8,6 х 17,8 см          1,3 кг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*Приставка для автоматического набора внутренних номеров MLS-CA24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4,6 х 13,5 х 8,6 см          0,6 кг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п станции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цифровая, без частотного уплотнения каналов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лектрические параметры</w:t>
      </w:r>
      <w:r>
        <w:br w:type="page"/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ляемая электрическая мощность (в номинальном и пиковом режимах) для 400-го модуля - 10 Вт (35 британских тепловых единиц в час - БТЕ/ч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ляемая мощность в номинальном режиме для 206  модуля  -  65 Вт (225 БТЕ/ч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отребляемая мощность в пиковом режиме для 206  модуля  -   100 Вт (350 БТЕ/ч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требляемого тока при пиковых нагрузках при полной емкости УАТС (два кабинета с 8-мью 206-ми модулями) - 4 А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сохранения запрограммированного режима при отключении электропитания - 4 дня (96 час)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фикация гнезд для подключения абонентских линий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Звонковое напряжение: +5 В постоянного тока, -140 В постоянного тока полный размах (удвоенная амплитуда) сигнала; трапециевидная форма импульса 35 - 38 В напряжение микрофонной батареи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тота звонкового напряжения: 20 Гц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ецификация гнезд для подключения Системы Поискового вызова 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Токопроводящая внутренняя пара проводов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замыкание контактов на внешней паре проводов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Импеданс: 600 Ом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b/>
          <w:bCs/>
          <w:sz w:val="24"/>
          <w:szCs w:val="24"/>
        </w:rPr>
        <w:t>Спецификация гнезд для подключения устройства учета телефонных звонков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MDR)</w:t>
      </w:r>
      <w:r>
        <w:rPr>
          <w:b/>
          <w:bCs/>
          <w:sz w:val="24"/>
          <w:szCs w:val="24"/>
        </w:rPr>
        <w:t>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1200 бод;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нечетность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 parity)</w:t>
      </w:r>
    </w:p>
    <w:p>
      <w:pPr>
        <w:pStyle w:val="Normal"/>
        <w:spacing w:lineRule="atLeast" w:line="240"/>
        <w:ind w:right="17" w:hanging="0"/>
        <w:jc w:val="both"/>
        <w:rPr/>
      </w:pPr>
      <w:r>
        <w:rPr>
          <w:sz w:val="24"/>
          <w:szCs w:val="24"/>
        </w:rPr>
        <w:t xml:space="preserve">8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ata </w:t>
      </w:r>
      <w:r>
        <w:rPr>
          <w:sz w:val="24"/>
          <w:szCs w:val="24"/>
        </w:rPr>
        <w:t>битов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2 стоп бита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ON/XOFF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рат каретки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итание линии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расположению Блока управления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о крепление на стене на высоте не менее 0,6 м от пола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но расположение блока на расстоянии не далее 1,5 м от розеток для подключения к городским линиям и от электророзетки, которая не отключается от сети отдельным выключателем; для подключения используются прилагаемые провода длиной 2,1 м.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пус дополнительного блока управления крепится не ближе 150 и не далее 600 мм от корпуса основного блока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Диапазон рабочих температур от 0 С до +40 С, не допускается падение прямых солнечных лучей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ая влажность от 15%  до 90%, отсутствие конденсата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надежной вентиляции и удобства замены модулей необходимо предусмотреть зазоры не менее 150 мм сверху и по бокам, а также не менее 0,6 м впереди и снизу от Блока управления.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Блок необходимо размещать в местах, защищенных от повышенной влажности, присутствия способствующих коррозии газов, пыли и химических реактивов.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электроснабжению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ктросеть с напряжением 90 - 130 В, 50 - 60 Гц, снабженная отдельными плавкими  предохранители на 15 А, 3-х полюсной электророзеткой с отдельным заземлением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Розетка должна быть постоянно подключена к электросети и не отключаться от нее сетевым выключателем. Выполнение заземления должно соответствовать требованиям Underwriter Laboratories (UL) 1459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А: Изолированный заземляющий проводник, который по своему диаметру не меньше, а по характеристикам и толщине изоляции не хуже проводов, примененных для электропитания, за исключением того, что он имеет окраску зеленого цвета с        одной или несколькими желтыми полосами, либо без таковых полос, должен  устанавливаться в качестве неотъемлемого элемента сетевого электропитания, к которому подключается  система или ее элемент.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В: Заземляющий проводник, упомянутый в пункте А, должен быть подключен к точке заземления на обслуживаемом оборудовании.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С: Все розетки электропитания, к которым подключаются штепсельные вилки системы  связи или ее элементов, должны иметь специальные шины заземления, а заземляющие проводники, подключенные к шинам заземления розеток, должны подключаться к точкам заземления на обслуживаемом оборудовании.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аппаратам, вынесенным за пределы здания с УАТС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ка телефонов, или другого стандартного оборудования, выполненная с  использованием штекерного соединения типа "папа-мама", требует обязательного применения защитных приспособлений типа IROB, предназначенных для  предохранения блока управления и других приборов от перенапряжений в электросети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телефонов типа MLS- применяются два устройства защиты типа AT&amp;T 504A1;                                                                                                                                                                                                            для стандартных телефонов - одно устройство защиты типа AT&amp;T 504A1 и один угольный предохранитель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кладка кабеля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телефонов типа MLS: кабель AT&amp;T SYSTIMAX_5TM 0 либо в крайнем случае 2-х парный кабель (4 проводника), проложенный по схеме звезда ("внутренняя кабельная проводка", но не "петля"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другого телекоммуникационного оборудования (однолинейные телефоны, аппараты факсимильной связи, автоответчики и т.п.): 1-о парный (2 проводника) монтажный кабель (для этих целей  рекомендуется монтажный провод AT&amp;T D2R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етвляющий адаптер: AT&amp;T 267F2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Дальность: 305 м для телефонов MLS-; 915 м для стандартного оборудования.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ой процессорный модуль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процессор  68000, 64 Кб ОЗУ, 256 Кб ПЗУ</w:t>
      </w:r>
    </w:p>
    <w:p>
      <w:pPr>
        <w:pStyle w:val="Normal"/>
        <w:spacing w:lineRule="atLeast" w:line="240"/>
        <w:ind w:right="17" w:hanging="0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  <w:r>
        <w:br w:type="page"/>
      </w:r>
    </w:p>
    <w:p>
      <w:pPr>
        <w:pStyle w:val="Normal"/>
        <w:spacing w:lineRule="atLeast" w:line="240"/>
        <w:ind w:right="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й процессорный модуль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процессор 8051, 012 МГц, 128 Кб ОЗУ, 64 Кб ПЗУ</w:t>
      </w:r>
    </w:p>
    <w:p>
      <w:pPr>
        <w:pStyle w:val="Normal"/>
        <w:spacing w:lineRule="atLeast" w:line="240"/>
        <w:ind w:right="17" w:hanging="0"/>
        <w:jc w:val="center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</w:t>
      </w:r>
    </w:p>
    <w:p>
      <w:pPr>
        <w:pStyle w:val="Normal"/>
        <w:spacing w:lineRule="atLeast" w:line="240"/>
        <w:ind w:right="1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для телефонной службы (компании)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Федеральной комиссии связи США (FCC U.S.): AS5 USA-61630-KF-E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номер Департамента связи Канады (DOC Canada): 230 3756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ое число звонка  (REN) (гнездо внешней линии):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0,9 А на одно линейное гнездо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разъемов гнезда: RJ11C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Линии шлейфового типа</w:t>
      </w:r>
    </w:p>
    <w:p>
      <w:pPr>
        <w:pStyle w:val="Normal"/>
        <w:spacing w:lineRule="atLeast" w:line="240"/>
        <w:ind w:right="17" w:hanging="0"/>
        <w:jc w:val="both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5T15:34:00Z</dcterms:created>
  <dc:creator>A.Maslennikov</dc:creator>
  <dc:description/>
  <dc:language>en-US</dc:language>
  <cp:lastModifiedBy>Alexandre Katalov</cp:lastModifiedBy>
  <cp:lastPrinted>1995-01-06T00:42:00Z</cp:lastPrinted>
  <dcterms:modified xsi:type="dcterms:W3CDTF">1997-06-28T17:26:00Z</dcterms:modified>
  <cp:revision>7</cp:revision>
  <dc:subject/>
  <dc:title/>
</cp:coreProperties>
</file>