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>
          <w:rFonts w:ascii="NTHarmonica" w:hAnsi="NTHarmonica"/>
          <w:b/>
          <w:i/>
          <w:sz w:val="24"/>
        </w:rPr>
        <w:t>Öèôðîâàÿ òåëåôîííàÿ ñòàíöèÿ AT&amp;T</w:t>
      </w:r>
    </w:p>
    <w:p>
      <w:pPr>
        <w:pStyle w:val="Style16"/>
        <w:bidi w:val="0"/>
        <w:jc w:val="center"/>
        <w:rPr/>
      </w:pPr>
      <w:r>
        <w:rPr>
          <w:rFonts w:ascii="NTHarmonica" w:hAnsi="NTHarmonica"/>
          <w:b/>
          <w:i/>
          <w:sz w:val="28"/>
        </w:rPr>
        <w:t>-MERLIN LEGEND</w:t>
      </w:r>
    </w:p>
    <w:p>
      <w:pPr>
        <w:pStyle w:val="Style20"/>
        <w:bidi w:val="0"/>
        <w:ind w:firstLine="270"/>
        <w:jc w:val="left"/>
        <w:rPr>
          <w:rFonts w:ascii="NTHarmonica" w:hAnsi="NTHarmonica"/>
          <w:b/>
          <w:b/>
          <w:sz w:val="24"/>
        </w:rPr>
      </w:pPr>
      <w:r>
        <w:rPr>
          <w:rFonts w:ascii="NTHarmonica" w:hAnsi="NTHarmonica"/>
          <w:b/>
          <w:sz w:val="24"/>
        </w:rPr>
      </w:r>
    </w:p>
    <w:p>
      <w:pPr>
        <w:pStyle w:val="Style20"/>
        <w:bidi w:val="0"/>
        <w:ind w:firstLine="270"/>
        <w:jc w:val="both"/>
        <w:rPr/>
      </w:pPr>
      <w:r>
        <w:rPr>
          <w:rFonts w:ascii="NTHarmonica" w:hAnsi="NTHarmonica"/>
        </w:rPr>
        <w:t>- Còàíöèÿ ìîäóëüíîé êîíñòðóêöèè äëÿ ñðåäíåãî îôèñà ñ îðãàíèçàöèåé îò 8 äî 80 ãîðîäñêèõ ëèíèé íà 8-144 âíóòðåííèõ íîìåðîâ. Ê òåëåôîíîé ñòàíöèè ìîãóò ïîäêëþ÷àòüñÿ, êàê öèôðîâûå, òàê è àíàëîãîâûå òåëåôîííûå àïïàðàòû. Ïîäêëþ÷åíèå àáîíåíòîâ ñ àíàëîãîâûìè àïïàðàòàìè íà ðàññòîÿíèè îò 1 äî 5 êì (â çàâèñèìîñòè îò óñòàíîâëåííûõ ìîäóëåé), öèôðîâûõ àïïàðàòîâ äî 350 ì. ÀÒÑ ëåãêî íàðàøèâàåòñÿ    è ìîäåðíèçèðóåòñÿ. Áàçîâàÿ ïîñòàâêà îñíîâíîãî êîðïóñà ñ áëîêîì ïèòàíèÿ, ïðîöåññîðíûì ìîäóëåì è 5-þ ñëîòàìè äëÿ ìîäóëåé ðàñøèðåíèÿ. Â äàëüíåéøåì ê êîíñòðóêöèè ìîãóò áûòü äîáàâëåíû äâà Expansion Unit ïî 6 ñëîòîâ ñ áëîêàìè ïèòàíèÿ.</w:t>
      </w:r>
    </w:p>
    <w:p>
      <w:pPr>
        <w:pStyle w:val="Style20"/>
        <w:bidi w:val="0"/>
        <w:ind w:firstLine="270"/>
        <w:jc w:val="both"/>
        <w:rPr/>
      </w:pPr>
      <w:r>
        <w:rPr>
          <w:rFonts w:ascii="NTHarmonica" w:hAnsi="NTHarmonica"/>
        </w:rPr>
        <w:t xml:space="preserve"> </w:t>
      </w:r>
      <w:r>
        <w:rPr>
          <w:rFonts w:ascii="NTHarmonica" w:hAnsi="NTHarmonica"/>
        </w:rPr>
        <w:t>Â îòëè÷èè îò àíàëîãè÷íûõ ÀÒÑ äðóãèõ ôèðì, ñèñòåìíàÿ øèíà Merlin ðàñ÷èòàíà íà 256 âðåìåííûõ èíòåðâàëà äëÿ ïîäêëþ÷åíèÿ îäíîé ëèíèè (âíóòðåííåé èëè ãîðîäñêîé) íåîáõîäèìî 2 âðåìåííûõ èíòåðâàëà. Èñõîäÿ èç ýòîãî øèíà Merlin Legend ðàñ÷èòàíà íà 40 ñåðâèñíûõ èíòåðâàëîâ è 108 îäíîâðåìåííûõ ñîåäèíåíèé. Â ñëîòû ðàñøèðåíèÿ ïîìèìî ìîäóëåé äëÿ ïîäêëþ÷åíèÿ âíóòðåííèõ è âíåøíèõ ëèíèé ìîãóò áûòü óñòàíîâëåíû ìîäóëè :</w:t>
      </w:r>
    </w:p>
    <w:p>
      <w:pPr>
        <w:pStyle w:val="Style20"/>
        <w:bidi w:val="0"/>
        <w:ind w:firstLine="270"/>
        <w:jc w:val="both"/>
        <w:rPr/>
      </w:pPr>
      <w:r>
        <w:rPr>
          <w:rFonts w:ascii="NTHarmonica" w:hAnsi="NTHarmonica"/>
        </w:rPr>
        <w:t>- E&amp;M ïîçâîëÿþùèå îáúåäèíèòü íåñêîëüêî òåëåôîííûõ ñòàíöèé ïî ôèçè÷åñêè âûäåëåííûì êàíàëàì íà ðàññòîÿíèè äî 500 ì. Ïî 4-å ïîðòà íà êàæäûé ìîäóëü.</w:t>
      </w:r>
    </w:p>
    <w:p>
      <w:pPr>
        <w:pStyle w:val="Style20"/>
        <w:bidi w:val="0"/>
        <w:ind w:firstLine="270"/>
        <w:jc w:val="both"/>
        <w:rPr/>
      </w:pPr>
      <w:r>
        <w:rPr>
          <w:rFonts w:ascii="NTHarmonica" w:hAnsi="NTHarmonica"/>
        </w:rPr>
        <w:t xml:space="preserve">- Ìîäóëü äëÿ ïîäêëþ÷åíèÿ ê öèôðîâîìó êàíàëó Ò1 ((1,5ÌÂ/ñåê) èëè (24Â)) ïîçâîëèò ïîääåðæèâàòü äî 24 êàíàëîâ. </w:t>
      </w:r>
    </w:p>
    <w:p>
      <w:pPr>
        <w:pStyle w:val="Style20"/>
        <w:bidi w:val="0"/>
        <w:ind w:firstLine="270"/>
        <w:jc w:val="both"/>
        <w:rPr/>
      </w:pPr>
      <w:r>
        <w:rPr>
          <w:rFonts w:ascii="NTHarmonica" w:hAnsi="NTHarmonica"/>
        </w:rPr>
        <w:t>Ïîäêëþ÷åíèå ÷åðåç öèôðîâûå ÀÒÑ ïîääåðæèâàþùèå êàíàëû Ò1 ISDN c èíòåðôåéñîì PRI (Primary Rate Interface (1,5 MB/sek)) íàïðèìåð ÷åðåç ÀÒÑ òèïà: (5ESS) AT&amp;T, ComBell-Alcatel èëè “Èñêðà”, Merlin ì.á. îáúåäèíåíà â åäèíîå íîìåðíîå ïðîñòðàíñòâî ñ äðóãèìè áîëåå ìîùíûìè ÀÒÑ òàêèìè êàê DEFINITY. Ïåðåäà÷à äàííûõ ïî öèôðîâûì êàíàëàì ISDN ñî ñêîðîñòüþ äî 64 Êbit/sek îñóùåñòâëÿåñÿ ÷åðåç    ñïåöèàëüíîå óñòðîéñòâî DATA Module 7500 B (DSU/CSU c ïðîòîêîëîì V.35).</w:t>
      </w:r>
    </w:p>
    <w:p>
      <w:pPr>
        <w:pStyle w:val="Style20"/>
        <w:bidi w:val="0"/>
        <w:ind w:firstLine="180"/>
        <w:jc w:val="both"/>
        <w:rPr/>
      </w:pPr>
      <w:r>
        <w:rPr>
          <w:rFonts w:ascii="NTHarmonica" w:hAnsi="NTHarmonica"/>
        </w:rPr>
        <w:t>Êîíôèãóðèðîâàíèå ÀÒÑ âîçìîæíî, êàê ñ ñèñòåìíîãî òåëåôîííîãî àïïàðàòà, òàê è ÷åðåç RS232    îáû÷íîãî êîìïüþòåðà (ñ çàïèñüþ êîíôèãóðàöèè â âèäå ôàéëà è ïîñëåäóþùåé çàãðóçêè åãî â ïàìÿòü ÀÒÑ â ñëó÷àå íåîáõîäèìîñòè ïåðåçàïèñè èëè íàëè÷èÿ íåñêîëüêèõ êîíôèãóðàöèé).    Ïîäëþ÷åíèå óäàëåííîãî ìîäåìà ïî îáû÷íûì êîììóòèðóåìûì òåëåôîííûì ëèíèÿì, ïîçâîëÿåò îñóùåñòâëÿòü ïîääåðæêó àäìèíèñòðèðîâàíèÿ èç äðóãîãî ãîðîäà.</w:t>
      </w:r>
    </w:p>
    <w:p>
      <w:pPr>
        <w:pStyle w:val="Style20"/>
        <w:bidi w:val="0"/>
        <w:ind w:firstLine="270"/>
        <w:jc w:val="both"/>
        <w:rPr/>
      </w:pPr>
      <w:r>
        <w:rPr>
          <w:rFonts w:ascii="NTHarmonica" w:hAnsi="NTHarmonica"/>
        </w:rPr>
        <w:t>Ïîìèìî ñòàíäàðòíûõ ôóíêöèé Merlin Legend èìååò ñëåäóþùèå ôóíêöèè:</w:t>
      </w:r>
    </w:p>
    <w:p>
      <w:pPr>
        <w:pStyle w:val="Style20"/>
        <w:bidi w:val="0"/>
        <w:ind w:firstLine="270"/>
        <w:jc w:val="both"/>
        <w:rPr/>
      </w:pPr>
      <w:r>
        <w:rPr>
          <w:rFonts w:ascii="NTHarmonica" w:hAnsi="NTHarmonica"/>
        </w:rPr>
        <w:t>- Ïðÿìîé âûçîâ (Äàííàÿ ôóíêöèÿ ïîçâîëèò Âàøåìó ñåêðåòàðþ ïðåäóïðåäèòü Âàñ î ïîñòóïèâøåì âûçîâå âî âðåìÿ Âàøåãî ðàçãîâîðà ñ àáîíåíòîì).</w:t>
      </w:r>
    </w:p>
    <w:p>
      <w:pPr>
        <w:pStyle w:val="Style20"/>
        <w:bidi w:val="0"/>
        <w:ind w:firstLine="270"/>
        <w:jc w:val="both"/>
        <w:rPr/>
      </w:pPr>
      <w:r>
        <w:rPr>
          <w:rFonts w:ascii="NTHarmonica" w:hAnsi="NTHarmonica"/>
        </w:rPr>
        <w:t>- Êîíôåðåíö-ñâÿçü (Ïîääåðæàíèå îäíîâðåìåííîãî ðàçãîâîðà, êàê ñ íåñêîëüêèìè âíóòðåííèìè, òàê è ñ âíåøíèìè àáîíåíòàìè).</w:t>
      </w:r>
    </w:p>
    <w:p>
      <w:pPr>
        <w:pStyle w:val="Style20"/>
        <w:bidi w:val="0"/>
        <w:ind w:firstLine="270"/>
        <w:jc w:val="both"/>
        <w:rPr/>
      </w:pPr>
      <w:r>
        <w:rPr>
          <w:rFonts w:ascii="NTHarmonica" w:hAnsi="NTHarmonica"/>
        </w:rPr>
        <w:t>- Ñëåäóé çà ìíîé (Ïåðåêëþ÷åíèå çâîíêîâ â äðóãîå ïîìåùåíèå åñëè Âû ïåðåøëè ñî ñâîåãî ðàáî÷åãî ìåñòà)</w:t>
      </w:r>
    </w:p>
    <w:p>
      <w:pPr>
        <w:pStyle w:val="Style20"/>
        <w:bidi w:val="0"/>
        <w:ind w:firstLine="270"/>
        <w:jc w:val="both"/>
        <w:rPr/>
      </w:pPr>
      <w:r>
        <w:rPr>
          <w:rFonts w:ascii="NTHarmonica" w:hAnsi="NTHarmonica"/>
        </w:rPr>
        <w:t>- Ãðóïïîâîé ïîèñêîâûé âûçîâ.</w:t>
      </w:r>
    </w:p>
    <w:p>
      <w:pPr>
        <w:pStyle w:val="Style20"/>
        <w:bidi w:val="0"/>
        <w:ind w:firstLine="270"/>
        <w:jc w:val="both"/>
        <w:rPr/>
      </w:pPr>
      <w:r>
        <w:rPr>
          <w:rFonts w:ascii="NTHarmonica" w:hAnsi="NTHarmonica"/>
        </w:rPr>
        <w:t>- Òàðèôíîå îòêëþ÷åíèå (îãðàíè÷åíèå ïî âðåìåíè äîñòóïà ê êàíàëàì. Ñ êîìáèíàöèåé ïîñëåäîâàòåëüíîãî ïåðåêëþ÷åíèÿ îò ìåíåå ê áîëåå äîðîãîé ëèíèè).</w:t>
      </w:r>
    </w:p>
    <w:p>
      <w:pPr>
        <w:pStyle w:val="Style20"/>
        <w:bidi w:val="0"/>
        <w:ind w:firstLine="270"/>
        <w:jc w:val="both"/>
        <w:rPr/>
      </w:pPr>
      <w:r>
        <w:rPr>
          <w:rFonts w:ascii="NTHarmonica" w:hAnsi="NTHarmonica"/>
        </w:rPr>
        <w:t>- Ñïèñêè ðàçðåøåííûõ è íå ðàçðåøåííûõ íîìåðîâ ( çàïðåò íàáîðà îïðåäåëåííûõ íîìåðîâ).</w:t>
      </w:r>
    </w:p>
    <w:p>
      <w:pPr>
        <w:pStyle w:val="Style20"/>
        <w:bidi w:val="0"/>
        <w:ind w:firstLine="270"/>
        <w:jc w:val="both"/>
        <w:rPr/>
      </w:pPr>
      <w:r>
        <w:rPr>
          <w:rFonts w:ascii="NTHarmonica" w:hAnsi="NTHarmonica"/>
        </w:rPr>
        <w:t xml:space="preserve">- Ïåðåâîä âõîäíûõ çâîíêîâ äåíü-íî÷ü.    </w:t>
      </w:r>
    </w:p>
    <w:p>
      <w:pPr>
        <w:pStyle w:val="Style20"/>
        <w:bidi w:val="0"/>
        <w:ind w:firstLine="270"/>
        <w:jc w:val="both"/>
        <w:rPr/>
      </w:pPr>
      <w:r>
        <w:rPr>
          <w:rFonts w:ascii="NTHarmonica" w:hAnsi="NTHarmonica"/>
        </w:rPr>
        <w:t>- Âîçìîæíîñòü âûâîäà íà ïå÷àòü êàêèå ñòàíöèè ïî êàêèì íîìåðàì â êàêîå âðåìÿ âåëè ðàçãîâîð.</w:t>
      </w:r>
    </w:p>
    <w:p>
      <w:pPr>
        <w:pStyle w:val="Style20"/>
        <w:bidi w:val="0"/>
        <w:jc w:val="both"/>
        <w:rPr>
          <w:rFonts w:ascii="NTHarmonica" w:hAnsi="NTHarmonica"/>
        </w:rPr>
      </w:pPr>
      <w:r>
        <w:rPr>
          <w:rFonts w:ascii="NTHarmonica" w:hAnsi="NTHarmonica"/>
        </w:rPr>
      </w:r>
    </w:p>
    <w:p>
      <w:pPr>
        <w:pStyle w:val="Style20"/>
        <w:bidi w:val="0"/>
        <w:ind w:firstLine="270"/>
        <w:jc w:val="both"/>
        <w:rPr/>
      </w:pPr>
      <w:r>
        <w:rPr>
          <w:rFonts w:ascii="NTHarmonica" w:hAnsi="NTHarmonica"/>
        </w:rPr>
        <w:t>Äîïîëíèòåëüíûé ñåðâèñ Merlin:</w:t>
      </w:r>
    </w:p>
    <w:p>
      <w:pPr>
        <w:pStyle w:val="Style20"/>
        <w:bidi w:val="0"/>
        <w:jc w:val="both"/>
        <w:rPr/>
      </w:pPr>
      <w:r>
        <w:rPr>
          <w:rFonts w:ascii="NTHarmonica" w:hAnsi="NTHarmonica"/>
        </w:rPr>
        <w:t>- Íà àíàëîãîâûå ïîðòû ñòàíöèè ìîãóò áûòü ïîäêëþ÷åíû äàò÷èêè îõðàííîé ñèãíàëèçàöèè (íà çàìûêàíèå). Ïðè ñðàáàòûâàíèè äàò÷èêîâ, ÀÒÑ áóäåò ïðîâîäèòü äîçâîí ïî çàðàíåå çàïðîãðàììèðîâàííûì íîìåðàì è îïîâåñòÿò îòäåëåíèå îõðàíû â çäàíèè.</w:t>
      </w:r>
    </w:p>
    <w:p>
      <w:pPr>
        <w:pStyle w:val="Style20"/>
        <w:bidi w:val="0"/>
        <w:jc w:val="both"/>
        <w:rPr/>
      </w:pPr>
      <w:r>
        <w:rPr>
          <w:rFonts w:ascii="NTHarmonica" w:hAnsi="NTHarmonica"/>
        </w:rPr>
        <w:t>-    Ïåðåäà÷à âèäåîèçîáðàæåíèÿ ïî öèôðîâûì êàíàëàì ïîçâîëèò îðãàíèçîâàòü âèäåîêîíôåðåíöèè.</w:t>
      </w:r>
    </w:p>
    <w:p>
      <w:pPr>
        <w:pStyle w:val="Style20"/>
        <w:bidi w:val="0"/>
        <w:jc w:val="both"/>
        <w:rPr/>
      </w:pPr>
      <w:r>
        <w:rPr>
          <w:rFonts w:ascii="NTHarmonica" w:hAnsi="NTHarmonica"/>
        </w:rPr>
        <w:t>- Èíäèêàöèÿ èìåíè è íîìåðà çâîíÿùåãî âíóòðåííåãî àáîíåíòà íà ÆÊÈ ïàíåëè öèôðîâîãî àïïàðàòà.</w:t>
      </w:r>
    </w:p>
    <w:p>
      <w:pPr>
        <w:pStyle w:val="Style20"/>
        <w:bidi w:val="0"/>
        <w:jc w:val="both"/>
        <w:rPr/>
      </w:pPr>
      <w:r>
        <w:rPr>
          <w:rFonts w:ascii="NTHarmonica" w:hAnsi="NTHarmonica"/>
        </w:rPr>
        <w:t xml:space="preserve">- Âîçìîæíîñòü ñîñòàâëåíèÿ è ïåðåäà÷è òåêñòîâûõ ñîîáùåíèé íà ÆÊÈ öèôðîâûõ àïïàðàòîâ.    </w:t>
      </w:r>
    </w:p>
    <w:p>
      <w:pPr>
        <w:pStyle w:val="Style20"/>
        <w:bidi w:val="0"/>
        <w:jc w:val="both"/>
        <w:rPr/>
      </w:pPr>
      <w:r>
        <w:rPr>
          <w:rFonts w:ascii="NTHarmonica" w:hAnsi="NTHarmonica"/>
        </w:rPr>
        <w:t>- Ñèñòåìà ïðÿìîãî äîçâîíà ñ ãîðîäñêîé ëèíèè íà êîíêðåòíóþ âíóòðåííóþ ëèíèþ íàáîðîì äîïîëíèòåëüíîãî êîäà.</w:t>
      </w:r>
    </w:p>
    <w:p>
      <w:pPr>
        <w:pStyle w:val="Style20"/>
        <w:bidi w:val="0"/>
        <w:jc w:val="both"/>
        <w:rPr/>
      </w:pPr>
      <w:r>
        <w:rPr>
          <w:rFonts w:ascii="NTHarmonica" w:hAnsi="NTHarmonica"/>
        </w:rPr>
        <w:t>- Äîìîôîí.</w:t>
      </w:r>
    </w:p>
    <w:p>
      <w:pPr>
        <w:pStyle w:val="Style20"/>
        <w:bidi w:val="0"/>
        <w:jc w:val="both"/>
        <w:rPr/>
      </w:pPr>
      <w:r>
        <w:rPr>
          <w:rFonts w:ascii="NTHarmonica" w:hAnsi="NTHarmonica"/>
        </w:rPr>
        <w:t>- Paging ðàçìåùåíèå ãðîìêîãîâîðèòåëåé ïî ýòàæàì çäàíèÿ äëÿ ýêñòðåííîãî îïîâåùåíèÿ. Paging System èìååò 4 êàíàëà ïîäêëþ÷åíèÿ ãðîìêîãîâîðÿùåé ñâÿçè.</w:t>
      </w:r>
    </w:p>
    <w:p>
      <w:pPr>
        <w:pStyle w:val="Style20"/>
        <w:bidi w:val="0"/>
        <w:spacing w:before="0" w:after="120"/>
        <w:ind w:firstLine="270"/>
        <w:jc w:val="both"/>
        <w:rPr/>
      </w:pPr>
      <w:r>
        <w:rPr>
          <w:rFonts w:ascii="NTHarmonica" w:hAnsi="NTHarmonica"/>
        </w:rPr>
        <w:t>Óñòàíîâêà ïðîãðàììíîãî îáåñïå÷åíèÿ AT&amp;T PassageWay for Merlin Legend (ïîä Windows) ñ ïîäêëþ÷åíèåì êîìïüþòåðà ê êàíàëó ÀÒÑ, äîáàâèò âîçìîæíîñòü ýëåêòðîííîé çàïèñíîé êíèæêè è ïåðåäà÷è ýëåêòðîííîé èíôîðìöèè (ïîäîáèå ýëåêòðîííîé ïî÷òû). Â ýëåêòðîííîé çàïèñíîé êíèæêå õðàíèòñÿ èíôîðìàöèÿ î çâîíèâøèõ àáîíåíòàõ : èìÿ, àäðåññ, ðàáî÷èå è äîìàøíèå òåëåôîíû, îòìåòêè î áèçíåññ êîíòàêòàõ, äîñêà ñîîáùåíèé è êàëåíäàðü. Ìîæíî êîïèðîâàòü èíôîðìàöèþ â äðóãèå ôàéëû. Äëÿ ïåðåäà÷è èíôîðìàöèè ïîëüçîâàòåëþ PassageWay ñóùåñòâóåò áûñòðûé äîçâîí íàæàòèåì îäíîé êëàâèøè. PassageWay ïîääåðæèâàåòñÿ âñåìè ÀÒÑ AT&amp;T (Partner, Merlin, Definity).</w:t>
      </w:r>
    </w:p>
    <w:sectPr>
      <w:headerReference w:type="default" r:id="rId2"/>
      <w:footerReference w:type="default" r:id="rId3"/>
      <w:type w:val="nextPage"/>
      <w:pgSz w:w="11906" w:h="16838"/>
      <w:pgMar w:left="1411" w:right="562" w:gutter="0" w:header="709" w:top="766" w:footer="709" w:bottom="850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variable"/>
  </w:font>
  <w:font w:name="NTCourierVK">
    <w:charset w:val="01"/>
    <w:family w:val="roman"/>
    <w:pitch w:val="variable"/>
  </w:font>
  <w:font w:name="TimesDL">
    <w:charset w:val="01"/>
    <w:family w:val="roman"/>
    <w:pitch w:val="variable"/>
  </w:font>
  <w:font w:name="NTTierce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NTHarmonic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pBdr>
        <w:bottom w:val="single" w:sz="6" w:space="1" w:color="000000"/>
      </w:pBdr>
      <w:bidi w:val="0"/>
      <w:ind w:right="360" w:hanging="0"/>
      <w:jc w:val="left"/>
      <w:rPr/>
    </w:pPr>
    <w:r>
      <w:rPr>
        <w:b/>
      </w:rPr>
      <w:t xml:space="preserve">MERLIN LEGEND                   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2320</wp:posOffset>
              </wp:positionH>
              <wp:positionV relativeFrom="paragraph">
                <wp:posOffset>635</wp:posOffset>
              </wp:positionV>
              <wp:extent cx="93980" cy="18351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b/>
                              <w:sz w:val="2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8"/>
                              <w:b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8"/>
                              <w:b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8"/>
                              <w:b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Style15"/>
                              <w:sz w:val="28"/>
                              <w:b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pt;height:14.45pt;mso-wrap-distance-left:0pt;mso-wrap-distance-right:0pt;mso-wrap-distance-top:0pt;mso-wrap-distance-bottom:0pt;margin-top:0pt;mso-position-vertical-relative:text;margin-left:56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b/>
                        <w:sz w:val="28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sz w:val="28"/>
                        <w:b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8"/>
                        <w:b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sz w:val="28"/>
                        <w:b/>
                        <w:lang w:val="en-US"/>
                      </w:rPr>
                      <w:t>2</w:t>
                    </w:r>
                    <w:r>
                      <w:rPr>
                        <w:rStyle w:val="Style15"/>
                        <w:sz w:val="28"/>
                        <w:b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CG Times (WN)" w:hAnsi="CG Times (WN)" w:eastAsia="Tms Rmn" w:cs="NTHarmonica"/>
      <w:color w:val="auto"/>
      <w:kern w:val="2"/>
      <w:sz w:val="20"/>
      <w:szCs w:val="24"/>
      <w:lang w:val="en-GB" w:eastAsia="zh-CN" w:bidi="hi-IN"/>
    </w:rPr>
  </w:style>
  <w:style w:type="paragraph" w:styleId="1">
    <w:name w:val="çàãîëîâîê 1"/>
    <w:basedOn w:val="Style16"/>
    <w:next w:val="Style16"/>
    <w:qFormat/>
    <w:pPr>
      <w:pageBreakBefore/>
      <w:spacing w:before="0" w:after="240"/>
      <w:ind w:left="567" w:right="567" w:hanging="0"/>
      <w:jc w:val="center"/>
    </w:pPr>
    <w:rPr>
      <w:rFonts w:ascii="NTCourierVK" w:hAnsi="NTCourierVK"/>
      <w:b/>
      <w:u w:val="single"/>
    </w:rPr>
  </w:style>
  <w:style w:type="paragraph" w:styleId="2">
    <w:name w:val="çàãîëîâîê 2"/>
    <w:basedOn w:val="Style16"/>
    <w:next w:val="Style16"/>
    <w:qFormat/>
    <w:pPr>
      <w:keepNext w:val="true"/>
      <w:keepLines/>
      <w:spacing w:before="240" w:after="120"/>
      <w:ind w:left="567" w:right="567" w:hanging="0"/>
      <w:jc w:val="center"/>
    </w:pPr>
    <w:rPr>
      <w:rFonts w:ascii="TimesDL" w:hAnsi="TimesDL"/>
      <w:b/>
    </w:rPr>
  </w:style>
  <w:style w:type="paragraph" w:styleId="3">
    <w:name w:val="çàãîëîâîê 3"/>
    <w:basedOn w:val="Style16"/>
    <w:qFormat/>
    <w:pPr>
      <w:ind w:left="360" w:hanging="0"/>
    </w:pPr>
    <w:rPr>
      <w:b/>
    </w:rPr>
  </w:style>
  <w:style w:type="paragraph" w:styleId="Style17">
    <w:name w:val="Îáû÷íûé òåêñò ñ îòñòóïîì"/>
    <w:basedOn w:val="Style16"/>
    <w:qFormat/>
    <w:pPr>
      <w:ind w:left="720" w:hanging="0"/>
    </w:pPr>
    <w:rPr/>
  </w:style>
  <w:style w:type="paragraph" w:styleId="Style18">
    <w:name w:val="Íèæíèé êîëîíòèòóë"/>
    <w:basedOn w:val="Style16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Âåðõíèé êîëîíòèòóë"/>
    <w:basedOn w:val="Style16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ormal">
    <w:name w:val="Text Normal"/>
    <w:basedOn w:val="Style16"/>
    <w:qFormat/>
    <w:pPr>
      <w:spacing w:before="0" w:after="120"/>
      <w:ind w:firstLine="567"/>
      <w:jc w:val="both"/>
    </w:pPr>
    <w:rPr>
      <w:rFonts w:ascii="TimesDL" w:hAnsi="TimesDL"/>
      <w:sz w:val="22"/>
    </w:rPr>
  </w:style>
  <w:style w:type="paragraph" w:styleId="TextTitle">
    <w:name w:val="Text Title"/>
    <w:basedOn w:val="Style16"/>
    <w:qFormat/>
    <w:pPr>
      <w:spacing w:before="120" w:after="120"/>
      <w:ind w:left="576" w:right="288" w:hanging="0"/>
      <w:jc w:val="center"/>
    </w:pPr>
    <w:rPr>
      <w:rFonts w:ascii="NTTierce" w:hAnsi="NTTierce"/>
      <w:b/>
      <w:sz w:val="28"/>
    </w:rPr>
  </w:style>
  <w:style w:type="paragraph" w:styleId="TextHeading">
    <w:name w:val="Text Heading"/>
    <w:basedOn w:val="Style16"/>
    <w:qFormat/>
    <w:pPr>
      <w:keepNext w:val="true"/>
      <w:keepLines/>
      <w:spacing w:before="240" w:after="120"/>
      <w:ind w:left="567" w:right="567" w:hanging="0"/>
      <w:jc w:val="center"/>
    </w:pPr>
    <w:rPr>
      <w:rFonts w:ascii="NTTierce" w:hAnsi="NTTierce"/>
      <w:b/>
    </w:rPr>
  </w:style>
  <w:style w:type="paragraph" w:styleId="TextFront">
    <w:name w:val="Text Front"/>
    <w:basedOn w:val="Style16"/>
    <w:qFormat/>
    <w:pPr>
      <w:ind w:left="576" w:right="288" w:hanging="0"/>
    </w:pPr>
    <w:rPr>
      <w:rFonts w:ascii="NTTierce" w:hAnsi="NTTierce"/>
    </w:rPr>
  </w:style>
  <w:style w:type="paragraph" w:styleId="Tab1">
    <w:name w:val="tab1"/>
    <w:basedOn w:val="TextNormal"/>
    <w:qFormat/>
    <w:pPr>
      <w:ind w:left="851" w:hanging="284"/>
      <w:jc w:val="both"/>
    </w:pPr>
    <w:rPr>
      <w:rFonts w:ascii="TimesDL" w:hAnsi="TimesDL"/>
      <w:sz w:val="22"/>
    </w:rPr>
  </w:style>
  <w:style w:type="paragraph" w:styleId="Text">
    <w:name w:val="Text"/>
    <w:basedOn w:val="TextNormal"/>
    <w:qFormat/>
    <w:pPr>
      <w:ind w:firstLine="567"/>
      <w:jc w:val="both"/>
    </w:pPr>
    <w:rPr>
      <w:rFonts w:ascii="TimesDL" w:hAnsi="TimesDL"/>
      <w:sz w:val="22"/>
    </w:rPr>
  </w:style>
  <w:style w:type="paragraph" w:styleId="Style20">
    <w:name w:val="Îñíîâíîé òåêñò"/>
    <w:basedOn w:val="Style16"/>
    <w:qFormat/>
    <w:pPr>
      <w:spacing w:before="0" w:after="120"/>
    </w:pPr>
    <w:rPr/>
  </w:style>
  <w:style w:type="paragraph" w:styleId="Style21">
    <w:name w:val="Ìàðêèðîâàííûé ñïèñîê"/>
    <w:basedOn w:val="Style16"/>
    <w:qFormat/>
    <w:pPr>
      <w:ind w:left="360" w:hanging="360"/>
    </w:pPr>
    <w:rPr>
      <w:rFonts w:ascii="Tms Rmn" w:hAnsi="Tms Rm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34</Words>
  <Characters>4439</Characters>
  <CharactersWithSpaces>3615</CharactersWithSpaces>
  <Company>ATM-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6T19:34:00Z</dcterms:created>
  <dc:creator>Malevski Pavel</dc:creator>
  <dc:description/>
  <dc:language>en-US</dc:language>
  <cp:lastModifiedBy/>
  <cp:lastPrinted>1995-10-02T11:59:00Z</cp:lastPrinted>
  <dcterms:modified xsi:type="dcterms:W3CDTF">1997-08-26T11:18:00Z</dcterms:modified>
  <cp:revision>15</cp:revision>
  <dc:subject>Осипов Александр Федорович</dc:subject>
  <dc:title>bin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eg Masenko</vt:lpwstr>
  </property>
</Properties>
</file>