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lang w:val="ru-RU"/>
        </w:rPr>
      </w:pPr>
      <w:r>
        <w:rPr>
          <w:rFonts w:ascii="HelvDL" w:hAnsi="HelvDL"/>
          <w:b/>
          <w:sz w:val="28"/>
          <w:u w:val="single"/>
          <w:lang w:val="ru-RU"/>
        </w:rPr>
        <w:t>ÍÎ×ÍÎÉ ÑÅÐÂÈÑ</w:t>
      </w:r>
    </w:p>
    <w:p>
      <w:pPr>
        <w:pStyle w:val="Style15"/>
        <w:bidi w:val="0"/>
        <w:jc w:val="both"/>
        <w:rPr>
          <w:rFonts w:ascii="HelvDL" w:hAnsi="HelvDL"/>
          <w:sz w:val="22"/>
          <w:lang w:val="ru-RU"/>
        </w:rPr>
      </w:pPr>
      <w:r>
        <w:rPr>
          <w:rFonts w:ascii="HelvDL" w:hAnsi="HelvDL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Ñîñòîÿíèå ñòàíöèè Merlin Legend ïðè êîòîðîì çâîíêè ñ DLC îïåðàòîðà àäðåñóþòñÿ íà ñïåöèàëüíî îðãàíèçîâàííóþ ãðóïïó àáîíåíòîâ - íî÷íóþ ãðóïïó. Êàæäàÿ íî÷íàÿ ãðóïïà èìååò â ñâîåì ñîñòàâå    òîëüêî îäíîãî DLC îïåðàòîðà. Ëèíèè íàçíà÷åííûå äàííîìó îïåðàòîðó âî âðåìÿ äåéñòâèÿ íî÷íîãî ñåðâèñà ÿâëÿþòñÿ çâîíÿùèìè äëÿ àáîíåíòîâ âñåé ãðóïïû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Ïåðåâîäîì ñèñòåìû â íî÷íîé ðåæèì ìîæíî çàïðåùàòü âûõîä â ãîðîä äëøÿ âñåõ âíóòðåííèõ àáîíåíòîâ: çà èñêëþ÷åíèåì òåõ, êîòîðûå âíåñåíû â ñïåöèàëüíûé ñïèñîê. Ïðè îãðàíè÷åíèè Âûõîäà â ãîðîä ìîæíî çàäàòü íîìåðà òåëåôîíîâ, äîñòóï ê êîòîðûì áóäåò îòêðûò ïîñëå óñòàíîâêè íî÷íîãî ðåæèìà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</w:r>
    </w:p>
    <w:p>
      <w:pPr>
        <w:pStyle w:val="Style15"/>
        <w:bidi w:val="0"/>
        <w:jc w:val="center"/>
        <w:rPr>
          <w:lang w:val="ru-RU"/>
        </w:rPr>
      </w:pPr>
      <w:r>
        <w:rPr>
          <w:rFonts w:ascii="HelvDL" w:hAnsi="HelvDL"/>
          <w:b/>
          <w:sz w:val="22"/>
          <w:lang w:val="ru-RU"/>
        </w:rPr>
        <w:t>ÑÎÇÄÀÍÈÅ ÍÎ×ÍÎÉ ÃÐÓÏÏÛ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Îáÿçàòåëüíîå äåéñòâèå ïðè ïðîãðàììèðîâàíèè íî÷íîãî ðåæèìà. Äëÿ çàïóñêà íî÷íîãî ðåæèìà â ñèñòåìå äîëæíà áûòü óñòàíîâëåíà õîòÿáû îäíà íî÷íàÿ ãðóïïà. Äëÿ åå ñîçäàíèÿ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[MENU] --&gt; SysProgram --&gt; [More] --&gt; NightSrvce --&gt; GroupAssign --&gt;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( Ââîä íîìåðà DLC îïåðàòîðà) --&gt; Enter --&gt; (Ââîä íîìåðà àáîíåíòà) --&gt;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Enter      {Ïîñëåäíèå äâà äåéñòâèÿ âûïîëíÿþòñÿ äëÿ êàæäîãî àáîíåíòà}</w:t>
      </w:r>
    </w:p>
    <w:p>
      <w:pPr>
        <w:pStyle w:val="Style15"/>
        <w:bidi w:val="0"/>
        <w:jc w:val="both"/>
        <w:rPr>
          <w:rFonts w:ascii="HelvDL" w:hAnsi="HelvDL"/>
          <w:sz w:val="22"/>
          <w:lang w:val="ru-RU"/>
        </w:rPr>
      </w:pPr>
      <w:r>
        <w:rPr>
          <w:rFonts w:ascii="HelvDL" w:hAnsi="HelvDL"/>
          <w:sz w:val="22"/>
          <w:lang w:val="ru-RU"/>
        </w:rPr>
      </w:r>
    </w:p>
    <w:p>
      <w:pPr>
        <w:pStyle w:val="Style15"/>
        <w:bidi w:val="0"/>
        <w:jc w:val="center"/>
        <w:rPr>
          <w:lang w:val="ru-RU"/>
        </w:rPr>
      </w:pPr>
      <w:r>
        <w:rPr>
          <w:rFonts w:ascii="HelvDL" w:hAnsi="HelvDL"/>
          <w:b/>
          <w:sz w:val="22"/>
          <w:lang w:val="ru-RU"/>
        </w:rPr>
        <w:t xml:space="preserve">ÂÂÎÄ ÏÀÐÎËß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 xml:space="preserve">Ïàðîëü ââîäèòñÿ äëÿ ïðåäîòâðàùåíèÿ ñëó÷àéíîãî èëè íåñàíêöèîíèðîâàííîãî âêëþ÷åíèÿ\âûêëþ÷åíèÿ íî÷íîãî ðåæèìà.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b/>
          <w:sz w:val="28"/>
          <w:lang w:val="ru-RU"/>
        </w:rPr>
        <w:t>NB!</w:t>
      </w:r>
      <w:r>
        <w:rPr>
          <w:rFonts w:ascii="HelvDL" w:hAnsi="HelvDL"/>
          <w:sz w:val="22"/>
          <w:lang w:val="ru-RU"/>
        </w:rPr>
        <w:t xml:space="preserve"> - Â ñëó÷àå åñëè ïàðîëü íà âêëþ÷åíèå íî÷íîãî ðåæèìà íå çàäàí, òî îãðàíè÷åíèÿ íà âûõîä â ãîðîä äåéñòâîâàòü íå áóäåò.</w:t>
      </w:r>
    </w:p>
    <w:p>
      <w:pPr>
        <w:pStyle w:val="Style15"/>
        <w:bidi w:val="0"/>
        <w:jc w:val="both"/>
        <w:rPr/>
      </w:pPr>
      <w:r>
        <w:rPr>
          <w:rFonts w:ascii="HelvDL" w:hAnsi="HelvDL"/>
          <w:sz w:val="22"/>
          <w:lang w:val="ru-RU"/>
        </w:rPr>
        <w:tab/>
        <w:t xml:space="preserve">Êîãäà óñòàíîâëåí ïàðîëü, ïîñëå íàæàòèÿ íà êíîïêó âêëþ÷åíèÿ íî÷íîãî ðåæèìà ïîëüçîâàòåëü äîëæåí íàáðàòü â òå÷åíèè 60 ñåêóíä ÷èñëîâîé ïàðîëü. Â ïðîòèâíîì ñëó÷àå íî÷íîé ñåðâèñ íå âêëþ÷èòñÿ. Ïàðîëü íåîáõîäèìî ââîäèòü è ïðè âûêëþ÷åíèè ðåæèìà. </w:t>
      </w:r>
    </w:p>
    <w:p>
      <w:pPr>
        <w:pStyle w:val="Style15"/>
        <w:bidi w:val="0"/>
        <w:jc w:val="both"/>
        <w:rPr/>
      </w:pPr>
      <w:r>
        <w:rPr>
          <w:rFonts w:ascii="HelvDL" w:hAnsi="HelvDL"/>
          <w:sz w:val="22"/>
          <w:lang w:val="ru-RU"/>
        </w:rPr>
        <w:tab/>
        <w:t>Ñèãíàëèçàöèåé î âêëþ÷åíèè íî÷íîãî ðåæèìà ÿâëÿåòñÿ ïîñòîÿííî ãîðÿùèé ñâåòîäèîä ðÿäîì ñ êíîïêîé íî÷íîãî ñåðâèñà.</w:t>
      </w:r>
    </w:p>
    <w:p>
      <w:pPr>
        <w:pStyle w:val="Style15"/>
        <w:bidi w:val="0"/>
        <w:jc w:val="both"/>
        <w:rPr/>
      </w:pPr>
      <w:r>
        <w:rPr>
          <w:rFonts w:ascii="HelvDL" w:hAnsi="HelvDL"/>
          <w:sz w:val="22"/>
          <w:lang w:val="ru-RU"/>
        </w:rPr>
        <w:tab/>
        <w:t>Äëÿ óñòàíîâêè ïàðîëÿ:</w:t>
      </w:r>
    </w:p>
    <w:p>
      <w:pPr>
        <w:pStyle w:val="Style15"/>
        <w:bidi w:val="0"/>
        <w:jc w:val="both"/>
        <w:rPr/>
      </w:pPr>
      <w:r>
        <w:rPr>
          <w:rFonts w:ascii="HelvDL" w:hAnsi="HelvDL"/>
          <w:sz w:val="22"/>
          <w:lang w:val="ru-RU"/>
        </w:rPr>
        <w:t>[MENU] --&gt; SysProgram --&gt; [More] --&gt; NightSrvce --&gt; OutRestrict --&gt;</w:t>
      </w:r>
    </w:p>
    <w:p>
      <w:pPr>
        <w:pStyle w:val="Style15"/>
        <w:bidi w:val="0"/>
        <w:jc w:val="both"/>
        <w:rPr/>
      </w:pPr>
      <w:r>
        <w:rPr>
          <w:rFonts w:ascii="HelvDL" w:hAnsi="HelvDL"/>
          <w:sz w:val="22"/>
          <w:lang w:val="ru-RU"/>
        </w:rPr>
        <w:t>--&gt; (Ââîä ïàðîëÿ èç 4-õ öèôð) --&gt; Enter</w:t>
      </w:r>
    </w:p>
    <w:p>
      <w:pPr>
        <w:pStyle w:val="Style15"/>
        <w:bidi w:val="0"/>
        <w:jc w:val="both"/>
        <w:rPr>
          <w:rFonts w:ascii="HelvDL" w:hAnsi="HelvDL"/>
          <w:sz w:val="22"/>
          <w:lang w:val="ru-RU"/>
        </w:rPr>
      </w:pPr>
      <w:r>
        <w:rPr>
          <w:rFonts w:ascii="HelvDL" w:hAnsi="HelvDL"/>
          <w:sz w:val="22"/>
          <w:lang w:val="ru-RU"/>
        </w:rPr>
      </w:r>
    </w:p>
    <w:p>
      <w:pPr>
        <w:pStyle w:val="Style15"/>
        <w:bidi w:val="0"/>
        <w:jc w:val="center"/>
        <w:rPr>
          <w:lang w:val="ru-RU"/>
        </w:rPr>
      </w:pPr>
      <w:r>
        <w:rPr>
          <w:rFonts w:ascii="HelvDL" w:hAnsi="HelvDL"/>
          <w:b/>
          <w:sz w:val="22"/>
          <w:lang w:val="ru-RU"/>
        </w:rPr>
        <w:t>ÎÑÎÁÛÅ ÍÎÌÅÐÀ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Òåëåôîíííûå íîìåðà êîòîðûå ìîæíî áóäåò íàáèðàòü íà ãîðîäñêèõ ëèíèÿõ ïðè ââåäåíèè îãðàíè÷åíèé íà âûõîä â ãîðîä âî âðåìÿ äåéñòâèÿ íî÷íîãî ðåæèìà. ×èñëî îñîáûõ íîìåðîâ íå äîëæíî áûòü áîëüøå 10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Äëÿ ââîäà îñîáîãî íîìåðà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 xml:space="preserve">[MENU] --&gt; SysProgram --&gt; [More] --&gt; NightSrvce --&gt; Emergency --&gt;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(Ââîä íîìåðà òåëåôîíà â ñïèñêå {0-9}) --&gt; Enter --&gt;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(Ââîä òåëåôîííîãî íîìåðà) --&gt; Enter</w:t>
      </w:r>
    </w:p>
    <w:p>
      <w:pPr>
        <w:pStyle w:val="Style15"/>
        <w:bidi w:val="0"/>
        <w:jc w:val="both"/>
        <w:rPr>
          <w:rFonts w:ascii="HelvDL" w:hAnsi="HelvDL"/>
          <w:sz w:val="22"/>
          <w:lang w:val="ru-RU"/>
        </w:rPr>
      </w:pPr>
      <w:r>
        <w:rPr>
          <w:rFonts w:ascii="HelvDL" w:hAnsi="HelvDL"/>
          <w:sz w:val="22"/>
          <w:lang w:val="ru-RU"/>
        </w:rPr>
      </w:r>
    </w:p>
    <w:p>
      <w:pPr>
        <w:pStyle w:val="Style15"/>
        <w:bidi w:val="0"/>
        <w:jc w:val="center"/>
        <w:rPr>
          <w:lang w:val="ru-RU"/>
        </w:rPr>
      </w:pPr>
      <w:r>
        <w:rPr>
          <w:rFonts w:ascii="HelvDL" w:hAnsi="HelvDL"/>
          <w:b/>
          <w:sz w:val="22"/>
          <w:lang w:val="ru-RU"/>
        </w:rPr>
        <w:t>ÏÎËÜÇÎÂÀÒÅËÈ ÁÅÇ ÎÃÐÀÍÈ×ÅÍÈÉ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Ãðóïïà ïîëüçîâàòåëåé íå èìåþùèõ îãðàíè÷åíèé íà âûõîä â ãîðîä âî âðåìÿ äåéñòâèÿ íî÷íîãî ðåæèìà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Äëÿ âíåñåíèÿ â ãðóïïó àáîíåíòà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 xml:space="preserve">[MENU] --&gt; SysProgram --&gt; [More] --&gt; NightSrvce --&gt; ExcludeList --&gt;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(Ââîä íîìåðà àáîíåíòà) --&gt; Enter èëè Exit</w:t>
      </w:r>
    </w:p>
    <w:p>
      <w:pPr>
        <w:pStyle w:val="Style15"/>
        <w:bidi w:val="0"/>
        <w:jc w:val="both"/>
        <w:rPr>
          <w:rFonts w:ascii="HelvDL" w:hAnsi="HelvDL"/>
          <w:sz w:val="22"/>
          <w:lang w:val="ru-RU"/>
        </w:rPr>
      </w:pPr>
      <w:r>
        <w:rPr>
          <w:rFonts w:ascii="HelvDL" w:hAnsi="HelvDL"/>
          <w:sz w:val="22"/>
          <w:lang w:val="ru-RU"/>
        </w:rPr>
      </w:r>
    </w:p>
    <w:p>
      <w:pPr>
        <w:pStyle w:val="Style15"/>
        <w:bidi w:val="0"/>
        <w:jc w:val="center"/>
        <w:rPr>
          <w:lang w:val="ru-RU"/>
        </w:rPr>
      </w:pPr>
      <w:r>
        <w:rPr>
          <w:rFonts w:ascii="HelvDL" w:hAnsi="HelvDL"/>
          <w:b/>
          <w:sz w:val="22"/>
          <w:lang w:val="ru-RU"/>
        </w:rPr>
        <w:t>ÏÐÎÃÐÀÌÌÈÐÎÂÀÍÈÅ ÊÍÎÏÊÈ ÏÎÄ ÂÊËÞ×ÅÍÈÅ ÍÎ×ÍÎÃÎ ÑÅÐÂÈÑÀ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ab/>
        <w:t>Äëÿ ïðîãðàììèðîâàíèÿ êíîïêè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 xml:space="preserve">[MENU] --&gt; SysProgram --&gt; Exit --&gt; [More] --&gt; Cntr-Prg --&gt;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(Ââîä íîìåðà àáîíåíòà) --&gt; Start --&gt; (Âûáîð êíîïêè) --&gt;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HelvDL" w:hAnsi="HelvDL"/>
          <w:sz w:val="22"/>
          <w:lang w:val="ru-RU"/>
        </w:rPr>
        <w:t>--&gt; [More] --&gt; NightSrvs --&gt; [Home]</w:t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D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695</Characters>
  <CharactersWithSpaces>2195</CharactersWithSpaces>
  <Company>ATM-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20:40:00Z</dcterms:created>
  <dc:creator>Виктор Вайнштейн</dc:creator>
  <dc:description/>
  <dc:language>en-US</dc:language>
  <cp:lastModifiedBy/>
  <dcterms:modified xsi:type="dcterms:W3CDTF">1997-08-26T11:01:00Z</dcterms:modified>
  <cp:revision>4</cp:revision>
  <dc:subject/>
  <dc:title>НОЧНОЙ СЕРВ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known</vt:lpwstr>
  </property>
</Properties>
</file>