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1. УДАЛЕННЫЙ ДОСТУП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ab/>
        <w:t xml:space="preserve">Режим “удаленного доступа” позволяет внешнему абоненту через специальные каналы АТС Merlin Legend использовать функции внутренних абонентов, использующих аналоговые аппараты. К таким функциям относится: 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ab/>
        <w:t xml:space="preserve">   - возможность непосредственного вызова абонента через его местный номер;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ab/>
        <w:t xml:space="preserve">   - постановка в очередь на занятого абонента;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ab/>
        <w:t xml:space="preserve">   - транзитный звонок в город;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ab/>
        <w:t xml:space="preserve">   - программирование АТС через модем и т.д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ab/>
        <w:t>Линии посредством, которых внешний абонент получает вышеперечисленные возможности, называются линиями удаленного доступа (ЛУД). ЛУД можно разделить на два типа: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ab/>
        <w:t>1) Цифровые линии связи двух АТС (TIE lines)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ab/>
        <w:t>2) Обыкновенные городские линии, подключенные к специальным модулям или запрограммированные под удаленный доступ (Non-TIE line</w:t>
      </w:r>
      <w:r>
        <w:rPr>
          <w:rFonts w:eastAsia="Arial" w:cs="Arial" w:ascii="Arial" w:hAnsi="Arial"/>
          <w:sz w:val="22"/>
          <w:szCs w:val="22"/>
        </w:rPr>
        <w:t>s)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1.1. ОБЩИЕ УСТАНОВКИ ЛУД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ab/>
        <w:t>При программировании ЛУД существует ряд общих установок подлежащих конфигурированию для линий связи обоих типов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1.1.1. КОД ДОСТУПА К ЛУД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ab/>
        <w:t>Для защиты системы от несанкционированного доступа возможно установить код доступа, который необходимо будет вводить при каждом выходе на ЛУД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ab/>
        <w:t>Для ввода кода :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[MENU] --&gt; SysProgram --&gt; Exit --&gt; Line Trunks --&gt; RemoteAccss --&gt;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-&gt; BarrierCode --&gt; Codes --&gt; (Ввод порядкового номера кода в списке) --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 Cyr" w:cs="Arial Cyr" w:ascii="Arial Cyr" w:hAnsi="Arial Cyr"/>
        </w:rPr>
        <w:t>--&gt; Enter --&gt; (Ввод кода) --&gt; Ent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1.1.2. АКТИВИЗАЦИЯ КОДА ДОСТУПА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ab/>
        <w:t>Для того чтобы код доступа начал действовать необходимо для каждого типа линий активизировать его: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[MENU] --&gt; SysProgram --&gt; Exit --&gt; LinesTrunks --&gt; RemoteAccss --&gt; 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-&gt; (Выбрать необходимый лип линий {TIE lines; Non-TIE lines}) --&gt;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-&gt; BarrierCode --&gt; (Для активизации : Barrier Code Required иначе ... Not Required) --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&gt; Enter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ab/>
        <w:t>После активизации кода доступа, каждый раз при выходе на ЛУД после получения длинного гудка необходимо набрать его. Только после получения повторного длинного гудка можно продолжать работу на ЛУД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1.1.3. УСТРОЙСТВО ДЛЯ НЕВЕРНО НАБРАННЫХ НОМЕРОВ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ab/>
        <w:t>Для случаев набора на ЛУД неверного номера, в системе объявляются устройства на которые переводится внешний абонент. В системе для приема неверных звонков предусмотрено три типа устройств: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ab/>
        <w:t>1) QCC оператор (QCC Quene)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ab/>
        <w:t>2) Конкретный абонент (Extension)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ab/>
        <w:t>3) Группа вызова (Calling Group)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ab/>
        <w:t>Для определения устройства “поддержки” :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[MENU] --&gt; SysProgram --&gt; Exit --&gt; Option --&gt; Unassigned --&gt; 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-&gt; (Выбрать тип устройства) --&gt; Enter --&gt; (Ввод номера устройства) --&gt; Enter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1.1.4. АВТОМАТИЧЕСКАЯ ПОСТАНОВКА В ОЧЕРЕДЬ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ab/>
        <w:t>При работе на ЛУД можно попасть на занятого абонента. Для повторного вызова абонента необходимо положить трубку и повторить процесс выхода на ЛУД. Для удобства пользователей в АТС Merlin Legend имеется возможность автоматической постановки в очередь на занятого абонента. После освобождения внутреннего абонента станция автоматически соединит, стоящего в очереди с абонентом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ab/>
        <w:t>Для установки опции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[MENU] --&gt; SysProgram --&gt; Exit --&gt; LinesTrunks --&gt; RemoteAccss --&gt; AutoQueuing --&gt;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-&gt; (Для включения автопостановки в очередь: Enable иначе Disable) --&gt; Ent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1.2. ЛИНИИ ТИПА TIE LINES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ab/>
        <w:t>Линии данного типа образуются при подключении двух специальных модулей: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ab/>
        <w:t>1) 400ЕМ - при подключении одного такого модуля на станции появляются четыре линии с E&amp;M сигнализацией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ab/>
        <w:t>2) 100Е - при подключении одного такого модуля на станции появляется 30 цифровых каналов по 64 kb/s. Снаружи на станцию дожен поступать 2-х Mb поток в формате Е1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ab/>
        <w:t>Все указанные модули образуют различные каналы связи и поэтому их описание будет даваться отдельно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1.2.1. E&amp;M МОДУЛИ</w:t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ab/>
        <w:t>E&amp;M каналы - шести проводные линии предназначенные для связи с другими станциями поддерживающими связь с E&amp;M сигнализацией. Для связи данного типа в АТС Merlin Legend ипользуется модуль 400EM, имеющий четыре порта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ab/>
        <w:t>При добавлении в станцию E&amp;M модуля, в распоряжении пользователя появляется четыре дополнительных линии, имеющие номера согласно общим принципам номерации внешних портов. В случае если станция работает в режиме Hibrid/PBX все E&amp;M линии автоматически помещаются в 891 пул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ab/>
        <w:t>Работа с E&amp;M линиями(пулами) ни чем не отличается от работы с обычными городскими линиями(пулами). На E&amp;M пулы можно выходить используя ARS таблици, а на цифровых аппаратах нажимая функциональные кнопки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ab/>
        <w:t>Основной особенность E&amp;M линий является то, что при выходе нее, внутренний абонент попадает на АТС физически подключенную к данной линии. При выходе на E&amp;M канал, абонент начинает работу с вызванной АТС в режиме удаленного доступа. Данный факт требует от пользователя набирать номера внешних абонентов  согласно той нумерации, которая принята на удаленной АТС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  <w:u w:val="single"/>
        </w:rPr>
      </w:pPr>
      <w:r>
        <w:rPr>
          <w:rFonts w:eastAsia="Arial Cyr" w:cs="Arial Cyr" w:ascii="Arial Cyr" w:hAnsi="Arial Cyr"/>
          <w:b/>
          <w:bCs/>
          <w:sz w:val="22"/>
          <w:szCs w:val="22"/>
          <w:u w:val="single"/>
        </w:rPr>
        <w:t>2. КОНФИГУРИРОВАНИЕ E&amp;M ЛИНИЙ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ab/>
        <w:t>При конфигурировании E&amp;M линий все установки условно можно разделить на принципиально важные и посредственные. К первым относится параметры определяющие типы сигнализаций и направления выполняемых звонков. Неверная установка данных параметров может привести к отсутствию связи по E&amp;M каналам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2.1. Установка типов сигналов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ab/>
        <w:t>АТС Merlin Legend поддерживает три типа E&amp;M сигналов: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ab/>
        <w:t>1) Первый стандартный (Type 1S)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ab/>
        <w:t>2) Первый совместимый (Type 1C)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ab/>
        <w:t>3) Пятый (Type 5)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ab/>
        <w:t>При установке данных типов необходимо учитывать тот тип, который установлен на удаленной станции. Приведенная ниже таблица показывает, то какие тыпы сигналов нужно устанавливать в зависимости от сигналов установленных на удаленной станции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6480" w:type="dxa"/>
        <w:jc w:val="left"/>
        <w:tblInd w:w="1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3150"/>
      </w:tblGrid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50" w:hanging="450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Тип сигналов удаленной АТС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50" w:hanging="450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Тип сигналов местной АТС</w:t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50" w:hanging="450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TYPE 1S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50" w:hanging="450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TYPE 1C</w:t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50" w:hanging="450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TYPE 1C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50" w:hanging="450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TYPE 1S</w:t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50" w:hanging="450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TYPE 5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50" w:hanging="450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TYPE 5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ab/>
        <w:t>Для установки типов сигналов: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[MENU] --&gt; SysProgram --&gt; Exit --&gt; Line Trunks --&gt; TIELines --&gt; E&amp;M Signal --&gt;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--&gt; (Введите номер E&amp;M линии) --&gt; Enter --&gt; (Выберите нужный тип) --&gt;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--&gt; Enter или Next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1.2. Защищенный и незащищенный режим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ab/>
        <w:t>Данные установки делаются с помощью DIP переключателей расположенных непосредственно на E&amp;M модуле и относятся к электрическим установкам. Менять заводские установки не рекомендуется (по умолчанию все порты стоят в незащищенном режиме)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1.3. ЛИНИИ ТИПА NON-TIE LIN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ab/>
        <w:t>Каналы данного типа можно поделить на два типа: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ab/>
        <w:t>1) Линии получающиеся при особом программировании обычных городских портов. Такие линии называются типом DISA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ab/>
        <w:t>2) Линии получающиеся при подключении городских линий к модулям 800DID.</w:t>
      </w:r>
    </w:p>
    <w:p>
      <w:pPr>
        <w:pStyle w:val="Normal"/>
        <w:rPr/>
      </w:pPr>
      <w:r>
        <w:rPr>
          <w:rFonts w:eastAsia="Arial Cyr" w:cs="Arial Cyr" w:ascii="Arial Cyr" w:hAnsi="Arial Cyr"/>
          <w:sz w:val="22"/>
          <w:szCs w:val="22"/>
        </w:rPr>
        <w:tab/>
        <w:t>При звонке на линии данного типа внешний пользователь вначале получает несколько длинных гудков от городской АТС. Потом АТС Merlin Legend самостоятельно “поднимает трубку” и выдает в линию непрерывный гудок, который свидетельствует о выходе внешнего абонента на ЛУД АТС Merlin Legend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8"/>
          <w:szCs w:val="28"/>
        </w:rPr>
        <w:t>NB! -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В случае если в системе установлен код доступа, то после получения длинного гудка необходимо набрать его. При неверном наборе кода доступа внешний абонент получит “переливающийся” сигнал, после которого необходимо положить трубку и повторить выход на ЛУД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1.3.1. ЛИНИИ ТИПА DISA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ab/>
        <w:t>Линии данного типа получаются при вводе обычных городских портов в специальное состояние. Особенностью данного типа является то, что на каждом  городском слоте можно запрограммировать под удаленный доступ не более 50 % портов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ab/>
        <w:t>Каждый городской порт может находиться в одном из трех состояний: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ab/>
        <w:t>1) Порт работает в обычном режиме (No Remote)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ab/>
        <w:t>2) Порт работает в режиме удаленного доступа только во время действия ночного сервиса (Shared)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ab/>
        <w:t>3) Порт постоянно находится в режиме удаленного доступа (Dedicated)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ab/>
        <w:t>Для установки гродской линии в одно из трех состояний необходимо: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[MENU] --&gt; SysProgram --&gt; Exit --&gt; LineTrunks --&gt; RemoteAccss --&gt; LIneTrunks --&gt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--&gt; (Ввод номера городской линии) --&gt; Enter --&gt; (Выбор состояния для линии)</w:t>
      </w:r>
      <w:r>
        <w:rPr>
          <w:rFonts w:eastAsia="Arial" w:cs="Arial" w:ascii="Arial" w:hAnsi="Arial"/>
        </w:rPr>
        <w:t xml:space="preserve"> --&gt;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-&gt; Enter или Next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1.4. ПРОГРАММИРОВАНИЕ АТС ПО МОДЕМУ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ab/>
        <w:t>Для программирования станции через модем необходимо: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ab/>
        <w:t>1) Подключить к компьютеру модем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ab/>
        <w:t>2) Сконфигурировать SPM на COM порт, к которому подключен модем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ab/>
        <w:t>3) Запустить SPM и после появления заставки нажать любую клавишу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ab/>
        <w:t>4) Набрать с клавиатуры АТ команду: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ATDP &lt;Номер&gt; WDT &lt;Код доступа&gt; WDT*10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ab/>
        <w:t>где: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&lt;Номер&gt; - Номер набор которого обеспечивает выход на ЛУД программируемой станции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&lt;Код доступа&gt; - Код доступа к ЛУД (если таковой имеется). Если код доступа не установлен, то строка WDT &lt;Барьерный код&gt;  опускается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ab/>
        <w:t>После набора выше приведенной АТ команды модем произведет выход на ЛУД и будет ожидать постоянного гудка. Далее модем наберет код доступа (если таковой установлен) и будет опять ждать постоянного гудка. После длинного гудка модем наберет в тоновом режиме код программирования по модему (*10). После нормального соединения компьютера со станцией SPM запросит пароль, который должен состоять ровно из пяти символов. После верного ввода пароля на экране появится меню основное меню программирования станции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ab/>
        <w:t>В случае если модем подключен к аналоговому порту станции АТ команда имеет следующий вид: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ATDT*10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ab/>
        <w:t>Далее операции по входу в режим программирования станции аналогичен описанной выше технологии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sectPr>
      <w:type w:val="nextPage"/>
      <w:pgSz w:w="12701" w:h="16783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17T09:38:00Z</dcterms:created>
  <dc:creator>Виктор Вайнштейн</dc:creator>
  <dc:description/>
  <dc:language>en-US</dc:language>
  <cp:lastModifiedBy>Oleg Masenko</cp:lastModifiedBy>
  <cp:lastPrinted>1995-10-17T17:46:00Z</cp:lastPrinted>
  <dcterms:modified xsi:type="dcterms:W3CDTF">1998-03-21T09:02:00Z</dcterms:modified>
  <cp:revision>1</cp:revision>
  <dc:subject/>
  <dc:title>1. УДАЛЕННЫЙ ДОСТУП</dc:title>
</cp:coreProperties>
</file>